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m.apple.quarantineq/0001;52fa475d;Transmi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