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.apple.quarantineq/0001;52fa4756;Transmi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