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om.apple.quarantineq/0001;52fa46b9;Transmi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