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0 \h </w:instrText>
      </w:r>
      <w:r>
        <w:rPr/>
        <w:fldChar w:fldCharType="separate"/>
      </w:r>
      <w:r>
        <w:rPr/>
        <w:t>TCGEN_0.1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470</wp:posOffset>
                </wp:positionH>
                <wp:positionV relativeFrom="paragraph">
                  <wp:posOffset>13652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75pt" to="16.1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CGEN_0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CGEN_0.1.1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2 \h </w:instrText>
      </w:r>
      <w:r>
        <w:rPr/>
        <w:fldChar w:fldCharType="separate"/>
      </w:r>
      <w:r>
        <w:rPr/>
        <w:t>TCGEN_0.1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55pt" to="16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0 \h </w:instrText>
      </w:r>
      <w:r>
        <w:rPr/>
        <w:fldChar w:fldCharType="separate"/>
      </w:r>
      <w:r>
        <w:rPr/>
        <w:t>TCGEN_0.2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1 \h </w:instrText>
      </w:r>
      <w:r>
        <w:rPr/>
        <w:fldChar w:fldCharType="separate"/>
      </w:r>
      <w:r>
        <w:rPr/>
        <w:t>TCGEN_0.2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30 \h </w:instrText>
      </w:r>
      <w:r>
        <w:rPr/>
        <w:fldChar w:fldCharType="separate"/>
      </w:r>
      <w:r>
        <w:rPr/>
        <w:t>TCGEN_0.3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40 \h </w:instrText>
      </w:r>
      <w:r>
        <w:rPr/>
        <w:fldChar w:fldCharType="separate"/>
      </w:r>
      <w:r>
        <w:rPr/>
        <w:t>TCGEN_0.4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0 \h </w:instrText>
      </w:r>
      <w:r>
        <w:rPr/>
        <w:fldChar w:fldCharType="separate"/>
      </w:r>
      <w:r>
        <w:rPr/>
        <w:t>TCGEN_0.5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1 \h </w:instrText>
      </w:r>
      <w:r>
        <w:rPr/>
        <w:fldChar w:fldCharType="separate"/>
      </w:r>
      <w:r>
        <w:rPr/>
        <w:t>TCGEN_0.5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2 \h </w:instrText>
      </w:r>
      <w:r>
        <w:rPr/>
        <w:fldChar w:fldCharType="separate"/>
      </w:r>
      <w:r>
        <w:rPr/>
        <w:t>TCGEN_0.5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3 \h </w:instrText>
      </w:r>
      <w:r>
        <w:rPr/>
        <w:fldChar w:fldCharType="separate"/>
      </w:r>
      <w:r>
        <w:rPr/>
        <w:t>TCGEN_0.5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4 \h </w:instrText>
      </w:r>
      <w:r>
        <w:rPr/>
        <w:fldChar w:fldCharType="separate"/>
      </w:r>
      <w:r>
        <w:rPr/>
        <w:t>TCGEN_0.5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0 \h </w:instrText>
      </w:r>
      <w:r>
        <w:rPr/>
        <w:fldChar w:fldCharType="separate"/>
      </w:r>
      <w:r>
        <w:rPr/>
        <w:t>TCGEN_0.6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1 \h </w:instrText>
      </w:r>
      <w:r>
        <w:rPr/>
        <w:fldChar w:fldCharType="separate"/>
      </w:r>
      <w:r>
        <w:rPr/>
        <w:t>TCGEN_0.6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2 \h </w:instrText>
      </w:r>
      <w:r>
        <w:rPr/>
        <w:fldChar w:fldCharType="separate"/>
      </w:r>
      <w:r>
        <w:rPr/>
        <w:t>TCGEN_0.6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3 \h </w:instrText>
      </w:r>
      <w:r>
        <w:rPr/>
        <w:fldChar w:fldCharType="separate"/>
      </w:r>
      <w:r>
        <w:rPr/>
        <w:t>TCGEN_0.6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4 \h </w:instrText>
      </w:r>
      <w:r>
        <w:rPr/>
        <w:fldChar w:fldCharType="separate"/>
      </w:r>
      <w:r>
        <w:rPr/>
        <w:t>TCGEN_0.6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5 \h </w:instrText>
      </w:r>
      <w:r>
        <w:rPr/>
        <w:fldChar w:fldCharType="separate"/>
      </w:r>
      <w:r>
        <w:rPr/>
        <w:t>TCGEN_0.6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6 \h </w:instrText>
      </w:r>
      <w:r>
        <w:rPr/>
        <w:fldChar w:fldCharType="separate"/>
      </w:r>
      <w:r>
        <w:rPr/>
        <w:t>TCGEN_0.6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7 \h </w:instrText>
      </w:r>
      <w:r>
        <w:rPr/>
        <w:fldChar w:fldCharType="separate"/>
      </w:r>
      <w:r>
        <w:rPr/>
        <w:t>C_TCGEN_0.6.7_IF_GPF_1.18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8 \h </w:instrText>
      </w:r>
      <w:r>
        <w:rPr/>
        <w:fldChar w:fldCharType="separate"/>
      </w:r>
      <w:r>
        <w:rPr/>
        <w:t>C_TCGEN_0.6.8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unning testcases with binary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tructs and all kind of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CGEN_010"/>
            <w:r>
              <w:rPr/>
              <w:t>TCGEN_0.1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wait”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_generator class split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lpha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pf\cfg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array handling in ccded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CGEN_011"/>
            <w:r>
              <w:rPr/>
              <w:t>TCGEN_0.1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small bugs fixed -&gt; ready for beta-test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CGEN_012"/>
            <w:r>
              <w:rPr/>
              <w:t>TCGEN_0.1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concerning ini-file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frame-DLL-nam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ted TDS-files now readable by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1.2003</w:t>
              <w:tab/>
            </w:r>
            <w:bookmarkStart w:id="5" w:name="TCGEN_020"/>
            <w:r>
              <w:rPr/>
              <w:t>TCGEN_0.2.0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usage of original receiv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ipc.dll elimin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3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cgen_intro.ppt released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3</w:t>
              <w:tab/>
            </w:r>
            <w:bookmarkStart w:id="6" w:name="TCGEN_021"/>
            <w:r>
              <w:rPr>
                <w:lang w:val="en-US"/>
              </w:rPr>
              <w:t>TCGEN_0.2.1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timegap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producing single entity TDC and using T_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t checking integr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multi entity support but still without extra info from ccddata-dl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or tdc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6.2003</w:t>
              <w:tab/>
            </w:r>
            <w:bookmarkStart w:id="7" w:name="TCGEN_030"/>
            <w:r>
              <w:rPr>
                <w:lang w:val="en-US"/>
              </w:rPr>
              <w:t>TCGEN_0.3.0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lease supporting TD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handlin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 teststep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gfile pass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  <w:bookmarkStart w:id="8" w:name="TCGEN_040"/>
            <w:r>
              <w:rPr>
                <w:lang w:val="en-US"/>
              </w:rPr>
              <w:t>TCGEN_0.4.0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slideshow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load strateg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no-prims / internal prims on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ing of air-messages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text will be added to valu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case fullname will be taken from logfile-nam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  <w:bookmarkStart w:id="9" w:name="TCGEN_050"/>
            <w:r>
              <w:rPr>
                <w:lang w:val="en-US"/>
              </w:rPr>
              <w:t>TCGEN_0.5.0</w:t>
            </w:r>
            <w:bookmarkEnd w:id="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_Buffer support added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s-fil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_MESSAGE_UNIONs named now after the message-typ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1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 machin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s with parameters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11.2003 </w:t>
              <w:tab/>
            </w:r>
            <w:bookmarkStart w:id="10" w:name="TCGEN_051"/>
            <w:r>
              <w:rPr>
                <w:lang w:val="en-US"/>
              </w:rPr>
              <w:t>TCGEN_0.5.1</w:t>
            </w:r>
            <w:bookmarkEnd w:id="1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primitives with parameter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11" w:name="TCGEN_052"/>
            <w:r>
              <w:rPr>
                <w:lang w:val="en-US"/>
              </w:rPr>
              <w:t>TCGEN_0.5.2</w:t>
            </w:r>
            <w:bookmarkEnd w:id="1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parameterless primitives solv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iling wildcard allowed in params, to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  <w:bookmarkStart w:id="12" w:name="TCGEN_053"/>
            <w:r>
              <w:rPr>
                <w:lang w:val="en-US"/>
              </w:rPr>
              <w:t>TCGEN_0.5.3</w:t>
            </w:r>
            <w:bookmarkEnd w:id="1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ith param-comparing in rules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entity-graph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5.12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havior concerning exiting TDC-file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13" w:name="TCGEN_054"/>
            <w:r>
              <w:rPr>
                <w:lang w:val="en-US"/>
              </w:rPr>
              <w:t>TCGEN_0.5.4</w:t>
            </w:r>
            <w:bookmarkEnd w:id="13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parameterized constructors suppo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5.2004 </w:t>
              <w:tab/>
            </w:r>
            <w:bookmarkStart w:id="14" w:name="TCGEN_060"/>
            <w:r>
              <w:rPr>
                <w:lang w:val="en-US"/>
              </w:rPr>
              <w:t>TCGEN_0.6.0</w:t>
            </w:r>
            <w:bookmarkEnd w:id="14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enhanced by first real test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s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s concerning pointer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05.2004 </w:t>
              <w:tab/>
            </w:r>
            <w:bookmarkStart w:id="15" w:name="TCGEN_061"/>
            <w:r>
              <w:rPr>
                <w:lang w:val="en-US"/>
              </w:rPr>
              <w:t>TCGEN_0.6.1</w:t>
            </w:r>
            <w:bookmarkEnd w:id="15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ereferenciation by [0] used for pointer assignments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6.2004 </w:t>
              <w:tab/>
            </w:r>
            <w:bookmarkStart w:id="16" w:name="TCGEN_062"/>
            <w:r>
              <w:rPr>
                <w:lang w:val="en-US"/>
              </w:rPr>
              <w:t>TCGEN_0.6.2</w:t>
            </w:r>
            <w:bookmarkEnd w:id="16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level will be calculated during first pas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7.2004 </w:t>
              <w:tab/>
            </w:r>
            <w:bookmarkStart w:id="17" w:name="TCGEN_063"/>
            <w:r>
              <w:rPr>
                <w:lang w:val="en-US"/>
              </w:rPr>
              <w:t>TCGEN_0.6.3</w:t>
            </w:r>
            <w:bookmarkEnd w:id="17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age of new ccddata_eg-functions concerning SAP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nion support for parameterized constructors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matic insertion of param names before new-lined param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4 </w:t>
              <w:tab/>
            </w:r>
            <w:bookmarkStart w:id="18" w:name="TCGEN_064"/>
            <w:r>
              <w:rPr>
                <w:lang w:val="en-US"/>
              </w:rPr>
              <w:t>TCGEN_0.6.4</w:t>
            </w:r>
            <w:bookmarkEnd w:id="18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trace opc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07.2004 </w:t>
              <w:tab/>
            </w:r>
            <w:bookmarkStart w:id="19" w:name="TCGEN_065"/>
            <w:r>
              <w:rPr>
                <w:lang w:val="en-US"/>
              </w:rPr>
              <w:t>TCGEN_0.6.5</w:t>
            </w:r>
            <w:bookmarkEnd w:id="1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on_data() parameter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10.2004 </w:t>
              <w:tab/>
            </w:r>
            <w:bookmarkStart w:id="20" w:name="TCGEN_066"/>
            <w:r>
              <w:rPr>
                <w:lang w:val="en-US"/>
              </w:rPr>
              <w:t>TCGEN_0.6.6</w:t>
            </w:r>
            <w:bookmarkEnd w:id="2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ation to new pcon-filter-function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1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77: TcGen output code does not compile with sdu usag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1.2004 </w:t>
              <w:tab/>
            </w:r>
            <w:bookmarkStart w:id="21" w:name="TCGEN_067"/>
            <w:r>
              <w:rPr>
                <w:lang w:val="en-US"/>
              </w:rPr>
              <w:t>C_TCGEN_0.6.7_IF_GPF_1.18.6</w:t>
            </w:r>
            <w:bookmarkEnd w:id="2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8: All GPF components should support mall.bat-parameters "-test" and "-guitest"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1.2005 </w:t>
              <w:tab/>
            </w:r>
            <w:bookmarkStart w:id="22" w:name="TCGEN_068"/>
            <w:r>
              <w:rPr>
                <w:lang w:val="en-US"/>
              </w:rPr>
              <w:t>C_TCGEN_0.6.8_IF_GPF_1.18.8</w:t>
            </w:r>
            <w:bookmarkEnd w:id="2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31: TCGEN should check all bytes of a structure for zero's in the shadow primitive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1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874621504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1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1:03:00Z</dcterms:modified>
  <cp:revision>5</cp:revision>
  <dc:subject>WCS template</dc:subject>
  <dc:title>Memo</dc:title>
</cp:coreProperties>
</file>