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3.10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3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of the moanbtn.dll, tested with pco and xpanel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put under clearcase control -&gt; AUX_1.0_PUBLIC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added to readme_aux.tx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11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lib implemented, which calls to DLL, if DLL exist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1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now actually copies the lib to GPF/LIB/WIN32 …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- no more sorting in the moan dialog dropdown list … </w:t>
            </w:r>
            <w:r>
              <w:rPr/>
              <w:t>(lead to errors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s of user guide and developer description cre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6.07.2001 </w:t>
              <w:tab/>
              <w:t>MBTN_1.1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„remove forever“-functionality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6.09.2001 </w:t>
              <w:tab/>
              <w:t>MBTN_1.1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 depend 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2.11.2001 </w:t>
              <w:tab/>
              <w:t>MBTN_1.1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 depend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ll.bat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7.11.2001 </w:t>
              <w:tab/>
              <w:t>MBTN_1.1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gistry path now „Condat AG“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  <w:t>MBTN_1.1.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ver.bat, mkver.bat, version.h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tests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07.2002 </w:t>
              <w:tab/>
              <w:t>MBTN_1.1.4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fo bubble at first star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1.2003 </w:t>
              <w:tab/>
              <w:t>MBTN_1.1.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 (mall etc.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5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4nt-version5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osing of Registry hand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  <w:t>MBTN_1.1.6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TI-header applied to sourc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6.02.2004 </w:t>
              <w:tab/>
              <w:t>MBTN_1.1.7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6.2004 </w:t>
              <w:tab/>
              <w:t>MBTN_1.1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ed to new dir naming (linux environment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5.01.2005 </w:t>
              <w:tab/>
              <w:t>C_MBTN_1.1.10_IF_GPF_1.18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7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13: preparation of all mall.bat and makefile for automatic testsyste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056598874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MoanButton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5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10:49:00Z</dcterms:modified>
  <cp:revision>38</cp:revision>
  <dc:subject>WCS template</dc:subject>
  <dc:title>Memo</dc:title>
</cp:coreProperties>
</file>