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tabs>
          <w:tab w:val="clear" w:pos="709"/>
          <w:tab w:val="left" w:pos="3828" w:leader="none"/>
        </w:tabs>
        <w:spacing w:before="0" w:after="120"/>
        <w:rPr/>
      </w:pPr>
      <w:bookmarkStart w:id="0" w:name="ProtocolName"/>
      <w:r>
        <w:rPr/>
        <w:t>GSM</w:t>
      </w:r>
      <w:bookmarkEnd w:id="0"/>
      <w:r>
        <w:rPr/>
        <w:t xml:space="preserve"> Protocol Stack</w:t>
      </w:r>
    </w:p>
    <w:p>
      <w:pPr>
        <w:pStyle w:val="Normal"/>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bookmarkStart w:id="1" w:name="DocumentTitle"/>
      <w:r>
        <w:rPr>
          <w:b/>
          <w:sz w:val="72"/>
          <w:lang w:val="en-GB"/>
        </w:rPr>
        <w:t>Test Specification</w:t>
      </w:r>
      <w:bookmarkEnd w:id="1"/>
    </w:p>
    <w:p>
      <w:pPr>
        <w:pStyle w:val="Normal"/>
        <w:tabs>
          <w:tab w:val="clear" w:pos="709"/>
          <w:tab w:val="left" w:pos="2268" w:leader="none"/>
          <w:tab w:val="left" w:pos="3969" w:leader="none"/>
          <w:tab w:val="left" w:pos="5670" w:leader="none"/>
          <w:tab w:val="left" w:pos="7371" w:leader="none"/>
        </w:tabs>
        <w:rPr>
          <w:b/>
          <w:b/>
          <w:sz w:val="96"/>
          <w:lang w:val="en-GB"/>
        </w:rPr>
      </w:pPr>
      <w:bookmarkStart w:id="2" w:name="EntityName"/>
      <w:r>
        <w:rPr>
          <w:b/>
          <w:sz w:val="96"/>
          <w:lang w:val="en-GB"/>
        </w:rPr>
        <w:t>GSMS</w:t>
      </w:r>
      <w:bookmarkEnd w:id="2"/>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1701" w:leader="none"/>
        </w:tabs>
        <w:rPr/>
      </w:pPr>
      <w:r>
        <w:rPr>
          <w:b/>
          <w:lang w:val="en-GB"/>
        </w:rPr>
        <w:t>Author:</w:t>
      </w:r>
      <w:r>
        <w:rPr>
          <w:lang w:val="en-GB"/>
        </w:rPr>
        <w:tab/>
        <w:t>TI Berlin AG</w:t>
        <w:br/>
        <w:tab/>
        <w:t>Alt-Moabit 90a</w:t>
        <w:br/>
        <w:tab/>
        <w:t>D-10559 Berlin</w:t>
        <w:br/>
        <w:tab/>
        <w:t>Germany</w:t>
        <w:br/>
        <w:br/>
        <w:br/>
        <w:br/>
        <w:br/>
        <w:br/>
      </w:r>
      <w:r>
        <w:rPr>
          <w:b/>
          <w:lang w:val="en-GB"/>
        </w:rPr>
        <w:t>Date:</w:t>
      </w:r>
      <w:r>
        <w:rPr>
          <w:lang w:val="en-GB"/>
        </w:rPr>
        <w:tab/>
      </w:r>
      <w:bookmarkStart w:id="3" w:name="DateofLastChange"/>
      <w:r>
        <w:rPr>
          <w:lang w:val="en-GB"/>
        </w:rPr>
        <w:t>20 January 2003</w:t>
      </w:r>
      <w:bookmarkEnd w:id="3"/>
      <w:r>
        <w:rPr>
          <w:lang w:val="en-GB"/>
        </w:rPr>
        <w:br/>
      </w:r>
      <w:r>
        <w:rPr>
          <w:b/>
          <w:lang w:val="en-GB"/>
        </w:rPr>
        <w:t>Document No.:</w:t>
      </w:r>
      <w:r>
        <w:rPr>
          <w:lang w:val="en-GB"/>
        </w:rPr>
        <w:tab/>
      </w:r>
      <w:bookmarkStart w:id="4" w:name="DocumentNumber"/>
      <w:r>
        <w:rPr>
          <w:color w:val="FF0000"/>
          <w:lang w:val="en-GB"/>
        </w:rPr>
        <w:t>8443.408.01.003</w:t>
      </w:r>
      <w:bookmarkEnd w:id="4"/>
      <w:r>
        <w:rPr>
          <w:lang w:val="en-GB"/>
        </w:rPr>
        <w:br/>
      </w:r>
      <w:r>
        <w:rPr>
          <w:b/>
          <w:lang w:val="en-GB"/>
        </w:rPr>
        <w:t>File:</w:t>
      </w:r>
      <w:r>
        <w:rPr>
          <w:lang w:val="en-GB"/>
        </w:rPr>
        <w:tab/>
      </w:r>
      <w:bookmarkStart w:id="5" w:name="FileName"/>
      <w:r>
        <w:rPr>
          <w:lang w:val="en-GB"/>
        </w:rPr>
        <w:t>GSMS.DOC</w:t>
      </w:r>
      <w:bookmarkEnd w:id="5"/>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GB"/>
        </w:rPr>
      </w:pPr>
      <w:r>
        <w:rPr>
          <w:lang w:val="en-GB"/>
        </w:rPr>
      </w:r>
    </w:p>
    <w:p>
      <w:pPr>
        <w:pStyle w:val="Normal"/>
        <w:ind w:right="567" w:hanging="0"/>
        <w:rPr>
          <w:lang w:val="en-GB"/>
        </w:rPr>
      </w:pPr>
      <w:r>
        <w:rPr>
          <w:b/>
          <w:lang w:val="en-GB"/>
        </w:rPr>
        <w:t>Table of Contents</w:t>
      </w:r>
    </w:p>
    <w:sdt>
      <w:sdtPr>
        <w:docPartObj>
          <w:docPartGallery w:val="Table of Contents"/>
          <w:docPartUnique w:val="true"/>
        </w:docPartObj>
      </w:sdtPr>
      <w:sdtContent>
        <w:p>
          <w:pPr>
            <w:pStyle w:val="Contents1"/>
            <w:tabs>
              <w:tab w:val="left" w:pos="1134" w:leader="none"/>
              <w:tab w:val="right" w:pos="9071" w:leader="dot"/>
            </w:tabs>
            <w:ind w:right="567" w:hanging="0"/>
            <w:rPr/>
          </w:pPr>
          <w:r>
            <w:fldChar w:fldCharType="begin"/>
          </w:r>
          <w:r>
            <w:rPr/>
            <w:instrText xml:space="preserve"> TOC \o "1-3" </w:instrText>
          </w:r>
          <w:r>
            <w:rPr/>
            <w:fldChar w:fldCharType="separate"/>
          </w:r>
          <w:r>
            <w:rPr/>
            <w:t>0</w:t>
            <w:tab/>
            <w:t>Document Control</w:t>
            <w:tab/>
          </w:r>
          <w:hyperlink w:anchor="__RefHeading___Toc32404846">
            <w:r>
              <w:rPr>
                <w:rStyle w:val="IndexLink"/>
              </w:rPr>
              <w:t>4</w:t>
            </w:r>
          </w:hyperlink>
        </w:p>
        <w:p>
          <w:pPr>
            <w:pStyle w:val="Contents2"/>
            <w:tabs>
              <w:tab w:val="left" w:pos="1134" w:leader="none"/>
              <w:tab w:val="right" w:pos="9071" w:leader="dot"/>
            </w:tabs>
            <w:rPr/>
          </w:pPr>
          <w:r>
            <w:rPr/>
            <w:t>0.1</w:t>
            <w:tab/>
            <w:t>Document History</w:t>
            <w:tab/>
          </w:r>
          <w:hyperlink w:anchor="__RefHeading___Toc32404847">
            <w:r>
              <w:rPr>
                <w:rStyle w:val="IndexLink"/>
              </w:rPr>
              <w:t>4</w:t>
            </w:r>
          </w:hyperlink>
        </w:p>
        <w:p>
          <w:pPr>
            <w:pStyle w:val="Contents2"/>
            <w:tabs>
              <w:tab w:val="left" w:pos="1134" w:leader="none"/>
              <w:tab w:val="right" w:pos="9071" w:leader="dot"/>
            </w:tabs>
            <w:rPr/>
          </w:pPr>
          <w:r>
            <w:rPr/>
            <w:t>0.2</w:t>
            <w:tab/>
            <w:t>References</w:t>
            <w:tab/>
          </w:r>
          <w:hyperlink w:anchor="__RefHeading___Toc32404848">
            <w:r>
              <w:rPr>
                <w:rStyle w:val="IndexLink"/>
              </w:rPr>
              <w:t>4</w:t>
            </w:r>
          </w:hyperlink>
        </w:p>
        <w:p>
          <w:pPr>
            <w:pStyle w:val="Contents2"/>
            <w:tabs>
              <w:tab w:val="left" w:pos="1134" w:leader="none"/>
              <w:tab w:val="right" w:pos="9071" w:leader="dot"/>
            </w:tabs>
            <w:rPr/>
          </w:pPr>
          <w:r>
            <w:rPr/>
            <w:t>0.3</w:t>
            <w:tab/>
            <w:t>Abbreviations</w:t>
            <w:tab/>
          </w:r>
          <w:hyperlink w:anchor="__RefHeading___Toc32404849">
            <w:r>
              <w:rPr>
                <w:rStyle w:val="IndexLink"/>
              </w:rPr>
              <w:t>6</w:t>
            </w:r>
          </w:hyperlink>
        </w:p>
        <w:p>
          <w:pPr>
            <w:pStyle w:val="Contents2"/>
            <w:tabs>
              <w:tab w:val="left" w:pos="1134" w:leader="none"/>
              <w:tab w:val="right" w:pos="9071" w:leader="dot"/>
            </w:tabs>
            <w:rPr/>
          </w:pPr>
          <w:r>
            <w:rPr/>
            <w:t>0.4</w:t>
            <w:tab/>
            <w:t>Terms</w:t>
            <w:tab/>
          </w:r>
          <w:hyperlink w:anchor="__RefHeading___Toc32404850">
            <w:r>
              <w:rPr>
                <w:rStyle w:val="IndexLink"/>
              </w:rPr>
              <w:t>8</w:t>
            </w:r>
          </w:hyperlink>
        </w:p>
        <w:p>
          <w:pPr>
            <w:pStyle w:val="Contents1"/>
            <w:tabs>
              <w:tab w:val="left" w:pos="1134" w:leader="none"/>
              <w:tab w:val="right" w:pos="9071" w:leader="dot"/>
            </w:tabs>
            <w:rPr/>
          </w:pPr>
          <w:r>
            <w:rPr/>
            <w:t>1</w:t>
            <w:tab/>
            <w:t>Overview</w:t>
            <w:tab/>
          </w:r>
          <w:hyperlink w:anchor="__RefHeading___Toc32404851">
            <w:r>
              <w:rPr>
                <w:rStyle w:val="IndexLink"/>
              </w:rPr>
              <w:t>10</w:t>
            </w:r>
          </w:hyperlink>
        </w:p>
        <w:p>
          <w:pPr>
            <w:pStyle w:val="Contents2"/>
            <w:tabs>
              <w:tab w:val="left" w:pos="1134" w:leader="none"/>
              <w:tab w:val="right" w:pos="9071" w:leader="dot"/>
            </w:tabs>
            <w:rPr/>
          </w:pPr>
          <w:r>
            <w:rPr/>
            <w:t>1.1</w:t>
            <w:tab/>
            <w:t>GRR (RLC/MAC) – Radio Link Control/Medium Access Control</w:t>
            <w:tab/>
          </w:r>
          <w:hyperlink w:anchor="__RefHeading___Toc32404852">
            <w:r>
              <w:rPr>
                <w:rStyle w:val="IndexLink"/>
              </w:rPr>
              <w:t>10</w:t>
            </w:r>
          </w:hyperlink>
        </w:p>
        <w:p>
          <w:pPr>
            <w:pStyle w:val="Contents2"/>
            <w:tabs>
              <w:tab w:val="left" w:pos="1134" w:leader="none"/>
              <w:tab w:val="right" w:pos="9071" w:leader="dot"/>
            </w:tabs>
            <w:rPr/>
          </w:pPr>
          <w:r>
            <w:rPr/>
            <w:t>1.2</w:t>
            <w:tab/>
            <w:t>LLC – Logical Link Control</w:t>
            <w:tab/>
          </w:r>
          <w:hyperlink w:anchor="__RefHeading___Toc32404853">
            <w:r>
              <w:rPr>
                <w:rStyle w:val="IndexLink"/>
              </w:rPr>
              <w:t>10</w:t>
            </w:r>
          </w:hyperlink>
        </w:p>
        <w:p>
          <w:pPr>
            <w:pStyle w:val="Contents2"/>
            <w:tabs>
              <w:tab w:val="left" w:pos="1134" w:leader="none"/>
              <w:tab w:val="right" w:pos="9071" w:leader="dot"/>
            </w:tabs>
            <w:rPr/>
          </w:pPr>
          <w:r>
            <w:rPr/>
            <w:t>1.3</w:t>
            <w:tab/>
            <w:t>GMM – GPRS Mobility Management</w:t>
            <w:tab/>
          </w:r>
          <w:hyperlink w:anchor="__RefHeading___Toc32404854">
            <w:r>
              <w:rPr>
                <w:rStyle w:val="IndexLink"/>
              </w:rPr>
              <w:t>11</w:t>
            </w:r>
          </w:hyperlink>
        </w:p>
        <w:p>
          <w:pPr>
            <w:pStyle w:val="Contents2"/>
            <w:tabs>
              <w:tab w:val="left" w:pos="1134" w:leader="none"/>
              <w:tab w:val="right" w:pos="9071" w:leader="dot"/>
            </w:tabs>
            <w:rPr/>
          </w:pPr>
          <w:r>
            <w:rPr/>
            <w:t>1.4</w:t>
            <w:tab/>
            <w:t>SM – Session Management</w:t>
            <w:tab/>
          </w:r>
          <w:hyperlink w:anchor="__RefHeading___Toc32404855">
            <w:r>
              <w:rPr>
                <w:rStyle w:val="IndexLink"/>
              </w:rPr>
              <w:t>11</w:t>
            </w:r>
          </w:hyperlink>
        </w:p>
        <w:p>
          <w:pPr>
            <w:pStyle w:val="Contents2"/>
            <w:tabs>
              <w:tab w:val="left" w:pos="1134" w:leader="none"/>
              <w:tab w:val="right" w:pos="9071" w:leader="dot"/>
            </w:tabs>
            <w:rPr/>
          </w:pPr>
          <w:r>
            <w:rPr/>
            <w:t>1.5</w:t>
            <w:tab/>
            <w:t>SNDCP - Subnetwork Dependant Convergence Protocol</w:t>
            <w:tab/>
          </w:r>
          <w:hyperlink w:anchor="__RefHeading___Toc32404856">
            <w:r>
              <w:rPr>
                <w:rStyle w:val="IndexLink"/>
              </w:rPr>
              <w:t>11</w:t>
            </w:r>
          </w:hyperlink>
        </w:p>
        <w:p>
          <w:pPr>
            <w:pStyle w:val="Contents2"/>
            <w:tabs>
              <w:tab w:val="left" w:pos="1134" w:leader="none"/>
              <w:tab w:val="right" w:pos="9071" w:leader="dot"/>
            </w:tabs>
            <w:rPr/>
          </w:pPr>
          <w:r>
            <w:rPr/>
            <w:t>1.6</w:t>
            <w:tab/>
            <w:t>GACI – GPRS Application Control Interface</w:t>
            <w:tab/>
          </w:r>
          <w:hyperlink w:anchor="__RefHeading___Toc32404857">
            <w:r>
              <w:rPr>
                <w:rStyle w:val="IndexLink"/>
              </w:rPr>
              <w:t>11</w:t>
            </w:r>
          </w:hyperlink>
        </w:p>
        <w:p>
          <w:pPr>
            <w:pStyle w:val="Contents2"/>
            <w:tabs>
              <w:tab w:val="left" w:pos="1134" w:leader="none"/>
              <w:tab w:val="right" w:pos="9071" w:leader="dot"/>
            </w:tabs>
            <w:rPr/>
          </w:pPr>
          <w:r>
            <w:rPr/>
            <w:t>1.7</w:t>
            <w:tab/>
            <w:t>USART - Universal Synchronous Asynchronous Receiver Transmitter Driver</w:t>
            <w:tab/>
          </w:r>
          <w:hyperlink w:anchor="__RefHeading___Toc32404858">
            <w:r>
              <w:rPr>
                <w:rStyle w:val="IndexLink"/>
              </w:rPr>
              <w:t>11</w:t>
            </w:r>
          </w:hyperlink>
        </w:p>
        <w:p>
          <w:pPr>
            <w:pStyle w:val="Contents2"/>
            <w:tabs>
              <w:tab w:val="left" w:pos="1134" w:leader="none"/>
              <w:tab w:val="right" w:pos="9071" w:leader="dot"/>
            </w:tabs>
            <w:rPr/>
          </w:pPr>
          <w:r>
            <w:rPr/>
            <w:t>1.8</w:t>
            <w:tab/>
            <w:t>TOM – Tunnelling of Messages</w:t>
            <w:tab/>
          </w:r>
          <w:hyperlink w:anchor="__RefHeading___Toc32404859">
            <w:r>
              <w:rPr>
                <w:rStyle w:val="IndexLink"/>
              </w:rPr>
              <w:t>11</w:t>
            </w:r>
          </w:hyperlink>
        </w:p>
        <w:p>
          <w:pPr>
            <w:pStyle w:val="Contents1"/>
            <w:tabs>
              <w:tab w:val="left" w:pos="1134" w:leader="none"/>
              <w:tab w:val="right" w:pos="9071" w:leader="dot"/>
            </w:tabs>
            <w:rPr/>
          </w:pPr>
          <w:r>
            <w:rPr/>
            <w:t>2</w:t>
            <w:tab/>
            <w:t>Parameters</w:t>
            <w:tab/>
          </w:r>
          <w:hyperlink w:anchor="__RefHeading___Toc32404860">
            <w:r>
              <w:rPr>
                <w:rStyle w:val="IndexLink"/>
              </w:rPr>
              <w:t>12</w:t>
            </w:r>
          </w:hyperlink>
        </w:p>
        <w:p>
          <w:pPr>
            <w:pStyle w:val="Contents1"/>
            <w:tabs>
              <w:tab w:val="left" w:pos="1134" w:leader="none"/>
              <w:tab w:val="right" w:pos="9071" w:leader="dot"/>
            </w:tabs>
            <w:rPr/>
          </w:pPr>
          <w:r>
            <w:rPr>
              <w:rFonts w:cs="Arial" w:ascii="Arial" w:hAnsi="Arial"/>
            </w:rPr>
            <w:t>3</w:t>
          </w:r>
          <w:r>
            <w:rPr/>
            <w:tab/>
          </w:r>
          <w:r>
            <w:rPr>
              <w:rFonts w:cs="Arial" w:ascii="Arial" w:hAnsi="Arial"/>
            </w:rPr>
            <w:t>TEST CASES</w:t>
          </w:r>
          <w:r>
            <w:rPr/>
            <w:tab/>
          </w:r>
          <w:hyperlink w:anchor="__RefHeading___Toc32404861">
            <w:r>
              <w:rPr>
                <w:rStyle w:val="IndexLink"/>
              </w:rPr>
              <w:t>88</w:t>
            </w:r>
          </w:hyperlink>
        </w:p>
        <w:p>
          <w:pPr>
            <w:pStyle w:val="Contents2"/>
            <w:tabs>
              <w:tab w:val="left" w:pos="1134" w:leader="none"/>
              <w:tab w:val="right" w:pos="9071" w:leader="dot"/>
            </w:tabs>
            <w:rPr/>
          </w:pPr>
          <w:r>
            <w:rPr/>
            <w:t>3.1</w:t>
            <w:tab/>
            <w:t>Routing (internal)</w:t>
            <w:tab/>
          </w:r>
          <w:hyperlink w:anchor="__RefHeading___Toc32404862">
            <w:r>
              <w:rPr>
                <w:rStyle w:val="IndexLink"/>
              </w:rPr>
              <w:t>88</w:t>
            </w:r>
          </w:hyperlink>
        </w:p>
        <w:p>
          <w:pPr>
            <w:pStyle w:val="Contents3"/>
            <w:tabs>
              <w:tab w:val="left" w:pos="1134" w:leader="none"/>
              <w:tab w:val="right" w:pos="9071" w:leader="dot"/>
            </w:tabs>
            <w:rPr>
              <w:lang w:val="en-US"/>
            </w:rPr>
          </w:pPr>
          <w:r>
            <w:rPr>
              <w:lang w:val="en-US"/>
            </w:rPr>
            <w:t>3.1.1</w:t>
            <w:tab/>
            <w:t>GSMS000: Setup the routing and PCO view for the GSMS test</w:t>
            <w:tab/>
          </w:r>
          <w:hyperlink w:anchor="__RefHeading___Toc32404863">
            <w:r>
              <w:rPr>
                <w:rStyle w:val="IndexLink"/>
                <w:lang w:val="en-US"/>
              </w:rPr>
              <w:t>88</w:t>
            </w:r>
          </w:hyperlink>
        </w:p>
        <w:p>
          <w:pPr>
            <w:pStyle w:val="Contents2"/>
            <w:tabs>
              <w:tab w:val="left" w:pos="1134" w:leader="none"/>
              <w:tab w:val="right" w:pos="9071" w:leader="dot"/>
            </w:tabs>
            <w:rPr/>
          </w:pPr>
          <w:r>
            <w:rPr/>
            <w:t>3.2</w:t>
            <w:tab/>
            <w:t>Initialisation Phase</w:t>
            <w:tab/>
          </w:r>
          <w:hyperlink w:anchor="__RefHeading___Toc32404864">
            <w:r>
              <w:rPr>
                <w:rStyle w:val="IndexLink"/>
              </w:rPr>
              <w:t>89</w:t>
            </w:r>
          </w:hyperlink>
        </w:p>
        <w:p>
          <w:pPr>
            <w:pStyle w:val="Contents3"/>
            <w:tabs>
              <w:tab w:val="left" w:pos="1134" w:leader="none"/>
              <w:tab w:val="right" w:pos="9071" w:leader="dot"/>
            </w:tabs>
            <w:rPr>
              <w:lang w:val="en-US"/>
            </w:rPr>
          </w:pPr>
          <w:r>
            <w:rPr>
              <w:lang w:val="en-US"/>
            </w:rPr>
            <w:t>3.2.1</w:t>
            <w:tab/>
            <w:t>GSMS001: Configuring the SMS Entity (no SMS messages stored)</w:t>
            <w:tab/>
          </w:r>
          <w:hyperlink w:anchor="__RefHeading___Toc32404865">
            <w:r>
              <w:rPr>
                <w:rStyle w:val="IndexLink"/>
                <w:lang w:val="en-US"/>
              </w:rPr>
              <w:t>89</w:t>
            </w:r>
          </w:hyperlink>
        </w:p>
        <w:p>
          <w:pPr>
            <w:pStyle w:val="Contents2"/>
            <w:tabs>
              <w:tab w:val="left" w:pos="1134" w:leader="none"/>
              <w:tab w:val="right" w:pos="9071" w:leader="dot"/>
            </w:tabs>
            <w:rPr/>
          </w:pPr>
          <w:r>
            <w:rPr/>
            <w:t>3.3</w:t>
            <w:tab/>
            <w:t>Configuration of SMS Entity for GSMS Service</w:t>
            <w:tab/>
          </w:r>
          <w:hyperlink w:anchor="__RefHeading___Toc32404866">
            <w:r>
              <w:rPr>
                <w:rStyle w:val="IndexLink"/>
              </w:rPr>
              <w:t>92</w:t>
            </w:r>
          </w:hyperlink>
        </w:p>
        <w:p>
          <w:pPr>
            <w:pStyle w:val="Contents3"/>
            <w:tabs>
              <w:tab w:val="left" w:pos="1134" w:leader="none"/>
              <w:tab w:val="right" w:pos="9071" w:leader="dot"/>
            </w:tabs>
            <w:rPr>
              <w:lang w:val="en-US"/>
            </w:rPr>
          </w:pPr>
          <w:r>
            <w:rPr>
              <w:lang w:val="en-US"/>
            </w:rPr>
            <w:t>3.3.1</w:t>
            <w:tab/>
            <w:t>GSMS601: Preferred Destination Configuration</w:t>
            <w:tab/>
          </w:r>
          <w:hyperlink w:anchor="__RefHeading___Toc32404867">
            <w:r>
              <w:rPr>
                <w:rStyle w:val="IndexLink"/>
                <w:lang w:val="en-US"/>
              </w:rPr>
              <w:t>92</w:t>
            </w:r>
          </w:hyperlink>
        </w:p>
        <w:p>
          <w:pPr>
            <w:pStyle w:val="Contents3"/>
            <w:tabs>
              <w:tab w:val="left" w:pos="1134" w:leader="none"/>
              <w:tab w:val="right" w:pos="9071" w:leader="dot"/>
            </w:tabs>
            <w:rPr>
              <w:lang w:val="en-US"/>
            </w:rPr>
          </w:pPr>
          <w:r>
            <w:rPr>
              <w:lang w:val="en-US"/>
            </w:rPr>
            <w:t>3.3.2</w:t>
            <w:tab/>
            <w:t>GSMS602: Flow Control Ready Indication for GPRS</w:t>
            <w:tab/>
          </w:r>
          <w:hyperlink w:anchor="__RefHeading___Toc32404868">
            <w:r>
              <w:rPr>
                <w:rStyle w:val="IndexLink"/>
                <w:lang w:val="en-US"/>
              </w:rPr>
              <w:t>92</w:t>
            </w:r>
          </w:hyperlink>
        </w:p>
        <w:p>
          <w:pPr>
            <w:pStyle w:val="Contents2"/>
            <w:tabs>
              <w:tab w:val="left" w:pos="1134" w:leader="none"/>
              <w:tab w:val="right" w:pos="9071" w:leader="dot"/>
            </w:tabs>
            <w:rPr/>
          </w:pPr>
          <w:r>
            <w:rPr/>
            <w:t>3.4</w:t>
            <w:tab/>
            <w:t>Mobile Originated SM via GPRS</w:t>
            <w:tab/>
          </w:r>
          <w:hyperlink w:anchor="__RefHeading___Toc32404869">
            <w:r>
              <w:rPr>
                <w:rStyle w:val="IndexLink"/>
              </w:rPr>
              <w:t>93</w:t>
            </w:r>
          </w:hyperlink>
        </w:p>
        <w:p>
          <w:pPr>
            <w:pStyle w:val="Contents3"/>
            <w:tabs>
              <w:tab w:val="left" w:pos="1134" w:leader="none"/>
              <w:tab w:val="right" w:pos="9071" w:leader="dot"/>
            </w:tabs>
            <w:rPr>
              <w:lang w:val="en-US"/>
            </w:rPr>
          </w:pPr>
          <w:r>
            <w:rPr>
              <w:lang w:val="en-US"/>
            </w:rPr>
            <w:t>3.4.1</w:t>
            <w:tab/>
            <w:t>GSMS610: Sending MO-SM via GPRS: GMM Reg. Request</w:t>
            <w:tab/>
          </w:r>
          <w:hyperlink w:anchor="__RefHeading___Toc32404870">
            <w:r>
              <w:rPr>
                <w:rStyle w:val="IndexLink"/>
                <w:lang w:val="en-US"/>
              </w:rPr>
              <w:t>93</w:t>
            </w:r>
          </w:hyperlink>
        </w:p>
        <w:p>
          <w:pPr>
            <w:pStyle w:val="Contents3"/>
            <w:tabs>
              <w:tab w:val="left" w:pos="1134" w:leader="none"/>
              <w:tab w:val="right" w:pos="9071" w:leader="dot"/>
            </w:tabs>
            <w:rPr>
              <w:lang w:val="en-US"/>
            </w:rPr>
          </w:pPr>
          <w:r>
            <w:rPr>
              <w:lang w:val="en-US"/>
            </w:rPr>
            <w:t>3.4.2</w:t>
            <w:tab/>
            <w:t>GSMS611: GMM Registration Confirmation</w:t>
            <w:tab/>
          </w:r>
          <w:hyperlink w:anchor="__RefHeading___Toc32404871">
            <w:r>
              <w:rPr>
                <w:rStyle w:val="IndexLink"/>
                <w:lang w:val="en-US"/>
              </w:rPr>
              <w:t>94</w:t>
            </w:r>
          </w:hyperlink>
        </w:p>
        <w:p>
          <w:pPr>
            <w:pStyle w:val="Contents3"/>
            <w:tabs>
              <w:tab w:val="left" w:pos="1134" w:leader="none"/>
              <w:tab w:val="right" w:pos="9071" w:leader="dot"/>
            </w:tabs>
            <w:rPr>
              <w:lang w:val="en-US"/>
            </w:rPr>
          </w:pPr>
          <w:r>
            <w:rPr>
              <w:lang w:val="en-US"/>
            </w:rPr>
            <w:t>3.4.3</w:t>
            <w:tab/>
            <w:t>GSMS612: Unit Data Request</w:t>
            <w:tab/>
          </w:r>
          <w:hyperlink w:anchor="__RefHeading___Toc32404872">
            <w:r>
              <w:rPr>
                <w:rStyle w:val="IndexLink"/>
                <w:lang w:val="en-US"/>
              </w:rPr>
              <w:t>95</w:t>
            </w:r>
          </w:hyperlink>
        </w:p>
        <w:p>
          <w:pPr>
            <w:pStyle w:val="Contents3"/>
            <w:tabs>
              <w:tab w:val="left" w:pos="1134" w:leader="none"/>
              <w:tab w:val="right" w:pos="9071" w:leader="dot"/>
            </w:tabs>
            <w:rPr>
              <w:lang w:val="en-US"/>
            </w:rPr>
          </w:pPr>
          <w:r>
            <w:rPr>
              <w:lang w:val="en-US"/>
            </w:rPr>
            <w:t>3.4.4</w:t>
            <w:tab/>
            <w:t>GSMS613: Positive Flow Control by LLC</w:t>
            <w:tab/>
          </w:r>
          <w:hyperlink w:anchor="__RefHeading___Toc32404873">
            <w:r>
              <w:rPr>
                <w:rStyle w:val="IndexLink"/>
                <w:lang w:val="en-US"/>
              </w:rPr>
              <w:t>96</w:t>
            </w:r>
          </w:hyperlink>
        </w:p>
        <w:p>
          <w:pPr>
            <w:pStyle w:val="Contents3"/>
            <w:tabs>
              <w:tab w:val="left" w:pos="1134" w:leader="none"/>
              <w:tab w:val="right" w:pos="9071" w:leader="dot"/>
            </w:tabs>
            <w:rPr>
              <w:lang w:val="en-US"/>
            </w:rPr>
          </w:pPr>
          <w:r>
            <w:rPr>
              <w:lang w:val="en-US"/>
            </w:rPr>
            <w:t>3.4.5</w:t>
            <w:tab/>
            <w:t>GSMS614: Fallback to CCT (GPRS unregistered)</w:t>
            <w:tab/>
          </w:r>
          <w:hyperlink w:anchor="__RefHeading___Toc32404874">
            <w:r>
              <w:rPr>
                <w:rStyle w:val="IndexLink"/>
                <w:lang w:val="en-US"/>
              </w:rPr>
              <w:t>96</w:t>
            </w:r>
          </w:hyperlink>
        </w:p>
        <w:p>
          <w:pPr>
            <w:pStyle w:val="Contents3"/>
            <w:tabs>
              <w:tab w:val="left" w:pos="1134" w:leader="none"/>
              <w:tab w:val="right" w:pos="9071" w:leader="dot"/>
            </w:tabs>
            <w:rPr>
              <w:lang w:val="en-US"/>
            </w:rPr>
          </w:pPr>
          <w:r>
            <w:rPr>
              <w:lang w:val="en-US"/>
            </w:rPr>
            <w:t>3.4.6</w:t>
            <w:tab/>
            <w:t>GSMS615: Sending MO-SM, GSMS preferred but not available</w:t>
            <w:tab/>
          </w:r>
          <w:hyperlink w:anchor="__RefHeading___Toc32404875">
            <w:r>
              <w:rPr>
                <w:rStyle w:val="IndexLink"/>
                <w:lang w:val="en-US"/>
              </w:rPr>
              <w:t>97</w:t>
            </w:r>
          </w:hyperlink>
        </w:p>
        <w:p>
          <w:pPr>
            <w:pStyle w:val="Contents3"/>
            <w:tabs>
              <w:tab w:val="left" w:pos="1134" w:leader="none"/>
              <w:tab w:val="right" w:pos="9071" w:leader="dot"/>
            </w:tabs>
            <w:rPr>
              <w:lang w:val="en-US"/>
            </w:rPr>
          </w:pPr>
          <w:r>
            <w:rPr>
              <w:lang w:val="en-US"/>
            </w:rPr>
            <w:t>3.4.7</w:t>
            <w:tab/>
            <w:t>GSMS620: Confirmation to CP-DATA Message</w:t>
            <w:tab/>
          </w:r>
          <w:hyperlink w:anchor="__RefHeading___Toc32404876">
            <w:r>
              <w:rPr>
                <w:rStyle w:val="IndexLink"/>
                <w:lang w:val="en-US"/>
              </w:rPr>
              <w:t>98</w:t>
            </w:r>
          </w:hyperlink>
        </w:p>
        <w:p>
          <w:pPr>
            <w:pStyle w:val="Contents3"/>
            <w:tabs>
              <w:tab w:val="left" w:pos="1134" w:leader="none"/>
              <w:tab w:val="right" w:pos="9071" w:leader="dot"/>
            </w:tabs>
            <w:rPr>
              <w:lang w:val="en-US"/>
            </w:rPr>
          </w:pPr>
          <w:r>
            <w:rPr>
              <w:lang w:val="en-US"/>
            </w:rPr>
            <w:t>3.4.8</w:t>
            <w:tab/>
            <w:t>GSMS621: Acknowledge of the Infrastructure (GPRS)</w:t>
            <w:tab/>
          </w:r>
          <w:hyperlink w:anchor="__RefHeading___Toc32404877">
            <w:r>
              <w:rPr>
                <w:rStyle w:val="IndexLink"/>
                <w:lang w:val="en-US"/>
              </w:rPr>
              <w:t>99</w:t>
            </w:r>
          </w:hyperlink>
        </w:p>
        <w:p>
          <w:pPr>
            <w:pStyle w:val="Contents3"/>
            <w:tabs>
              <w:tab w:val="left" w:pos="1134" w:leader="none"/>
              <w:tab w:val="right" w:pos="9071" w:leader="dot"/>
            </w:tabs>
            <w:rPr>
              <w:lang w:val="en-US"/>
            </w:rPr>
          </w:pPr>
          <w:r>
            <w:rPr>
              <w:lang w:val="en-US"/>
            </w:rPr>
            <w:t>3.4.9</w:t>
            <w:tab/>
            <w:t>GSMS622: Timeout of TC1M and Retransmission</w:t>
            <w:tab/>
          </w:r>
          <w:hyperlink w:anchor="__RefHeading___Toc32404878">
            <w:r>
              <w:rPr>
                <w:rStyle w:val="IndexLink"/>
                <w:lang w:val="en-US"/>
              </w:rPr>
              <w:t>101</w:t>
            </w:r>
          </w:hyperlink>
        </w:p>
        <w:p>
          <w:pPr>
            <w:pStyle w:val="Contents3"/>
            <w:tabs>
              <w:tab w:val="left" w:pos="1134" w:leader="none"/>
              <w:tab w:val="right" w:pos="9071" w:leader="dot"/>
            </w:tabs>
            <w:rPr>
              <w:lang w:val="en-US"/>
            </w:rPr>
          </w:pPr>
          <w:r>
            <w:rPr>
              <w:lang w:val="en-US"/>
            </w:rPr>
            <w:t>3.4.10</w:t>
            <w:tab/>
            <w:t>GSMS623: Wrong Message Received (CP-DATA)</w:t>
            <w:tab/>
          </w:r>
          <w:hyperlink w:anchor="__RefHeading___Toc32404879">
            <w:r>
              <w:rPr>
                <w:rStyle w:val="IndexLink"/>
                <w:lang w:val="en-US"/>
              </w:rPr>
              <w:t>101</w:t>
            </w:r>
          </w:hyperlink>
        </w:p>
        <w:p>
          <w:pPr>
            <w:pStyle w:val="Contents3"/>
            <w:tabs>
              <w:tab w:val="left" w:pos="1134" w:leader="none"/>
              <w:tab w:val="right" w:pos="9071" w:leader="dot"/>
            </w:tabs>
            <w:rPr>
              <w:lang w:val="en-US"/>
            </w:rPr>
          </w:pPr>
          <w:r>
            <w:rPr>
              <w:lang w:val="en-US"/>
            </w:rPr>
            <w:t>3.4.11</w:t>
            <w:tab/>
            <w:t>GSMS624: Wrong Message Received (unknown)</w:t>
            <w:tab/>
          </w:r>
          <w:hyperlink w:anchor="__RefHeading___Toc32404880">
            <w:r>
              <w:rPr>
                <w:rStyle w:val="IndexLink"/>
                <w:lang w:val="en-US"/>
              </w:rPr>
              <w:t>103</w:t>
            </w:r>
          </w:hyperlink>
        </w:p>
        <w:p>
          <w:pPr>
            <w:pStyle w:val="Contents3"/>
            <w:tabs>
              <w:tab w:val="left" w:pos="1134" w:leader="none"/>
              <w:tab w:val="right" w:pos="9071" w:leader="dot"/>
            </w:tabs>
            <w:rPr>
              <w:lang w:val="en-US"/>
            </w:rPr>
          </w:pPr>
          <w:r>
            <w:rPr>
              <w:lang w:val="en-US"/>
            </w:rPr>
            <w:t>3.4.12</w:t>
            <w:tab/>
            <w:t>GSMS625: CP Error Received</w:t>
            <w:tab/>
          </w:r>
          <w:hyperlink w:anchor="__RefHeading___Toc32404881">
            <w:r>
              <w:rPr>
                <w:rStyle w:val="IndexLink"/>
                <w:lang w:val="en-US"/>
              </w:rPr>
              <w:t>104</w:t>
            </w:r>
          </w:hyperlink>
        </w:p>
        <w:p>
          <w:pPr>
            <w:pStyle w:val="Contents3"/>
            <w:tabs>
              <w:tab w:val="left" w:pos="1134" w:leader="none"/>
              <w:tab w:val="right" w:pos="9071" w:leader="dot"/>
            </w:tabs>
            <w:rPr>
              <w:lang w:val="en-US"/>
            </w:rPr>
          </w:pPr>
          <w:r>
            <w:rPr>
              <w:lang w:val="en-US"/>
            </w:rPr>
            <w:t>3.4.13</w:t>
            <w:tab/>
            <w:t>GSMS626: Acknowledgement, Flow Control not ready</w:t>
            <w:tab/>
          </w:r>
          <w:hyperlink w:anchor="__RefHeading___Toc32404882">
            <w:r>
              <w:rPr>
                <w:rStyle w:val="IndexLink"/>
                <w:lang w:val="en-US"/>
              </w:rPr>
              <w:t>105</w:t>
            </w:r>
          </w:hyperlink>
        </w:p>
        <w:p>
          <w:pPr>
            <w:pStyle w:val="Contents3"/>
            <w:tabs>
              <w:tab w:val="left" w:pos="1134" w:leader="none"/>
              <w:tab w:val="right" w:pos="9071" w:leader="dot"/>
            </w:tabs>
            <w:rPr>
              <w:lang w:val="en-US"/>
            </w:rPr>
          </w:pPr>
          <w:r>
            <w:rPr>
              <w:lang w:val="en-US"/>
            </w:rPr>
            <w:t>3.4.14</w:t>
            <w:tab/>
            <w:t>GSMS630: Error Signalled by the Infrastructure</w:t>
            <w:tab/>
          </w:r>
          <w:hyperlink w:anchor="__RefHeading___Toc32404883">
            <w:r>
              <w:rPr>
                <w:rStyle w:val="IndexLink"/>
                <w:lang w:val="en-US"/>
              </w:rPr>
              <w:t>107</w:t>
            </w:r>
          </w:hyperlink>
        </w:p>
        <w:p>
          <w:pPr>
            <w:pStyle w:val="Contents3"/>
            <w:tabs>
              <w:tab w:val="left" w:pos="1134" w:leader="none"/>
              <w:tab w:val="right" w:pos="9071" w:leader="dot"/>
            </w:tabs>
            <w:rPr>
              <w:lang w:val="en-US"/>
            </w:rPr>
          </w:pPr>
          <w:r>
            <w:rPr>
              <w:lang w:val="en-US"/>
            </w:rPr>
            <w:t>3.4.15</w:t>
            <w:tab/>
            <w:t>GSMS631: Wrong Message Signalled by the Infrastructure (RL layer)</w:t>
            <w:tab/>
          </w:r>
          <w:hyperlink w:anchor="__RefHeading___Toc32404884">
            <w:r>
              <w:rPr>
                <w:rStyle w:val="IndexLink"/>
                <w:lang w:val="en-US"/>
              </w:rPr>
              <w:t>108</w:t>
            </w:r>
          </w:hyperlink>
        </w:p>
        <w:p>
          <w:pPr>
            <w:pStyle w:val="Contents3"/>
            <w:tabs>
              <w:tab w:val="left" w:pos="1134" w:leader="none"/>
              <w:tab w:val="right" w:pos="9071" w:leader="dot"/>
            </w:tabs>
            <w:rPr>
              <w:lang w:val="en-US"/>
            </w:rPr>
          </w:pPr>
          <w:r>
            <w:rPr>
              <w:lang w:val="en-US"/>
            </w:rPr>
            <w:t>3.4.16</w:t>
            <w:tab/>
            <w:t>GSMS632: Timeout TR1M</w:t>
            <w:tab/>
          </w:r>
          <w:hyperlink w:anchor="__RefHeading___Toc32404885">
            <w:r>
              <w:rPr>
                <w:rStyle w:val="IndexLink"/>
                <w:lang w:val="en-US"/>
              </w:rPr>
              <w:t>111</w:t>
            </w:r>
          </w:hyperlink>
        </w:p>
        <w:p>
          <w:pPr>
            <w:pStyle w:val="Contents3"/>
            <w:tabs>
              <w:tab w:val="left" w:pos="1134" w:leader="none"/>
              <w:tab w:val="right" w:pos="9071" w:leader="dot"/>
            </w:tabs>
            <w:rPr>
              <w:lang w:val="en-US"/>
            </w:rPr>
          </w:pPr>
          <w:r>
            <w:rPr>
              <w:lang w:val="en-US"/>
            </w:rPr>
            <w:t>3.4.17</w:t>
            <w:tab/>
            <w:t>GSMS633: Mobile Originated Short Message Command via GPRS</w:t>
            <w:tab/>
          </w:r>
          <w:hyperlink w:anchor="__RefHeading___Toc32404886">
            <w:r>
              <w:rPr>
                <w:rStyle w:val="IndexLink"/>
                <w:lang w:val="en-US"/>
              </w:rPr>
              <w:t>112</w:t>
            </w:r>
          </w:hyperlink>
        </w:p>
        <w:p>
          <w:pPr>
            <w:pStyle w:val="Contents2"/>
            <w:tabs>
              <w:tab w:val="left" w:pos="1134" w:leader="none"/>
              <w:tab w:val="right" w:pos="9071" w:leader="dot"/>
            </w:tabs>
            <w:rPr/>
          </w:pPr>
          <w:r>
            <w:rPr/>
            <w:t>3.5</w:t>
            <w:tab/>
            <w:t>Mobile Terminated SM via GPRS</w:t>
            <w:tab/>
          </w:r>
          <w:hyperlink w:anchor="__RefHeading___Toc32404887">
            <w:r>
              <w:rPr>
                <w:rStyle w:val="IndexLink"/>
              </w:rPr>
              <w:t>116</w:t>
            </w:r>
          </w:hyperlink>
        </w:p>
        <w:p>
          <w:pPr>
            <w:pStyle w:val="Contents3"/>
            <w:tabs>
              <w:tab w:val="left" w:pos="1134" w:leader="none"/>
              <w:tab w:val="right" w:pos="9071" w:leader="dot"/>
            </w:tabs>
            <w:rPr>
              <w:lang w:val="en-US"/>
            </w:rPr>
          </w:pPr>
          <w:r>
            <w:rPr>
              <w:lang w:val="en-US"/>
            </w:rPr>
            <w:t>3.5.1</w:t>
            <w:tab/>
            <w:t>GSMS650: MT-SM Indicated by LLC</w:t>
            <w:tab/>
          </w:r>
          <w:hyperlink w:anchor="__RefHeading___Toc32404888">
            <w:r>
              <w:rPr>
                <w:rStyle w:val="IndexLink"/>
                <w:lang w:val="en-US"/>
              </w:rPr>
              <w:t>116</w:t>
            </w:r>
          </w:hyperlink>
        </w:p>
        <w:p>
          <w:pPr>
            <w:pStyle w:val="Contents3"/>
            <w:tabs>
              <w:tab w:val="left" w:pos="1134" w:leader="none"/>
              <w:tab w:val="right" w:pos="9071" w:leader="dot"/>
            </w:tabs>
            <w:rPr>
              <w:lang w:val="en-US"/>
            </w:rPr>
          </w:pPr>
          <w:r>
            <w:rPr>
              <w:lang w:val="en-US"/>
            </w:rPr>
            <w:t>3.5.2</w:t>
            <w:tab/>
            <w:t>GSMS651: Refuse Second Mobile Terminated Connection: MM Downlink</w:t>
            <w:tab/>
          </w:r>
          <w:hyperlink w:anchor="__RefHeading___Toc32404889">
            <w:r>
              <w:rPr>
                <w:rStyle w:val="IndexLink"/>
                <w:lang w:val="en-US"/>
              </w:rPr>
              <w:t>117</w:t>
            </w:r>
          </w:hyperlink>
        </w:p>
        <w:p>
          <w:pPr>
            <w:pStyle w:val="Contents3"/>
            <w:tabs>
              <w:tab w:val="left" w:pos="1134" w:leader="none"/>
              <w:tab w:val="right" w:pos="9071" w:leader="dot"/>
            </w:tabs>
            <w:rPr>
              <w:lang w:val="en-US"/>
            </w:rPr>
          </w:pPr>
          <w:r>
            <w:rPr>
              <w:lang w:val="en-US"/>
            </w:rPr>
            <w:t>3.5.3</w:t>
            <w:tab/>
            <w:t>GSMS652: Refuse Second Mobile Terminated Connection: LL Downlink</w:t>
            <w:tab/>
          </w:r>
          <w:hyperlink w:anchor="__RefHeading___Toc32404890">
            <w:r>
              <w:rPr>
                <w:rStyle w:val="IndexLink"/>
                <w:lang w:val="en-US"/>
              </w:rPr>
              <w:t>118</w:t>
            </w:r>
          </w:hyperlink>
        </w:p>
        <w:p>
          <w:pPr>
            <w:pStyle w:val="Contents3"/>
            <w:tabs>
              <w:tab w:val="left" w:pos="1134" w:leader="none"/>
              <w:tab w:val="right" w:pos="9071" w:leader="dot"/>
            </w:tabs>
            <w:rPr>
              <w:lang w:val="en-US"/>
            </w:rPr>
          </w:pPr>
          <w:r>
            <w:rPr>
              <w:lang w:val="en-US"/>
            </w:rPr>
            <w:t>3.5.4</w:t>
            <w:tab/>
            <w:t>GSMS653: Reception of a CP-ERROR Message</w:t>
            <w:tab/>
          </w:r>
          <w:hyperlink w:anchor="__RefHeading___Toc32404891">
            <w:r>
              <w:rPr>
                <w:rStyle w:val="IndexLink"/>
                <w:lang w:val="en-US"/>
              </w:rPr>
              <w:t>119</w:t>
            </w:r>
          </w:hyperlink>
        </w:p>
        <w:p>
          <w:pPr>
            <w:pStyle w:val="Contents3"/>
            <w:tabs>
              <w:tab w:val="left" w:pos="1134" w:leader="none"/>
              <w:tab w:val="right" w:pos="9071" w:leader="dot"/>
            </w:tabs>
            <w:rPr>
              <w:lang w:val="en-US"/>
            </w:rPr>
          </w:pPr>
          <w:r>
            <w:rPr>
              <w:lang w:val="en-US"/>
            </w:rPr>
            <w:t>3.5.5</w:t>
            <w:tab/>
            <w:t>GSMS654: Reception of a CP-ACK Message</w:t>
            <w:tab/>
          </w:r>
          <w:hyperlink w:anchor="__RefHeading___Toc32404892">
            <w:r>
              <w:rPr>
                <w:rStyle w:val="IndexLink"/>
                <w:lang w:val="en-US"/>
              </w:rPr>
              <w:t>120</w:t>
            </w:r>
          </w:hyperlink>
        </w:p>
        <w:p>
          <w:pPr>
            <w:pStyle w:val="Contents3"/>
            <w:tabs>
              <w:tab w:val="left" w:pos="1134" w:leader="none"/>
              <w:tab w:val="right" w:pos="9071" w:leader="dot"/>
            </w:tabs>
            <w:rPr>
              <w:lang w:val="en-US"/>
            </w:rPr>
          </w:pPr>
          <w:r>
            <w:rPr>
              <w:lang w:val="en-US"/>
            </w:rPr>
            <w:t>3.5.6</w:t>
            <w:tab/>
            <w:t>GSMS655: Refuse Second MT SM on LL Downlink, Flow Control not ready</w:t>
            <w:tab/>
          </w:r>
          <w:hyperlink w:anchor="__RefHeading___Toc32404893">
            <w:r>
              <w:rPr>
                <w:rStyle w:val="IndexLink"/>
                <w:lang w:val="en-US"/>
              </w:rPr>
              <w:t>122</w:t>
            </w:r>
          </w:hyperlink>
        </w:p>
        <w:p>
          <w:pPr>
            <w:pStyle w:val="Contents3"/>
            <w:tabs>
              <w:tab w:val="left" w:pos="1134" w:leader="none"/>
              <w:tab w:val="right" w:pos="9071" w:leader="dot"/>
            </w:tabs>
            <w:rPr>
              <w:lang w:val="en-US"/>
            </w:rPr>
          </w:pPr>
          <w:r>
            <w:rPr>
              <w:lang w:val="en-US"/>
            </w:rPr>
            <w:t>3.5.7</w:t>
            <w:tab/>
            <w:t>GSMS656: Reception of a CP-ACK Message, Flow Control not ready</w:t>
            <w:tab/>
          </w:r>
          <w:hyperlink w:anchor="__RefHeading___Toc32404894">
            <w:r>
              <w:rPr>
                <w:rStyle w:val="IndexLink"/>
                <w:lang w:val="en-US"/>
              </w:rPr>
              <w:t>122</w:t>
            </w:r>
          </w:hyperlink>
        </w:p>
        <w:p>
          <w:pPr>
            <w:pStyle w:val="Contents3"/>
            <w:tabs>
              <w:tab w:val="left" w:pos="1134" w:leader="none"/>
              <w:tab w:val="right" w:pos="9071" w:leader="dot"/>
            </w:tabs>
            <w:rPr>
              <w:lang w:val="en-US"/>
            </w:rPr>
          </w:pPr>
          <w:r>
            <w:rPr>
              <w:lang w:val="en-US"/>
            </w:rPr>
            <w:t>3.5.8</w:t>
            <w:tab/>
            <w:t>GSMS660: Writing to SIM Successful, RP-ACK to Infrastructure</w:t>
            <w:tab/>
          </w:r>
          <w:hyperlink w:anchor="__RefHeading___Toc32404895">
            <w:r>
              <w:rPr>
                <w:rStyle w:val="IndexLink"/>
                <w:lang w:val="en-US"/>
              </w:rPr>
              <w:t>123</w:t>
            </w:r>
          </w:hyperlink>
        </w:p>
        <w:p>
          <w:pPr>
            <w:pStyle w:val="Contents3"/>
            <w:tabs>
              <w:tab w:val="left" w:pos="1134" w:leader="none"/>
              <w:tab w:val="right" w:pos="9071" w:leader="dot"/>
            </w:tabs>
            <w:rPr>
              <w:lang w:val="en-US"/>
            </w:rPr>
          </w:pPr>
          <w:r>
            <w:rPr>
              <w:lang w:val="en-US"/>
            </w:rPr>
            <w:t>3.5.9</w:t>
            <w:tab/>
            <w:t>GSMS661: Writing to SIM Successful, RP-ACK has to wait for Flow Control</w:t>
            <w:tab/>
          </w:r>
          <w:hyperlink w:anchor="__RefHeading___Toc32404896">
            <w:r>
              <w:rPr>
                <w:rStyle w:val="IndexLink"/>
                <w:lang w:val="en-US"/>
              </w:rPr>
              <w:t>125</w:t>
            </w:r>
          </w:hyperlink>
        </w:p>
        <w:p>
          <w:pPr>
            <w:pStyle w:val="Contents3"/>
            <w:tabs>
              <w:tab w:val="left" w:pos="1134" w:leader="none"/>
              <w:tab w:val="right" w:pos="9071" w:leader="dot"/>
            </w:tabs>
            <w:rPr>
              <w:lang w:val="en-US"/>
            </w:rPr>
          </w:pPr>
          <w:r>
            <w:rPr>
              <w:lang w:val="en-US"/>
            </w:rPr>
            <w:t>3.5.10</w:t>
            <w:tab/>
            <w:t>GSMS662: Receive CP-ACK for RP-ACK</w:t>
            <w:tab/>
          </w:r>
          <w:hyperlink w:anchor="__RefHeading___Toc32404897">
            <w:r>
              <w:rPr>
                <w:rStyle w:val="IndexLink"/>
                <w:lang w:val="en-US"/>
              </w:rPr>
              <w:t>126</w:t>
            </w:r>
          </w:hyperlink>
        </w:p>
        <w:p>
          <w:pPr>
            <w:pStyle w:val="Contents3"/>
            <w:tabs>
              <w:tab w:val="left" w:pos="1134" w:leader="none"/>
              <w:tab w:val="right" w:pos="9071" w:leader="dot"/>
            </w:tabs>
            <w:rPr>
              <w:lang w:val="en-US"/>
            </w:rPr>
          </w:pPr>
          <w:r>
            <w:rPr>
              <w:lang w:val="en-US"/>
            </w:rPr>
            <w:t>3.5.11</w:t>
            <w:tab/>
            <w:t>GSMS663: Receiving MT-SM (Class 0), Flow Control not ready</w:t>
            <w:tab/>
          </w:r>
          <w:hyperlink w:anchor="__RefHeading___Toc32404898">
            <w:r>
              <w:rPr>
                <w:rStyle w:val="IndexLink"/>
                <w:lang w:val="en-US"/>
              </w:rPr>
              <w:t>127</w:t>
            </w:r>
          </w:hyperlink>
        </w:p>
        <w:p>
          <w:pPr>
            <w:pStyle w:val="Contents2"/>
            <w:tabs>
              <w:tab w:val="left" w:pos="1134" w:leader="none"/>
              <w:tab w:val="right" w:pos="9071" w:leader="dot"/>
            </w:tabs>
            <w:rPr/>
          </w:pPr>
          <w:r>
            <w:rPr/>
            <w:t>3.6</w:t>
            <w:tab/>
            <w:t>Interworking MO-SM with MT-SM in GSMS</w:t>
            <w:tab/>
          </w:r>
          <w:hyperlink w:anchor="__RefHeading___Toc32404899">
            <w:r>
              <w:rPr>
                <w:rStyle w:val="IndexLink"/>
              </w:rPr>
              <w:t>129</w:t>
            </w:r>
          </w:hyperlink>
        </w:p>
        <w:p>
          <w:pPr>
            <w:pStyle w:val="Contents3"/>
            <w:tabs>
              <w:tab w:val="left" w:pos="1134" w:leader="none"/>
              <w:tab w:val="right" w:pos="9071" w:leader="dot"/>
            </w:tabs>
            <w:rPr>
              <w:lang w:val="en-US"/>
            </w:rPr>
          </w:pPr>
          <w:r>
            <w:rPr>
              <w:lang w:val="en-US"/>
            </w:rPr>
            <w:t>3.6.1</w:t>
            <w:tab/>
            <w:t>GSMS670: Sending of MO-SM parallel to Reception of Class 1 Message</w:t>
            <w:tab/>
          </w:r>
          <w:hyperlink w:anchor="__RefHeading___Toc32404900">
            <w:r>
              <w:rPr>
                <w:rStyle w:val="IndexLink"/>
                <w:lang w:val="en-US"/>
              </w:rPr>
              <w:t>129</w:t>
            </w:r>
          </w:hyperlink>
        </w:p>
        <w:p>
          <w:pPr>
            <w:pStyle w:val="Contents3"/>
            <w:tabs>
              <w:tab w:val="left" w:pos="1134" w:leader="none"/>
              <w:tab w:val="right" w:pos="9071" w:leader="dot"/>
            </w:tabs>
            <w:rPr>
              <w:lang w:val="en-US"/>
            </w:rPr>
          </w:pPr>
          <w:r>
            <w:rPr>
              <w:lang w:val="en-US"/>
            </w:rPr>
            <w:t>3.6.2</w:t>
            <w:tab/>
            <w:t>GSMS671: Handling of Flow Control Interference (Case 1)</w:t>
            <w:tab/>
          </w:r>
          <w:hyperlink w:anchor="__RefHeading___Toc32404901">
            <w:r>
              <w:rPr>
                <w:rStyle w:val="IndexLink"/>
                <w:lang w:val="en-US"/>
              </w:rPr>
              <w:t>133</w:t>
            </w:r>
          </w:hyperlink>
        </w:p>
        <w:p>
          <w:pPr>
            <w:pStyle w:val="Contents3"/>
            <w:tabs>
              <w:tab w:val="left" w:pos="1134" w:leader="none"/>
              <w:tab w:val="right" w:pos="9071" w:leader="dot"/>
            </w:tabs>
            <w:rPr>
              <w:lang w:val="en-US"/>
            </w:rPr>
          </w:pPr>
          <w:r>
            <w:rPr>
              <w:lang w:val="en-US"/>
            </w:rPr>
            <w:t>3.6.3</w:t>
            <w:tab/>
            <w:t>GSMS672: Handling of Flow Control Interference (Case 2)</w:t>
            <w:tab/>
          </w:r>
          <w:hyperlink w:anchor="__RefHeading___Toc32404902">
            <w:r>
              <w:rPr>
                <w:rStyle w:val="IndexLink"/>
                <w:lang w:val="en-US"/>
              </w:rPr>
              <w:t>138</w:t>
            </w:r>
          </w:hyperlink>
        </w:p>
        <w:p>
          <w:pPr>
            <w:pStyle w:val="Contents2"/>
            <w:tabs>
              <w:tab w:val="left" w:pos="1134" w:leader="none"/>
              <w:tab w:val="right" w:pos="9071" w:leader="dot"/>
            </w:tabs>
            <w:rPr/>
          </w:pPr>
          <w:r>
            <w:rPr/>
            <w:t>3.7</w:t>
            <w:tab/>
            <w:t>Memory Management Procedure</w:t>
            <w:tab/>
          </w:r>
          <w:hyperlink w:anchor="__RefHeading___Toc32404903">
            <w:r>
              <w:rPr>
                <w:rStyle w:val="IndexLink"/>
              </w:rPr>
              <w:t>142</w:t>
            </w:r>
          </w:hyperlink>
        </w:p>
        <w:p>
          <w:pPr>
            <w:pStyle w:val="Contents3"/>
            <w:tabs>
              <w:tab w:val="left" w:pos="1134" w:leader="none"/>
              <w:tab w:val="right" w:pos="9071" w:leader="dot"/>
            </w:tabs>
            <w:rPr>
              <w:lang w:val="en-US"/>
            </w:rPr>
          </w:pPr>
          <w:r>
            <w:rPr>
              <w:lang w:val="en-US"/>
            </w:rPr>
            <w:t>3.7.1</w:t>
            <w:tab/>
            <w:t>GSMS681: Memory Full, RP-SMMA via GPRS</w:t>
            <w:tab/>
          </w:r>
          <w:hyperlink w:anchor="__RefHeading___Toc32404904">
            <w:r>
              <w:rPr>
                <w:rStyle w:val="IndexLink"/>
                <w:lang w:val="en-US"/>
              </w:rPr>
              <w:t>142</w:t>
            </w:r>
          </w:hyperlink>
        </w:p>
        <w:p>
          <w:pPr>
            <w:pStyle w:val="Contents3"/>
            <w:tabs>
              <w:tab w:val="left" w:pos="1134" w:leader="none"/>
              <w:tab w:val="right" w:pos="9071" w:leader="dot"/>
            </w:tabs>
            <w:rPr>
              <w:lang w:val="en-US"/>
            </w:rPr>
          </w:pPr>
          <w:r>
            <w:rPr>
              <w:lang w:val="en-US"/>
            </w:rPr>
            <w:t>3.7.2</w:t>
            <w:tab/>
            <w:t>GSMS682: Update MCEF After Successful RP-SMMA</w:t>
            <w:tab/>
          </w:r>
          <w:hyperlink w:anchor="__RefHeading___Toc32404905">
            <w:r>
              <w:rPr>
                <w:rStyle w:val="IndexLink"/>
                <w:lang w:val="en-US"/>
              </w:rPr>
              <w:t>146</w:t>
            </w:r>
          </w:hyperlink>
        </w:p>
        <w:p>
          <w:pPr>
            <w:pStyle w:val="Contents3"/>
            <w:tabs>
              <w:tab w:val="left" w:pos="1134" w:leader="none"/>
              <w:tab w:val="right" w:pos="9071" w:leader="dot"/>
            </w:tabs>
            <w:rPr>
              <w:lang w:val="en-US"/>
            </w:rPr>
          </w:pPr>
          <w:r>
            <w:rPr>
              <w:lang w:val="en-US"/>
            </w:rPr>
            <w:t>3.7.3</w:t>
            <w:tab/>
            <w:t>GSMS683: GSMS Mobile Originated Traffic</w:t>
            <w:tab/>
          </w:r>
          <w:hyperlink w:anchor="__RefHeading___Toc32404906">
            <w:r>
              <w:rPr>
                <w:rStyle w:val="IndexLink"/>
                <w:lang w:val="en-US"/>
              </w:rPr>
              <w:t>147</w:t>
            </w:r>
          </w:hyperlink>
          <w:r>
            <w:rPr>
              <w:rStyle w:val="IndexLink"/>
              <w:lang w:val="en-US"/>
            </w:rPr>
            <w:fldChar w:fldCharType="end"/>
          </w:r>
        </w:p>
      </w:sdtContent>
    </w:sdt>
    <w:p>
      <w:pPr>
        <w:pStyle w:val="Normal"/>
        <w:rPr>
          <w:lang w:val="en-GB"/>
        </w:rPr>
      </w:pPr>
      <w:r>
        <w:rPr>
          <w:lang w:val="en-GB"/>
        </w:rPr>
      </w:r>
    </w:p>
    <w:p>
      <w:pPr>
        <w:pStyle w:val="Heading1"/>
        <w:rPr>
          <w:lang w:val="en-GB"/>
        </w:rPr>
      </w:pPr>
      <w:bookmarkStart w:id="6" w:name="__RefHeading___Toc32404846"/>
      <w:bookmarkEnd w:id="6"/>
      <w:r>
        <w:rPr>
          <w:lang w:val="en-GB"/>
        </w:rPr>
        <w:t>Document Control</w:t>
      </w:r>
    </w:p>
    <w:p>
      <w:pPr>
        <w:pStyle w:val="Normal"/>
        <w:rPr/>
      </w:pPr>
      <w:r>
        <w:rPr>
          <w:rFonts w:cs="ITC Officina Sans Book" w:ascii="Symbol" w:hAnsi="Symbol"/>
          <w:sz w:val="20"/>
          <w:lang w:val="en-GB"/>
        </w:rPr>
        <w:t>ã</w:t>
      </w:r>
      <w:r>
        <w:rPr>
          <w:rFonts w:cs="ITC Officina Sans Book" w:ascii="ITC Officina Sans Book" w:hAnsi="ITC Officina Sans Book"/>
          <w:lang w:val="en-GB"/>
        </w:rPr>
        <w:t xml:space="preserve"> Copyright Condat AG, 2001.</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l rights reserved.</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rFonts w:ascii="ITC Officina Sans Book" w:hAnsi="ITC Officina Sans Book" w:cs="ITC Officina Sans Book"/>
        </w:rPr>
      </w:pPr>
      <w:r>
        <w:rPr>
          <w:rFonts w:cs="ITC Officina Sans Book" w:ascii="ITC Officina Sans Book" w:hAnsi="ITC Officina Sans Book"/>
        </w:rPr>
        <w:t>TI Berlin AG</w:t>
      </w:r>
    </w:p>
    <w:p>
      <w:pPr>
        <w:pStyle w:val="Normal"/>
        <w:rPr>
          <w:rFonts w:ascii="ITC Officina Sans Book" w:hAnsi="ITC Officina Sans Book" w:cs="ITC Officina Sans Book"/>
        </w:rPr>
      </w:pPr>
      <w:r>
        <w:rPr>
          <w:rFonts w:cs="ITC Officina Sans Book" w:ascii="ITC Officina Sans Book" w:hAnsi="ITC Officina Sans Book"/>
        </w:rPr>
        <w:t>Alt Moabit 91a</w:t>
      </w:r>
    </w:p>
    <w:p>
      <w:pPr>
        <w:pStyle w:val="Normal"/>
        <w:rPr>
          <w:rFonts w:ascii="ITC Officina Sans Book" w:hAnsi="ITC Officina Sans Book" w:cs="ITC Officina Sans Book"/>
        </w:rPr>
      </w:pPr>
      <w:r>
        <w:rPr>
          <w:rFonts w:cs="ITC Officina Sans Book" w:ascii="ITC Officina Sans Book" w:hAnsi="ITC Officina Sans Book"/>
        </w:rPr>
        <w:t>10559 Berli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erman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Telephone:</w:t>
        <w:tab/>
        <w:t>+49.30.3983-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Fax:</w:t>
        <w:tab/>
        <w:t>+49.30.3983-130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Internet:</w:t>
        <w:tab/>
        <w:t>http://www.ti.com</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lang w:val="en-GB"/>
        </w:rPr>
      </w:pPr>
      <w:bookmarkStart w:id="7" w:name="__RefHeading___Toc32404847"/>
      <w:bookmarkEnd w:id="7"/>
      <w:r>
        <w:rPr>
          <w:lang w:val="en-GB"/>
        </w:rPr>
        <w:t>Document History</w:t>
      </w:r>
    </w:p>
    <w:p>
      <w:pPr>
        <w:pStyle w:val="StandardList"/>
        <w:tabs>
          <w:tab w:val="clear" w:pos="2835"/>
          <w:tab w:val="clear" w:pos="4820"/>
          <w:tab w:val="left" w:pos="1701" w:leader="none"/>
          <w:tab w:val="left" w:pos="3119" w:leader="none"/>
          <w:tab w:val="left" w:pos="4253" w:leader="none"/>
          <w:tab w:val="left" w:pos="9213" w:leader="none"/>
        </w:tabs>
        <w:rPr>
          <w:b/>
          <w:b/>
        </w:rPr>
      </w:pPr>
      <w:r>
        <w:rPr>
          <w:b/>
        </w:rPr>
        <w:t>Document Id.</w:t>
        <w:tab/>
        <w:t>Date</w:t>
        <w:tab/>
        <w:t>Author</w:t>
        <w:tab/>
        <w:t>Remarks</w:t>
      </w:r>
    </w:p>
    <w:p>
      <w:pPr>
        <w:pStyle w:val="StandardList"/>
        <w:tabs>
          <w:tab w:val="clear" w:pos="2835"/>
          <w:tab w:val="clear" w:pos="4820"/>
          <w:tab w:val="left" w:pos="1701" w:leader="none"/>
          <w:tab w:val="left" w:pos="3119" w:leader="none"/>
          <w:tab w:val="left" w:pos="4253" w:leader="none"/>
          <w:tab w:val="left" w:pos="9213" w:leader="none"/>
        </w:tabs>
        <w:rPr/>
      </w:pPr>
      <w:r>
        <w:rPr>
          <w:color w:val="FF0000"/>
        </w:rPr>
        <w:t>8443.408.01.001</w:t>
      </w:r>
      <w:r>
        <w:rPr/>
        <w:tab/>
        <w:t>10-Jan-2001</w:t>
        <w:tab/>
        <w:t>LW</w:t>
        <w:tab/>
        <w:t>Initial</w:t>
        <w:br/>
      </w:r>
      <w:r>
        <w:rPr>
          <w:color w:val="FF0000"/>
        </w:rPr>
        <w:t>8443.408.01.002</w:t>
      </w:r>
      <w:r>
        <w:rPr/>
        <w:tab/>
        <w:t>7-Jun-2002</w:t>
        <w:tab/>
        <w:t>FK</w:t>
        <w:tab/>
        <w:t>Adaption to new SAP MNSMS (GPRS 1.3.3)</w:t>
        <w:br/>
      </w:r>
      <w:r>
        <w:rPr>
          <w:color w:val="FF0000"/>
        </w:rPr>
        <w:t>8443.408.01.003</w:t>
      </w:r>
      <w:r>
        <w:rPr/>
        <w:tab/>
        <w:t>27-Jan-2003</w:t>
        <w:tab/>
        <w:t>FK</w:t>
        <w:tab/>
        <w:t>Corrections to LLC Flow Control</w:t>
      </w:r>
    </w:p>
    <w:p>
      <w:pPr>
        <w:pStyle w:val="Heading2"/>
        <w:rPr/>
      </w:pPr>
      <w:bookmarkStart w:id="8" w:name="__RefHeading___Toc32404848"/>
      <w:r>
        <w:rPr/>
        <w:t>References</w:t>
      </w:r>
      <w:bookmarkEnd w:id="8"/>
      <w:r>
        <w:rPr/>
        <w:t xml:space="preserve"> </w:t>
      </w:r>
    </w:p>
    <w:p>
      <w:pPr>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rPr>
          <w:rFonts w:eastAsia="CG Times;Times New Roman"/>
          <w:lang w:val="en-GB"/>
        </w:rPr>
      </w:pPr>
      <w:r>
        <w:rPr>
          <w:rFonts w:eastAsia="CG Times;Times New Roman"/>
          <w:lang w:val="en-GB"/>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9" w:name="Ref_Rec_T_4"/>
      <w:r>
        <w:rPr>
          <w:lang w:val="en-GB"/>
        </w:rPr>
        <w:tab/>
      </w:r>
      <w:r>
        <w:rPr>
          <w:lang w:val="en-US"/>
        </w:rPr>
        <w:t>GSM 05.02 version 8.0.0 Release 1999</w:t>
        <w:br/>
        <w:t>Digital cellular telecommunications system (Phase 2+);</w:t>
        <w:br/>
        <w:t>Multiplexing and multiple access on the radio path</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lang w:val="en-US"/>
        </w:rPr>
        <w:t>]</w:t>
      </w:r>
      <w:bookmarkStart w:id="10" w:name="Ref_Rec_T_30"/>
      <w:r>
        <w:rPr>
          <w:lang w:val="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w:t>
      </w:r>
      <w:bookmarkStart w:id="11" w:name="Ref_Rec_T_31"/>
      <w:r>
        <w:rPr>
          <w:lang w:val="en-US"/>
        </w:rPr>
        <w:tab/>
        <w:t>GSM 04.08 version 6.3.0 Release 1997</w:t>
        <w:br/>
        <w:t>Digital cellular telecommunications system (Phase 2+);</w:t>
        <w:br/>
        <w:t>Mobile radio interface layer 3 specific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lang w:val="en-US"/>
        </w:rPr>
        <w:t>]</w:t>
      </w:r>
      <w:bookmarkStart w:id="12" w:name="Ref_Rec_T_32"/>
      <w:r>
        <w:rPr>
          <w:lang w:val="en-US"/>
        </w:rPr>
        <w:tab/>
        <w:t>GSM 03.64 version 6.1.0 Release 1997</w:t>
        <w:br/>
        <w:t>Digital cellular telecommunications system (Phase 2+);</w:t>
        <w:br/>
        <w:t>General Packet Radio Service (GPRS);</w:t>
        <w:br/>
        <w:t>Overall description of the GPRS radio interface; Stage 2</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lang w:val="en-US"/>
        </w:rPr>
        <w:t>]</w:t>
      </w:r>
      <w:bookmarkStart w:id="13" w:name="Ref_Rec_T_35"/>
      <w:r>
        <w:rPr>
          <w:lang w:val="en-US"/>
        </w:rPr>
        <w:tab/>
        <w:t>GSM 03.60 version 6.3.1 Release 1997</w:t>
        <w:br/>
        <w:t>Digital cellular telecommunications system (Phase 2+);</w:t>
        <w:br/>
        <w:t>General Packet Radio Service (GPRS);</w:t>
        <w:br/>
        <w:t>Service description; Stage 2</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lang w:val="en-US"/>
        </w:rPr>
        <w:t>]</w:t>
      </w:r>
      <w:bookmarkStart w:id="14" w:name="Ref_Rec_V_25_TER"/>
      <w:r>
        <w:rPr>
          <w:lang w:val="en-US"/>
        </w:rPr>
        <w:tab/>
        <w:t>GSM 04.07 version 6.3.0 Release 1997</w:t>
        <w:br/>
        <w:t>Digital cellular telecommunications system (Phase 2+);</w:t>
        <w:br/>
        <w:t>Mobile radio interface signalling layer 3; General aspect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7</w:t>
      </w:r>
      <w:r>
        <w:rPr>
          <w:lang w:val="en-US"/>
        </w:rPr>
        <w:fldChar w:fldCharType="end"/>
      </w:r>
      <w:r>
        <w:rPr>
          <w:lang w:val="en-US"/>
        </w:rPr>
        <w:t>]</w:t>
      </w:r>
      <w:bookmarkStart w:id="15" w:name="Ref_Rec_V_42_BIS"/>
      <w:r>
        <w:rPr>
          <w:lang w:val="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8</w:t>
      </w:r>
      <w:r>
        <w:rPr>
          <w:lang w:val="en-US"/>
        </w:rPr>
        <w:fldChar w:fldCharType="end"/>
      </w:r>
      <w:r>
        <w:rPr>
          <w:lang w:val="en-US"/>
        </w:rPr>
        <w:t>]</w:t>
      </w:r>
      <w:bookmarkStart w:id="16" w:name="Ref_Rec_V_110"/>
      <w:r>
        <w:rPr>
          <w:lang w:val="en-US"/>
        </w:rPr>
        <w:tab/>
        <w:t>GSM 05.08 version 6.4.0 Release 1997</w:t>
        <w:br/>
        <w:t>Digital cellular telecommunications system (Phase 2+);</w:t>
        <w:br/>
        <w:t>Radio subsystem link control</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w:t>
      </w:r>
      <w:bookmarkStart w:id="17" w:name="Ref_GSM_3_10"/>
      <w:r>
        <w:rPr>
          <w:lang w:val="en-US"/>
        </w:rPr>
        <w:tab/>
        <w:t>GSM 05.10 version 6.3.0 Release 1997</w:t>
        <w:br/>
        <w:t>Digital cellular telecommunications system (Phase 2+);</w:t>
        <w:br/>
        <w:t>Radio subsystem synchroniz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r>
        <w:rPr>
          <w:lang w:val="en-US"/>
        </w:rPr>
        <w:t>]</w:t>
      </w:r>
      <w:bookmarkStart w:id="18" w:name="Ref_GSM_3_45"/>
      <w:r>
        <w:rPr>
          <w:lang w:val="en-US"/>
        </w:rPr>
        <w:tab/>
        <w:t>GSM 03.20 TS 100 929: July 1998 (GSM 03.20 version 6.0.1)</w:t>
        <w:br/>
        <w:t>Security related network functions, ETSI</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r>
        <w:rPr>
          <w:lang w:val="en-US"/>
        </w:rPr>
        <w:t>]</w:t>
      </w:r>
      <w:bookmarkStart w:id="19" w:name="Ref_GSM_4_08"/>
      <w:r>
        <w:rPr>
          <w:lang w:val="en-US"/>
        </w:rPr>
        <w:tab/>
        <w:t>Draft GSM 03.22: August 1998 (GSM 03.22 version 6.1.0)</w:t>
        <w:br/>
        <w:t>Functions related to Mobile Station (MS) in idle mode and group receive mode, ETSI</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w:t>
        <w:tab/>
        <w:t>GSM 04.65 V6.3.0: Subnetwork Dependant Convergence Protocol</w:t>
      </w:r>
    </w:p>
    <w:p>
      <w:pPr>
        <w:pStyle w:val="ReferenceList"/>
        <w:rPr>
          <w:lang w:val="en-US"/>
        </w:rPr>
      </w:pPr>
      <w:r>
        <w:rPr>
          <w:lang w:val="en-US"/>
        </w:rPr>
        <w:tab/>
        <w:t>ETSI, March 1999</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w:t>
        <w:tab/>
        <w:t>ITU-T V42bis ITU-T, Recommendation V.42 bis 1990</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w:t>
        <w:tab/>
        <w:t>GSM 09.60 GPRS Tunneling Protocol (GTP) across the Gn and Gp Interface</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w:t>
        <w:tab/>
        <w:t>RFC 1661 IETF STD 51 July 1994</w:t>
        <w:br/>
        <w:t>The Point-to-Point Protocol (PPP)</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w:t>
        <w:tab/>
        <w:t>RFC 1662 IETF STD 51 July 1994</w:t>
        <w:br/>
        <w:t>PPP in HDLC-like Framing</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w:t>
        <w:tab/>
        <w:t>RFC 1570 January 1994</w:t>
        <w:br/>
        <w:t>PPP LCP Extension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8</w:t>
      </w:r>
      <w:r>
        <w:rPr>
          <w:lang w:val="en-US"/>
        </w:rPr>
        <w:fldChar w:fldCharType="end"/>
      </w:r>
      <w:r>
        <w:rPr>
          <w:lang w:val="en-US"/>
        </w:rPr>
        <w:t>]</w:t>
        <w:tab/>
        <w:t>RFC 1989 August 1996</w:t>
        <w:br/>
        <w:t>PPP Link Quality Monitoring</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9</w:t>
      </w:r>
      <w:r>
        <w:rPr>
          <w:lang w:val="en-US"/>
        </w:rPr>
        <w:fldChar w:fldCharType="end"/>
      </w:r>
      <w:r>
        <w:rPr>
          <w:lang w:val="en-US"/>
        </w:rPr>
        <w:t>]</w:t>
        <w:tab/>
        <w:t>RFC 1332 May 1992</w:t>
        <w:br/>
        <w:t>The PPP Internet Protocol Control Protocol (IPCP)</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0</w:t>
      </w:r>
      <w:r>
        <w:rPr>
          <w:lang w:val="en-US"/>
        </w:rPr>
        <w:fldChar w:fldCharType="end"/>
      </w:r>
      <w:r>
        <w:rPr>
          <w:lang w:val="en-US"/>
        </w:rPr>
        <w:t>]</w:t>
        <w:tab/>
        <w:t>RFC 1877 December 1995</w:t>
        <w:br/>
        <w:t>PPP IPCP Extensions for Name Server Addresse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1</w:t>
      </w:r>
      <w:r>
        <w:rPr>
          <w:lang w:val="en-US"/>
        </w:rPr>
        <w:fldChar w:fldCharType="end"/>
      </w:r>
      <w:r>
        <w:rPr>
          <w:lang w:val="en-US"/>
        </w:rPr>
        <w:t>]</w:t>
        <w:tab/>
        <w:t>RFC 2153 May 1997</w:t>
        <w:br/>
        <w:t>PPP Vendor Extension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2</w:t>
      </w:r>
      <w:r>
        <w:rPr>
          <w:lang w:val="en-US"/>
        </w:rPr>
        <w:fldChar w:fldCharType="end"/>
      </w:r>
      <w:r>
        <w:rPr>
          <w:lang w:val="en-US"/>
        </w:rPr>
        <w:t>]</w:t>
        <w:tab/>
        <w:t>RFC 1334 October 1992</w:t>
        <w:br/>
        <w:t>PPP Authentication Protocols (for Password Authentication Protocol only)</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3</w:t>
      </w:r>
      <w:r>
        <w:rPr>
          <w:lang w:val="en-US"/>
        </w:rPr>
        <w:fldChar w:fldCharType="end"/>
      </w:r>
      <w:r>
        <w:rPr>
          <w:lang w:val="en-US"/>
        </w:rPr>
        <w:t>]</w:t>
        <w:tab/>
        <w:t>RFC 1994 August 1996</w:t>
        <w:br/>
        <w:t>PPP Challenge Handshake Authentication Protocol (CHAP)</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4</w:t>
      </w:r>
      <w:r>
        <w:rPr>
          <w:lang w:val="en-US"/>
        </w:rPr>
        <w:fldChar w:fldCharType="end"/>
      </w:r>
      <w:r>
        <w:rPr>
          <w:lang w:val="en-US"/>
        </w:rPr>
        <w:t>]</w:t>
      </w:r>
      <w:bookmarkStart w:id="20" w:name="Ref_TIA_136_370"/>
      <w:r>
        <w:rPr>
          <w:lang w:val="en-US"/>
        </w:rPr>
        <w:tab/>
        <w:t>TIA/EIA-136-370</w:t>
        <w:br/>
        <w:t>Packet-Data Services – Enhanced General Packet Radio for TIA/EIA-136 (EGPRS-136) - Overview, Telecommunications Industry Associ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5</w:t>
      </w:r>
      <w:r>
        <w:rPr>
          <w:lang w:val="en-US"/>
        </w:rPr>
        <w:fldChar w:fldCharType="end"/>
      </w:r>
      <w:r>
        <w:rPr>
          <w:lang w:val="en-US"/>
        </w:rPr>
        <w:t>]</w:t>
      </w:r>
      <w:bookmarkStart w:id="21" w:name="Ref_TIA_136_376"/>
      <w:r>
        <w:rPr>
          <w:lang w:val="en-US"/>
        </w:rPr>
        <w:tab/>
        <w:t>TIA/EIA-136-376</w:t>
        <w:br/>
        <w:t>Packet-Data Services – EGPRS-136 Mobility Management, Telecommunications Industry Association</w:t>
      </w:r>
    </w:p>
    <w:p>
      <w:pPr>
        <w:pStyle w:val="ReferenceList"/>
        <w:rPr>
          <w:lang w:val="en-US"/>
        </w:rPr>
      </w:pPr>
      <w:r>
        <w:rPr>
          <w:lang w:val="en-US"/>
        </w:rPr>
      </w:r>
    </w:p>
    <w:p>
      <w:pPr>
        <w:pStyle w:val="ReferenceList"/>
        <w:rPr>
          <w:lang w:val="en-US" w:eastAsia="de-DE"/>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6</w:t>
      </w:r>
      <w:r>
        <w:rPr>
          <w:lang w:val="en-US"/>
        </w:rPr>
        <w:fldChar w:fldCharType="end"/>
      </w:r>
      <w:r>
        <w:rPr>
          <w:lang w:val="en-US"/>
        </w:rPr>
        <w:t>]</w:t>
      </w:r>
      <w:bookmarkStart w:id="22" w:name="Ref_TIA_136_972"/>
      <w:r>
        <w:rPr>
          <w:lang w:val="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20" w:top="1418" w:footer="720" w:bottom="1418"/>
          <w:formProt w:val="true"/>
          <w:textDirection w:val="lrTb"/>
          <w:docGrid w:type="default" w:linePitch="360" w:charSpace="0"/>
        </w:sectPr>
      </w:pPr>
    </w:p>
    <w:p>
      <w:pPr>
        <w:pStyle w:val="Normal"/>
        <w:rPr>
          <w:rFonts w:ascii="ITC Officina Sans Book" w:hAnsi="ITC Officina Sans Book" w:cs="ITC Officina Sans Book"/>
          <w:lang w:val="en-GB" w:eastAsia="de-DE"/>
        </w:rPr>
      </w:pPr>
      <w:r>
        <w:rPr>
          <w:rFonts w:cs="ITC Officina Sans Book" w:ascii="ITC Officina Sans Book" w:hAnsi="ITC Officina Sans Book"/>
          <w:lang w:val="en-GB" w:eastAsia="de-DE"/>
        </w:rPr>
      </w:r>
      <w:bookmarkEnd w:id="9"/>
      <w:bookmarkEnd w:id="10"/>
      <w:bookmarkEnd w:id="11"/>
      <w:bookmarkEnd w:id="12"/>
      <w:bookmarkEnd w:id="13"/>
      <w:bookmarkEnd w:id="14"/>
      <w:bookmarkEnd w:id="15"/>
      <w:bookmarkEnd w:id="16"/>
      <w:bookmarkEnd w:id="17"/>
      <w:bookmarkEnd w:id="18"/>
      <w:bookmarkEnd w:id="19"/>
      <w:bookmarkEnd w:id="20"/>
      <w:bookmarkEnd w:id="21"/>
      <w:bookmarkEnd w:id="22"/>
    </w:p>
    <w:p>
      <w:pPr>
        <w:pStyle w:val="Heading2"/>
        <w:rPr/>
      </w:pPr>
      <w:bookmarkStart w:id="23" w:name="__RefHeading___Toc32404849"/>
      <w:bookmarkEnd w:id="23"/>
      <w:r>
        <w:rPr/>
        <w:t>Abbreviations</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val="en-GB" w:eastAsia="de-DE"/>
        </w:rPr>
        <w:t>CHAP</w:t>
        <w:tab/>
        <w:t>Challenge Handshake Authentication Protocol</w:t>
        <w:br/>
      </w:r>
      <w:r>
        <w:rPr>
          <w:lang w:val="en-GB"/>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20" w:top="1418" w:footer="720" w:bottom="1418"/>
          <w:formProt w:val="true"/>
          <w:textDirection w:val="lrTb"/>
          <w:docGrid w:type="default" w:linePitch="360" w:charSpace="0"/>
        </w:sectPr>
      </w:pPr>
    </w:p>
    <w:p>
      <w:pPr>
        <w:pStyle w:val="Heading2"/>
        <w:rPr/>
      </w:pPr>
      <w:bookmarkStart w:id="24" w:name="__RefHeading___Toc32404850"/>
      <w:bookmarkEnd w:id="24"/>
      <w:r>
        <w:rPr/>
        <w:t>Terms</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20" w:top="1418" w:footer="720" w:bottom="1418"/>
          <w:formProt w:val="true"/>
          <w:textDirection w:val="lrTb"/>
          <w:docGrid w:type="default" w:linePitch="360" w:charSpace="0"/>
        </w:sectPr>
      </w:pP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r>
    </w:p>
    <w:p>
      <w:pPr>
        <w:pStyle w:val="Heading1"/>
        <w:rPr/>
      </w:pPr>
      <w:bookmarkStart w:id="25" w:name="__RefHeading___Toc32404851"/>
      <w:bookmarkEnd w:id="25"/>
      <w:r>
        <w:rPr/>
        <w:t>Overview</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Absatz"/>
        <w:rPr/>
      </w:pPr>
      <w:r>
        <w:rPr/>
      </w:r>
    </w:p>
    <w:p>
      <w:pPr>
        <w:sectPr>
          <w:type w:val="continuous"/>
          <w:pgSz w:w="11906" w:h="16838"/>
          <w:pgMar w:left="1418" w:right="1418" w:gutter="0" w:header="720" w:top="1418" w:footer="720" w:bottom="1418"/>
          <w:formProt w:val="true"/>
          <w:textDirection w:val="lrTb"/>
          <w:docGrid w:type="default" w:linePitch="360" w:charSpace="0"/>
        </w:sectPr>
      </w:pPr>
    </w:p>
    <w:p>
      <w:pPr>
        <w:pStyle w:val="Absatz"/>
        <w:rPr>
          <w:rFonts w:ascii="ITC Officina Sans Book" w:hAnsi="ITC Officina Sans Book" w:cs="ITC Officina Sans Book"/>
        </w:rPr>
      </w:pPr>
      <w:r>
        <w:rPr>
          <w:rFonts w:cs="ITC Officina Sans Book" w:ascii="ITC Officina Sans Book" w:hAnsi="ITC Officina Sans Book"/>
        </w:rPr>
      </w:r>
    </w:p>
    <w:p>
      <w:pPr>
        <w:pStyle w:val="Absatz"/>
        <w:jc w:val="center"/>
        <w:rPr/>
      </w:pPr>
      <w:r>
        <w:rPr/>
        <w:object w:dxaOrig="11866" w:dyaOrig="10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5pt;height:318.25pt" filled="f" o:ole="">
            <v:imagedata r:id="rId6" o:title=""/>
          </v:shape>
          <o:OLEObject Type="Embed" ProgID="" ShapeID="ole_rId5" DrawAspect="Content" ObjectID="_478976990" r:id="rId5"/>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lang w:val="en-GB"/>
        </w:rPr>
      </w:pPr>
      <w:r>
        <w:rPr>
          <w:lang w:val="en-GB"/>
        </w:rPr>
        <w:t>GRR (RLC/MAC) – Radio Link Control/Medium Access Control</w:t>
      </w:r>
      <w:bookmarkStart w:id="26" w:name="__RefHeading___Toc32404852"/>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lang w:val="en-US"/>
        </w:rPr>
      </w:pPr>
      <w:r>
        <w:rPr>
          <w:lang w:val="en-US"/>
        </w:rPr>
        <w:t>LLC – Logical Link Control</w:t>
      </w:r>
      <w:bookmarkStart w:id="27" w:name="__RefHeading___Toc32404853"/>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lang w:val="en-US"/>
        </w:rPr>
      </w:pPr>
      <w:r>
        <w:rPr>
          <w:lang w:val="en-US"/>
        </w:rPr>
        <w:t>GMM – GPRS Mobility Management</w:t>
      </w:r>
      <w:bookmarkStart w:id="28" w:name="__RefHeading___Toc32404854"/>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lang w:val="en-US"/>
        </w:rPr>
      </w:pPr>
      <w:r>
        <w:rPr>
          <w:lang w:val="en-US"/>
        </w:rPr>
        <w:t>SM – Session Management</w:t>
      </w:r>
      <w:bookmarkStart w:id="29" w:name="__RefHeading___Toc32404855"/>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US"/>
        </w:rPr>
      </w:pPr>
      <w:r>
        <w:rPr>
          <w:lang w:val="en-US"/>
        </w:rPr>
        <w:t>SNDCP - Subnetwork Dependant Convergence Protocol</w:t>
      </w:r>
      <w:bookmarkStart w:id="30" w:name="__RefHeading___Toc32404856"/>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US"/>
        </w:rPr>
      </w:pPr>
      <w:r>
        <w:rPr>
          <w:lang w:val="en-US"/>
        </w:rPr>
        <w:t>GACI – GPRS Application Control Interface</w:t>
      </w:r>
      <w:bookmarkStart w:id="31" w:name="__RefHeading___Toc32404857"/>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US"/>
        </w:rPr>
      </w:pPr>
      <w:r>
        <w:rPr>
          <w:lang w:val="en-US"/>
        </w:rPr>
        <w:t>USART - Universal Synchronous Asynchronous Receiver Transmitter Driver</w:t>
      </w:r>
      <w:bookmarkStart w:id="32" w:name="__RefHeading___Toc32404858"/>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US"/>
        </w:rPr>
      </w:pPr>
      <w:r>
        <w:rPr>
          <w:lang w:val="en-US"/>
        </w:rPr>
        <w:t>TOM – Tunnelling of Messages</w:t>
      </w:r>
      <w:bookmarkStart w:id="33" w:name="__RefHeading___Toc32404859"/>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Normal"/>
        <w:rPr/>
      </w:pPr>
      <w:r>
        <w:rPr/>
      </w:r>
    </w:p>
    <w:p>
      <w:pPr>
        <w:sectPr>
          <w:type w:val="continuous"/>
          <w:pgSz w:w="11906" w:h="16838"/>
          <w:pgMar w:left="1418" w:right="1418" w:gutter="0" w:header="720" w:top="1418" w:footer="720" w:bottom="1418"/>
          <w:formProt w:val="true"/>
          <w:textDirection w:val="lrTb"/>
          <w:docGrid w:type="default" w:linePitch="360" w:charSpace="0"/>
        </w:sectPr>
      </w:pPr>
    </w:p>
    <w:p>
      <w:pPr>
        <w:pStyle w:val="Normal"/>
        <w:rPr>
          <w:lang w:val="en-GB"/>
        </w:rPr>
      </w:pPr>
      <w:r>
        <w:rPr>
          <w:lang w:val="en-GB"/>
        </w:rPr>
      </w:r>
      <w:bookmarkEnd w:id="26"/>
      <w:bookmarkEnd w:id="27"/>
      <w:bookmarkEnd w:id="28"/>
      <w:bookmarkEnd w:id="29"/>
      <w:bookmarkEnd w:id="30"/>
      <w:bookmarkEnd w:id="31"/>
      <w:bookmarkEnd w:id="32"/>
      <w:bookmarkEnd w:id="33"/>
    </w:p>
    <w:p>
      <w:pPr>
        <w:pStyle w:val="Normal"/>
        <w:rPr>
          <w:lang w:val="en-GB"/>
        </w:rPr>
      </w:pPr>
      <w:r>
        <w:rPr>
          <w:lang w:val="en-GB"/>
        </w:rPr>
        <w:t>This document describes the tests for Short Messages Service via GPRS (GSMS).</w:t>
      </w:r>
    </w:p>
    <w:p>
      <w:pPr>
        <w:pStyle w:val="Heading1"/>
        <w:rPr>
          <w:lang w:val="en-GB"/>
        </w:rPr>
      </w:pPr>
      <w:bookmarkStart w:id="34" w:name="__RefHeading___Toc32404860"/>
      <w:bookmarkStart w:id="35" w:name="p"/>
      <w:bookmarkEnd w:id="34"/>
      <w:bookmarkEnd w:id="35"/>
      <w:r>
        <w:rPr>
          <w:lang w:val="en-GB"/>
        </w:rPr>
        <w:t>Parameters</w:t>
      </w:r>
    </w:p>
    <w:p>
      <w:pPr>
        <w:pStyle w:val="Normal"/>
        <w:rPr>
          <w:lang w:val="en-GB"/>
        </w:rPr>
      </w:pPr>
      <w:r>
        <w:rPr>
          <w:lang w:val="en-GB"/>
        </w:rPr>
        <w:t>/* Declarations for GSMS only */</w:t>
        <w:br/>
        <w:t>DECLARATION(SMS_DEFAULT_QOS)</w:t>
        <w:br/>
        <w:t>DECLARATION(DEF_RES_UNITDATA_REQ1)</w:t>
        <w:br/>
        <w:t>DECLARATION(DEF_RES_UNITDATA_REQ2)</w:t>
        <w:br/>
        <w:t>DECLARATION(DEF_RES_UNITDATA_REQ3)</w:t>
        <w:br/>
        <w:t>DECLARATION(DEF_RES_UNITDATA_REQ4)</w:t>
        <w:br/>
        <w:t>DECLARATION(DEF_RES_UNITDATA_IND)</w:t>
        <w:br/>
        <w:t>DECLARATION(DEF_SMS_LL_TLLI_1)</w:t>
      </w:r>
    </w:p>
    <w:p>
      <w:pPr>
        <w:pStyle w:val="Normal"/>
        <w:rPr/>
      </w:pPr>
      <w:r>
        <w:rPr>
          <w:lang w:val="en-GB"/>
        </w:rPr>
        <w:t>/*</w:t>
        <w:br/>
      </w:r>
      <w:r>
        <w:rPr>
          <w:b/>
          <w:u w:val="single"/>
          <w:lang w:val="en-GB"/>
        </w:rPr>
        <w:t>Note:</w:t>
      </w:r>
      <w:r>
        <w:rPr>
          <w:lang w:val="en-GB"/>
        </w:rPr>
        <w:t xml:space="preserve"> </w:t>
        <w:tab/>
        <w:t>The following parameters are included from the standard SMS test document. Please add GSMS</w:t>
        <w:br/>
        <w:tab/>
        <w:t>specific definitions below this field!</w:t>
        <w:br/>
        <w:t>*/</w:t>
        <w:br/>
      </w:r>
      <w:bookmarkStart w:id="36" w:name="SMSDefinitions"/>
      <w:bookmarkEnd w:id="36"/>
      <w:r>
        <w:rPr>
          <w:lang w:val="en-GB"/>
        </w:rPr>
        <w:t>/*</w:t>
        <w:br/>
      </w:r>
      <w:r>
        <w:rPr>
          <w:b/>
          <w:u w:val="single"/>
          <w:lang w:val="en-GB"/>
        </w:rPr>
        <w:t>Note:</w:t>
      </w:r>
      <w:r>
        <w:rPr>
          <w:lang w:val="en-GB"/>
        </w:rPr>
        <w:tab/>
        <w:t>Definitions below this line are not imported from the SMS test document and therefore GSMS specific.</w:t>
        <w:br/>
        <w:t>*/</w:t>
      </w:r>
    </w:p>
    <w:p>
      <w:pPr>
        <w:pStyle w:val="Normal"/>
        <w:tabs>
          <w:tab w:val="clear" w:pos="709"/>
          <w:tab w:val="left" w:pos="1134" w:leader="none"/>
          <w:tab w:val="left" w:pos="4536" w:leader="none"/>
          <w:tab w:val="left" w:pos="7371" w:leader="none"/>
        </w:tabs>
        <w:rPr>
          <w:u w:val="single"/>
          <w:lang w:val="en-GB"/>
        </w:rPr>
      </w:pPr>
      <w:r>
        <w:rPr>
          <w:lang w:val="en-GB"/>
        </w:rPr>
        <w:t>BEGIN_PSTRUCT ( "ll_qos", SMS_DEFAULT_QOS)</w:t>
        <w:br/>
        <w:tab/>
        <w:t>SET_COMP ("delay", LL_DELAY_SUB)</w:t>
        <w:br/>
        <w:tab/>
        <w:t>SET_COMP ("relclass", LL_RLC_PROT)</w:t>
        <w:br/>
        <w:tab/>
        <w:t>SET_COMP ("peak", LL_PEAK_SUB)</w:t>
        <w:br/>
        <w:tab/>
        <w:t>SET_COMP ("preced", LL_PRECED_SUB)</w:t>
        <w:br/>
        <w:tab/>
        <w:t>SET_COMP ("mean", LL_MEAN_SUB)</w:t>
        <w:br/>
        <w:tab/>
        <w:t>SKIP_COMP ("reserved_1")</w:t>
        <w:br/>
        <w:tab/>
        <w:t>SKIP_COMP ("reserved_2")</w:t>
        <w:br/>
        <w:tab/>
        <w:t>SKIP_COMP ("reserved_3")</w:t>
        <w:br/>
        <w:t xml:space="preserve">ENDSTRUCT </w:t>
      </w:r>
    </w:p>
    <w:p>
      <w:pPr>
        <w:pStyle w:val="Normal"/>
        <w:tabs>
          <w:tab w:val="clear" w:pos="709"/>
          <w:tab w:val="left" w:pos="1134" w:leader="none"/>
          <w:tab w:val="left" w:pos="4536" w:leader="none"/>
          <w:tab w:val="left" w:pos="7371" w:leader="none"/>
        </w:tabs>
        <w:rPr>
          <w:lang w:val="en-GB"/>
        </w:rPr>
      </w:pPr>
      <w:r>
        <w:rPr>
          <w:lang w:val="en-GB"/>
        </w:rPr>
        <w:t>/* reserved parameters for GSMS */</w:t>
        <w:br/>
        <w:t>BEGIN_PSTRUCT ("reserved_unitdata_req1", DEF_RES_UNITDATA_REQ1)</w:t>
        <w:br/>
        <w:tab/>
        <w:t>SKIP_COMP ("ref_nsapi")</w:t>
        <w:br/>
        <w:tab/>
        <w:t>SKIP_COMP ("ref_npdu_num")</w:t>
        <w:br/>
        <w:tab/>
        <w:t>SKIP_COMP ("ref_seg_num")</w:t>
        <w:br/>
        <w:t>ENDSTRUCT</w:t>
      </w:r>
    </w:p>
    <w:p>
      <w:pPr>
        <w:pStyle w:val="Normal"/>
        <w:tabs>
          <w:tab w:val="clear" w:pos="709"/>
          <w:tab w:val="left" w:pos="1134" w:leader="none"/>
          <w:tab w:val="left" w:pos="4536" w:leader="none"/>
          <w:tab w:val="left" w:pos="7371" w:leader="none"/>
        </w:tabs>
        <w:rPr>
          <w:lang w:val="en-GB"/>
        </w:rPr>
      </w:pPr>
      <w:r>
        <w:rPr>
          <w:lang w:val="en-GB"/>
        </w:rPr>
        <w:t xml:space="preserve">LONG </w:t>
        <w:tab/>
        <w:t>DEF_RES_UNITDATA_REQ2</w:t>
        <w:tab/>
        <w:t>0x00000000</w:t>
      </w:r>
    </w:p>
    <w:p>
      <w:pPr>
        <w:pStyle w:val="Normal"/>
        <w:tabs>
          <w:tab w:val="clear" w:pos="709"/>
          <w:tab w:val="left" w:pos="1134" w:leader="none"/>
          <w:tab w:val="left" w:pos="4536" w:leader="none"/>
          <w:tab w:val="left" w:pos="7371" w:leader="none"/>
        </w:tabs>
        <w:rPr>
          <w:lang w:val="en-GB"/>
        </w:rPr>
      </w:pPr>
      <w:r>
        <w:rPr>
          <w:lang w:val="en-GB"/>
        </w:rPr>
        <w:t>BYTE</w:t>
        <w:tab/>
        <w:t>SEG_POS_612</w:t>
        <w:tab/>
        <w:t>0x0</w:t>
      </w:r>
    </w:p>
    <w:p>
      <w:pPr>
        <w:pStyle w:val="Normal"/>
        <w:tabs>
          <w:tab w:val="clear" w:pos="709"/>
          <w:tab w:val="left" w:pos="1134" w:leader="none"/>
          <w:tab w:val="left" w:pos="4536" w:leader="none"/>
          <w:tab w:val="left" w:pos="7371" w:leader="none"/>
        </w:tabs>
        <w:rPr>
          <w:lang w:val="en-GB"/>
        </w:rPr>
      </w:pPr>
      <w:r>
        <w:rPr>
          <w:lang w:val="en-GB"/>
        </w:rPr>
        <w:t>BYTE</w:t>
        <w:tab/>
        <w:t>ATTACHED_COUNTER_612</w:t>
        <w:tab/>
        <w:t>0x0</w:t>
      </w:r>
    </w:p>
    <w:p>
      <w:pPr>
        <w:pStyle w:val="Normal"/>
        <w:tabs>
          <w:tab w:val="clear" w:pos="709"/>
          <w:tab w:val="left" w:pos="1134" w:leader="none"/>
          <w:tab w:val="left" w:pos="4536" w:leader="none"/>
          <w:tab w:val="left" w:pos="7371" w:leader="none"/>
        </w:tabs>
        <w:rPr>
          <w:u w:val="single"/>
          <w:lang w:val="en-GB"/>
        </w:rPr>
      </w:pPr>
      <w:r>
        <w:rPr>
          <w:lang w:val="en-GB"/>
        </w:rPr>
        <w:t>LONG</w:t>
        <w:tab/>
        <w:t>DEF_SMS_LL_TLLI_1</w:t>
        <w:tab/>
        <w:t>0x00000000</w:t>
      </w:r>
    </w:p>
    <w:p>
      <w:pPr>
        <w:pStyle w:val="Normal"/>
        <w:tabs>
          <w:tab w:val="clear" w:pos="709"/>
          <w:tab w:val="left" w:pos="1134" w:leader="none"/>
        </w:tabs>
        <w:rPr>
          <w:lang w:val="en-GB"/>
        </w:rPr>
      </w:pPr>
      <w:r>
        <w:rPr>
          <w:lang w:val="en-GB"/>
        </w:rPr>
        <w:t xml:space="preserve">SHORT </w:t>
        <w:tab/>
        <w:t>DEF_RES_UNITDATA_REQ3</w:t>
        <w:tab/>
        <w:t>0x0000</w:t>
      </w:r>
    </w:p>
    <w:p>
      <w:pPr>
        <w:pStyle w:val="Normal"/>
        <w:tabs>
          <w:tab w:val="clear" w:pos="709"/>
          <w:tab w:val="left" w:pos="1134" w:leader="none"/>
        </w:tabs>
        <w:rPr>
          <w:lang w:val="en-GB"/>
        </w:rPr>
      </w:pPr>
      <w:r>
        <w:rPr>
          <w:lang w:val="en-GB"/>
        </w:rPr>
        <w:t>LONG</w:t>
        <w:tab/>
        <w:t>DEF_RES_UNITDATA_REQ4</w:t>
        <w:tab/>
        <w:t>0x0</w:t>
      </w:r>
    </w:p>
    <w:p>
      <w:pPr>
        <w:pStyle w:val="Normal"/>
        <w:tabs>
          <w:tab w:val="clear" w:pos="709"/>
          <w:tab w:val="left" w:pos="1134" w:leader="none"/>
        </w:tabs>
        <w:rPr>
          <w:lang w:val="en-GB"/>
        </w:rPr>
      </w:pPr>
      <w:r>
        <w:rPr>
          <w:lang w:val="en-GB"/>
        </w:rPr>
        <w:t>SHORT</w:t>
        <w:tab/>
        <w:t>DEF_RES_UNITDATA_REQ5</w:t>
        <w:tab/>
        <w:t>0x0</w:t>
      </w:r>
    </w:p>
    <w:p>
      <w:pPr>
        <w:pStyle w:val="Normal"/>
        <w:tabs>
          <w:tab w:val="clear" w:pos="709"/>
          <w:tab w:val="left" w:pos="1134" w:leader="none"/>
        </w:tabs>
        <w:rPr>
          <w:lang w:val="en-GB"/>
        </w:rPr>
      </w:pPr>
      <w:r>
        <w:rPr>
          <w:lang w:val="en-GB"/>
        </w:rPr>
        <w:t>LONG</w:t>
        <w:tab/>
        <w:t>DEF_RES_UNITDATA_IND1</w:t>
        <w:tab/>
        <w:t>0x0</w:t>
      </w:r>
    </w:p>
    <w:p>
      <w:pPr>
        <w:pStyle w:val="Normal"/>
        <w:tabs>
          <w:tab w:val="clear" w:pos="709"/>
          <w:tab w:val="left" w:pos="1134" w:leader="none"/>
        </w:tabs>
        <w:rPr>
          <w:lang w:val="en-GB"/>
        </w:rPr>
      </w:pPr>
      <w:r>
        <w:rPr>
          <w:lang w:val="en-GB"/>
        </w:rPr>
        <w:t>BYTE</w:t>
        <w:tab/>
        <w:t>DEF_RES_UNITDATA_IND3</w:t>
        <w:tab/>
        <w:t>0x0</w:t>
      </w:r>
    </w:p>
    <w:p>
      <w:pPr>
        <w:pStyle w:val="Normal"/>
        <w:tabs>
          <w:tab w:val="clear" w:pos="709"/>
          <w:tab w:val="left" w:pos="1134" w:leader="none"/>
        </w:tabs>
        <w:rPr>
          <w:lang w:val="en-GB"/>
        </w:rPr>
      </w:pPr>
      <w:r>
        <w:rPr>
          <w:lang w:val="en-GB"/>
        </w:rPr>
        <w:t>BYTE</w:t>
        <w:tab/>
        <w:t>DEF_RES_UNITDATA_IND4</w:t>
        <w:tab/>
        <w:t>0x0</w:t>
      </w:r>
    </w:p>
    <w:p>
      <w:pPr>
        <w:pStyle w:val="IndexHeading"/>
        <w:tabs>
          <w:tab w:val="clear" w:pos="709"/>
          <w:tab w:val="left" w:pos="1134" w:leader="none"/>
        </w:tabs>
        <w:spacing w:before="0" w:after="120"/>
        <w:rPr/>
      </w:pPr>
      <w:r>
        <w:rPr/>
        <w:t>BYTE</w:t>
        <w:tab/>
        <w:t>DEF_RES_UNITDATA_IND5</w:t>
        <w:tab/>
        <w:t>0x0</w:t>
      </w:r>
    </w:p>
    <w:p>
      <w:pPr>
        <w:pStyle w:val="Normal"/>
        <w:tabs>
          <w:tab w:val="clear" w:pos="709"/>
          <w:tab w:val="left" w:pos="1134" w:leader="none"/>
        </w:tabs>
        <w:rPr>
          <w:lang w:val="en-GB"/>
        </w:rPr>
      </w:pPr>
      <w:r>
        <w:rPr>
          <w:lang w:val="en-GB"/>
        </w:rPr>
        <w:t>SHORT</w:t>
        <w:tab/>
        <w:t>GSM_CP_NETWORK_FAILURE</w:t>
        <w:tab/>
        <w:t>(CP_NETWORK_FAILURE | 0x700)</w:t>
      </w:r>
    </w:p>
    <w:p>
      <w:pPr>
        <w:pStyle w:val="Heading1"/>
        <w:rPr>
          <w:rFonts w:ascii="Arial" w:hAnsi="Arial" w:cs="Arial"/>
          <w:lang w:val="en-GB"/>
        </w:rPr>
      </w:pPr>
      <w:bookmarkStart w:id="37" w:name="__RefHeading___Toc32404861"/>
      <w:bookmarkStart w:id="38" w:name="t"/>
      <w:bookmarkEnd w:id="37"/>
      <w:bookmarkEnd w:id="38"/>
      <w:r>
        <w:rPr>
          <w:rFonts w:cs="Arial" w:ascii="Arial" w:hAnsi="Arial"/>
          <w:lang w:val="en-GB"/>
        </w:rPr>
        <w:t>TEST CASES</w:t>
      </w:r>
    </w:p>
    <w:p>
      <w:pPr>
        <w:pStyle w:val="Heading2"/>
        <w:rPr>
          <w:rFonts w:ascii="Arial" w:hAnsi="Arial" w:cs="Arial"/>
          <w:lang w:val="en-GB"/>
        </w:rPr>
      </w:pPr>
      <w:bookmarkStart w:id="39" w:name="__RefHeading___Toc32404862"/>
      <w:bookmarkEnd w:id="39"/>
      <w:r>
        <w:rPr>
          <w:rFonts w:cs="Arial" w:ascii="Arial" w:hAnsi="Arial"/>
          <w:lang w:val="en-GB"/>
        </w:rPr>
        <w:t>Routing (internal)</w:t>
      </w:r>
    </w:p>
    <w:p>
      <w:pPr>
        <w:pStyle w:val="Heading3"/>
        <w:rPr>
          <w:rFonts w:ascii="Arial" w:hAnsi="Arial" w:cs="Arial"/>
          <w:lang w:val="en-GB"/>
        </w:rPr>
      </w:pPr>
      <w:bookmarkStart w:id="40" w:name="__RefHeading___Toc32404863"/>
      <w:bookmarkEnd w:id="40"/>
      <w:r>
        <w:rPr>
          <w:rFonts w:cs="Arial" w:ascii="Arial" w:hAnsi="Arial"/>
          <w:lang w:val="en-GB"/>
        </w:rPr>
        <w:t>GSMS000: Setup the routing and PCO view for the GSMS test</w:t>
      </w:r>
    </w:p>
    <w:p>
      <w:pPr>
        <w:pStyle w:val="Normal"/>
        <w:ind w:left="1418" w:hanging="1418"/>
        <w:rPr/>
      </w:pPr>
      <w:r>
        <w:rPr>
          <w:rFonts w:cs="Arial" w:ascii="Arial" w:hAnsi="Arial"/>
          <w:b/>
          <w:lang w:val="en-GB"/>
        </w:rPr>
        <w:t>Description:</w:t>
      </w:r>
      <w:r>
        <w:rPr>
          <w:rFonts w:cs="Arial" w:ascii="Arial" w:hAnsi="Arial"/>
          <w:lang w:val="en-GB"/>
        </w:rPr>
        <w:tab/>
        <w:t>Routings for the GSMS tests are set.</w:t>
        <w:br/>
        <w:t>(Note: When compiling this and all following test cases do not forget to specify that the entity under test is SMS. For example: "mkalltc GSMS EUT=SMS")</w:t>
      </w:r>
    </w:p>
    <w:p>
      <w:pPr>
        <w:pStyle w:val="Normal"/>
        <w:rPr/>
      </w:pPr>
      <w:r>
        <w:rPr>
          <w:rFonts w:cs="Arial" w:ascii="Arial" w:hAnsi="Arial"/>
          <w:b/>
          <w:lang w:val="en-GB"/>
        </w:rPr>
        <w:t>Preamble:</w:t>
      </w:r>
      <w:r>
        <w:rPr>
          <w:rFonts w:cs="ITC Officina Sans Book" w:ascii="ITC Officina Sans Book" w:hAnsi="ITC Officina Sans Book"/>
          <w:lang w:val="en-GB"/>
        </w:rPr>
        <w:tab/>
        <w:t>None</w:t>
      </w:r>
    </w:p>
    <w:p>
      <w:pPr>
        <w:pStyle w:val="Msc"/>
        <w:rPr/>
      </w:pPr>
      <w:r>
        <w:rPr/>
        <w:tab/>
        <w:t xml:space="preserve"> MMI</w:t>
        <w:tab/>
        <w:tab/>
        <w:t xml:space="preserve"> SMS</w:t>
        <w:tab/>
        <w:tab/>
        <w:t>SIM/MM</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COMMAND (LLC RESET)</w:t>
        <w:br/>
        <w:t>COMMAND (GMM RESET)</w:t>
        <w:br/>
        <w:tab/>
        <w:t xml:space="preserve"> |</w:t>
        <w:tab/>
        <w:tab/>
        <w:t xml:space="preserve">  |</w:t>
        <w:tab/>
        <w:tab/>
        <w:t xml:space="preserve">  |</w:t>
      </w:r>
    </w:p>
    <w:p>
      <w:pPr>
        <w:pStyle w:val="Msc"/>
        <w:rPr/>
      </w:pPr>
      <w:r>
        <w:rP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COMMAND (LLC REDIRECT CLEAR)</w:t>
        <w:br/>
        <w:t>COMMAND (GMM REDIRECT CLEAR)</w:t>
        <w:br/>
        <w:tab/>
        <w:t xml:space="preserve"> |</w:t>
        <w:tab/>
        <w:tab/>
        <w:t xml:space="preserve">  |</w:t>
        <w:tab/>
        <w:tab/>
        <w:t xml:space="preserve">  |</w:t>
      </w:r>
    </w:p>
    <w:p>
      <w:pPr>
        <w:pStyle w:val="Msc"/>
        <w:rPr/>
      </w:pPr>
      <w:r>
        <w:rP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r>
    </w:p>
    <w:p>
      <w:pPr>
        <w:pStyle w:val="Msc"/>
        <w:rPr/>
      </w:pPr>
      <w:r>
        <w:rPr/>
        <w:t>COMMAND (SMS REDIRECT MMI TAP)</w:t>
        <w:br/>
        <w:t>COMMAND (SMS REDIRECT MM TAP)</w:t>
        <w:br/>
        <w:t>COMMAND (SMS REDIRECT SIM TAP)</w:t>
        <w:br/>
        <w:t>COMMAND (SMS REDIRECT LLC TAP)</w:t>
        <w:br/>
        <w:t>COMMAND (SMS REDIRECT GMM TAP)</w:t>
        <w:br/>
        <w:tab/>
        <w:t xml:space="preserve"> |</w:t>
        <w:tab/>
        <w:tab/>
        <w:t xml:space="preserve">  |</w:t>
        <w:tab/>
        <w:tab/>
        <w:t xml:space="preserve">  |</w:t>
      </w:r>
    </w:p>
    <w:p>
      <w:pPr>
        <w:pStyle w:val="Msc"/>
        <w:rPr/>
      </w:pPr>
      <w:r>
        <w:rPr/>
        <w:t>COMMAND (SS REDIRECT MMI NULL)</w:t>
        <w:br/>
        <w:t>COMMAND (SS REDIRECT MM NULL)</w:t>
        <w:br/>
        <w:tab/>
        <w:t xml:space="preserve"> |</w:t>
        <w:tab/>
        <w:tab/>
        <w:t xml:space="preserve">  |</w:t>
        <w:tab/>
        <w:tab/>
        <w:t xml:space="preserve">  |</w:t>
      </w:r>
    </w:p>
    <w:p>
      <w:pPr>
        <w:pStyle w:val="Msc"/>
        <w:rPr/>
      </w:pPr>
      <w:r>
        <w:rPr/>
        <w:t>COMMAND (CC REDIRECT MMI NULL)</w:t>
        <w:br/>
        <w:t>COMMAND (CC REDIRECT MM NULL)</w:t>
        <w:br/>
        <w:tab/>
        <w:t xml:space="preserve"> |</w:t>
        <w:tab/>
        <w:tab/>
        <w:t xml:space="preserve">  |</w:t>
        <w:tab/>
        <w:tab/>
        <w:t xml:space="preserve">  |</w:t>
      </w:r>
    </w:p>
    <w:p>
      <w:pPr>
        <w:pStyle w:val="Msc"/>
        <w:rPr/>
      </w:pPr>
      <w:r>
        <w:rP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r>
    </w:p>
    <w:p>
      <w:pPr>
        <w:pStyle w:val="Msc"/>
        <w:rPr/>
      </w:pPr>
      <w:r>
        <w:rPr/>
        <w:t>COMMAND (RR REDIRECT PL NULL)</w:t>
        <w:br/>
        <w:t>COMMAND (RR REDIRECT DL NULL)</w:t>
        <w:br/>
        <w:t>COMMAND (RR REDIRECT MM NULL)</w:t>
        <w:br/>
        <w:tab/>
        <w:t xml:space="preserve"> |</w:t>
        <w:tab/>
        <w:tab/>
        <w:t xml:space="preserve">  |</w:t>
        <w:tab/>
        <w:tab/>
        <w:t xml:space="preserve">  |</w:t>
      </w:r>
    </w:p>
    <w:p>
      <w:pPr>
        <w:pStyle w:val="Msc"/>
        <w:rPr/>
      </w:pPr>
      <w:r>
        <w:rPr/>
        <w:t>COMMAND (DL REDIRECT RR NULL)</w:t>
        <w:br/>
        <w:t>COMMAND (DL REDIRECT MM NULL)</w:t>
        <w:br/>
        <w:t>COMMAND (DL REDIRECT PL NULL)</w:t>
        <w:br/>
        <w:tab/>
        <w:t xml:space="preserve"> |</w:t>
        <w:tab/>
        <w:tab/>
        <w:t xml:space="preserve">  |</w:t>
        <w:tab/>
        <w:tab/>
        <w:t xml:space="preserve">  |</w:t>
      </w:r>
    </w:p>
    <w:p>
      <w:pPr>
        <w:pStyle w:val="Msc"/>
        <w:rPr/>
      </w:pPr>
      <w:r>
        <w:rPr/>
        <w:t>COMMAND (PL REDIRECT RR NULL)</w:t>
        <w:br/>
        <w:t>COMMAND (PL REDIRECT DL NULL)</w:t>
        <w:br/>
        <w:t>COMMAND (PL REDIRECT MMI NULL)</w:t>
        <w:br/>
        <w:tab/>
        <w:t xml:space="preserve"> |</w:t>
        <w:tab/>
        <w:tab/>
        <w:t xml:space="preserve">  |</w:t>
        <w:tab/>
        <w:tab/>
        <w:t xml:space="preserve">  |</w:t>
      </w:r>
    </w:p>
    <w:p>
      <w:pPr>
        <w:pStyle w:val="Msc"/>
        <w:rPr/>
      </w:pPr>
      <w:r>
        <w:rPr/>
        <w:t>COMMAND (SIM REDIRECT MM NULL)</w:t>
        <w:br/>
        <w:t>COMMAND (SIM REDIRECT MMI NULL)</w:t>
        <w:br/>
        <w:tab/>
        <w:t xml:space="preserve"> |</w:t>
        <w:tab/>
        <w:tab/>
        <w:t xml:space="preserve">  |</w:t>
        <w:tab/>
        <w:tab/>
        <w:t xml:space="preserve">  |</w:t>
      </w:r>
    </w:p>
    <w:p>
      <w:pPr>
        <w:pStyle w:val="Msc"/>
        <w:rPr/>
      </w:pPr>
      <w:r>
        <w:rPr/>
        <w:t>COMMAND (LLC REDIRECT GMM NULL)</w:t>
        <w:br/>
        <w:t>COMMAND (LLC REDIRECT SMS NULL)</w:t>
        <w:br/>
        <w:tab/>
        <w:t xml:space="preserve"> |</w:t>
        <w:tab/>
        <w:tab/>
        <w:t xml:space="preserve">  |</w:t>
        <w:tab/>
        <w:tab/>
        <w:t xml:space="preserve">  |</w:t>
      </w:r>
    </w:p>
    <w:p>
      <w:pPr>
        <w:pStyle w:val="Msc"/>
        <w:rPr/>
      </w:pPr>
      <w:r>
        <w:rPr/>
        <w:t>COMMAND (GMM REDIRECT SMS NULL)</w:t>
        <w:br/>
        <w:t>COMMAND (GMM REDIRECT SM NULL)</w:t>
        <w:br/>
        <w:tab/>
        <w:t xml:space="preserve"> |</w:t>
        <w:tab/>
        <w:tab/>
        <w:t xml:space="preserve">  |</w:t>
        <w:tab/>
        <w:tab/>
        <w:t xml:space="preserve">  |</w:t>
      </w:r>
    </w:p>
    <w:p>
      <w:pPr>
        <w:pStyle w:val="Msc"/>
        <w:rPr/>
      </w:pPr>
      <w:r>
        <w:rPr/>
        <w:t>COMMAND (TAP REDIRECT TAP SMS)</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6-Jan-98</w:t>
        <w:tab/>
        <w:t>SZ</w:t>
        <w:tab/>
        <w:t>Initial</w:t>
      </w:r>
    </w:p>
    <w:p>
      <w:pPr>
        <w:pStyle w:val="Heading2"/>
        <w:rPr>
          <w:lang w:val="en-GB"/>
        </w:rPr>
      </w:pPr>
      <w:bookmarkStart w:id="41" w:name="__RefHeading___Toc32404864"/>
      <w:bookmarkEnd w:id="41"/>
      <w:r>
        <w:rPr>
          <w:lang w:val="en-GB"/>
        </w:rPr>
        <w:t>Initialisation Phase</w:t>
      </w:r>
    </w:p>
    <w:p>
      <w:pPr>
        <w:pStyle w:val="Heading3"/>
        <w:rPr>
          <w:lang w:val="en-GB"/>
        </w:rPr>
      </w:pPr>
      <w:bookmarkStart w:id="42" w:name="__RefHeading___Toc32404865"/>
      <w:bookmarkEnd w:id="42"/>
      <w:r>
        <w:rPr>
          <w:lang w:val="en-GB"/>
        </w:rPr>
        <w:t>GSMS001: Configuring the SMS Entity (no SMS messages stored)</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All records are unused.</w:t>
      </w:r>
    </w:p>
    <w:p>
      <w:pPr>
        <w:pStyle w:val="Normal"/>
        <w:rPr/>
      </w:pPr>
      <w:r>
        <w:rPr>
          <w:b/>
          <w:lang w:val="en-GB"/>
        </w:rPr>
        <w:t>Preamble:</w:t>
      </w:r>
      <w:r>
        <w:rPr>
          <w:lang w:val="en-GB"/>
        </w:rPr>
        <w:tab/>
        <w:t>GSMS000</w:t>
      </w:r>
    </w:p>
    <w:p>
      <w:pPr>
        <w:pStyle w:val="MscHead"/>
        <w:rPr/>
      </w:pPr>
      <w:r>
        <w:rPr/>
        <w:tab/>
        <w:t>MMI</w:t>
        <w:tab/>
        <w:tab/>
        <w:t>SMS</w:t>
        <w:tab/>
        <w:tab/>
        <w:t>SIM/LLC</w:t>
        <w:br/>
        <w:tab/>
        <w:t>|</w:t>
        <w:tab/>
        <w:tab/>
        <w:t>|</w:t>
        <w:tab/>
        <w:tab/>
        <w:t>|</w:t>
      </w:r>
    </w:p>
    <w:p>
      <w:pPr>
        <w:pStyle w:val="MscText"/>
        <w:numPr>
          <w:ilvl w:val="0"/>
          <w:numId w:val="32"/>
        </w:numPr>
        <w:rPr/>
      </w:pPr>
      <w:r>
        <w:rPr/>
        <w:t>|</w:t>
        <w:tab/>
        <w:tab/>
        <w:t>|</w:t>
        <w:tab/>
        <w:t>SIM_SMS_INSERT_IND</w:t>
        <w:tab/>
        <w:t>|</w:t>
        <w:br/>
        <w:tab/>
        <w:t>|</w:t>
        <w:tab/>
        <w:tab/>
        <w:t>*</w:t>
        <w:tab/>
        <w:t>&lt;==============================</w:t>
        <w:tab/>
        <w:t>*</w:t>
      </w:r>
    </w:p>
    <w:p>
      <w:pPr>
        <w:pStyle w:val="MscText"/>
        <w:numPr>
          <w:ilvl w:val="0"/>
          <w:numId w:val="32"/>
        </w:numPr>
        <w:rPr/>
      </w:pPr>
      <w:r>
        <w:rPr/>
        <w:t>|</w:t>
        <w:tab/>
        <w:t>MNSMS_REPORT_IND</w:t>
        <w:tab/>
        <w:t>|</w:t>
        <w:tab/>
        <w:tab/>
        <w:t>|</w:t>
        <w:br/>
        <w:tab/>
        <w:t>*</w:t>
        <w:tab/>
        <w:t>&lt;==============================</w:t>
        <w:tab/>
        <w:t>*</w:t>
        <w:tab/>
        <w:tab/>
        <w:t>|</w:t>
      </w:r>
    </w:p>
    <w:p>
      <w:pPr>
        <w:pStyle w:val="MscText"/>
        <w:numPr>
          <w:ilvl w:val="0"/>
          <w:numId w:val="32"/>
        </w:numPr>
        <w:rPr/>
      </w:pPr>
      <w:r>
        <w:rPr/>
        <w:t>|</w:t>
        <w:tab/>
        <w:tab/>
        <w:t>|</w:t>
        <w:tab/>
        <w:t>SIM_READ_REQ</w:t>
        <w:tab/>
        <w:t>|</w:t>
        <w:br/>
        <w:tab/>
        <w:t>|</w:t>
        <w:tab/>
        <w:tab/>
        <w:t>*</w:t>
        <w:tab/>
        <w:t>==============================&gt;</w:t>
        <w:tab/>
        <w:t>*</w:t>
        <w:br/>
        <w:t>MUTE(500)</w:t>
      </w:r>
    </w:p>
    <w:p>
      <w:pPr>
        <w:pStyle w:val="MscText"/>
        <w:numPr>
          <w:ilvl w:val="0"/>
          <w:numId w:val="32"/>
        </w:numPr>
        <w:rPr/>
      </w:pPr>
      <w:r>
        <w:rPr/>
        <w:t>|</w:t>
        <w:tab/>
        <w:tab/>
        <w:t>|</w:t>
        <w:tab/>
        <w:t>SIM_READ_CNF</w:t>
        <w:tab/>
        <w:t>|</w:t>
        <w:br/>
        <w:tab/>
        <w:t>|</w:t>
        <w:tab/>
        <w:tab/>
        <w:t>*</w:t>
        <w:tab/>
        <w:t>&lt;==============================</w:t>
        <w:tab/>
        <w:t>*</w:t>
      </w:r>
    </w:p>
    <w:p>
      <w:pPr>
        <w:pStyle w:val="MscText"/>
        <w:numPr>
          <w:ilvl w:val="0"/>
          <w:numId w:val="32"/>
        </w:numPr>
        <w:rPr/>
      </w:pPr>
      <w:r>
        <w:rPr/>
        <w:t>|</w:t>
        <w:tab/>
        <w:tab/>
        <w:t>|</w:t>
        <w:tab/>
        <w:t>SIM_READ_REQ</w:t>
        <w:tab/>
        <w:t>|</w:t>
        <w:br/>
        <w:tab/>
        <w:t>|</w:t>
        <w:tab/>
        <w:tab/>
        <w:t>*</w:t>
        <w:tab/>
        <w:t>==============================&gt;</w:t>
        <w:tab/>
        <w:t>*</w:t>
        <w:br/>
        <w:t>MUTE(500)</w:t>
      </w:r>
    </w:p>
    <w:p>
      <w:pPr>
        <w:pStyle w:val="MscText"/>
        <w:numPr>
          <w:ilvl w:val="0"/>
          <w:numId w:val="0"/>
        </w:numPr>
        <w:ind w:left="0" w:hanging="0"/>
        <w:rPr/>
      </w:pPr>
      <w:r>
        <w:rPr/>
        <w:t>(1)</w:t>
        <w:tab/>
        <w:t>|</w:t>
        <w:tab/>
        <w:tab/>
        <w:t>|</w:t>
        <w:tab/>
        <w:t>SIM_READ_CNF</w:t>
        <w:tab/>
        <w:t>|</w:t>
        <w:br/>
        <w:tab/>
        <w:t>|</w:t>
        <w:tab/>
        <w:tab/>
        <w:t>*</w:t>
        <w:tab/>
        <w:t>&lt;==============================</w:t>
        <w:tab/>
        <w:t>*</w:t>
      </w:r>
    </w:p>
    <w:p>
      <w:pPr>
        <w:pStyle w:val="MscText"/>
        <w:numPr>
          <w:ilvl w:val="0"/>
          <w:numId w:val="0"/>
        </w:numPr>
        <w:ind w:left="0" w:hanging="0"/>
        <w:rPr/>
      </w:pPr>
      <w:r>
        <w:rPr/>
        <w:t>(2)</w:t>
        <w:tab/>
        <w:t>|</w:t>
        <w:tab/>
        <w:tab/>
        <w:t>|</w:t>
        <w:tab/>
        <w:t>SIM_READ_RECORD_REQ</w:t>
        <w:tab/>
        <w:t>|</w:t>
        <w:br/>
        <w:tab/>
        <w:t>|</w:t>
        <w:tab/>
        <w:tab/>
        <w:t>*</w:t>
        <w:tab/>
        <w:t>==============================&gt;</w:t>
        <w:tab/>
        <w:t>*</w:t>
      </w:r>
    </w:p>
    <w:p>
      <w:pPr>
        <w:pStyle w:val="MscText"/>
        <w:numPr>
          <w:ilvl w:val="0"/>
          <w:numId w:val="0"/>
        </w:numPr>
        <w:ind w:left="0" w:hanging="0"/>
        <w:rPr/>
      </w:pPr>
      <w:r>
        <w:rPr/>
        <w:t>(3)</w:t>
        <w:tab/>
        <w:t>|</w:t>
        <w:tab/>
        <w:tab/>
        <w:t>|</w:t>
        <w:tab/>
        <w:t>SIM_READ_RECORD_CNF</w:t>
        <w:tab/>
        <w:t>|</w:t>
        <w:br/>
        <w:tab/>
        <w:t>|</w:t>
        <w:tab/>
        <w:tab/>
        <w:t>*</w:t>
        <w:tab/>
        <w:t>&lt;==============================</w:t>
        <w:tab/>
        <w:t>*</w:t>
      </w:r>
    </w:p>
    <w:p>
      <w:pPr>
        <w:pStyle w:val="MscText"/>
        <w:numPr>
          <w:ilvl w:val="0"/>
          <w:numId w:val="0"/>
        </w:numPr>
        <w:ind w:left="0" w:hanging="0"/>
        <w:rPr/>
      </w:pPr>
      <w:r>
        <w:rPr/>
        <w:t>(4)</w:t>
        <w:tab/>
        <w:t>|</w:t>
        <w:tab/>
        <w:tab/>
        <w:t>|</w:t>
        <w:tab/>
        <w:t>SIM_READ_RECORD_REQ</w:t>
        <w:tab/>
        <w:t>|</w:t>
        <w:br/>
        <w:tab/>
        <w:t>|</w:t>
        <w:tab/>
        <w:tab/>
        <w:t>*</w:t>
        <w:tab/>
        <w:t>==============================&gt;</w:t>
        <w:tab/>
        <w:t>*</w:t>
      </w:r>
    </w:p>
    <w:p>
      <w:pPr>
        <w:pStyle w:val="MscText"/>
        <w:numPr>
          <w:ilvl w:val="0"/>
          <w:numId w:val="0"/>
        </w:numPr>
        <w:ind w:left="0" w:hanging="0"/>
        <w:rPr/>
      </w:pPr>
      <w:r>
        <w:rPr/>
        <w:t>(5)</w:t>
        <w:tab/>
        <w:t>|</w:t>
        <w:tab/>
        <w:tab/>
        <w:t>|</w:t>
        <w:tab/>
        <w:t>SIM_READ_RECORD_CNF</w:t>
        <w:tab/>
        <w:t>|</w:t>
        <w:br/>
        <w:tab/>
        <w:t>|</w:t>
        <w:tab/>
        <w:tab/>
        <w:t>*</w:t>
        <w:tab/>
        <w:t>&lt;==============================</w:t>
        <w:tab/>
        <w:t>*</w:t>
      </w:r>
    </w:p>
    <w:p>
      <w:pPr>
        <w:pStyle w:val="MscText"/>
        <w:numPr>
          <w:ilvl w:val="0"/>
          <w:numId w:val="0"/>
        </w:numPr>
        <w:ind w:left="0" w:hanging="0"/>
        <w:rPr/>
      </w:pPr>
      <w:r>
        <w:rPr/>
        <w:t>(6)</w:t>
        <w:tab/>
        <w:t>|</w:t>
        <w:tab/>
        <w:tab/>
        <w:t>|</w:t>
        <w:tab/>
        <w:t>SIM_READ_RECORD_REQ</w:t>
        <w:tab/>
        <w:t>|</w:t>
        <w:br/>
        <w:tab/>
        <w:t>|</w:t>
        <w:tab/>
        <w:tab/>
        <w:t>*</w:t>
        <w:tab/>
        <w:t>==============================&gt;</w:t>
        <w:tab/>
        <w:t>*</w:t>
      </w:r>
    </w:p>
    <w:p>
      <w:pPr>
        <w:pStyle w:val="MscText"/>
        <w:numPr>
          <w:ilvl w:val="0"/>
          <w:numId w:val="0"/>
        </w:numPr>
        <w:ind w:left="0" w:hanging="0"/>
        <w:rPr/>
      </w:pPr>
      <w:r>
        <w:rPr/>
        <w:t>(7)</w:t>
        <w:tab/>
        <w:t>|</w:t>
        <w:tab/>
        <w:tab/>
        <w:t>|</w:t>
        <w:tab/>
        <w:t>SIM_READ_RECORD_CNF</w:t>
        <w:tab/>
        <w:t>|</w:t>
        <w:br/>
        <w:tab/>
        <w:t>|</w:t>
        <w:tab/>
        <w:tab/>
        <w:t>*</w:t>
        <w:tab/>
        <w:t>&lt;==============================</w:t>
        <w:tab/>
        <w:t>*</w:t>
      </w:r>
    </w:p>
    <w:p>
      <w:pPr>
        <w:pStyle w:val="MscText"/>
        <w:numPr>
          <w:ilvl w:val="0"/>
          <w:numId w:val="0"/>
        </w:numPr>
        <w:ind w:left="0" w:hanging="0"/>
        <w:rPr/>
      </w:pPr>
      <w:r>
        <w:rPr/>
        <w:t>(9)</w:t>
        <w:tab/>
        <w:t>|</w:t>
        <w:tab/>
        <w:t>MNSMS_MESSAGE_IND</w:t>
        <w:tab/>
        <w:t>|</w:t>
        <w:tab/>
        <w:tab/>
        <w:t>|</w:t>
        <w:br/>
        <w:tab/>
        <w:t>*</w:t>
        <w:tab/>
        <w:t>&lt;==============================</w:t>
        <w:tab/>
        <w:t>*</w:t>
        <w:tab/>
        <w:tab/>
        <w:t>|</w:t>
      </w:r>
    </w:p>
    <w:p>
      <w:pPr>
        <w:pStyle w:val="MscText"/>
        <w:numPr>
          <w:ilvl w:val="0"/>
          <w:numId w:val="0"/>
        </w:numPr>
        <w:ind w:left="0" w:hanging="0"/>
        <w:rPr/>
      </w:pPr>
      <w:r>
        <w:rPr/>
        <w:t>(10)</w:t>
        <w:tab/>
        <w:t>|</w:t>
        <w:tab/>
        <w:tab/>
        <w:t>|</w:t>
        <w:tab/>
        <w:t>LL_GETUNITDATA_REQ</w:t>
        <w:tab/>
        <w:t>|</w:t>
        <w:br/>
        <w:tab/>
        <w:t>|</w:t>
        <w:tab/>
        <w:tab/>
        <w:t>*</w:t>
        <w:tab/>
        <w:t>==============================&gt;</w:t>
        <w:tab/>
        <w:t>*</w:t>
      </w:r>
    </w:p>
    <w:p>
      <w:pPr>
        <w:pStyle w:val="MscText"/>
        <w:numPr>
          <w:ilvl w:val="0"/>
          <w:numId w:val="0"/>
        </w:numPr>
        <w:ind w:left="0" w:hanging="0"/>
        <w:rPr/>
      </w:pPr>
      <w:r>
        <w:rPr/>
        <w:t>(11)</w:t>
        <w:tab/>
        <w:t>|</w:t>
        <w:tab/>
        <w:t>MNSMS_REPORT_IND</w:t>
        <w:tab/>
        <w:t>|</w:t>
        <w:tab/>
        <w:tab/>
        <w:t>|</w:t>
        <w:br/>
        <w:tab/>
        <w:t>*</w:t>
        <w:tab/>
        <w:t>&lt;==============================</w:t>
        <w:tab/>
        <w:t>*</w:t>
        <w:tab/>
        <w:tab/>
        <w:t>|</w:t>
        <w:br/>
        <w:t>MUTE(500)</w:t>
      </w:r>
    </w:p>
    <w:p>
      <w:pPr>
        <w:pStyle w:val="MscText"/>
        <w:numPr>
          <w:ilvl w:val="0"/>
          <w:numId w:val="0"/>
        </w:numPr>
        <w:ind w:left="0" w:hanging="0"/>
        <w:rPr/>
      </w:pPr>
      <w:r>
        <w:rPr/>
        <w:t>(12)</w:t>
        <w:tab/>
        <w:t>|</w:t>
        <w:tab/>
        <w:t>MNSMS_CONFIGURE_REQ</w:t>
        <w:tab/>
        <w:t>|</w:t>
        <w:tab/>
        <w:tab/>
        <w:t>|</w:t>
        <w:br/>
        <w:tab/>
        <w:t>*</w:t>
        <w:tab/>
        <w:t>==============================&gt;</w:t>
        <w:tab/>
        <w:t>*</w:t>
        <w:tab/>
        <w:tab/>
        <w:t>|</w:t>
        <w:br/>
        <w:t>MUTE(500)</w:t>
        <w:br/>
        <w:t>COMMAND (</w:t>
      </w:r>
      <w:r>
        <w:rPr>
          <w:color w:val="000000"/>
        </w:rPr>
        <w:t>SMS</w:t>
      </w:r>
      <w:r>
        <w:rPr>
          <w:color w:val="000000"/>
          <w:lang w:val="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8"/>
        </w:numPr>
        <w:ind w:left="284" w:hanging="284"/>
        <w:rPr/>
      </w:pPr>
      <w:r>
        <w:rPr/>
        <w:t>SIM_SMS_INSERT_IND</w:t>
        <w:br/>
        <w:tab/>
        <w:tab/>
        <w:t>phase</w:t>
        <w:tab/>
        <w:t>PHASE_2_SIM</w:t>
        <w:br/>
        <w:tab/>
        <w:tab/>
        <w:t>tp_mr</w:t>
        <w:tab/>
        <w:t>TP_MR_3</w:t>
        <w:br/>
        <w:tab/>
        <w:tab/>
        <w:t>mem_cap_avail</w:t>
        <w:tab/>
        <w:t>TRUE</w:t>
        <w:br/>
        <w:tab/>
        <w:tab/>
        <w:t>download_sms</w:t>
        <w:tab/>
        <w:t>FALSE</w:t>
        <w:br/>
        <w:tab/>
        <w:tab/>
        <w:t>smsr_mem_cap</w:t>
        <w:tab/>
        <w:t>SIM_SMSR_DISABLE</w:t>
      </w:r>
    </w:p>
    <w:p>
      <w:pPr>
        <w:pStyle w:val="Param"/>
        <w:numPr>
          <w:ilvl w:val="0"/>
          <w:numId w:val="18"/>
        </w:numPr>
        <w:ind w:left="284" w:hanging="284"/>
        <w:rPr/>
      </w:pPr>
      <w:r>
        <w:rPr/>
        <w:t>MNSMS_REPORT_IND</w:t>
        <w:br/>
        <w:tab/>
        <w:tab/>
        <w:t>state</w:t>
        <w:tab/>
        <w:t>SMS_STATE_INITIALISING</w:t>
      </w:r>
    </w:p>
    <w:p>
      <w:pPr>
        <w:pStyle w:val="Param"/>
        <w:numPr>
          <w:ilvl w:val="0"/>
          <w:numId w:val="18"/>
        </w:numPr>
        <w:ind w:left="284" w:hanging="284"/>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18"/>
        </w:numPr>
        <w:ind w:left="284" w:hanging="284"/>
        <w:rPr/>
      </w:pPr>
      <w:r>
        <w:rPr/>
        <w:t>SIM_READ_CNF</w:t>
        <w:br/>
        <w:tab/>
        <w:tab/>
        <w:t>datafield</w:t>
        <w:tab/>
        <w:t>SIM_CPHS_VMW</w:t>
        <w:br/>
        <w:tab/>
        <w:tab/>
        <w:t>cause</w:t>
        <w:tab/>
        <w:t>SIM_CAUSE_UNKN_FILE_ID</w:t>
        <w:br/>
        <w:tab/>
        <w:tab/>
        <w:t>length</w:t>
        <w:tab/>
        <w:t>LEN_0</w:t>
        <w:br/>
        <w:tab/>
        <w:tab/>
        <w:t>trans_data</w:t>
        <w:tab/>
        <w:t>SIM_NO_DATA</w:t>
      </w:r>
    </w:p>
    <w:p>
      <w:pPr>
        <w:pStyle w:val="Param"/>
        <w:numPr>
          <w:ilvl w:val="0"/>
          <w:numId w:val="18"/>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18"/>
        </w:numPr>
        <w:ind w:left="284" w:hanging="284"/>
        <w:rPr/>
      </w:pPr>
      <w:r>
        <w:rPr/>
        <w:t>SIM_READ_CNF</w:t>
        <w:br/>
        <w:tab/>
        <w:tab/>
        <w:t>datafield</w:t>
        <w:tab/>
        <w:t>SIM_IMSI</w:t>
        <w:br/>
        <w:tab/>
        <w:tab/>
        <w:t>cause</w:t>
        <w:tab/>
        <w:t>SIM_NO_ERROR</w:t>
        <w:br/>
        <w:tab/>
        <w:tab/>
        <w:t>length</w:t>
        <w:tab/>
        <w:t>LEN_9</w:t>
        <w:br/>
        <w:tab/>
        <w:tab/>
        <w:t>trans_data</w:t>
        <w:tab/>
        <w:t>IMSI_NORMAL</w:t>
      </w:r>
    </w:p>
    <w:p>
      <w:pPr>
        <w:pStyle w:val="Param"/>
        <w:numPr>
          <w:ilvl w:val="0"/>
          <w:numId w:val="18"/>
        </w:numPr>
        <w:ind w:left="284" w:hanging="284"/>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18"/>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18"/>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8"/>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18"/>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18"/>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18"/>
        </w:numPr>
        <w:ind w:left="284" w:hanging="284"/>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18"/>
        </w:numPr>
        <w:ind w:left="284" w:hanging="284"/>
        <w:rPr/>
      </w:pPr>
      <w:r>
        <w:rPr/>
        <w:t>LL_GETUNITDATA_REQ</w:t>
        <w:br/>
        <w:tab/>
        <w:tab/>
        <w:t>sapi</w:t>
        <w:tab/>
        <w:t>LL_SAPI_7</w:t>
        <w:br/>
        <w:tab/>
        <w:tab/>
        <w:t>tlli</w:t>
        <w:tab/>
        <w:t>LL_TLLI_INVALID</w:t>
      </w:r>
    </w:p>
    <w:p>
      <w:pPr>
        <w:pStyle w:val="Param"/>
        <w:numPr>
          <w:ilvl w:val="0"/>
          <w:numId w:val="18"/>
        </w:numPr>
        <w:ind w:left="284" w:hanging="284"/>
        <w:rPr/>
      </w:pPr>
      <w:r>
        <w:rPr/>
        <w:t>MNSMS_REPORT_IND</w:t>
        <w:br/>
        <w:tab/>
        <w:tab/>
        <w:t>state</w:t>
        <w:tab/>
        <w:t>SMS_STATE_READY</w:t>
      </w:r>
    </w:p>
    <w:p>
      <w:pPr>
        <w:pStyle w:val="Param"/>
        <w:numPr>
          <w:ilvl w:val="0"/>
          <w:numId w:val="18"/>
        </w:numPr>
        <w:ind w:left="284" w:hanging="284"/>
        <w:rPr/>
      </w:pPr>
      <w:r>
        <w:rPr/>
        <w:t>MNSMS_CONFIGURE_REQ</w:t>
        <w:br/>
        <w:tab/>
        <w:tab/>
        <w:t>pref_mem_3</w:t>
        <w:tab/>
        <w:t>MEM_SM</w:t>
        <w:br/>
        <w:tab/>
        <w:tab/>
        <w:t>mt</w:t>
        <w:tab/>
        <w:t>MT1</w:t>
        <w:br/>
        <w:tab/>
        <w:tab/>
        <w:t>ds</w:t>
        <w:tab/>
        <w:t>DS0</w:t>
        <w:br/>
        <w:tab/>
        <w:tab/>
        <w:t>mhc</w:t>
        <w:tab/>
        <w:t>SMS_MHC_DE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May-2002</w:t>
        <w:tab/>
        <w:t>FK</w:t>
        <w:tab/>
        <w:t>renewed</w:t>
        <w:br/>
        <w:tab/>
        <w:t>21-Jan-2003</w:t>
        <w:tab/>
        <w:t>FK</w:t>
        <w:tab/>
        <w:t>LL_GETUNITDATA_REQ moved</w:t>
      </w:r>
    </w:p>
    <w:p>
      <w:pPr>
        <w:pStyle w:val="Heading2"/>
        <w:rPr>
          <w:lang w:val="en-GB"/>
        </w:rPr>
      </w:pPr>
      <w:bookmarkStart w:id="43" w:name="__RefHeading___Toc32404866"/>
      <w:bookmarkEnd w:id="43"/>
      <w:r>
        <w:rPr>
          <w:lang w:val="en-GB"/>
        </w:rPr>
        <w:t>Configuration of SMS Entity for GSMS Service</w:t>
      </w:r>
    </w:p>
    <w:p>
      <w:pPr>
        <w:pStyle w:val="Heading3"/>
        <w:rPr>
          <w:lang w:val="en-GB"/>
        </w:rPr>
      </w:pPr>
      <w:bookmarkStart w:id="44" w:name="__RefHeading___Toc32404867"/>
      <w:bookmarkEnd w:id="44"/>
      <w:r>
        <w:rPr>
          <w:lang w:val="en-GB"/>
        </w:rPr>
        <w:t>GSMS601: Preferred Destination Configuration</w:t>
      </w:r>
    </w:p>
    <w:p>
      <w:pPr>
        <w:pStyle w:val="Normal"/>
        <w:ind w:left="1418" w:hanging="1418"/>
        <w:jc w:val="both"/>
        <w:rPr/>
      </w:pPr>
      <w:r>
        <w:rPr>
          <w:b/>
          <w:lang w:val="en-GB"/>
        </w:rPr>
        <w:t>Description:</w:t>
      </w:r>
      <w:r>
        <w:rPr>
          <w:lang w:val="en-GB"/>
        </w:rPr>
        <w:tab/>
        <w:t>The preferred destination for MO short messages is set to all currently possible combinations:</w:t>
      </w:r>
    </w:p>
    <w:p>
      <w:pPr>
        <w:pStyle w:val="Normal"/>
        <w:ind w:left="1418" w:hanging="1418"/>
        <w:jc w:val="both"/>
        <w:rPr/>
      </w:pPr>
      <w:r>
        <w:rPr>
          <w:b/>
          <w:lang w:val="en-GB"/>
        </w:rPr>
        <w:tab/>
      </w:r>
      <w:r>
        <w:rPr>
          <w:lang w:val="en-GB"/>
        </w:rPr>
        <w:t xml:space="preserve">Variant A: </w:t>
        <w:tab/>
        <w:t>use GPRS only</w:t>
      </w:r>
    </w:p>
    <w:p>
      <w:pPr>
        <w:pStyle w:val="Normal"/>
        <w:ind w:left="1418" w:hanging="1418"/>
        <w:jc w:val="both"/>
        <w:rPr>
          <w:lang w:val="en-GB"/>
        </w:rPr>
      </w:pPr>
      <w:r>
        <w:rPr>
          <w:lang w:val="en-GB"/>
        </w:rPr>
        <w:tab/>
        <w:t>Variant B:</w:t>
        <w:tab/>
        <w:t>use CCT only</w:t>
      </w:r>
    </w:p>
    <w:p>
      <w:pPr>
        <w:pStyle w:val="Normal"/>
        <w:ind w:left="1418" w:hanging="1418"/>
        <w:jc w:val="both"/>
        <w:rPr>
          <w:lang w:val="en-GB"/>
        </w:rPr>
      </w:pPr>
      <w:r>
        <w:rPr>
          <w:lang w:val="en-GB"/>
        </w:rPr>
        <w:tab/>
        <w:t>Variant C:</w:t>
        <w:tab/>
        <w:t>use GPRS in preference</w:t>
      </w:r>
    </w:p>
    <w:p>
      <w:pPr>
        <w:pStyle w:val="Normal"/>
        <w:ind w:left="1418" w:hanging="1418"/>
        <w:jc w:val="both"/>
        <w:rPr>
          <w:lang w:val="en-GB"/>
        </w:rPr>
      </w:pPr>
      <w:r>
        <w:rPr>
          <w:lang w:val="en-GB"/>
        </w:rPr>
        <w:tab/>
        <w:t>Variant D:</w:t>
        <w:tab/>
        <w:t>use CCT in preference</w:t>
      </w:r>
    </w:p>
    <w:p>
      <w:pPr>
        <w:pStyle w:val="Normal"/>
        <w:ind w:left="1418" w:hanging="1418"/>
        <w:jc w:val="both"/>
        <w:rPr/>
      </w:pPr>
      <w:r>
        <w:rPr>
          <w:b/>
          <w:lang w:val="en-GB"/>
        </w:rPr>
        <w:tab/>
      </w:r>
      <w:r>
        <w:rPr>
          <w:lang w:val="en-GB"/>
        </w:rPr>
        <w:t xml:space="preserve">Variant E: </w:t>
        <w:tab/>
        <w:t>use GPRS only, without receiving SIM_SMS_INSERT_IND before</w:t>
      </w:r>
    </w:p>
    <w:p>
      <w:pPr>
        <w:pStyle w:val="Normal"/>
        <w:ind w:left="1418" w:hanging="1418"/>
        <w:jc w:val="both"/>
        <w:rPr/>
      </w:pPr>
      <w:r>
        <w:rPr>
          <w:b/>
          <w:lang w:val="en-GB"/>
        </w:rPr>
        <w:t>Variants:</w:t>
        <w:tab/>
      </w:r>
      <w:r>
        <w:rPr>
          <w:lang w:val="en-GB"/>
        </w:rPr>
        <w:t>&lt;A&gt;...&lt;E&gt;</w:t>
      </w:r>
    </w:p>
    <w:p>
      <w:pPr>
        <w:pStyle w:val="Normal"/>
        <w:rPr/>
      </w:pPr>
      <w:r>
        <w:rPr>
          <w:b/>
          <w:lang w:val="en-GB"/>
        </w:rPr>
        <w:t>Preamble:</w:t>
        <w:tab/>
      </w:r>
      <w:r>
        <w:rPr/>
        <w:t>&lt;A&gt;</w:t>
      </w:r>
      <w:r>
        <w:rPr>
          <w:lang w:val="en-GB"/>
        </w:rPr>
        <w:tab/>
        <w:t>GSMS001</w:t>
        <w:br/>
        <w:tab/>
      </w:r>
      <w:r>
        <w:rPr>
          <w:b/>
          <w:lang w:val="en-GB"/>
        </w:rPr>
        <w:tab/>
      </w:r>
      <w:r>
        <w:rPr/>
        <w:t>&lt;B&gt;</w:t>
      </w:r>
      <w:r>
        <w:rPr>
          <w:lang w:val="en-GB"/>
        </w:rPr>
        <w:tab/>
        <w:t>GSMS001</w:t>
        <w:br/>
        <w:tab/>
      </w:r>
      <w:r>
        <w:rPr>
          <w:b/>
          <w:lang w:val="en-GB"/>
        </w:rPr>
        <w:tab/>
      </w:r>
      <w:r>
        <w:rPr/>
        <w:t>&lt;C&gt;</w:t>
      </w:r>
      <w:r>
        <w:rPr>
          <w:lang w:val="en-GB"/>
        </w:rPr>
        <w:tab/>
        <w:t>GSMS001</w:t>
        <w:br/>
        <w:tab/>
      </w:r>
      <w:r>
        <w:rPr>
          <w:b/>
          <w:lang w:val="en-GB"/>
        </w:rPr>
        <w:tab/>
      </w:r>
      <w:r>
        <w:rPr/>
        <w:t>&lt;D&gt;</w:t>
      </w:r>
      <w:r>
        <w:rPr>
          <w:lang w:val="en-GB"/>
        </w:rPr>
        <w:tab/>
        <w:t>GSMS001</w:t>
        <w:br/>
        <w:tab/>
      </w:r>
      <w:r>
        <w:rPr>
          <w:b/>
          <w:lang w:val="en-GB"/>
        </w:rPr>
        <w:tab/>
      </w:r>
      <w:r>
        <w:rPr/>
        <w:t>&lt;E&gt;</w:t>
      </w:r>
      <w:r>
        <w:rPr>
          <w:lang w:val="en-GB"/>
        </w:rPr>
        <w:tab/>
        <w:t>GSMS000</w:t>
      </w:r>
    </w:p>
    <w:p>
      <w:pPr>
        <w:pStyle w:val="Msc"/>
        <w:rPr/>
      </w:pPr>
      <w:r>
        <w:rPr/>
        <w:tab/>
        <w:t>MMI</w:t>
        <w:tab/>
        <w:tab/>
        <w:t>SMS</w:t>
        <w:tab/>
        <w:tab/>
        <w:t>SIM/LLC</w:t>
        <w:br/>
        <w:tab/>
        <w:t xml:space="preserve"> |</w:t>
        <w:tab/>
        <w:tab/>
        <w:t xml:space="preserve"> |</w:t>
        <w:tab/>
        <w:tab/>
        <w:t xml:space="preserve">  |</w:t>
      </w:r>
    </w:p>
    <w:p>
      <w:pPr>
        <w:pStyle w:val="Msc"/>
        <w:rPr/>
      </w:pPr>
      <w:r>
        <w:rPr/>
        <w:t>(1)</w:t>
        <w:tab/>
        <w:t xml:space="preserve"> |</w:t>
        <w:tab/>
        <w:t>MNSMS_MO_SERV_REQ</w:t>
        <w:tab/>
        <w:t xml:space="preserve"> |</w:t>
        <w:tab/>
        <w:tab/>
        <w:t xml:space="preserve">  |</w:t>
        <w:br/>
        <w:tab/>
        <w:t xml:space="preserve"> *=============================&gt;*</w:t>
        <w:tab/>
        <w:tab/>
        <w:t xml:space="preserve">  |</w:t>
      </w:r>
    </w:p>
    <w:p>
      <w:pPr>
        <w:pStyle w:val="Msc"/>
        <w:rPr/>
      </w:pPr>
      <w:r>
        <w:rPr/>
        <w:t>(2)</w:t>
        <w:tab/>
        <w:t xml:space="preserve"> |</w:t>
        <w:tab/>
        <w:t>MNSMS_MO_SERV_CNF</w:t>
        <w:tab/>
        <w:t xml:space="preserve"> |</w:t>
        <w:tab/>
        <w:tab/>
        <w:t xml:space="preserve">  |</w:t>
        <w:br/>
        <w:tab/>
        <w:t xml:space="preserve"> *&lt;=============================*</w:t>
        <w:tab/>
        <w:tab/>
        <w:t xml:space="preserve">  |</w:t>
        <w:br/>
        <w:t>MUTE (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5"/>
        </w:numPr>
        <w:ind w:left="284" w:hanging="284"/>
        <w:rPr/>
      </w:pPr>
      <w:r>
        <w:rPr/>
        <w:t>MNSMS_MO_SERV_REQ</w:t>
        <w:br/>
        <w:t>&lt;A&gt;</w:t>
        <w:tab/>
        <w:t>mo_sms_serv</w:t>
        <w:tab/>
        <w:t>GPRS_SMS_GPRS_ONLY</w:t>
        <w:br/>
        <w:t>&lt;B&gt;</w:t>
        <w:tab/>
        <w:t>mo_sms_serv</w:t>
        <w:tab/>
        <w:t>GPRS_SMS_CCT_ONLY</w:t>
        <w:br/>
        <w:t>&lt;C&gt;</w:t>
        <w:tab/>
        <w:t>mo_sms_serv</w:t>
        <w:tab/>
        <w:t>GPRS_SMS_GPRS_PREF</w:t>
        <w:br/>
        <w:t>&lt;D&gt;</w:t>
        <w:tab/>
        <w:t>mo_sms_serv</w:t>
        <w:tab/>
        <w:t>GPRS_SMS_CCT_PREF</w:t>
        <w:br/>
        <w:t>&lt;E&gt;</w:t>
        <w:tab/>
        <w:t>mo_sms_serv</w:t>
        <w:tab/>
        <w:t>GPRS_SMS_GPRS_ONLY</w:t>
      </w:r>
    </w:p>
    <w:p>
      <w:pPr>
        <w:pStyle w:val="Param"/>
        <w:numPr>
          <w:ilvl w:val="0"/>
          <w:numId w:val="25"/>
        </w:numPr>
        <w:ind w:left="284" w:hanging="284"/>
        <w:rPr/>
      </w:pPr>
      <w:r>
        <w:rPr/>
        <w:t>MNSMS_MO_SERV_CNF</w:t>
        <w:br/>
        <w:t>&lt;A&gt;</w:t>
        <w:tab/>
        <w:t>mo_sms_serv</w:t>
        <w:tab/>
        <w:t>GPRS_SMS_GPRS_ONLY</w:t>
        <w:br/>
        <w:t>&lt;B&gt;</w:t>
        <w:tab/>
        <w:t>mo_sms_serv</w:t>
        <w:tab/>
        <w:t>GPRS_SMS_CCT_ONLY</w:t>
        <w:br/>
        <w:t>&lt;C&gt;</w:t>
        <w:tab/>
        <w:t>mo_sms_serv</w:t>
        <w:tab/>
        <w:t>GPRS_SMS_GPRS_PREF</w:t>
        <w:br/>
        <w:t>&lt;D&gt;</w:t>
        <w:tab/>
        <w:t>mo_sms_serv</w:t>
        <w:tab/>
        <w:t>GPRS_SMS_CCT_PREF</w:t>
        <w:br/>
        <w:t>&lt;E&gt;</w:t>
        <w:tab/>
        <w:t>mo_sms_serv</w:t>
        <w:tab/>
        <w:t>GPRS_SMS_GPRS_ONL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Nov-2000</w:t>
        <w:tab/>
        <w:t>LW</w:t>
        <w:tab/>
        <w:t>Initial</w:t>
      </w:r>
    </w:p>
    <w:p>
      <w:pPr>
        <w:pStyle w:val="Heading3"/>
        <w:rPr>
          <w:lang w:val="en-GB"/>
        </w:rPr>
      </w:pPr>
      <w:bookmarkStart w:id="45" w:name="__RefHeading___Toc32404868"/>
      <w:bookmarkEnd w:id="45"/>
      <w:r>
        <w:rPr>
          <w:lang w:val="en-GB"/>
        </w:rPr>
        <w:t>GSMS602: Flow Control Ready Indication for GPRS</w:t>
      </w:r>
    </w:p>
    <w:p>
      <w:pPr>
        <w:pStyle w:val="Normal"/>
        <w:ind w:left="1418" w:hanging="1418"/>
        <w:jc w:val="both"/>
        <w:rPr/>
      </w:pPr>
      <w:r>
        <w:rPr>
          <w:b/>
          <w:lang w:val="en-GB"/>
        </w:rPr>
        <w:t>Description:</w:t>
      </w:r>
      <w:r>
        <w:rPr>
          <w:lang w:val="en-GB"/>
        </w:rPr>
        <w:tab/>
        <w:t>LLC indicates the readiness of flow control for SMS transfer via GPRS. SMS indicates to LLC that it is able to receive data.</w:t>
      </w:r>
    </w:p>
    <w:p>
      <w:pPr>
        <w:pStyle w:val="Normal"/>
        <w:ind w:left="1418" w:hanging="1418"/>
        <w:jc w:val="both"/>
        <w:rPr/>
      </w:pPr>
      <w:r>
        <w:rPr>
          <w:b/>
          <w:lang w:val="en-GB"/>
        </w:rPr>
        <w:t>Variants:</w:t>
        <w:tab/>
      </w:r>
      <w:r>
        <w:rPr>
          <w:lang w:val="en-GB"/>
        </w:rPr>
        <w:t>&lt;A&gt;...&lt;J&gt;</w:t>
      </w:r>
    </w:p>
    <w:p>
      <w:pPr>
        <w:pStyle w:val="Preamble"/>
        <w:rPr/>
      </w:pPr>
      <w:r>
        <w:rPr>
          <w:b/>
          <w:lang w:val="en-GB"/>
        </w:rPr>
        <w:t>Preamble:</w:t>
      </w:r>
      <w:r>
        <w:rPr>
          <w:lang w:val="en-GB"/>
        </w:rPr>
        <w:tab/>
        <w:t>&lt;A&gt;</w:t>
        <w:tab/>
        <w:t>GSMS601A</w:t>
        <w:br/>
        <w:t>&lt;B&gt;</w:t>
        <w:tab/>
        <w:t>GSMS601B</w:t>
        <w:br/>
        <w:t>&lt;C&gt;</w:t>
        <w:tab/>
        <w:t>GSMS601C</w:t>
        <w:br/>
        <w:t>&lt;D&gt;</w:t>
        <w:tab/>
        <w:t>GSMS601D</w:t>
        <w:br/>
        <w:t>&lt;E&gt;</w:t>
        <w:tab/>
        <w:t>GSMS001</w:t>
        <w:br/>
        <w:t>&lt;F&gt;</w:t>
        <w:tab/>
        <w:t>GSMS601E</w:t>
        <w:br/>
        <w:t>&lt;G&gt;</w:t>
        <w:tab/>
        <w:t>GSMS610C</w:t>
        <w:br/>
        <w:t>&lt;H&gt;</w:t>
        <w:tab/>
        <w:t>GSMS610D</w:t>
        <w:br/>
        <w:t>&lt;I&gt;</w:t>
        <w:tab/>
        <w:t>GSMS611G</w:t>
        <w:br/>
        <w:t>&lt;J&gt;</w:t>
        <w:tab/>
        <w:t>GSMS611H</w:t>
      </w:r>
    </w:p>
    <w:p>
      <w:pPr>
        <w:pStyle w:val="MscHead"/>
        <w:rPr/>
      </w:pPr>
      <w:r>
        <w:rPr/>
        <w:tab/>
        <w:t>MMI</w:t>
        <w:tab/>
        <w:tab/>
        <w:t>SMS</w:t>
        <w:tab/>
        <w:tab/>
        <w:t>LLC</w:t>
        <w:br/>
        <w:tab/>
        <w:t>|</w:t>
        <w:tab/>
        <w:tab/>
        <w:t>|</w:t>
        <w:tab/>
        <w:tab/>
        <w:t>|</w:t>
        <w:br/>
        <w:t>MUTE(500)</w:t>
      </w:r>
    </w:p>
    <w:p>
      <w:pPr>
        <w:pStyle w:val="MscText"/>
        <w:numPr>
          <w:ilvl w:val="0"/>
          <w:numId w:val="37"/>
        </w:numPr>
        <w:rPr/>
      </w:pPr>
      <w:r>
        <w:rPr/>
        <w:tab/>
        <w:t>|</w:t>
        <w:tab/>
        <w:tab/>
        <w:t>|</w:t>
        <w:tab/>
        <w:t>LL_UNITREADY_IND</w:t>
        <w:tab/>
        <w:t>|</w:t>
        <w:br/>
        <w:tab/>
        <w:tab/>
        <w:t>|</w:t>
        <w:tab/>
        <w:tab/>
        <w:t>*</w:t>
        <w:tab/>
        <w:t>&lt;==============================</w:t>
        <w:tab/>
        <w:t>*</w:t>
        <w:br/>
        <w:tab/>
        <w:tab/>
        <w:t>|</w:t>
        <w:tab/>
        <w:tab/>
        <w:t>|</w:t>
        <w:tab/>
        <w:tab/>
        <w:t>|</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4"/>
        </w:numPr>
        <w:rPr/>
      </w:pPr>
      <w:r>
        <w:rPr/>
        <w:t>LL_UNITREADY_IND</w:t>
        <w:br/>
        <w:tab/>
        <w:tab/>
        <w:t>sapi</w:t>
        <w:tab/>
        <w:t>LL_SAPI_7</w:t>
        <w:br/>
        <w:tab/>
        <w:tab/>
        <w:t>tlli</w:t>
        <w:tab/>
        <w:t>LL_TLLI_INVALID</w:t>
      </w:r>
    </w:p>
    <w:p>
      <w:pPr>
        <w:pStyle w:val="History"/>
        <w:rPr/>
      </w:pPr>
      <w:r>
        <w:rPr/>
        <w:t>History:</w:t>
        <w:tab/>
        <w:t>22-Nov-2000</w:t>
        <w:tab/>
        <w:t>LW</w:t>
        <w:tab/>
        <w:t>Initial</w:t>
        <w:br/>
        <w:t>23-Sep-2002</w:t>
        <w:tab/>
        <w:t>FK</w:t>
        <w:tab/>
        <w:t>LL_GETUNITDATA_REQ removed</w:t>
        <w:br/>
        <w:t>04-Feb-2003</w:t>
        <w:tab/>
        <w:t>FK</w:t>
        <w:tab/>
        <w:t>additional Preambles for another scenario</w:t>
      </w:r>
    </w:p>
    <w:p>
      <w:pPr>
        <w:pStyle w:val="Heading2"/>
        <w:rPr>
          <w:lang w:val="en-GB"/>
        </w:rPr>
      </w:pPr>
      <w:bookmarkStart w:id="46" w:name="__RefHeading___Toc32404869"/>
      <w:bookmarkEnd w:id="46"/>
      <w:r>
        <w:rPr>
          <w:lang w:val="en-GB"/>
        </w:rPr>
        <w:t>Mobile Originated SM via GPRS</w:t>
      </w:r>
    </w:p>
    <w:p>
      <w:pPr>
        <w:pStyle w:val="Heading3"/>
        <w:rPr>
          <w:lang w:val="en-GB"/>
        </w:rPr>
      </w:pPr>
      <w:bookmarkStart w:id="47" w:name="__RefHeading___Toc32404870"/>
      <w:bookmarkEnd w:id="47"/>
      <w:r>
        <w:rPr>
          <w:lang w:val="en-GB"/>
        </w:rPr>
        <w:t>GSMS610: Sending MO-SM via GPRS: GMM Reg. Request</w:t>
      </w:r>
    </w:p>
    <w:p>
      <w:pPr>
        <w:pStyle w:val="Normal"/>
        <w:ind w:left="1418" w:hanging="1418"/>
        <w:jc w:val="both"/>
        <w:rPr/>
      </w:pPr>
      <w:r>
        <w:rPr>
          <w:b/>
          <w:lang w:val="en-GB"/>
        </w:rPr>
        <w:t>Description:</w:t>
      </w:r>
      <w:r>
        <w:rPr>
          <w:lang w:val="en-GB"/>
        </w:rPr>
        <w:tab/>
        <w:t>The SMS entity is configured to use GPRS for sending mobile originated short messages. The MMI submits a message. Since this is the first message in a transaction, the SMS entity issues an registration state request to GMM.</w:t>
      </w:r>
    </w:p>
    <w:p>
      <w:pPr>
        <w:pStyle w:val="Normal"/>
        <w:ind w:left="1418" w:hanging="1418"/>
        <w:jc w:val="both"/>
        <w:rPr/>
      </w:pPr>
      <w:r>
        <w:rPr>
          <w:b/>
          <w:lang w:val="en-GB"/>
        </w:rPr>
        <w:t>Variants:</w:t>
        <w:tab/>
      </w:r>
      <w:r>
        <w:rPr>
          <w:lang w:val="en-GB"/>
        </w:rPr>
        <w:t>&lt;A&gt;...&lt;D&gt;</w:t>
      </w:r>
    </w:p>
    <w:p>
      <w:pPr>
        <w:pStyle w:val="Preamble"/>
        <w:rPr/>
      </w:pPr>
      <w:r>
        <w:rPr>
          <w:b/>
          <w:lang w:val="en-GB"/>
        </w:rPr>
        <w:t>Preamble:</w:t>
      </w:r>
      <w:r>
        <w:rPr>
          <w:lang w:val="en-GB"/>
        </w:rPr>
        <w:tab/>
        <w:t>&lt;A&gt;</w:t>
        <w:tab/>
        <w:t>GSMS602A</w:t>
        <w:br/>
        <w:t>&lt;B&gt;</w:t>
        <w:tab/>
        <w:t>GSMS602C</w:t>
        <w:br/>
        <w:t>&lt;C&gt;</w:t>
        <w:tab/>
        <w:t>GSMS601A</w:t>
        <w:br/>
        <w:t>&lt;D&gt;</w:t>
        <w:tab/>
        <w:t>GSMS601C</w:t>
      </w:r>
    </w:p>
    <w:p>
      <w:pPr>
        <w:pStyle w:val="Msc"/>
        <w:rPr/>
      </w:pPr>
      <w:r>
        <w:rPr/>
        <w:tab/>
        <w:t>MMI</w:t>
        <w:tab/>
        <w:tab/>
        <w:t>SMS</w:t>
        <w:tab/>
        <w:tab/>
        <w:t>LLC</w:t>
        <w:br/>
        <w:tab/>
        <w:t xml:space="preserve"> |</w:t>
        <w:tab/>
        <w:tab/>
        <w:t xml:space="preserve"> |</w:t>
        <w:tab/>
        <w:tab/>
        <w:t xml:space="preserve">  |</w:t>
        <w:br/>
        <w:t>MUTE(500)</w:t>
      </w:r>
    </w:p>
    <w:p>
      <w:pPr>
        <w:pStyle w:val="Msc"/>
        <w:rPr/>
      </w:pPr>
      <w:r>
        <w:rPr/>
        <w:t>(1)</w:t>
        <w:tab/>
        <w:t xml:space="preserve"> |</w:t>
        <w:tab/>
        <w:t>MNSMS_SUBMIT_REQ</w:t>
        <w:tab/>
        <w:t xml:space="preserve"> |</w:t>
        <w:tab/>
        <w:tab/>
        <w:t xml:space="preserve">  |</w:t>
        <w:br/>
        <w:tab/>
        <w:t xml:space="preserve"> *=============================&gt;*</w:t>
        <w:tab/>
        <w:tab/>
        <w:t xml:space="preserve">  |</w:t>
      </w:r>
    </w:p>
    <w:p>
      <w:pPr>
        <w:pStyle w:val="Msc"/>
        <w:rPr/>
      </w:pPr>
      <w:r>
        <w:rPr/>
        <w:t>(2)</w:t>
        <w:tab/>
        <w:t xml:space="preserve"> |</w:t>
        <w:tab/>
        <w:tab/>
        <w:t xml:space="preserve"> |</w:t>
        <w:tab/>
        <w:t>GMMSMS_REG_STATE_REQ</w:t>
        <w:tab/>
        <w:t xml:space="preserve">  |</w:t>
        <w:br/>
        <w:tab/>
        <w:t xml:space="preserve"> |</w:t>
        <w:tab/>
        <w:tab/>
        <w:t xml:space="preserve"> *===============================&gt;*</w:t>
      </w:r>
    </w:p>
    <w:p>
      <w:pPr>
        <w:pStyle w:val="Msc"/>
        <w:rPr/>
      </w:pPr>
      <w:r>
        <w:rPr/>
        <w:t>(3)</w:t>
        <w:tab/>
        <w:t xml:space="preserve"> |</w:t>
        <w:tab/>
        <w:tab/>
        <w:t xml:space="preserve"> |</w:t>
        <w:tab/>
        <w:t>SIM_UPDATE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9"/>
        </w:numPr>
        <w:rPr/>
      </w:pPr>
      <w:r>
        <w:rPr/>
        <w:t>MNSMS_SUBMIT_REQ</w:t>
        <w:br/>
        <w:tab/>
        <w:tab/>
        <w:t>mem_type</w:t>
        <w:tab/>
        <w:t>NOT_PRESENT_8BIT</w:t>
        <w:br/>
        <w:tab/>
        <w:tab/>
        <w:t>rec_num</w:t>
        <w:tab/>
        <w:t>SMS_RECORD_NOT_EXIST</w:t>
        <w:br/>
        <w:tab/>
        <w:tab/>
        <w:t>condx</w:t>
        <w:tab/>
      </w:r>
      <w:r>
        <w:rPr>
          <w:caps/>
        </w:rPr>
        <w:t>SMS_CONDX_OVR_NON</w:t>
      </w:r>
      <w:r>
        <w:rPr/>
        <w:br/>
        <w:tab/>
        <w:tab/>
        <w:t>modify</w:t>
        <w:tab/>
        <w:t>SMS_MODIFY_NON</w:t>
        <w:br/>
        <w:tab/>
        <w:tab/>
        <w:t>sms_sdu</w:t>
        <w:tab/>
        <w:t>SMS_SDU_SUBMIT_ABS</w:t>
      </w:r>
    </w:p>
    <w:p>
      <w:pPr>
        <w:pStyle w:val="Param"/>
        <w:numPr>
          <w:ilvl w:val="0"/>
          <w:numId w:val="29"/>
        </w:numPr>
        <w:rPr/>
      </w:pPr>
      <w:r>
        <w:rPr/>
        <w:t>GMMSMS_REG_STATE_REQ</w:t>
      </w:r>
    </w:p>
    <w:p>
      <w:pPr>
        <w:pStyle w:val="Param"/>
        <w:numPr>
          <w:ilvl w:val="0"/>
          <w:numId w:val="29"/>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History"/>
        <w:rPr/>
      </w:pPr>
      <w:r>
        <w:rPr/>
        <w:t>History:</w:t>
        <w:tab/>
        <w:t>23-Nov-2000</w:t>
        <w:tab/>
        <w:t>LW</w:t>
        <w:tab/>
        <w:t>Initial</w:t>
        <w:br/>
        <w:t>21-May-2002</w:t>
        <w:tab/>
        <w:t>FK</w:t>
        <w:tab/>
        <w:t>Adaption to new SAP MNSMS</w:t>
        <w:br/>
        <w:t>21-Jan-2003</w:t>
        <w:tab/>
        <w:t>FK</w:t>
        <w:tab/>
        <w:t>GMMSMS_REG_STATE_REQ is sent first</w:t>
        <w:br/>
        <w:t>04-Feb-2003</w:t>
        <w:tab/>
        <w:t>FK</w:t>
        <w:tab/>
        <w:t>additional Preambles for another scenario</w:t>
      </w:r>
    </w:p>
    <w:p>
      <w:pPr>
        <w:pStyle w:val="Heading3"/>
        <w:rPr>
          <w:lang w:val="en-GB"/>
        </w:rPr>
      </w:pPr>
      <w:bookmarkStart w:id="48" w:name="__RefHeading___Toc32404871"/>
      <w:bookmarkEnd w:id="48"/>
      <w:r>
        <w:rPr>
          <w:lang w:val="en-GB"/>
        </w:rPr>
        <w:t>GSMS611: GMM Registration Confirmation</w:t>
      </w:r>
    </w:p>
    <w:p>
      <w:pPr>
        <w:pStyle w:val="Normal"/>
        <w:ind w:left="1418" w:hanging="1418"/>
        <w:jc w:val="both"/>
        <w:rPr/>
      </w:pPr>
      <w:r>
        <w:rPr>
          <w:b/>
          <w:lang w:val="en-GB"/>
        </w:rPr>
        <w:t>Description:</w:t>
      </w:r>
      <w:r>
        <w:rPr>
          <w:lang w:val="en-GB"/>
        </w:rPr>
        <w:tab/>
        <w:t>The SMS entity receives a confirmation for its registration information request from GMM.</w:t>
      </w:r>
    </w:p>
    <w:p>
      <w:pPr>
        <w:pStyle w:val="Normal"/>
        <w:ind w:left="1418" w:hanging="1418"/>
        <w:jc w:val="both"/>
        <w:rPr/>
      </w:pPr>
      <w:r>
        <w:rPr>
          <w:b/>
          <w:lang w:val="en-GB"/>
        </w:rPr>
        <w:tab/>
      </w:r>
      <w:r>
        <w:rPr>
          <w:lang w:val="en-GB"/>
        </w:rPr>
        <w:t xml:space="preserve">Variant A: </w:t>
        <w:tab/>
        <w:t>configured to use only GPRS, positive registration information</w:t>
      </w:r>
    </w:p>
    <w:p>
      <w:pPr>
        <w:pStyle w:val="Normal"/>
        <w:ind w:left="1418" w:hanging="1418"/>
        <w:jc w:val="both"/>
        <w:rPr>
          <w:lang w:val="en-GB"/>
        </w:rPr>
      </w:pPr>
      <w:r>
        <w:rPr>
          <w:lang w:val="en-GB"/>
        </w:rPr>
        <w:tab/>
        <w:t>Variant B:</w:t>
        <w:tab/>
        <w:t>configured to prefer using GPRS, positive registration information</w:t>
      </w:r>
    </w:p>
    <w:p>
      <w:pPr>
        <w:pStyle w:val="Normal"/>
        <w:ind w:left="1418" w:hanging="1418"/>
        <w:jc w:val="both"/>
        <w:rPr>
          <w:lang w:val="en-GB"/>
        </w:rPr>
      </w:pPr>
      <w:r>
        <w:rPr>
          <w:lang w:val="en-GB"/>
        </w:rPr>
        <w:tab/>
        <w:t>Variant C:</w:t>
        <w:tab/>
        <w:t>configured to use only GPRS, negative registration information</w:t>
      </w:r>
    </w:p>
    <w:p>
      <w:pPr>
        <w:pStyle w:val="Normal"/>
        <w:ind w:left="1418" w:hanging="1418"/>
        <w:jc w:val="both"/>
        <w:rPr>
          <w:lang w:val="en-GB"/>
        </w:rPr>
      </w:pPr>
      <w:r>
        <w:rPr>
          <w:lang w:val="en-GB"/>
        </w:rPr>
        <w:tab/>
        <w:t>Variant D:</w:t>
        <w:tab/>
        <w:t>configured to prefer using GPRS, negative registration information</w:t>
      </w:r>
    </w:p>
    <w:p>
      <w:pPr>
        <w:pStyle w:val="Normal"/>
        <w:ind w:left="1418" w:hanging="1418"/>
        <w:jc w:val="both"/>
        <w:rPr/>
      </w:pPr>
      <w:r>
        <w:rPr>
          <w:b/>
          <w:lang w:val="en-GB"/>
        </w:rPr>
        <w:t>Variants:</w:t>
        <w:tab/>
      </w:r>
      <w:r>
        <w:rPr>
          <w:lang w:val="en-GB"/>
        </w:rPr>
        <w:t>&lt;A&gt;...&lt;H&gt;</w:t>
      </w:r>
    </w:p>
    <w:p>
      <w:pPr>
        <w:pStyle w:val="Preamble"/>
        <w:rPr/>
      </w:pPr>
      <w:r>
        <w:rPr>
          <w:b/>
          <w:lang w:val="en-GB"/>
        </w:rPr>
        <w:t>Preamble:</w:t>
      </w:r>
      <w:r>
        <w:rPr>
          <w:lang w:val="en-GB"/>
        </w:rPr>
        <w:tab/>
        <w:t>&lt;A&gt;</w:t>
        <w:tab/>
        <w:t>GSMS610A</w:t>
        <w:br/>
        <w:t>&lt;B&gt;</w:t>
        <w:tab/>
        <w:t>GSMS610B</w:t>
        <w:br/>
        <w:t>&lt;C&gt;</w:t>
        <w:tab/>
        <w:t>GSMS610A</w:t>
        <w:br/>
        <w:t>&lt;D&gt;</w:t>
        <w:tab/>
        <w:t>GSMS610B</w:t>
        <w:br/>
        <w:t>&lt;E&gt;</w:t>
        <w:tab/>
        <w:t>GSMS602G</w:t>
        <w:br/>
        <w:t>&lt;F&gt;</w:t>
        <w:tab/>
        <w:t>GSMS602H</w:t>
        <w:br/>
        <w:t>&lt;G&gt;</w:t>
        <w:tab/>
        <w:t>GSMS610C</w:t>
        <w:br/>
        <w:t>&lt;H&gt;</w:t>
        <w:tab/>
        <w:t>GSMS610D</w:t>
      </w:r>
    </w:p>
    <w:p>
      <w:pPr>
        <w:pStyle w:val="Msc"/>
        <w:rPr/>
      </w:pPr>
      <w:r>
        <w:rPr/>
        <w:tab/>
        <w:t>MMI</w:t>
        <w:tab/>
        <w:tab/>
        <w:t>SMS</w:t>
        <w:tab/>
        <w:tab/>
        <w:t>LLC</w:t>
        <w:br/>
        <w:tab/>
        <w:t xml:space="preserve"> |</w:t>
        <w:tab/>
        <w:tab/>
        <w:t xml:space="preserve"> |</w:t>
        <w:tab/>
        <w:tab/>
        <w:t xml:space="preserve">  |</w:t>
        <w:br/>
        <w:t>MUTE(500)</w:t>
      </w:r>
    </w:p>
    <w:p>
      <w:pPr>
        <w:pStyle w:val="Msc"/>
        <w:rPr/>
      </w:pPr>
      <w:r>
        <w:rPr/>
        <w:t>(1)</w:t>
        <w:tab/>
        <w:t xml:space="preserve"> |</w:t>
        <w:tab/>
        <w:tab/>
        <w:t xml:space="preserve"> |</w:t>
        <w:tab/>
        <w:t xml:space="preserve">GMMSMS_REG_STATE_CNF </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8"/>
        </w:numPr>
        <w:tabs>
          <w:tab w:val="clear" w:pos="567"/>
          <w:tab w:val="left" w:pos="3969" w:leader="none"/>
          <w:tab w:val="left" w:pos="5954" w:leader="none"/>
        </w:tabs>
        <w:rPr/>
      </w:pPr>
      <w:r>
        <w:rPr/>
        <w:t>GMMSMS_REG_STATE_CNF</w:t>
        <w:br/>
        <w:tab/>
        <w:t>&lt;A&gt;</w:t>
        <w:tab/>
        <w:t>reg_state</w:t>
        <w:tab/>
        <w:t>SMS_RS_REGISTERED</w:t>
        <w:br/>
        <w:tab/>
        <w:t>&lt;B&gt;</w:t>
        <w:tab/>
        <w:t>reg_state</w:t>
        <w:tab/>
        <w:t>SMS_RS_REGISTERED</w:t>
        <w:br/>
        <w:tab/>
        <w:t>&lt;C&gt;</w:t>
        <w:tab/>
        <w:t>reg_state</w:t>
        <w:tab/>
        <w:t>SMS_RS_DEREGISTERED</w:t>
        <w:br/>
        <w:tab/>
        <w:t>&lt;D&gt;</w:t>
        <w:tab/>
        <w:t>reg_state</w:t>
        <w:tab/>
        <w:t>SMS_RS_DEREGISTERED</w:t>
        <w:br/>
        <w:tab/>
        <w:t>&lt;E&gt;</w:t>
        <w:tab/>
        <w:t>reg_state</w:t>
        <w:tab/>
        <w:t>SMS_RS_REGISTERED</w:t>
        <w:br/>
        <w:tab/>
        <w:t>&lt;F&gt;</w:t>
        <w:tab/>
        <w:t>reg_state</w:t>
        <w:tab/>
        <w:t>SMS_RS_REGISTERED</w:t>
        <w:br/>
        <w:tab/>
        <w:t>&lt;G&gt;</w:t>
        <w:tab/>
        <w:t>reg_state</w:t>
        <w:tab/>
        <w:t>SMS_RS_REGISTERED</w:t>
        <w:br/>
        <w:tab/>
        <w:t>&lt;H&gt;</w:t>
        <w:tab/>
        <w:t>reg_state</w:t>
        <w:tab/>
        <w:t>SMS_RS_REGISTERED</w:t>
        <w:br/>
        <w:tab/>
        <w:tab/>
        <w:t>radio_priority_level</w:t>
        <w:tab/>
        <w:t>SMS_RP_LEVEL_4</w:t>
      </w:r>
    </w:p>
    <w:p>
      <w:pPr>
        <w:pStyle w:val="History"/>
        <w:rPr/>
      </w:pPr>
      <w:r>
        <w:rPr/>
        <w:t>History:</w:t>
        <w:tab/>
        <w:t>28-Nov-2000</w:t>
        <w:tab/>
        <w:t>LW</w:t>
        <w:tab/>
        <w:t>Initial</w:t>
        <w:br/>
        <w:t>04-Feb-2003</w:t>
        <w:tab/>
        <w:t>FK</w:t>
        <w:tab/>
        <w:t>additional Preambles for another scenario</w:t>
      </w:r>
    </w:p>
    <w:p>
      <w:pPr>
        <w:pStyle w:val="Heading3"/>
        <w:rPr>
          <w:lang w:val="en-GB"/>
        </w:rPr>
      </w:pPr>
      <w:bookmarkStart w:id="49" w:name="__RefHeading___Toc32404872"/>
      <w:bookmarkEnd w:id="49"/>
      <w:r>
        <w:rPr>
          <w:lang w:val="en-GB"/>
        </w:rPr>
        <w:t>GSMS612: Unit Data Request</w:t>
      </w:r>
    </w:p>
    <w:p>
      <w:pPr>
        <w:pStyle w:val="Normal"/>
        <w:ind w:left="1418" w:hanging="1418"/>
        <w:jc w:val="both"/>
        <w:rPr/>
      </w:pPr>
      <w:r>
        <w:rPr>
          <w:b/>
          <w:lang w:val="en-GB"/>
        </w:rPr>
        <w:t>Description:</w:t>
      </w:r>
      <w:r>
        <w:rPr>
          <w:lang w:val="en-GB"/>
        </w:rPr>
        <w:tab/>
        <w:t>The SMS entity has received a positive registration information, therefore it now issues the unitdata request.</w:t>
      </w:r>
    </w:p>
    <w:p>
      <w:pPr>
        <w:pStyle w:val="Normal"/>
        <w:ind w:left="1418" w:hanging="1418"/>
        <w:jc w:val="both"/>
        <w:rPr/>
      </w:pPr>
      <w:r>
        <w:rPr>
          <w:b/>
          <w:lang w:val="en-GB"/>
        </w:rPr>
        <w:t>Variants:</w:t>
        <w:tab/>
      </w:r>
      <w:r>
        <w:rPr>
          <w:lang w:val="en-GB"/>
        </w:rPr>
        <w:t>&lt;A&gt;...&lt;F&gt;</w:t>
      </w:r>
    </w:p>
    <w:p>
      <w:pPr>
        <w:pStyle w:val="Preamble"/>
        <w:rPr/>
      </w:pPr>
      <w:r>
        <w:rPr>
          <w:b/>
          <w:lang w:val="en-GB"/>
        </w:rPr>
        <w:t>Preamble:</w:t>
      </w:r>
      <w:r>
        <w:rPr>
          <w:lang w:val="en-GB"/>
        </w:rPr>
        <w:tab/>
        <w:t>&lt;A&gt;</w:t>
        <w:tab/>
        <w:t>GSMS611A</w:t>
        <w:br/>
        <w:t>&lt;B&gt;</w:t>
        <w:tab/>
        <w:t>GSMS611B</w:t>
        <w:br/>
        <w:t>&lt;C&gt;</w:t>
        <w:tab/>
        <w:t>GSMS611E</w:t>
        <w:br/>
        <w:t>&lt;D&gt;</w:t>
        <w:tab/>
        <w:t>GSMS611F</w:t>
        <w:br/>
        <w:t>&lt;E&gt;</w:t>
        <w:tab/>
        <w:t>GSMS602I</w:t>
        <w:br/>
        <w:t>&lt;F&gt;</w:t>
        <w:tab/>
        <w:t>GSMS602J</w:t>
      </w:r>
    </w:p>
    <w:p>
      <w:pPr>
        <w:pStyle w:val="Msc"/>
        <w:rPr/>
      </w:pPr>
      <w:r>
        <w:rPr/>
        <w:tab/>
        <w:t>MMI</w:t>
        <w:tab/>
        <w:tab/>
        <w:t>SMS</w:t>
        <w:tab/>
        <w:tab/>
        <w:t>LLC</w:t>
        <w:br/>
        <w:tab/>
        <w:t xml:space="preserve"> |</w:t>
        <w:tab/>
        <w:tab/>
        <w:t xml:space="preserve"> |</w:t>
        <w:tab/>
        <w:tab/>
        <w:t xml:space="preserve">  |</w:t>
        <w:br/>
        <w:t>(1)</w:t>
        <w:tab/>
        <w:t xml:space="preserve"> |</w:t>
        <w:tab/>
        <w:tab/>
        <w:t xml:space="preserve"> |</w:t>
        <w:tab/>
        <w:t xml:space="preserve">LL_UNITDATA_REQ </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9"/>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History"/>
        <w:rPr/>
      </w:pPr>
      <w:r>
        <w:rPr/>
        <w:t>History:</w:t>
        <w:tab/>
        <w:t>28-Nov-2000</w:t>
        <w:tab/>
        <w:t>LW</w:t>
        <w:tab/>
        <w:t>Initial</w:t>
        <w:br/>
        <w:t>04-Feb-2003</w:t>
        <w:tab/>
        <w:t>FK</w:t>
        <w:tab/>
        <w:t>additional preambles for another scenarios</w:t>
      </w:r>
    </w:p>
    <w:p>
      <w:pPr>
        <w:pStyle w:val="Heading3"/>
        <w:rPr>
          <w:lang w:val="en-GB"/>
        </w:rPr>
      </w:pPr>
      <w:bookmarkStart w:id="50" w:name="__RefHeading___Toc32404873"/>
      <w:bookmarkEnd w:id="50"/>
      <w:r>
        <w:rPr>
          <w:lang w:val="en-GB"/>
        </w:rPr>
        <w:t>GSMS613: Positive Flow Control by LLC</w:t>
      </w:r>
    </w:p>
    <w:p>
      <w:pPr>
        <w:pStyle w:val="Normal"/>
        <w:ind w:left="1418" w:hanging="1418"/>
        <w:jc w:val="both"/>
        <w:rPr/>
      </w:pPr>
      <w:r>
        <w:rPr>
          <w:b/>
          <w:lang w:val="en-GB"/>
        </w:rPr>
        <w:t>Description:</w:t>
      </w:r>
      <w:r>
        <w:rPr>
          <w:lang w:val="en-GB"/>
        </w:rPr>
        <w:tab/>
        <w:t>The SMS entity has received a positive registration information, therefore it now issues the unitdata request.</w:t>
      </w:r>
    </w:p>
    <w:p>
      <w:pPr>
        <w:pStyle w:val="Normal"/>
        <w:ind w:left="1418" w:hanging="1418"/>
        <w:jc w:val="both"/>
        <w:rPr/>
      </w:pPr>
      <w:r>
        <w:rPr>
          <w:b/>
          <w:lang w:val="en-GB"/>
        </w:rPr>
        <w:t>Variants:</w:t>
        <w:tab/>
      </w:r>
      <w:r>
        <w:rPr>
          <w:lang w:val="en-GB"/>
        </w:rPr>
        <w:t>&lt;A&gt;...&lt;H&gt;</w:t>
      </w:r>
    </w:p>
    <w:p>
      <w:pPr>
        <w:pStyle w:val="Preamble"/>
        <w:rPr/>
      </w:pPr>
      <w:r>
        <w:rPr>
          <w:b/>
          <w:lang w:val="en-GB"/>
        </w:rPr>
        <w:t>Preamble:</w:t>
      </w:r>
      <w:r>
        <w:rPr>
          <w:lang w:val="en-GB"/>
        </w:rPr>
        <w:tab/>
        <w:t>&lt;A&gt;</w:t>
        <w:tab/>
        <w:t>GSMS612A</w:t>
        <w:br/>
        <w:t>&lt;B&gt;</w:t>
        <w:tab/>
        <w:t>GSMS612B</w:t>
        <w:br/>
        <w:t>&lt;C&gt;</w:t>
        <w:tab/>
        <w:t>GSMS612C</w:t>
        <w:br/>
        <w:t>&lt;D&gt;</w:t>
        <w:tab/>
        <w:t>GSMS612D</w:t>
        <w:br/>
        <w:t>&lt;E&gt;</w:t>
        <w:tab/>
        <w:t>GSMS620E</w:t>
        <w:br/>
        <w:t>&lt;F&gt;</w:t>
        <w:tab/>
        <w:t>GSMS620F</w:t>
        <w:br/>
        <w:t>&lt;G&gt;</w:t>
        <w:tab/>
        <w:t>GSMS620G</w:t>
        <w:br/>
        <w:t>&lt;H&gt;</w:t>
        <w:tab/>
        <w:t>GSMS620H</w:t>
        <w:br/>
        <w:t>&lt;I&gt;</w:t>
        <w:tab/>
        <w:t>GSMS620I</w:t>
        <w:br/>
        <w:t>&lt;J&gt;</w:t>
        <w:tab/>
        <w:t>GSMS620J</w:t>
      </w:r>
    </w:p>
    <w:p>
      <w:pPr>
        <w:pStyle w:val="Msc"/>
        <w:rPr/>
      </w:pPr>
      <w:r>
        <w:rPr/>
        <w:tab/>
        <w:t>MMI</w:t>
        <w:tab/>
        <w:tab/>
        <w:t>SMS</w:t>
        <w:tab/>
        <w:tab/>
        <w:t>LLC</w:t>
        <w:br/>
        <w:tab/>
        <w:t xml:space="preserve"> |</w:t>
        <w:tab/>
        <w:tab/>
        <w:t xml:space="preserve"> |</w:t>
        <w:tab/>
        <w:tab/>
        <w:t xml:space="preserve">  |</w:t>
        <w:br/>
        <w:t>(1)</w:t>
        <w:tab/>
        <w:t xml:space="preserve"> |</w:t>
        <w:tab/>
        <w:tab/>
        <w:t xml:space="preserve"> |</w:t>
        <w:tab/>
        <w:t xml:space="preserve">LL_UNITREADY_IND </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0"/>
        </w:numPr>
        <w:tabs>
          <w:tab w:val="clear" w:pos="567"/>
          <w:tab w:val="left" w:pos="3969" w:leader="none"/>
          <w:tab w:val="left" w:pos="5954" w:leader="none"/>
        </w:tabs>
        <w:rPr/>
      </w:pPr>
      <w:r>
        <w:rPr/>
        <w:t>LL_UNITREADY_IND</w:t>
        <w:br/>
        <w:tab/>
        <w:tab/>
        <w:t>sapi</w:t>
        <w:tab/>
        <w:t>LL_SAPI_7</w:t>
        <w:br/>
        <w:tab/>
        <w:tab/>
        <w:t>tlli</w:t>
        <w:tab/>
        <w:t>LL_TLLI_INVALID</w:t>
      </w:r>
    </w:p>
    <w:p>
      <w:pPr>
        <w:pStyle w:val="History"/>
        <w:rPr/>
      </w:pPr>
      <w:r>
        <w:rPr/>
        <w:t>History:</w:t>
        <w:tab/>
        <w:t>28-Nov-2000</w:t>
        <w:tab/>
        <w:t>LW</w:t>
        <w:tab/>
        <w:t>Initial</w:t>
      </w:r>
    </w:p>
    <w:p>
      <w:pPr>
        <w:pStyle w:val="Heading3"/>
        <w:rPr>
          <w:lang w:val="en-GB"/>
        </w:rPr>
      </w:pPr>
      <w:bookmarkStart w:id="51" w:name="__RefHeading___Toc32404874"/>
      <w:bookmarkEnd w:id="51"/>
      <w:r>
        <w:rPr>
          <w:lang w:val="en-GB"/>
        </w:rPr>
        <w:t>GSMS614: Fallback to CCT (GPRS unregistered)</w:t>
      </w:r>
    </w:p>
    <w:p>
      <w:pPr>
        <w:pStyle w:val="Normal"/>
        <w:ind w:left="1418" w:hanging="1418"/>
        <w:jc w:val="both"/>
        <w:rPr/>
      </w:pPr>
      <w:r>
        <w:rPr>
          <w:b/>
          <w:lang w:val="en-GB"/>
        </w:rPr>
        <w:t>Description:</w:t>
      </w:r>
      <w:r>
        <w:rPr>
          <w:lang w:val="en-GB"/>
        </w:rPr>
        <w:tab/>
        <w:t>The SMS entity has received a negative registration information, therefore it starts using normal CCT.</w:t>
      </w:r>
    </w:p>
    <w:p>
      <w:pPr>
        <w:pStyle w:val="Normal"/>
        <w:rPr/>
      </w:pPr>
      <w:r>
        <w:rPr>
          <w:b/>
          <w:lang w:val="en-GB"/>
        </w:rPr>
        <w:t>Preamble:</w:t>
      </w:r>
      <w:r>
        <w:rPr>
          <w:lang w:val="en-GB"/>
        </w:rPr>
        <w:tab/>
        <w:t>GSMS611D</w:t>
      </w:r>
    </w:p>
    <w:p>
      <w:pPr>
        <w:pStyle w:val="Msc"/>
        <w:rPr/>
      </w:pPr>
      <w:r>
        <w:rPr/>
        <w:tab/>
        <w:t>MMI</w:t>
        <w:tab/>
        <w:tab/>
        <w:t>SMS</w:t>
        <w:tab/>
        <w:tab/>
        <w:t>LLC</w:t>
        <w:br/>
        <w:tab/>
        <w:t xml:space="preserve"> |</w:t>
        <w:tab/>
        <w:tab/>
        <w:t xml:space="preserve"> | </w:t>
        <w:tab/>
        <w:tab/>
        <w:t xml:space="preserve">  |</w:t>
        <w:br/>
        <w:t>(1)</w:t>
        <w:tab/>
        <w:t xml:space="preserve"> |</w:t>
        <w:tab/>
        <w:tab/>
        <w:t xml:space="preserve"> |</w:t>
        <w:tab/>
        <w:t>MMSMS_ESTABLISH_REQ</w:t>
        <w:tab/>
        <w:t xml:space="preserve">  |</w:t>
        <w:br/>
        <w:tab/>
        <w:t xml:space="preserve"> |</w:t>
        <w:tab/>
        <w:tab/>
        <w:t xml:space="preserve"> *===============================&gt;*</w:t>
      </w:r>
    </w:p>
    <w:p>
      <w:pPr>
        <w:pStyle w:val="Msc"/>
        <w:rPr/>
      </w:pPr>
      <w:r>
        <w:rPr/>
        <w:t>(2)</w:t>
        <w:tab/>
        <w:t xml:space="preserve"> |</w:t>
        <w:tab/>
        <w:tab/>
        <w:t xml:space="preserve"> |</w:t>
        <w:tab/>
        <w:t>MMSMS_ESTABLISH_CNF</w:t>
        <w:tab/>
        <w:t xml:space="preserve">  |</w:t>
        <w:br/>
        <w:tab/>
        <w:t xml:space="preserve"> |</w:t>
        <w:tab/>
        <w:tab/>
        <w:t xml:space="preserve"> *&lt;===============================*</w:t>
      </w:r>
    </w:p>
    <w:p>
      <w:pPr>
        <w:pStyle w:val="Msc"/>
        <w:rPr/>
      </w:pPr>
      <w:r>
        <w:rPr/>
        <w:t>(3)</w:t>
        <w:tab/>
        <w:t xml:space="preserve"> |</w:t>
        <w:tab/>
        <w:tab/>
        <w:t xml:space="preserve"> |</w:t>
        <w:tab/>
        <w:t>MMSMS_DATA_REQ</w:t>
        <w:tab/>
        <w:t xml:space="preserve">  |</w:t>
        <w:br/>
        <w:tab/>
        <w:t xml:space="preserve"> |</w:t>
        <w:tab/>
        <w:tab/>
        <w:t xml:space="preserve"> |</w:t>
        <w:tab/>
        <w:t xml:space="preserve">  (CP_DATA)</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0"/>
        </w:numPr>
        <w:rPr/>
      </w:pPr>
      <w:r>
        <w:rPr/>
        <w:t>MMSMS_ESTABLISH_REQ</w:t>
        <w:tab/>
        <w:t>ti</w:t>
        <w:tab/>
        <w:t>TI_MO</w:t>
      </w:r>
    </w:p>
    <w:p>
      <w:pPr>
        <w:pStyle w:val="Param"/>
        <w:numPr>
          <w:ilvl w:val="0"/>
          <w:numId w:val="30"/>
        </w:numPr>
        <w:rPr/>
      </w:pPr>
      <w:r>
        <w:rPr/>
        <w:t>MMSMS_ESTABLISH_CNF</w:t>
        <w:br/>
        <w:tab/>
        <w:tab/>
        <w:t>ti</w:t>
        <w:tab/>
        <w:t>TI_MO</w:t>
      </w:r>
    </w:p>
    <w:p>
      <w:pPr>
        <w:pStyle w:val="Param"/>
        <w:numPr>
          <w:ilvl w:val="0"/>
          <w:numId w:val="3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History"/>
        <w:rPr/>
      </w:pPr>
      <w:r>
        <w:rPr/>
        <w:t>History:</w:t>
        <w:tab/>
        <w:t>15-Dec-2000</w:t>
        <w:tab/>
        <w:t>LW</w:t>
        <w:tab/>
        <w:t>Initial</w:t>
      </w:r>
    </w:p>
    <w:p>
      <w:pPr>
        <w:pStyle w:val="Heading3"/>
        <w:rPr>
          <w:lang w:val="en-GB"/>
        </w:rPr>
      </w:pPr>
      <w:bookmarkStart w:id="52" w:name="__RefHeading___Toc32404875"/>
      <w:bookmarkEnd w:id="52"/>
      <w:r>
        <w:rPr>
          <w:lang w:val="en-GB"/>
        </w:rPr>
        <w:t>GSMS615: Sending MO-SM, GSMS preferred but not available</w:t>
      </w:r>
    </w:p>
    <w:p>
      <w:pPr>
        <w:pStyle w:val="Normal"/>
        <w:ind w:left="1418" w:hanging="1418"/>
        <w:jc w:val="both"/>
        <w:rPr/>
      </w:pPr>
      <w:r>
        <w:rPr>
          <w:b/>
          <w:lang w:val="en-GB"/>
        </w:rPr>
        <w:t>Description:</w:t>
      </w:r>
      <w:r>
        <w:rPr>
          <w:lang w:val="en-GB"/>
        </w:rPr>
        <w:tab/>
        <w:t>The SMS entity is configured to prefer using GPRS for sending mobile originated short messages. The MMI submits a message. After confirmation of the GPRS registration nothing can be sent due to blocked flow .control. After 2 Times TC1M and error is returned to MMI with primitive MNSMS_SUBMIT_CNF. The SMS transaction is closed, nothing has to be sent to the network after flow control is unblocked.</w:t>
      </w:r>
    </w:p>
    <w:p>
      <w:pPr>
        <w:pStyle w:val="Normal"/>
        <w:rPr/>
      </w:pPr>
      <w:r>
        <w:rPr>
          <w:b/>
          <w:lang w:val="en-GB"/>
        </w:rPr>
        <w:t>Preamble:</w:t>
      </w:r>
      <w:r>
        <w:rPr>
          <w:lang w:val="en-GB"/>
        </w:rPr>
        <w:tab/>
        <w:t>GSMS601C</w:t>
      </w:r>
    </w:p>
    <w:p>
      <w:pPr>
        <w:pStyle w:val="Msc"/>
        <w:rPr/>
      </w:pPr>
      <w:r>
        <w:rPr/>
        <w:tab/>
        <w:t>MMI</w:t>
        <w:tab/>
        <w:tab/>
        <w:t>SMS</w:t>
        <w:tab/>
        <w:tab/>
        <w:t>LLC</w:t>
        <w:br/>
        <w:tab/>
        <w:t xml:space="preserve"> |</w:t>
        <w:tab/>
        <w:tab/>
        <w:t xml:space="preserve"> |</w:t>
        <w:tab/>
        <w:tab/>
        <w:t xml:space="preserve">  |</w:t>
        <w:br/>
        <w:t>(1)</w:t>
        <w:tab/>
        <w:t xml:space="preserve"> |</w:t>
        <w:tab/>
        <w:t>MNSMS_SUBMIT_REQ</w:t>
        <w:tab/>
        <w:t xml:space="preserve"> |</w:t>
        <w:tab/>
        <w:tab/>
        <w:t xml:space="preserve">  |</w:t>
        <w:br/>
        <w:tab/>
        <w:t xml:space="preserve"> *=============================&gt;*</w:t>
        <w:tab/>
        <w:tab/>
        <w:t xml:space="preserve">  |</w:t>
      </w:r>
    </w:p>
    <w:p>
      <w:pPr>
        <w:pStyle w:val="Msc"/>
        <w:rPr/>
      </w:pPr>
      <w:r>
        <w:rPr/>
        <w:t>(2)</w:t>
        <w:tab/>
        <w:t xml:space="preserve"> |</w:t>
        <w:tab/>
        <w:tab/>
        <w:t xml:space="preserve"> |</w:t>
        <w:tab/>
        <w:t xml:space="preserve">GMMSMS_REG_STATE_REQ </w:t>
        <w:tab/>
        <w:t xml:space="preserve">  |</w:t>
        <w:br/>
        <w:tab/>
        <w:t xml:space="preserve"> |</w:t>
        <w:tab/>
        <w:tab/>
        <w:t xml:space="preserve"> *===============================&gt;*</w:t>
      </w:r>
    </w:p>
    <w:p>
      <w:pPr>
        <w:pStyle w:val="Msc"/>
        <w:rPr/>
      </w:pPr>
      <w:r>
        <w:rPr/>
        <w:t>(3)</w:t>
        <w:tab/>
        <w:t xml:space="preserve"> |</w:t>
        <w:tab/>
        <w:tab/>
        <w:t xml:space="preserve"> |</w:t>
        <w:tab/>
        <w:t>SIM_UPDATE_REQ</w:t>
        <w:tab/>
        <w:t xml:space="preserve">  |</w:t>
        <w:br/>
        <w:tab/>
        <w:t xml:space="preserve"> |</w:t>
        <w:tab/>
        <w:tab/>
        <w:t xml:space="preserve"> *===============================&gt;*</w:t>
        <w:br/>
        <w:t>MUTE(500)</w:t>
      </w:r>
    </w:p>
    <w:p>
      <w:pPr>
        <w:pStyle w:val="Msc"/>
        <w:rPr/>
      </w:pPr>
      <w:r>
        <w:rPr/>
        <w:t>(4)</w:t>
        <w:tab/>
        <w:t xml:space="preserve"> |</w:t>
        <w:tab/>
        <w:tab/>
        <w:t xml:space="preserve"> |</w:t>
        <w:tab/>
        <w:t xml:space="preserve">GMMSMS_REG_STATE_CNF </w:t>
        <w:tab/>
        <w:t xml:space="preserve">  |</w:t>
        <w:br/>
        <w:tab/>
        <w:t xml:space="preserve"> |</w:t>
        <w:tab/>
        <w:tab/>
        <w:t xml:space="preserve"> *&lt;===============================*</w:t>
        <w:br/>
        <w:t>MUTE(500)</w:t>
      </w:r>
    </w:p>
    <w:p>
      <w:pPr>
        <w:pStyle w:val="Msc"/>
        <w:rPr/>
      </w:pPr>
      <w:r>
        <w:rPr/>
        <w:t>(5)</w:t>
        <w:tab/>
        <w:t xml:space="preserve"> |</w:t>
        <w:tab/>
        <w:tab/>
        <w:t xml:space="preserve"> |</w:t>
        <w:tab/>
        <w:t>SIM_UPDATE_CNF</w:t>
        <w:tab/>
        <w:t xml:space="preserve">  |</w:t>
        <w:br/>
        <w:tab/>
        <w:t xml:space="preserve"> |</w:t>
        <w:tab/>
        <w:tab/>
        <w:t xml:space="preserve"> *&lt;===============================*</w:t>
        <w:br/>
        <w:t>MUTE(27500)</w:t>
      </w:r>
    </w:p>
    <w:p>
      <w:pPr>
        <w:pStyle w:val="Msc"/>
        <w:rPr/>
      </w:pPr>
      <w:r>
        <w:rPr/>
        <w:t>(6)</w:t>
        <w:tab/>
        <w:t xml:space="preserve"> |</w:t>
        <w:tab/>
        <w:t>MNSMS_SUBMIT_CNF</w:t>
        <w:tab/>
        <w:t xml:space="preserve"> |</w:t>
        <w:tab/>
        <w:tab/>
        <w:t xml:space="preserve">  |</w:t>
        <w:br/>
        <w:tab/>
        <w:t xml:space="preserve"> *&lt;=============================*</w:t>
        <w:tab/>
        <w:tab/>
        <w:t xml:space="preserve">  |</w:t>
        <w:br/>
        <w:t>MUTE(500)</w:t>
      </w:r>
    </w:p>
    <w:p>
      <w:pPr>
        <w:pStyle w:val="Msc"/>
        <w:rPr/>
      </w:pPr>
      <w:r>
        <w:rPr/>
        <w:t>(7)</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3"/>
        </w:numPr>
        <w:rPr/>
      </w:pPr>
      <w:r>
        <w:rPr/>
        <w:t>MNSMS_SUBMIT_REQ</w:t>
        <w:br/>
        <w:tab/>
        <w:tab/>
        <w:t>mem_type</w:t>
        <w:tab/>
        <w:t>NOT_PRESENT_8BIT</w:t>
        <w:br/>
        <w:tab/>
        <w:tab/>
        <w:t>rec_num</w:t>
        <w:tab/>
        <w:t>SMS_RECORD_NOT_EXIST</w:t>
        <w:br/>
        <w:tab/>
        <w:tab/>
        <w:t>condx</w:t>
        <w:tab/>
      </w:r>
      <w:r>
        <w:rPr>
          <w:caps/>
        </w:rPr>
        <w:t>SMS_CONDX_OVR_NON</w:t>
      </w:r>
      <w:r>
        <w:rPr/>
        <w:br/>
        <w:tab/>
        <w:tab/>
        <w:t>modify</w:t>
        <w:tab/>
        <w:t>SMS_MODIFY_NON</w:t>
        <w:br/>
        <w:tab/>
        <w:tab/>
        <w:t>sms_sdu</w:t>
        <w:tab/>
        <w:t>SMS_SDU_SUBMIT_ABS</w:t>
      </w:r>
    </w:p>
    <w:p>
      <w:pPr>
        <w:pStyle w:val="Param"/>
        <w:numPr>
          <w:ilvl w:val="0"/>
          <w:numId w:val="33"/>
        </w:numPr>
        <w:rPr/>
      </w:pPr>
      <w:r>
        <w:rPr/>
        <w:t>GMMSMS_REG_STATE_REQ</w:t>
      </w:r>
    </w:p>
    <w:p>
      <w:pPr>
        <w:pStyle w:val="Param"/>
        <w:numPr>
          <w:ilvl w:val="0"/>
          <w:numId w:val="33"/>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33"/>
        </w:numPr>
        <w:rPr/>
      </w:pPr>
      <w:r>
        <w:rPr/>
        <w:t>GMMSMS_REG_STATE_CNF</w:t>
        <w:br/>
        <w:tab/>
        <w:tab/>
        <w:t>reg_state</w:t>
        <w:tab/>
        <w:t>SMS_RS_REGISTERED</w:t>
        <w:br/>
        <w:tab/>
        <w:tab/>
        <w:t>radio_priority_level</w:t>
        <w:tab/>
        <w:t>SMS_RP_LEVEL_4</w:t>
      </w:r>
    </w:p>
    <w:p>
      <w:pPr>
        <w:pStyle w:val="Param"/>
        <w:numPr>
          <w:ilvl w:val="0"/>
          <w:numId w:val="33"/>
        </w:numPr>
        <w:rPr/>
      </w:pPr>
      <w:r>
        <w:rPr/>
        <w:t>SIM_UPDATE_CNF</w:t>
        <w:br/>
        <w:tab/>
        <w:tab/>
        <w:t>datafield</w:t>
        <w:tab/>
        <w:t>SIM_SMSS</w:t>
        <w:br/>
        <w:tab/>
        <w:tab/>
        <w:t>cause</w:t>
        <w:tab/>
        <w:t>SIM_NO_ERROR</w:t>
      </w:r>
    </w:p>
    <w:p>
      <w:pPr>
        <w:pStyle w:val="Param"/>
        <w:numPr>
          <w:ilvl w:val="0"/>
          <w:numId w:val="33"/>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33"/>
        </w:numPr>
        <w:rPr/>
      </w:pPr>
      <w:r>
        <w:rPr/>
        <w:t>LL_UNITREADY_IND</w:t>
        <w:br/>
        <w:tab/>
        <w:tab/>
        <w:t>sapi</w:t>
        <w:tab/>
        <w:t>LL_SAPI_7</w:t>
        <w:br/>
        <w:tab/>
        <w:tab/>
        <w:t>tlli</w:t>
        <w:tab/>
        <w:t>LL_TLLI_INVALID</w:t>
      </w:r>
    </w:p>
    <w:p>
      <w:pPr>
        <w:pStyle w:val="History"/>
        <w:rPr/>
      </w:pPr>
      <w:r>
        <w:rPr/>
        <w:t>History:</w:t>
        <w:tab/>
        <w:t>20-Dec-2000</w:t>
        <w:tab/>
        <w:t>LW</w:t>
        <w:tab/>
        <w:t>Initial</w:t>
        <w:br/>
        <w:t>21-May-2002</w:t>
        <w:tab/>
        <w:t>FK</w:t>
        <w:tab/>
        <w:t>Adaption to new SAP MNSMS</w:t>
        <w:br/>
        <w:t>20-Jan-2003</w:t>
        <w:tab/>
        <w:t>FK</w:t>
        <w:tab/>
        <w:t>Blocked flow control does not affect radio path</w:t>
      </w:r>
    </w:p>
    <w:p>
      <w:pPr>
        <w:pStyle w:val="Heading3"/>
        <w:rPr>
          <w:lang w:val="en-GB"/>
        </w:rPr>
      </w:pPr>
      <w:bookmarkStart w:id="53" w:name="__RefHeading___Toc32404876"/>
      <w:bookmarkEnd w:id="53"/>
      <w:r>
        <w:rPr>
          <w:lang w:val="en-GB"/>
        </w:rPr>
        <w:t>GSMS620: Confirmation to CP-DATA Message</w:t>
      </w:r>
    </w:p>
    <w:p>
      <w:pPr>
        <w:pStyle w:val="Normal"/>
        <w:ind w:left="1418" w:hanging="1418"/>
        <w:jc w:val="both"/>
        <w:rPr/>
      </w:pPr>
      <w:r>
        <w:rPr>
          <w:b/>
          <w:lang w:val="en-GB"/>
        </w:rPr>
        <w:t>Description:</w:t>
      </w:r>
      <w:r>
        <w:rPr>
          <w:lang w:val="en-GB"/>
        </w:rPr>
        <w:tab/>
        <w:t>Control Protocol is in the state 'Wait for CP-ACK'. That means it waits for the acknowledgement of the previous CP-DATA message. This acknowlegment receives. The timer TC1M is stopped and control protocol enters the state 'MO-Wait for CP DATA'.</w:t>
      </w:r>
    </w:p>
    <w:p>
      <w:pPr>
        <w:pStyle w:val="Normal"/>
        <w:rPr/>
      </w:pPr>
      <w:r>
        <w:rPr>
          <w:b/>
          <w:lang w:val="en-GB"/>
        </w:rPr>
        <w:t>Variants:</w:t>
        <w:tab/>
      </w:r>
      <w:r>
        <w:rPr>
          <w:lang w:val="en-GB"/>
        </w:rPr>
        <w:t>&lt;A&gt;...&lt;J&gt;</w:t>
      </w:r>
    </w:p>
    <w:p>
      <w:pPr>
        <w:pStyle w:val="Preamble"/>
        <w:rPr/>
      </w:pPr>
      <w:r>
        <w:rPr>
          <w:b/>
          <w:lang w:val="en-GB"/>
        </w:rPr>
        <w:t>Preamble:</w:t>
      </w:r>
      <w:r>
        <w:rPr>
          <w:lang w:val="en-GB"/>
        </w:rPr>
        <w:tab/>
        <w:t>&lt;A&gt;</w:t>
        <w:tab/>
        <w:t>GSMS613A</w:t>
        <w:br/>
        <w:t>&lt;B&gt;</w:t>
        <w:tab/>
        <w:t>GSMS613B</w:t>
        <w:br/>
        <w:t>&lt;C&gt;</w:t>
        <w:tab/>
        <w:t>GSMS613C</w:t>
        <w:br/>
        <w:t>&lt;D&gt;</w:t>
        <w:tab/>
        <w:t>GSMS613D</w:t>
        <w:br/>
        <w:t>&lt;E&gt;</w:t>
        <w:tab/>
        <w:t>GSMS612A</w:t>
        <w:br/>
        <w:t>&lt;F&gt;</w:t>
        <w:tab/>
        <w:t>GSMS612B</w:t>
        <w:br/>
        <w:t>&lt;G&gt;</w:t>
        <w:tab/>
        <w:t>GSMS612C</w:t>
        <w:br/>
        <w:t>&lt;H&gt;</w:t>
        <w:tab/>
        <w:t>GSMS612D</w:t>
        <w:br/>
        <w:t>&lt;I&gt;</w:t>
        <w:tab/>
        <w:t>GSMS612E</w:t>
        <w:br/>
        <w:t>&lt;J&gt;</w:t>
        <w:tab/>
        <w:t>GSMS612F</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2)</w:t>
        <w:tab/>
        <w:t xml:space="preserve"> |</w:t>
        <w:tab/>
        <w:tab/>
        <w:t xml:space="preserve"> |</w:t>
        <w:tab/>
        <w:t>LL_GETUNITDATA_REQ</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6"/>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16"/>
        </w:numPr>
        <w:rPr/>
      </w:pPr>
      <w:r>
        <w:rPr/>
        <w:t>LL_GETUNITDATA_REQ</w:t>
        <w:tab/>
        <w:t>sapi</w:t>
        <w:tab/>
        <w:t>LL_SAPI_7</w:t>
        <w:br/>
        <w:tab/>
        <w:tab/>
        <w:t>tlli</w:t>
        <w:tab/>
        <w:t>LL_TLLI_INVALID</w:t>
      </w:r>
    </w:p>
    <w:p>
      <w:pPr>
        <w:pStyle w:val="History"/>
        <w:rPr/>
      </w:pPr>
      <w:r>
        <w:rPr/>
        <w:t>History:</w:t>
        <w:tab/>
        <w:t>30-Nov-00</w:t>
        <w:tab/>
        <w:t>LW</w:t>
        <w:tab/>
        <w:t>Initial</w:t>
        <w:br/>
        <w:t>04-Feb-2003</w:t>
        <w:tab/>
        <w:t>FK</w:t>
        <w:tab/>
        <w:t>additional preambles for another scenarios</w:t>
      </w:r>
    </w:p>
    <w:p>
      <w:pPr>
        <w:pStyle w:val="Heading3"/>
        <w:rPr>
          <w:lang w:val="en-GB"/>
        </w:rPr>
      </w:pPr>
      <w:bookmarkStart w:id="54" w:name="__RefHeading___Toc32404877"/>
      <w:bookmarkEnd w:id="54"/>
      <w:r>
        <w:rPr>
          <w:lang w:val="en-GB"/>
        </w:rPr>
        <w:t>GSMS621: Acknowledge of the Infrastructure (GPRS)</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ACK message. The RP-ACK message is forwarded to the Relay Layer. The user is informed about the positive end of procedure. After reception of the CP-DATA message Control Protocol sends a CP-ACK message as response to the infrastructure. Relay Layer releases the SMS connection. The release of SMS connection is requested to MM.</w:t>
      </w:r>
    </w:p>
    <w:p>
      <w:pPr>
        <w:pStyle w:val="Normal"/>
        <w:rPr/>
      </w:pPr>
      <w:r>
        <w:rPr>
          <w:b/>
          <w:lang w:val="en-GB"/>
        </w:rPr>
        <w:t>Variants:</w:t>
        <w:tab/>
      </w:r>
      <w:r>
        <w:rPr>
          <w:lang w:val="en-GB"/>
        </w:rPr>
        <w:t>&lt;A&gt;...&lt;J&gt;</w:t>
      </w:r>
    </w:p>
    <w:p>
      <w:pPr>
        <w:pStyle w:val="Preamble"/>
        <w:rPr/>
      </w:pPr>
      <w:r>
        <w:rPr>
          <w:b/>
          <w:lang w:val="en-GB"/>
        </w:rPr>
        <w:t>Preamble:</w:t>
      </w:r>
      <w:r>
        <w:rPr>
          <w:lang w:val="en-GB"/>
        </w:rPr>
        <w:tab/>
        <w:t>&lt;A&gt;</w:t>
        <w:tab/>
        <w:t>GSMS620A</w:t>
        <w:br/>
        <w:t>&lt;B&gt;</w:t>
        <w:tab/>
        <w:t>GSMS620B</w:t>
        <w:br/>
        <w:t>&lt;C&gt;</w:t>
        <w:tab/>
        <w:t>GSMS620C</w:t>
        <w:br/>
        <w:t>&lt;D&gt;</w:t>
        <w:tab/>
        <w:t>GSMS620D</w:t>
        <w:br/>
        <w:t>&lt;E&gt;</w:t>
        <w:tab/>
        <w:t>GSMS613E</w:t>
        <w:br/>
        <w:t>&lt;F&gt;</w:t>
        <w:tab/>
        <w:t>GSMS613F</w:t>
        <w:br/>
        <w:t>&lt;G&gt;</w:t>
        <w:tab/>
        <w:t>GSMS613G</w:t>
        <w:br/>
        <w:t>&lt;H&gt;</w:t>
        <w:tab/>
        <w:t>GSMS613H</w:t>
        <w:br/>
        <w:t>&lt;I&gt;</w:t>
        <w:tab/>
        <w:t>GSMS613I</w:t>
        <w:br/>
        <w:t>&lt;J&gt;</w:t>
        <w:tab/>
        <w:t>GSMS613J</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MNSMS_SUBMIT_CNF</w:t>
        <w:tab/>
        <w:t xml:space="preserve">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2"/>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2"/>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2"/>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2"/>
        </w:numPr>
        <w:ind w:left="284" w:hanging="284"/>
        <w:rPr/>
      </w:pPr>
      <w:r>
        <w:rPr/>
        <w:t>LL_GETUNITDATA_REQ</w:t>
        <w:br/>
        <w:tab/>
        <w:tab/>
        <w:t>sapi</w:t>
        <w:tab/>
        <w:t>LL_SAPI_7</w:t>
        <w:br/>
        <w:tab/>
        <w:tab/>
        <w:t>tlli</w:t>
        <w:tab/>
        <w:t>LL_TLLI_INVALID</w:t>
      </w:r>
    </w:p>
    <w:p>
      <w:pPr>
        <w:pStyle w:val="Param"/>
        <w:numPr>
          <w:ilvl w:val="0"/>
          <w:numId w:val="12"/>
        </w:numPr>
        <w:ind w:left="284" w:hanging="284"/>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567" w:hanging="1134"/>
        <w:rPr/>
      </w:pPr>
      <w:r>
        <w:rPr/>
        <w:t>History:</w:t>
        <w:tab/>
        <w:t>30-Nov-00</w:t>
        <w:tab/>
        <w:t>LW</w:t>
        <w:tab/>
        <w:t>Initial</w:t>
        <w:br/>
        <w:t>21-May-2002</w:t>
        <w:tab/>
        <w:t>FK</w:t>
        <w:tab/>
        <w:t>Adaption to new SAP MNSMS</w:t>
        <w:br/>
        <w:t>23-Sep-2002</w:t>
        <w:tab/>
        <w:t>FK</w:t>
        <w:tab/>
        <w:t>LL_GETUNITDATA_REQ triggered by LL_UNITDATA_IND</w:t>
      </w:r>
    </w:p>
    <w:p>
      <w:pPr>
        <w:pStyle w:val="Heading3"/>
        <w:rPr>
          <w:lang w:val="en-GB"/>
        </w:rPr>
      </w:pPr>
      <w:bookmarkStart w:id="55" w:name="__RefHeading___Toc32404878"/>
      <w:bookmarkEnd w:id="55"/>
      <w:r>
        <w:rPr>
          <w:lang w:val="en-GB"/>
        </w:rPr>
        <w:t>GSMS622: Timeout of TC1M and Retransmission</w:t>
      </w:r>
    </w:p>
    <w:p>
      <w:pPr>
        <w:pStyle w:val="Normal"/>
        <w:ind w:left="1418" w:hanging="1418"/>
        <w:jc w:val="both"/>
        <w:rPr/>
      </w:pPr>
      <w:r>
        <w:rPr>
          <w:b/>
          <w:lang w:val="en-GB"/>
        </w:rPr>
        <w:t>Description:</w:t>
      </w:r>
      <w:r>
        <w:rPr>
          <w:lang w:val="en-GB"/>
        </w:rPr>
        <w:tab/>
        <w:t>The timer TC1M expires and the CP DATA message is retransmitted.</w:t>
      </w:r>
    </w:p>
    <w:p>
      <w:pPr>
        <w:pStyle w:val="Normal"/>
        <w:rPr/>
      </w:pPr>
      <w:r>
        <w:rPr>
          <w:b/>
          <w:lang w:val="en-GB"/>
        </w:rPr>
        <w:t>Variants:</w:t>
        <w:tab/>
      </w:r>
      <w:r>
        <w:rPr>
          <w:lang w:val="en-GB"/>
        </w:rPr>
        <w:t>&lt;A&gt;...&lt;B&gt;</w:t>
      </w:r>
    </w:p>
    <w:p>
      <w:pPr>
        <w:pStyle w:val="Preamble"/>
        <w:rPr/>
      </w:pPr>
      <w:r>
        <w:rPr>
          <w:b/>
          <w:lang w:val="en-GB"/>
        </w:rPr>
        <w:t>Preamble:</w:t>
      </w:r>
      <w:r>
        <w:rPr>
          <w:lang w:val="en-GB"/>
        </w:rPr>
        <w:tab/>
        <w:t>&lt;A&gt;</w:t>
        <w:tab/>
        <w:t>GSMS613A</w:t>
        <w:br/>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MUTE(12500)</w:t>
        <w:br/>
        <w:t>(1)</w:t>
        <w:tab/>
        <w:t xml:space="preserve"> |</w:t>
        <w:tab/>
        <w:tab/>
        <w:t xml:space="preserve"> |</w:t>
        <w:tab/>
        <w:t xml:space="preserve">LL_UNITDATA_REQ </w:t>
        <w:tab/>
        <w:t xml:space="preserve">   |</w:t>
        <w:br/>
        <w:tab/>
        <w:t xml:space="preserve"> |</w:t>
        <w:tab/>
        <w:tab/>
        <w:t xml:space="preserve"> *==============================&gt;*</w:t>
        <w:br/>
        <w:t>MUTE(500)</w:t>
        <w:br/>
        <w:t xml:space="preserve"> (5)</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1"/>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Param"/>
        <w:numPr>
          <w:ilvl w:val="0"/>
          <w:numId w:val="11"/>
        </w:numPr>
        <w:ind w:left="284" w:hanging="284"/>
        <w:rPr/>
      </w:pPr>
      <w:r>
        <w:rPr/>
        <w:t>LL_UNITREADY_IND</w:t>
        <w:br/>
        <w:tab/>
        <w:tab/>
        <w:t>sapi</w:t>
        <w:tab/>
        <w:t>LL_SAPI_7</w:t>
        <w:br/>
        <w:tab/>
        <w:tab/>
        <w:t>tlli</w:t>
        <w:tab/>
        <w:t>LL_TLLI_INVALID</w:t>
      </w:r>
    </w:p>
    <w:p>
      <w:pPr>
        <w:pStyle w:val="History"/>
        <w:rPr/>
      </w:pPr>
      <w:r>
        <w:rPr/>
        <w:t>History:</w:t>
        <w:tab/>
        <w:t>05-Dec-00</w:t>
        <w:tab/>
        <w:t>LW</w:t>
        <w:tab/>
        <w:t>Initial</w:t>
        <w:br/>
        <w:t>06-Jun-2002</w:t>
        <w:tab/>
        <w:t>FK</w:t>
        <w:tab/>
        <w:t>LL_UNITREADY_IND added</w:t>
      </w:r>
    </w:p>
    <w:p>
      <w:pPr>
        <w:pStyle w:val="Heading3"/>
        <w:rPr>
          <w:lang w:val="en-GB"/>
        </w:rPr>
      </w:pPr>
      <w:bookmarkStart w:id="56" w:name="__RefHeading___Toc32404879"/>
      <w:bookmarkEnd w:id="56"/>
      <w:r>
        <w:rPr>
          <w:lang w:val="en-GB"/>
        </w:rPr>
        <w:t>GSMS623: Wrong Message Received (CP-DATA)</w:t>
      </w:r>
    </w:p>
    <w:p>
      <w:pPr>
        <w:pStyle w:val="Normal"/>
        <w:ind w:left="1418" w:hanging="1418"/>
        <w:jc w:val="both"/>
        <w:rPr/>
      </w:pPr>
      <w:r>
        <w:rPr>
          <w:b/>
          <w:lang w:val="en-GB"/>
        </w:rPr>
        <w:t>Description:</w:t>
      </w:r>
      <w:r>
        <w:rPr>
          <w:lang w:val="en-GB"/>
        </w:rPr>
        <w:tab/>
        <w:t>The control protocol waits for an CP-ACK message. Instead an CP-DATA message is received. A CP-ERROR message is sent to the infrastucture and the error is signalled to MMI.</w:t>
      </w:r>
    </w:p>
    <w:p>
      <w:pPr>
        <w:pStyle w:val="Normal"/>
        <w:rPr/>
      </w:pPr>
      <w:r>
        <w:rPr>
          <w:b/>
          <w:lang w:val="en-GB"/>
        </w:rPr>
        <w:t>Variants:</w:t>
        <w:tab/>
      </w:r>
      <w:r>
        <w:rPr>
          <w:lang w:val="en-GB"/>
        </w:rPr>
        <w:t>&lt;A&gt;...&lt;B&gt;</w:t>
      </w:r>
    </w:p>
    <w:p>
      <w:pPr>
        <w:pStyle w:val="Normal"/>
        <w:rPr/>
      </w:pPr>
      <w:r>
        <w:rPr>
          <w:b/>
          <w:lang w:val="en-GB"/>
        </w:rPr>
        <w:t>Preamble:</w:t>
      </w:r>
      <w:r>
        <w:rPr>
          <w:lang w:val="en-GB"/>
        </w:rPr>
        <w:tab/>
        <w:t xml:space="preserve">&lt;A&gt; </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US"/>
        </w:rPr>
      </w:pPr>
      <w:r>
        <w:rPr>
          <w:lang w:val="en-US"/>
        </w:rPr>
        <w:t>Primitive</w:t>
        <w:tab/>
        <w:t>Parameter</w:t>
        <w:tab/>
        <w:t>Value</w:t>
      </w:r>
    </w:p>
    <w:p>
      <w:pPr>
        <w:pStyle w:val="Param"/>
        <w:numPr>
          <w:ilvl w:val="0"/>
          <w:numId w:val="9"/>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9"/>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_MSG_NOT_COMP</w:t>
      </w:r>
      <w:r>
        <w:rPr/>
        <w:br/>
        <w:tab/>
        <w:tab/>
        <w:t>}</w:t>
      </w:r>
    </w:p>
    <w:p>
      <w:pPr>
        <w:pStyle w:val="Param"/>
        <w:numPr>
          <w:ilvl w:val="0"/>
          <w:numId w:val="9"/>
        </w:numPr>
        <w:rPr/>
      </w:pPr>
      <w:r>
        <w:rPr/>
        <w:t>MNSMS_SUBMIT_CNF</w:t>
        <w:br/>
        <w:tab/>
        <w:tab/>
        <w:t>mem_type</w:t>
        <w:tab/>
        <w:t>NOT_PRESENT_8BIT</w:t>
        <w:br/>
        <w:tab/>
        <w:tab/>
        <w:t>rec_num</w:t>
        <w:tab/>
        <w:t>SMS_RECORD_NOT_EXIST</w:t>
        <w:br/>
        <w:tab/>
        <w:tab/>
        <w:t>cause</w:t>
        <w:tab/>
      </w:r>
      <w:r>
        <w:rPr>
          <w:lang w:val="en-US"/>
        </w:rPr>
        <w:t>SMS_TX_CS_MSG_NOT_COMP</w:t>
      </w:r>
      <w:r>
        <w:rPr/>
        <w:br/>
        <w:tab/>
        <w:tab/>
        <w:t>tp_mr</w:t>
        <w:tab/>
        <w:t>NOT_USED</w:t>
        <w:br/>
        <w:tab/>
        <w:tab/>
        <w:t>sms_sdu</w:t>
        <w:tab/>
        <w:t>SMS_SDU_EMPTY</w:t>
      </w:r>
    </w:p>
    <w:p>
      <w:pPr>
        <w:pStyle w:val="Param"/>
        <w:numPr>
          <w:ilvl w:val="0"/>
          <w:numId w:val="9"/>
        </w:numPr>
        <w:rPr/>
      </w:pPr>
      <w:r>
        <w:rPr/>
        <w:t>LL_GETUNITDATA_REQ</w:t>
        <w:br/>
        <w:tab/>
        <w:tab/>
        <w:t>sapi</w:t>
        <w:tab/>
        <w:t>LL_SAPI_7</w:t>
        <w:br/>
        <w:tab/>
        <w:tab/>
        <w:t>tlli</w:t>
        <w:tab/>
        <w:t>LL_TLLI_INVALID</w:t>
      </w:r>
    </w:p>
    <w:p>
      <w:pPr>
        <w:pStyle w:val="Param"/>
        <w:numPr>
          <w:ilvl w:val="0"/>
          <w:numId w:val="9"/>
        </w:numPr>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14-Dec-00</w:t>
        <w:tab/>
        <w:t>LW</w:t>
        <w:tab/>
        <w:t>Initial</w:t>
        <w:br/>
        <w:t>03-Jun-2002</w:t>
        <w:tab/>
        <w:t>FK</w:t>
        <w:tab/>
        <w:t>Adaption to new SAP MNSMS</w:t>
        <w:br/>
        <w:t>23-Sep-2002</w:t>
        <w:tab/>
        <w:t>FK</w:t>
        <w:tab/>
        <w:t>LL_GETUNITDATA_REQ triggered by LL_UNITDATA_IND</w:t>
      </w:r>
    </w:p>
    <w:p>
      <w:pPr>
        <w:pStyle w:val="Heading3"/>
        <w:rPr>
          <w:lang w:val="en-GB"/>
        </w:rPr>
      </w:pPr>
      <w:bookmarkStart w:id="57" w:name="__RefHeading___Toc32404880"/>
      <w:bookmarkEnd w:id="57"/>
      <w:r>
        <w:rPr>
          <w:lang w:val="en-GB"/>
        </w:rPr>
        <w:t>GSMS624: Wrong Message Received (unknown)</w:t>
      </w:r>
    </w:p>
    <w:p>
      <w:pPr>
        <w:pStyle w:val="Normal"/>
        <w:ind w:left="1418" w:hanging="1418"/>
        <w:jc w:val="both"/>
        <w:rPr/>
      </w:pPr>
      <w:r>
        <w:rPr>
          <w:b/>
          <w:lang w:val="en-GB"/>
        </w:rPr>
        <w:t>Description:</w:t>
      </w:r>
      <w:r>
        <w:rPr>
          <w:lang w:val="en-GB"/>
        </w:rPr>
        <w:tab/>
        <w:t>The control protocol waits for an CP-ACK message. Instead an unknown message is received. The error is signalled to MMI.</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unknown)</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br/>
        <w:t xml:space="preserve"> (3)</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br/>
        <w:t xml:space="preserve"> (5)</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3"/>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tab/>
        <w:t>UNKN_SMS_MO_MSG</w:t>
      </w:r>
    </w:p>
    <w:p>
      <w:pPr>
        <w:pStyle w:val="Param"/>
        <w:numPr>
          <w:ilvl w:val="0"/>
          <w:numId w:val="23"/>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_INFO_NON_EXIST</w:t>
      </w:r>
      <w:r>
        <w:rPr/>
        <w:br/>
        <w:tab/>
        <w:tab/>
        <w:t>}</w:t>
      </w:r>
    </w:p>
    <w:p>
      <w:pPr>
        <w:pStyle w:val="Param"/>
        <w:numPr>
          <w:ilvl w:val="0"/>
          <w:numId w:val="23"/>
        </w:numPr>
        <w:rPr/>
      </w:pPr>
      <w:r>
        <w:rPr/>
        <w:t>MNSMS_SUBMIT_CNF</w:t>
        <w:br/>
        <w:tab/>
        <w:tab/>
        <w:t>mem_type</w:t>
        <w:tab/>
        <w:t>NOT_PRESENT_8BIT</w:t>
        <w:br/>
        <w:tab/>
        <w:tab/>
        <w:t>rec_num</w:t>
        <w:tab/>
        <w:t>SMS_RECORD_NOT_EXIST</w:t>
        <w:br/>
        <w:tab/>
        <w:tab/>
        <w:t>cause</w:t>
        <w:tab/>
      </w:r>
      <w:r>
        <w:rPr>
          <w:lang w:val="en-US"/>
        </w:rPr>
        <w:t>SMS_TX_CS_INFO_NON_EXIST</w:t>
      </w:r>
      <w:r>
        <w:rPr/>
        <w:br/>
        <w:tab/>
        <w:tab/>
        <w:t>tp_mr</w:t>
        <w:tab/>
        <w:t>NOT_USED</w:t>
        <w:br/>
        <w:tab/>
        <w:tab/>
        <w:t>sms_sdu</w:t>
        <w:tab/>
        <w:t>SMS_SDU_EMPTY</w:t>
      </w:r>
    </w:p>
    <w:p>
      <w:pPr>
        <w:pStyle w:val="Param"/>
        <w:numPr>
          <w:ilvl w:val="0"/>
          <w:numId w:val="23"/>
        </w:numPr>
        <w:rPr/>
      </w:pPr>
      <w:r>
        <w:rPr/>
        <w:t>LL_GETUNITDATA_REQ</w:t>
        <w:tab/>
        <w:t>sapi</w:t>
        <w:tab/>
        <w:t>LL_SAPI_7</w:t>
        <w:br/>
        <w:tab/>
        <w:tab/>
        <w:t>tlli</w:t>
        <w:tab/>
        <w:t>LL_TLLI_INVALID</w:t>
      </w:r>
    </w:p>
    <w:p>
      <w:pPr>
        <w:pStyle w:val="Param"/>
        <w:numPr>
          <w:ilvl w:val="0"/>
          <w:numId w:val="23"/>
        </w:numPr>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14-Dec-00</w:t>
        <w:tab/>
        <w:t>LW</w:t>
        <w:tab/>
        <w:t>Initial</w:t>
        <w:br/>
        <w:t>03-Jun-2002</w:t>
        <w:tab/>
        <w:t>FK</w:t>
        <w:tab/>
        <w:t>Adaption to new SAP MNSMS</w:t>
        <w:br/>
        <w:t>23-Sep-2002</w:t>
        <w:tab/>
        <w:t>FK</w:t>
        <w:tab/>
        <w:t>LL_GETUNITDATA_REQ triggered by LL_UNITDATA_IND</w:t>
      </w:r>
    </w:p>
    <w:p>
      <w:pPr>
        <w:pStyle w:val="Heading3"/>
        <w:rPr>
          <w:lang w:val="en-GB"/>
        </w:rPr>
      </w:pPr>
      <w:bookmarkStart w:id="58" w:name="__RefHeading___Toc32404881"/>
      <w:bookmarkEnd w:id="58"/>
      <w:r>
        <w:rPr>
          <w:lang w:val="en-GB"/>
        </w:rPr>
        <w:t>GSMS625: CP Error Received</w:t>
      </w:r>
    </w:p>
    <w:p>
      <w:pPr>
        <w:pStyle w:val="Normal"/>
        <w:ind w:left="1418" w:hanging="1418"/>
        <w:jc w:val="both"/>
        <w:rPr/>
      </w:pPr>
      <w:r>
        <w:rPr>
          <w:b/>
          <w:lang w:val="en-GB"/>
        </w:rPr>
        <w:t>Description:</w:t>
      </w:r>
      <w:r>
        <w:rPr>
          <w:lang w:val="en-GB"/>
        </w:rPr>
        <w:tab/>
        <w:t>The control protocol waits for an CP-ACK message. Instead a CP-ERROR message is received. The error is signalled to MMI.</w:t>
      </w:r>
    </w:p>
    <w:p>
      <w:pPr>
        <w:pStyle w:val="Normal"/>
        <w:ind w:left="1418" w:hanging="1418"/>
        <w:jc w:val="both"/>
        <w:rPr/>
      </w:pPr>
      <w:r>
        <w:rPr>
          <w:b/>
          <w:lang w:val="en-GB"/>
        </w:rPr>
        <w:tab/>
      </w:r>
      <w:r>
        <w:rPr>
          <w:lang w:val="en-GB"/>
        </w:rPr>
        <w:t>Note: Test case is similar to case SMS029.</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ERROR)</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ab/>
        <w:t xml:space="preserve"> |</w:t>
        <w:tab/>
        <w:tab/>
        <w:t xml:space="preserve"> *==============================&g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7"/>
        </w:numPr>
        <w:ind w:left="283" w:right="-284" w:hanging="283"/>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ERROR</w:t>
        <w:br/>
        <w:tab/>
        <w:tab/>
        <w:t>ti</w:t>
        <w:tab/>
        <w:t>TI_MO_TO_MS</w:t>
        <w:br/>
        <w:tab/>
        <w:tab/>
        <w:t>cp_cause</w:t>
        <w:tab/>
      </w:r>
      <w:r>
        <w:rPr>
          <w:lang w:val="en-US"/>
        </w:rPr>
        <w:t>SMS_</w:t>
      </w:r>
      <w:r>
        <w:rPr/>
        <w:t>CP</w:t>
      </w:r>
      <w:r>
        <w:rPr>
          <w:lang w:val="en-US"/>
        </w:rPr>
        <w:t>_CS</w:t>
      </w:r>
      <w:r>
        <w:rPr/>
        <w:t>_NETWORK_FAILURE</w:t>
        <w:br/>
        <w:tab/>
        <w:tab/>
        <w:t>}</w:t>
      </w:r>
    </w:p>
    <w:p>
      <w:pPr>
        <w:pStyle w:val="Param"/>
        <w:numPr>
          <w:ilvl w:val="0"/>
          <w:numId w:val="17"/>
        </w:numPr>
        <w:ind w:left="283" w:right="-284" w:hanging="283"/>
        <w:rPr/>
      </w:pPr>
      <w:r>
        <w:rPr/>
        <w:t>MNSMS_SUBMIT_CNF</w:t>
        <w:br/>
        <w:tab/>
        <w:tab/>
        <w:t>mem_type</w:t>
        <w:tab/>
        <w:t>NOT_PRESENT_8BIT</w:t>
        <w:br/>
        <w:tab/>
        <w:tab/>
        <w:t>rec_num</w:t>
        <w:tab/>
        <w:t>SMS_RECORD_NOT_EXIST</w:t>
        <w:br/>
        <w:tab/>
        <w:tab/>
        <w:t>cause</w:t>
        <w:tab/>
      </w:r>
      <w:r>
        <w:rPr>
          <w:lang w:val="en-US"/>
        </w:rPr>
        <w:t>SMS_RX_CS_NETWORK_FAILURE</w:t>
      </w:r>
      <w:r>
        <w:rPr/>
        <w:br/>
        <w:tab/>
        <w:tab/>
        <w:t>tp_mr</w:t>
        <w:tab/>
        <w:t>NOT_USED</w:t>
        <w:br/>
        <w:tab/>
        <w:tab/>
        <w:t>sms_sdu</w:t>
        <w:tab/>
        <w:t>SMS_SDU_EMPTY</w:t>
      </w:r>
    </w:p>
    <w:p>
      <w:pPr>
        <w:pStyle w:val="Param"/>
        <w:numPr>
          <w:ilvl w:val="0"/>
          <w:numId w:val="17"/>
        </w:numPr>
        <w:ind w:left="283" w:right="-284" w:hanging="283"/>
        <w:rPr/>
      </w:pPr>
      <w:r>
        <w:rPr/>
        <w:t>LL_GETUNITDATA_REQ</w:t>
        <w:br/>
        <w:tab/>
        <w:tab/>
        <w:t>sapi</w:t>
        <w:tab/>
        <w:t>LL_SAPI_7</w:t>
        <w:br/>
        <w:tab/>
        <w:tab/>
        <w:t>tlli</w:t>
        <w:tab/>
        <w:t>LL_TLLI_INVALID</w:t>
      </w:r>
    </w:p>
    <w:p>
      <w:pPr>
        <w:pStyle w:val="History"/>
        <w:rPr/>
      </w:pPr>
      <w:r>
        <w:rPr/>
        <w:t>History:</w:t>
        <w:tab/>
        <w:t>14-Dec-00</w:t>
        <w:tab/>
        <w:t>LW</w:t>
        <w:tab/>
        <w:t>Initial</w:t>
        <w:br/>
        <w:t>03-Jun-2002</w:t>
        <w:tab/>
        <w:t>FK</w:t>
        <w:tab/>
        <w:t>Adaption to new SAP MNSMS</w:t>
      </w:r>
    </w:p>
    <w:p>
      <w:pPr>
        <w:pStyle w:val="Heading3"/>
        <w:rPr>
          <w:lang w:val="en-GB"/>
        </w:rPr>
      </w:pPr>
      <w:bookmarkStart w:id="59" w:name="__RefHeading___Toc32404882"/>
      <w:bookmarkEnd w:id="59"/>
      <w:r>
        <w:rPr>
          <w:lang w:val="en-GB"/>
        </w:rPr>
        <w:t>GSMS626: Acknowledgement, Flow Control not ready</w:t>
      </w:r>
    </w:p>
    <w:p>
      <w:pPr>
        <w:pStyle w:val="Normal"/>
        <w:ind w:left="1418" w:hanging="1418"/>
        <w:jc w:val="both"/>
        <w:rPr/>
      </w:pPr>
      <w:r>
        <w:rPr>
          <w:b/>
          <w:lang w:val="en-GB"/>
        </w:rPr>
        <w:t>Description:</w:t>
      </w:r>
      <w:r>
        <w:rPr>
          <w:lang w:val="en-GB"/>
        </w:rPr>
        <w:tab/>
        <w:t>A CP-DATA(RP-ACK) is received for the previously sent RP-DATA. CP-ACK cannot be sent immediately due to lack of flow control. This is done after reception of LL_UNITREADY_IND. Then the procedure ends.</w:t>
      </w:r>
    </w:p>
    <w:p>
      <w:pPr>
        <w:pStyle w:val="Normal"/>
        <w:rPr/>
      </w:pPr>
      <w:r>
        <w:rPr>
          <w:b/>
          <w:lang w:val="en-GB"/>
        </w:rPr>
        <w:t>Variants:</w:t>
        <w:tab/>
      </w:r>
      <w:r>
        <w:rPr>
          <w:lang w:val="en-GB"/>
        </w:rPr>
        <w:t>&lt;A&gt;...&lt;B&gt;</w:t>
      </w:r>
    </w:p>
    <w:p>
      <w:pPr>
        <w:pStyle w:val="Preamble"/>
        <w:rPr/>
      </w:pPr>
      <w:r>
        <w:rPr>
          <w:b/>
          <w:lang w:val="en-GB"/>
        </w:rPr>
        <w:t>Preamble:</w:t>
      </w:r>
      <w:r>
        <w:rPr>
          <w:lang w:val="en-GB"/>
        </w:rPr>
        <w:tab/>
        <w:t>&lt;A&gt;</w:t>
        <w:tab/>
        <w:t>GSMS620E</w:t>
        <w:br/>
        <w:t>&lt;B&gt;</w:t>
        <w:tab/>
        <w:t>GSMS620F</w:t>
        <w:br/>
        <w:t>&lt;C&gt;</w:t>
        <w:tab/>
        <w:t>GSMS620G</w:t>
        <w:br/>
        <w:t>&lt;D&gt;</w:t>
        <w:tab/>
        <w:t>GSMS620H</w:t>
        <w:br/>
        <w:t>&lt;E&gt;</w:t>
        <w:tab/>
        <w:t>GSMS620I</w:t>
        <w:br/>
        <w:t>&lt;F&gt;</w:t>
        <w:tab/>
        <w:t>GSMS620J</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GETUNITDATA_REQ</w:t>
        <w:tab/>
        <w:t xml:space="preserve">   |</w:t>
        <w:br/>
        <w:tab/>
        <w:t xml:space="preserve"> |</w:t>
        <w:tab/>
        <w:tab/>
        <w:t xml:space="preserve"> *==============================&gt;*</w:t>
        <w:br/>
        <w:t>MUTE(2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MNSMS_SUBMIT_CNF</w:t>
        <w:tab/>
        <w:t xml:space="preserve">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2"/>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2"/>
        </w:numPr>
        <w:ind w:left="284" w:hanging="284"/>
        <w:rPr/>
      </w:pPr>
      <w:r>
        <w:rPr/>
        <w:t>LL_GETUNITDATA_REQ</w:t>
        <w:br/>
        <w:tab/>
        <w:tab/>
        <w:t>sapi</w:t>
        <w:tab/>
        <w:t>LL_SAPI_7</w:t>
        <w:br/>
        <w:tab/>
        <w:tab/>
        <w:t>tlli</w:t>
        <w:tab/>
        <w:t>LL_TLLI_INVALID</w:t>
      </w:r>
    </w:p>
    <w:p>
      <w:pPr>
        <w:pStyle w:val="Param"/>
        <w:numPr>
          <w:ilvl w:val="0"/>
          <w:numId w:val="12"/>
        </w:numPr>
        <w:ind w:left="284" w:hanging="284"/>
        <w:rPr/>
      </w:pPr>
      <w:r>
        <w:rPr/>
        <w:t>LL_UNITREADY_IND</w:t>
        <w:br/>
        <w:tab/>
        <w:tab/>
        <w:t>sapi</w:t>
        <w:tab/>
        <w:t>LL_SAPI_7</w:t>
        <w:br/>
        <w:tab/>
        <w:tab/>
        <w:t>tlli</w:t>
        <w:tab/>
        <w:t>LL_TLLI_INVALID</w:t>
      </w:r>
    </w:p>
    <w:p>
      <w:pPr>
        <w:pStyle w:val="Param"/>
        <w:numPr>
          <w:ilvl w:val="0"/>
          <w:numId w:val="12"/>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2"/>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History"/>
        <w:tabs>
          <w:tab w:val="left" w:pos="1134" w:leader="none"/>
          <w:tab w:val="left" w:pos="2835" w:leader="none"/>
          <w:tab w:val="left" w:pos="3261" w:leader="none"/>
          <w:tab w:val="left" w:pos="3969" w:leader="none"/>
        </w:tabs>
        <w:ind w:left="1134" w:right="-567" w:hanging="1134"/>
        <w:rPr/>
      </w:pPr>
      <w:r>
        <w:rPr/>
        <w:t>History:</w:t>
        <w:tab/>
        <w:t>30-Nov-00</w:t>
        <w:tab/>
        <w:t>LW</w:t>
        <w:tab/>
        <w:t>Initial</w:t>
        <w:br/>
        <w:t>21-May-2002</w:t>
        <w:tab/>
        <w:t>FK</w:t>
        <w:tab/>
        <w:t>Adaption to new SAP MNSMS</w:t>
        <w:br/>
        <w:t>23-Sep-2002</w:t>
        <w:tab/>
        <w:t>FK</w:t>
        <w:tab/>
        <w:t>LL_GETUNITDATA_REQ triggered by LL_UNITDATA_IND</w:t>
      </w:r>
    </w:p>
    <w:p>
      <w:pPr>
        <w:pStyle w:val="Heading3"/>
        <w:rPr>
          <w:lang w:val="en-GB"/>
        </w:rPr>
      </w:pPr>
      <w:bookmarkStart w:id="60" w:name="__RefHeading___Toc32404883"/>
      <w:bookmarkEnd w:id="60"/>
      <w:r>
        <w:rPr>
          <w:lang w:val="en-GB"/>
        </w:rPr>
        <w:t>GSMS630: Error Signalled by the Infrastructure</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ERROR message. The RP-ERROR message is forwarded to the relay layer. The user is informed about the negative end of procedure.</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20A</w:t>
        <w:br/>
        <w:tab/>
        <w:tab/>
        <w:t>&lt;B&gt;</w:t>
        <w:tab/>
        <w:t>GSMS62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 (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 (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US"/>
        </w:rPr>
      </w:pPr>
      <w:r>
        <w:rPr>
          <w:lang w:val="en-US"/>
        </w:rPr>
        <w:t>Primitive</w:t>
        <w:tab/>
        <w:t>Parameter</w:t>
        <w:tab/>
        <w:t>Value</w:t>
      </w:r>
    </w:p>
    <w:p>
      <w:pPr>
        <w:pStyle w:val="Param"/>
        <w:numPr>
          <w:ilvl w:val="0"/>
          <w:numId w:val="26"/>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ERR_CONGESTION</w:t>
        <w:br/>
        <w:tab/>
        <w:tab/>
        <w:t>}</w:t>
      </w:r>
    </w:p>
    <w:p>
      <w:pPr>
        <w:pStyle w:val="Param"/>
        <w:numPr>
          <w:ilvl w:val="0"/>
          <w:numId w:val="26"/>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6"/>
        </w:numPr>
        <w:rPr/>
      </w:pPr>
      <w:r>
        <w:rPr/>
        <w:t>MNSMS_SUBMIT_CNF</w:t>
        <w:br/>
        <w:tab/>
        <w:tab/>
        <w:t>mem_type</w:t>
        <w:tab/>
        <w:t>NOT_PRESENT_8BIT</w:t>
        <w:br/>
        <w:tab/>
        <w:tab/>
        <w:t>rec_num</w:t>
        <w:tab/>
        <w:t>SMS_RECORD_NOT_EXIST</w:t>
        <w:br/>
        <w:tab/>
        <w:tab/>
        <w:t>cause</w:t>
        <w:tab/>
        <w:t>SMS_RX_CS_CONGESTION</w:t>
        <w:br/>
        <w:tab/>
        <w:tab/>
        <w:t>tp_mr</w:t>
        <w:tab/>
        <w:t>NOT_USED</w:t>
        <w:br/>
        <w:tab/>
        <w:tab/>
        <w:t>sms_sdu</w:t>
        <w:tab/>
        <w:t>SMS_SDU_EMPTY</w:t>
      </w:r>
    </w:p>
    <w:p>
      <w:pPr>
        <w:pStyle w:val="Param"/>
        <w:numPr>
          <w:ilvl w:val="0"/>
          <w:numId w:val="26"/>
        </w:numPr>
        <w:rPr/>
      </w:pPr>
      <w:r>
        <w:rPr/>
        <w:t>LL_GETUNITDATA_REQ</w:t>
        <w:tab/>
        <w:t>sapi</w:t>
        <w:tab/>
        <w:t>LL_SAPI_7</w:t>
        <w:br/>
        <w:tab/>
        <w:tab/>
        <w:t>tlli</w:t>
        <w:tab/>
        <w:t>LL_TLLI_INVALID</w:t>
      </w:r>
    </w:p>
    <w:p>
      <w:pPr>
        <w:pStyle w:val="Param"/>
        <w:numPr>
          <w:ilvl w:val="0"/>
          <w:numId w:val="26"/>
        </w:numPr>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426" w:hanging="1134"/>
        <w:rPr/>
      </w:pPr>
      <w:r>
        <w:rPr/>
        <w:t>History:</w:t>
        <w:tab/>
        <w:t>14-Dec-00</w:t>
        <w:tab/>
        <w:t>LW</w:t>
        <w:tab/>
        <w:t>Initial</w:t>
        <w:br/>
        <w:t>03-Jun-2002</w:t>
        <w:tab/>
        <w:t>FK</w:t>
        <w:tab/>
        <w:t>Adaption to new SAP MNSMS</w:t>
        <w:br/>
        <w:t>23-Sep-2002</w:t>
        <w:tab/>
        <w:t>FK</w:t>
        <w:tab/>
        <w:t>LL_GETUNITDATA_REQ triggered by LL_UNITDATA_IND</w:t>
      </w:r>
    </w:p>
    <w:p>
      <w:pPr>
        <w:pStyle w:val="Heading3"/>
        <w:rPr>
          <w:lang w:val="en-GB"/>
        </w:rPr>
      </w:pPr>
      <w:bookmarkStart w:id="61" w:name="__RefHeading___Toc32404884"/>
      <w:bookmarkEnd w:id="61"/>
      <w:r>
        <w:rPr>
          <w:lang w:val="en-GB"/>
        </w:rPr>
        <w:t>GSMS631: Wrong Message Signalled by the Infrastructure (RL layer)</w:t>
      </w:r>
    </w:p>
    <w:p>
      <w:pPr>
        <w:pStyle w:val="Normal"/>
        <w:ind w:left="1418" w:hanging="1418"/>
        <w:jc w:val="both"/>
        <w:rPr/>
      </w:pPr>
      <w:r>
        <w:rPr>
          <w:b/>
          <w:lang w:val="en-GB"/>
        </w:rPr>
        <w:t>Description:</w:t>
      </w:r>
      <w:r>
        <w:rPr>
          <w:lang w:val="en-GB"/>
        </w:rPr>
        <w:tab/>
        <w:t>A response of the infrastructure is expected. Control Protocol receives a CP-DATA message. This CP-DATA message contains a RP-DATA message instead of the expected RP-ACK message. Relay Layer builds an RP-ERROR message and forwards it to the control protocol. The RP-ERROR message is included into a CP-DATA message and sent to the infrastructure. The error is reported to the user.</w:t>
      </w:r>
    </w:p>
    <w:p>
      <w:pPr>
        <w:pStyle w:val="Normal"/>
        <w:rPr/>
      </w:pPr>
      <w:r>
        <w:rPr>
          <w:b/>
          <w:lang w:val="en-GB"/>
        </w:rPr>
        <w:t>Variants:</w:t>
        <w:tab/>
      </w:r>
      <w:r>
        <w:rPr>
          <w:lang w:val="en-GB"/>
        </w:rPr>
        <w:t>&lt;A&gt;...&lt;B&gt;</w:t>
      </w:r>
    </w:p>
    <w:p>
      <w:pPr>
        <w:pStyle w:val="Normal"/>
        <w:rPr/>
      </w:pPr>
      <w:r>
        <w:rPr>
          <w:b/>
          <w:lang w:val="en-GB"/>
        </w:rPr>
        <w:t>Preamble:</w:t>
      </w:r>
      <w:r>
        <w:rPr>
          <w:lang w:val="en-GB"/>
        </w:rPr>
        <w:tab/>
        <w:t xml:space="preserve">&lt;A&gt; </w:t>
        <w:tab/>
        <w:t>GSMS620A</w:t>
        <w:br/>
        <w:tab/>
        <w:tab/>
        <w:t>&lt;B&gt;</w:t>
        <w:tab/>
        <w:t>GSMS62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MNSMS_SUBMIT_CNF</w:t>
        <w:tab/>
        <w:t xml:space="preserve"> |</w:t>
        <w:tab/>
        <w:tab/>
        <w:t xml:space="preserve">   |</w:t>
        <w:br/>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9)</w:t>
        <w:tab/>
        <w:t xml:space="preserve"> |</w:t>
        <w:tab/>
        <w:tab/>
        <w:t xml:space="preserve"> |</w:t>
        <w:tab/>
        <w:t>LL_GETUNITDATA_REQ</w:t>
        <w:tab/>
        <w:t xml:space="preserve">   |</w:t>
        <w:br/>
        <w:tab/>
        <w:t xml:space="preserve"> |</w:t>
        <w:tab/>
        <w:tab/>
        <w:t xml:space="preserve"> *==============================&g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US"/>
        </w:rPr>
      </w:pPr>
      <w:r>
        <w:rPr>
          <w:lang w:val="en-US"/>
        </w:rPr>
        <w:t>Primitive</w:t>
        <w:tab/>
        <w:t>Parameter</w:t>
        <w:tab/>
        <w:t>Value</w:t>
      </w:r>
    </w:p>
    <w:p>
      <w:pPr>
        <w:pStyle w:val="Param"/>
        <w:numPr>
          <w:ilvl w:val="0"/>
          <w:numId w:val="35"/>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35"/>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35"/>
        </w:numPr>
        <w:rPr/>
      </w:pPr>
      <w:r>
        <w:rPr/>
        <w:t>LL_GETUNITDATA_REQ</w:t>
        <w:br/>
        <w:tab/>
        <w:tab/>
        <w:t>sapi</w:t>
        <w:tab/>
        <w:t>LL_SAPI_7</w:t>
        <w:br/>
        <w:tab/>
        <w:tab/>
        <w:t>tlli</w:t>
        <w:tab/>
        <w:t>LL_TLLI_INVALID</w:t>
      </w:r>
    </w:p>
    <w:p>
      <w:pPr>
        <w:pStyle w:val="Param"/>
        <w:numPr>
          <w:ilvl w:val="0"/>
          <w:numId w:val="35"/>
        </w:numPr>
        <w:rPr/>
      </w:pPr>
      <w:r>
        <w:rPr/>
        <w:t>LL_UNITREADY_IND</w:t>
        <w:br/>
        <w:tab/>
        <w:tab/>
        <w:t>sapi</w:t>
        <w:tab/>
        <w:t>LL_SAPI_7</w:t>
        <w:br/>
        <w:tab/>
        <w:tab/>
        <w:t>tlli</w:t>
        <w:tab/>
        <w:t>LL_TLLI_INVALID</w:t>
      </w:r>
    </w:p>
    <w:p>
      <w:pPr>
        <w:pStyle w:val="Param"/>
        <w:numPr>
          <w:ilvl w:val="0"/>
          <w:numId w:val="35"/>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ERR_PROTOCOL</w:t>
        <w:br/>
        <w:tab/>
        <w:tab/>
        <w:t>}</w:t>
      </w:r>
    </w:p>
    <w:p>
      <w:pPr>
        <w:pStyle w:val="Param"/>
        <w:numPr>
          <w:ilvl w:val="0"/>
          <w:numId w:val="35"/>
        </w:numPr>
        <w:rPr/>
      </w:pPr>
      <w:r>
        <w:rPr/>
        <w:t>MNSMS_SUBMIT_CNF</w:t>
        <w:br/>
        <w:tab/>
        <w:tab/>
        <w:t>mem_type</w:t>
        <w:tab/>
        <w:t>NOT_PRESENT_8BIT</w:t>
        <w:br/>
        <w:tab/>
        <w:tab/>
        <w:t>rec_num</w:t>
        <w:tab/>
        <w:t>SMS_RECORD_NOT_EXIST</w:t>
        <w:br/>
        <w:tab/>
        <w:tab/>
        <w:t>cause</w:t>
        <w:tab/>
        <w:t>SMS_TX_CS_PROTOCOL_ERROR</w:t>
        <w:br/>
        <w:tab/>
        <w:tab/>
        <w:t>tp_mr</w:t>
        <w:tab/>
        <w:t>NOT_USED</w:t>
        <w:br/>
        <w:tab/>
        <w:tab/>
        <w:t>sms_sdu</w:t>
        <w:tab/>
        <w:t>SMS_SDU_EMPTY</w:t>
      </w:r>
    </w:p>
    <w:p>
      <w:pPr>
        <w:pStyle w:val="Param"/>
        <w:numPr>
          <w:ilvl w:val="0"/>
          <w:numId w:val="35"/>
        </w:numPr>
        <w:rPr/>
      </w:pPr>
      <w:r>
        <w:rPr/>
        <w:t>LL_UNITREADY_IND</w:t>
        <w:br/>
        <w:tab/>
        <w:tab/>
        <w:t>sapi</w:t>
        <w:tab/>
        <w:t>LL_SAPI_7</w:t>
        <w:br/>
        <w:tab/>
        <w:tab/>
        <w:t>tlli</w:t>
        <w:tab/>
        <w:t>LL_TLLI_INVALID</w:t>
      </w:r>
    </w:p>
    <w:p>
      <w:pPr>
        <w:pStyle w:val="Param"/>
        <w:numPr>
          <w:ilvl w:val="0"/>
          <w:numId w:val="35"/>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35"/>
        </w:numPr>
        <w:rPr/>
      </w:pPr>
      <w:r>
        <w:rPr/>
        <w:t>LL_GETUNITDATA_REQ</w:t>
        <w:tab/>
        <w:t>sapi</w:t>
        <w:tab/>
        <w:t>LL_SAPI_7</w:t>
        <w:br/>
        <w:tab/>
        <w:tab/>
        <w:t>tlli</w:t>
        <w:tab/>
        <w:t>LL_TLLI_INVALID</w:t>
      </w:r>
    </w:p>
    <w:p>
      <w:pPr>
        <w:pStyle w:val="History"/>
        <w:rPr/>
      </w:pPr>
      <w:r>
        <w:rPr/>
        <w:t>History:</w:t>
        <w:tab/>
        <w:t>14-Dec-00</w:t>
        <w:tab/>
        <w:t>LW</w:t>
        <w:tab/>
        <w:t>Initial</w:t>
        <w:br/>
        <w:t>03-Jun-2002</w:t>
        <w:tab/>
        <w:t>FK</w:t>
        <w:tab/>
        <w:t>Adaption to new SAP MNSMS</w:t>
      </w:r>
    </w:p>
    <w:p>
      <w:pPr>
        <w:pStyle w:val="Heading3"/>
        <w:rPr>
          <w:lang w:val="en-GB"/>
        </w:rPr>
      </w:pPr>
      <w:bookmarkStart w:id="62" w:name="__RefHeading___Toc32404885"/>
      <w:bookmarkEnd w:id="62"/>
      <w:r>
        <w:rPr>
          <w:lang w:val="en-GB"/>
        </w:rPr>
        <w:t>GSMS632: Timeout TR1M</w:t>
      </w:r>
    </w:p>
    <w:p>
      <w:pPr>
        <w:pStyle w:val="Normal"/>
        <w:ind w:left="1418" w:hanging="1418"/>
        <w:jc w:val="both"/>
        <w:rPr/>
      </w:pPr>
      <w:r>
        <w:rPr>
          <w:b/>
          <w:lang w:val="en-GB"/>
        </w:rPr>
        <w:t>Description:</w:t>
      </w:r>
      <w:r>
        <w:rPr>
          <w:lang w:val="en-GB"/>
        </w:rPr>
        <w:tab/>
        <w:t>A SMS connection is established. A CP-ACK arrives, therefore the timer TC1M is reset. Then the timer TR1M of the relay layer expires. The control protocol is informed about the abort. Control Protocol sends a CP-ERROR message with the cause #111 to the infrastructure.</w:t>
      </w:r>
    </w:p>
    <w:p>
      <w:pPr>
        <w:pStyle w:val="Normal"/>
        <w:rPr/>
      </w:pPr>
      <w:r>
        <w:rPr>
          <w:b/>
          <w:lang w:val="en-GB"/>
        </w:rPr>
        <w:t>Variants:</w:t>
        <w:tab/>
      </w:r>
      <w:r>
        <w:rPr>
          <w:lang w:val="en-GB"/>
        </w:rPr>
        <w:t>&lt;A&gt;...&lt;B&gt;</w:t>
      </w:r>
    </w:p>
    <w:p>
      <w:pPr>
        <w:pStyle w:val="Normal"/>
        <w:rPr/>
      </w:pPr>
      <w:r>
        <w:rPr>
          <w:b/>
          <w:lang w:val="en-GB"/>
        </w:rPr>
        <w:t>Preamble:</w:t>
      </w:r>
      <w:r>
        <w:rPr>
          <w:lang w:val="en-GB"/>
        </w:rPr>
        <w:tab/>
        <w:t xml:space="preserve">&lt;A&gt; </w:t>
        <w:tab/>
        <w:t>GSMS620A</w:t>
      </w:r>
    </w:p>
    <w:p>
      <w:pPr>
        <w:pStyle w:val="Normal"/>
        <w:rPr>
          <w:lang w:val="en-GB"/>
        </w:rPr>
      </w:pPr>
      <w:r>
        <w:rPr>
          <w:lang w:val="en-GB"/>
        </w:rPr>
        <w:tab/>
        <w:tab/>
        <w:t>&lt;B&gt;</w:t>
        <w:tab/>
        <w:t>GSMS62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TIMEOUT(37500)</w:t>
        <w:br/>
        <w:t xml:space="preserve"> (1)</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2"/>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22"/>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O</w:t>
        <w:br/>
        <w:tab/>
        <w:tab/>
        <w:t>cp_cause</w:t>
        <w:tab/>
        <w:t>SMS_CP_CS_PROTOCOL_ERROR</w:t>
        <w:br/>
        <w:tab/>
        <w:tab/>
        <w:t>}</w:t>
      </w:r>
    </w:p>
    <w:p>
      <w:pPr>
        <w:pStyle w:val="Param"/>
        <w:numPr>
          <w:ilvl w:val="0"/>
          <w:numId w:val="22"/>
        </w:numPr>
        <w:rPr/>
      </w:pPr>
      <w:r>
        <w:rPr/>
        <w:t>LL_UNITREADY_IND</w:t>
        <w:br/>
        <w:tab/>
        <w:tab/>
        <w:t>sapi</w:t>
        <w:tab/>
        <w:t>LL_SAPI_7</w:t>
        <w:br/>
        <w:tab/>
        <w:tab/>
        <w:t>tlli</w:t>
        <w:tab/>
        <w:t>LL_TLLI_INVALID</w:t>
      </w:r>
    </w:p>
    <w:p>
      <w:pPr>
        <w:pStyle w:val="History"/>
        <w:rPr/>
      </w:pPr>
      <w:r>
        <w:rPr/>
        <w:t>History:</w:t>
        <w:tab/>
        <w:t>15-Dec-00</w:t>
        <w:tab/>
        <w:t>LW</w:t>
        <w:tab/>
        <w:t>Initial</w:t>
        <w:br/>
        <w:t>03-Jun-2002</w:t>
        <w:tab/>
        <w:t>FK</w:t>
        <w:tab/>
        <w:t>Adaption to new SAP MNSMS</w:t>
        <w:br/>
        <w:t>23-Sep-2002</w:t>
        <w:tab/>
        <w:t>FK</w:t>
        <w:tab/>
        <w:t>misalignment resolved</w:t>
      </w:r>
    </w:p>
    <w:p>
      <w:pPr>
        <w:pStyle w:val="Heading3"/>
        <w:rPr>
          <w:lang w:val="en-GB"/>
        </w:rPr>
      </w:pPr>
      <w:bookmarkStart w:id="63" w:name="__RefHeading___Toc32404886"/>
      <w:bookmarkEnd w:id="63"/>
      <w:r>
        <w:rPr>
          <w:lang w:val="en-GB"/>
        </w:rPr>
        <w:t>GSMS633: Mobile Originated Short Message Command via GPRS</w:t>
      </w:r>
    </w:p>
    <w:p>
      <w:pPr>
        <w:pStyle w:val="Normal"/>
        <w:ind w:left="1418" w:hanging="1418"/>
        <w:jc w:val="both"/>
        <w:rPr/>
      </w:pPr>
      <w:r>
        <w:rPr>
          <w:b/>
          <w:lang w:val="en-GB"/>
        </w:rPr>
        <w:t>Description:</w:t>
      </w:r>
      <w:r>
        <w:rPr>
          <w:lang w:val="en-GB"/>
        </w:rPr>
        <w:tab/>
        <w:t>The mobile originated short message command procedure is used to send commands to the service center for previous sent short message. The procedure differs from a mobile originated short message service procedure only in the different initial primitive. The mobile station starts sending of a short message command. The following commands are available: 'Status request for a short message', 'Delete of status report request for a short message' and 'Delete of a short message'. The named short message is identified by the message reference used for the short message. Each short message command has its own message reference. This number is used if other short message commands are related to this short message command. The message reference is incremented by one. If a phase 2 SIM is available the message reference is stored on the SIM card. The relay layer builds a RP-DATA message containing the short message command. The message is forwarded to the control protocol. The timer TR1M is started to supervise the response of the infrastructure. Control Protocol requests establishment of the SMS connection by MM. MM confirms establishment of the SMS connection. The CP-DATA message containing the RP-DATA message of the relay layer is send to the infrastructure. The timer TC1M is started to supervise response of the infrastructure. Control Protocol receives the response of the infrastructure. It is a CP-ACK message. It now waits for the response for the relay layer. A CP-DATA message receives. The content for the relay layer is decoded. The content of the message is a RP-ACK message. The user is informed about the positive end of procedure.</w:t>
        <w:br/>
      </w:r>
      <w:r>
        <w:rPr>
          <w:u w:val="single"/>
          <w:lang w:val="en-GB"/>
        </w:rPr>
        <w:t>Note:</w:t>
      </w:r>
      <w:r>
        <w:rPr>
          <w:lang w:val="en-GB"/>
        </w:rPr>
        <w:t xml:space="preserve"> This test case corresponds to case SMS081 in the circuit switched environment.</w:t>
      </w:r>
    </w:p>
    <w:p>
      <w:pPr>
        <w:pStyle w:val="Normal"/>
        <w:ind w:left="1418" w:hanging="1418"/>
        <w:jc w:val="both"/>
        <w:rPr/>
      </w:pPr>
      <w:r>
        <w:rPr>
          <w:b/>
          <w:lang w:val="en-GB"/>
        </w:rPr>
        <w:tab/>
      </w:r>
      <w:r>
        <w:rPr>
          <w:lang w:val="en-GB"/>
        </w:rPr>
        <w:t>Variant A: request status report</w:t>
      </w:r>
    </w:p>
    <w:p>
      <w:pPr>
        <w:pStyle w:val="Normal"/>
        <w:ind w:left="1418" w:hanging="1418"/>
        <w:jc w:val="both"/>
        <w:rPr>
          <w:lang w:val="en-GB"/>
        </w:rPr>
      </w:pPr>
      <w:r>
        <w:rPr>
          <w:lang w:val="en-GB"/>
        </w:rPr>
        <w:tab/>
        <w:t>Variant B: enquiry on previously submitted short message</w:t>
      </w:r>
    </w:p>
    <w:p>
      <w:pPr>
        <w:pStyle w:val="Normal"/>
        <w:ind w:left="1418" w:hanging="1418"/>
        <w:jc w:val="both"/>
        <w:rPr>
          <w:lang w:val="en-GB"/>
        </w:rPr>
      </w:pPr>
      <w:r>
        <w:rPr>
          <w:lang w:val="en-GB"/>
        </w:rPr>
        <w:tab/>
        <w:t>Variant C: cancel status report request</w:t>
      </w:r>
    </w:p>
    <w:p>
      <w:pPr>
        <w:pStyle w:val="Normal"/>
        <w:ind w:left="1418" w:hanging="1418"/>
        <w:jc w:val="both"/>
        <w:rPr>
          <w:lang w:val="en-GB"/>
        </w:rPr>
      </w:pPr>
      <w:r>
        <w:rPr>
          <w:lang w:val="en-GB"/>
        </w:rPr>
        <w:tab/>
        <w:t>Variant D: delete previously submitted status report request</w:t>
      </w:r>
    </w:p>
    <w:p>
      <w:pPr>
        <w:pStyle w:val="Normal"/>
        <w:ind w:left="1418" w:hanging="1418"/>
        <w:jc w:val="both"/>
        <w:rPr/>
      </w:pPr>
      <w:r>
        <w:rPr>
          <w:b/>
          <w:lang w:val="en-GB"/>
        </w:rPr>
        <w:t>Variants:</w:t>
      </w:r>
      <w:r>
        <w:rPr>
          <w:lang w:val="en-GB"/>
        </w:rPr>
        <w:tab/>
        <w:t>&lt;A&gt;...&lt;D&gt;</w:t>
      </w:r>
    </w:p>
    <w:p>
      <w:pPr>
        <w:pStyle w:val="Normal"/>
        <w:ind w:left="709" w:hanging="709"/>
        <w:rPr/>
      </w:pPr>
      <w:r>
        <w:rPr>
          <w:b/>
          <w:lang w:val="en-GB"/>
        </w:rPr>
        <w:t>Preamble:</w:t>
        <w:br/>
      </w:r>
      <w:r>
        <w:rPr>
          <w:lang w:val="en-GB"/>
        </w:rPr>
        <w:t>&lt;A&gt;</w:t>
        <w:tab/>
        <w:t>GSMS602A</w:t>
      </w:r>
      <w:r>
        <w:rPr>
          <w:b/>
          <w:lang w:val="en-GB"/>
        </w:rPr>
        <w:br/>
      </w:r>
      <w:r>
        <w:rPr>
          <w:lang w:val="en-GB"/>
        </w:rPr>
        <w:t>&lt;B&gt;</w:t>
        <w:tab/>
        <w:t>GSMS602A</w:t>
      </w:r>
      <w:r>
        <w:rPr>
          <w:b/>
          <w:lang w:val="en-GB"/>
        </w:rPr>
        <w:br/>
      </w:r>
      <w:r>
        <w:rPr>
          <w:lang w:val="en-GB"/>
        </w:rPr>
        <w:t>&lt;C&gt;</w:t>
        <w:tab/>
        <w:t>GSMS602A</w:t>
      </w:r>
      <w:r>
        <w:rPr>
          <w:b/>
          <w:lang w:val="en-GB"/>
        </w:rPr>
        <w:br/>
      </w:r>
      <w:r>
        <w:rPr>
          <w:lang w:val="en-GB"/>
        </w:rPr>
        <w:t>&lt;D&gt;</w:t>
        <w:tab/>
        <w:t>GSMS621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SIM/MM</w:t>
        <w:br/>
        <w:tab/>
        <w:t xml:space="preserve"> |</w:t>
        <w:tab/>
        <w:tab/>
        <w:t xml:space="preserve"> |</w:t>
        <w:tab/>
        <w:tab/>
        <w:t xml:space="preserve">   |</w:t>
        <w:br/>
        <w:t xml:space="preserve"> (1)</w:t>
        <w:tab/>
        <w:t xml:space="preserve"> |</w:t>
        <w:tab/>
        <w:t>MNSMS_COMMAND_REQ</w:t>
        <w:tab/>
        <w:t xml:space="preserve"> | </w:t>
        <w:tab/>
        <w:tab/>
        <w:t xml:space="preserve">   |</w:t>
        <w:br/>
        <w:tab/>
        <w:t xml:space="preserve"> *==============================&gt;*</w:t>
        <w:tab/>
        <w:tab/>
        <w:t xml:space="preserve">   |</w:t>
        <w:br/>
        <w:t xml:space="preserve"> (3)</w:t>
        <w:tab/>
        <w:t xml:space="preserve"> |</w:t>
        <w:tab/>
        <w:tab/>
        <w:t xml:space="preserve"> |</w:t>
        <w:tab/>
        <w:t xml:space="preserve">GMMSMS_REG_STATE_REQ </w:t>
        <w:tab/>
        <w:t xml:space="preserve">   |</w:t>
        <w:br/>
        <w:tab/>
        <w:t xml:space="preserve"> |</w:t>
        <w:tab/>
        <w:tab/>
        <w:t xml:space="preserve"> *===============================&gt;*</w:t>
        <w:br/>
        <w:t xml:space="preserve"> (4)</w:t>
        <w:tab/>
        <w:t xml:space="preserve"> |</w:t>
        <w:tab/>
        <w:tab/>
        <w:t xml:space="preserve"> |</w:t>
        <w:tab/>
        <w:t xml:space="preserve">GMMSMS_REG_STATE_CNF </w:t>
        <w:tab/>
        <w:t xml:space="preserve">   |</w:t>
        <w:br/>
        <w:tab/>
        <w:t xml:space="preserve"> |</w:t>
        <w:tab/>
        <w:tab/>
        <w:t xml:space="preserve"> *&lt;==============================*</w:t>
        <w:br/>
        <w:t xml:space="preserve"> (2)</w:t>
        <w:tab/>
        <w:t xml:space="preserve"> |</w:t>
        <w:tab/>
        <w:tab/>
        <w:t xml:space="preserve"> |</w:t>
        <w:tab/>
        <w:t>SIM_UPDATE_REQ</w:t>
        <w:tab/>
        <w:t xml:space="preserve">   |</w:t>
        <w:br/>
        <w:tab/>
        <w:t xml:space="preserve"> |</w:t>
        <w:tab/>
        <w:tab/>
        <w:t xml:space="preserve"> *==============================&gt;*</w:t>
        <w:br/>
        <w:t xml:space="preserve"> (5)</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UPDATE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8)</w:t>
        <w:tab/>
        <w:t xml:space="preserve"> |</w:t>
        <w:tab/>
        <w:tab/>
        <w:t xml:space="preserve"> |</w:t>
        <w:tab/>
        <w:t>LL_GETUNITDATA_REQ</w:t>
        <w:tab/>
        <w:t xml:space="preserve">   |</w:t>
        <w:br/>
        <w:tab/>
        <w:t xml:space="preserve"> |</w:t>
        <w:tab/>
        <w:tab/>
        <w:t xml:space="preserve"> *==============================&gt;*</w:t>
        <w:br/>
        <w:t xml:space="preserve"> (9)</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br/>
        <w:t xml:space="preserve"> (10)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br/>
        <w:t xml:space="preserve"> (11) |</w:t>
        <w:tab/>
        <w:t>MNSMS_COMMAND_CNF</w:t>
        <w:tab/>
        <w:t xml:space="preserve"> | </w:t>
        <w:tab/>
        <w:tab/>
        <w:t xml:space="preserve">   |</w:t>
        <w:br/>
        <w:tab/>
        <w:t xml:space="preserve"> *&lt;==============================*</w:t>
        <w:tab/>
        <w:tab/>
        <w:t xml:space="preserve">   |</w:t>
        <w:br/>
        <w:t xml:space="preserve"> (13) |</w:t>
        <w:tab/>
        <w:tab/>
        <w:t xml:space="preserve"> |</w:t>
        <w:tab/>
        <w:t>LL_GETUNITDATA_REQ</w:t>
        <w:tab/>
        <w:t xml:space="preserve">   |</w:t>
        <w:br/>
        <w:tab/>
        <w:t xml:space="preserve"> |</w:t>
        <w:tab/>
        <w:tab/>
        <w:t xml:space="preserve"> *==============================&gt;*</w:t>
        <w:br/>
        <w:t>MUTE(500)</w:t>
        <w:br/>
        <w:t xml:space="preserve"> (14) |</w:t>
        <w:tab/>
        <w:tab/>
        <w:t xml:space="preserve"> |</w:t>
        <w:tab/>
        <w:t>LL_UNITREADY_IND</w:t>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8"/>
        </w:numPr>
        <w:ind w:left="283" w:right="-568" w:hanging="283"/>
        <w:rPr/>
      </w:pPr>
      <w:r>
        <w:rPr/>
        <w:t>MNSMS_COMMAND_REQ</w:t>
        <w:br/>
        <w:tab/>
        <w:t>&lt;A&gt;</w:t>
        <w:tab/>
        <w:t>sms_sdu</w:t>
        <w:tab/>
        <w:t>SMS_SDU_COMMAND_STAT_REQ</w:t>
        <w:br/>
        <w:tab/>
        <w:t>&lt;B&gt;</w:t>
        <w:tab/>
        <w:t>sms_sdu</w:t>
        <w:tab/>
        <w:t>SMS_SDU_COMMAND_ENQ</w:t>
        <w:br/>
        <w:tab/>
        <w:t>&lt;C&gt;</w:t>
        <w:tab/>
        <w:t>sms_sdu</w:t>
        <w:tab/>
        <w:t>SMS_SDU_COMMAND_CANCEL_REP</w:t>
        <w:br/>
        <w:tab/>
        <w:t>&lt;D&gt;</w:t>
        <w:tab/>
        <w:t>sms_sdu</w:t>
        <w:tab/>
        <w:t>SMS_SDU_COMMAND_DEL</w:t>
      </w:r>
    </w:p>
    <w:p>
      <w:pPr>
        <w:pStyle w:val="Param"/>
        <w:numPr>
          <w:ilvl w:val="0"/>
          <w:numId w:val="2"/>
        </w:numPr>
        <w:ind w:left="283" w:right="-568" w:hanging="283"/>
        <w:rPr/>
      </w:pPr>
      <w:r>
        <w:rPr/>
        <w:t>GMMSMS_REG_STATE_REQ</w:t>
      </w:r>
    </w:p>
    <w:p>
      <w:pPr>
        <w:pStyle w:val="Param"/>
        <w:numPr>
          <w:ilvl w:val="0"/>
          <w:numId w:val="2"/>
        </w:numPr>
        <w:ind w:left="283" w:right="-568" w:hanging="283"/>
        <w:rPr/>
      </w:pPr>
      <w:r>
        <w:rPr/>
        <w:t>GMMSMS_REG_STATE_CNF</w:t>
        <w:br/>
        <w:tab/>
        <w:tab/>
        <w:t>reg_state</w:t>
        <w:tab/>
        <w:t>SMS_RS_REGISTERED</w:t>
        <w:br/>
        <w:tab/>
        <w:tab/>
        <w:t>radio_priority_level</w:t>
        <w:tab/>
        <w:t>SMS_RP_LEVEL_4</w:t>
      </w:r>
    </w:p>
    <w:p>
      <w:pPr>
        <w:pStyle w:val="Param"/>
        <w:numPr>
          <w:ilvl w:val="0"/>
          <w:numId w:val="2"/>
        </w:numPr>
        <w:ind w:left="283" w:right="-568" w:hanging="283"/>
        <w:rPr/>
      </w:pPr>
      <w:r>
        <w:rPr/>
        <w:t>SIM_UPDATE_REQ</w:t>
        <w:br/>
        <w:tab/>
        <w:tab/>
        <w:t>source</w:t>
        <w:tab/>
        <w:t>SRC_SMS</w:t>
        <w:br/>
        <w:tab/>
        <w:tab/>
        <w:t>offset</w:t>
        <w:tab/>
        <w:t>OFFSET_0</w:t>
        <w:br/>
        <w:tab/>
        <w:tab/>
        <w:t>datafield</w:t>
        <w:tab/>
        <w:t>SIM_SMSS</w:t>
        <w:br/>
        <w:tab/>
        <w:tab/>
        <w:t>length</w:t>
        <w:tab/>
        <w:t>SIMREC_SMSS_MSG_REF_LEN</w:t>
        <w:br/>
        <w:tab/>
        <w:t>&lt;A&gt;</w:t>
        <w:tab/>
        <w:t>trans_data</w:t>
        <w:tab/>
        <w:t>SIMREC_SMSS_MSG_REF</w:t>
        <w:br/>
        <w:tab/>
        <w:t>&lt;B&gt;</w:t>
        <w:tab/>
        <w:t>trans_data</w:t>
        <w:tab/>
        <w:t>SIMREC_SMSS_MSG_REF</w:t>
        <w:br/>
        <w:tab/>
        <w:t>&lt;C&gt;</w:t>
        <w:tab/>
        <w:t>trans_data</w:t>
        <w:tab/>
        <w:t>SIMREC_SMSS_MSG_REF</w:t>
        <w:br/>
        <w:tab/>
        <w:t>&lt;D&gt;</w:t>
        <w:tab/>
        <w:t>trans_data</w:t>
        <w:tab/>
        <w:t>SIMREC_SMSS_MSG_REF_N2</w:t>
      </w:r>
    </w:p>
    <w:p>
      <w:pPr>
        <w:pStyle w:val="Param"/>
        <w:numPr>
          <w:ilvl w:val="0"/>
          <w:numId w:val="2"/>
        </w:numPr>
        <w:ind w:left="283" w:right="-568" w:hanging="283"/>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CMD_STAT_REQ</w:t>
        <w:br/>
        <w:tab/>
        <w:t>&lt;B&gt;</w:t>
        <w:tab/>
        <w:t>cp_user_data_ul</w:t>
        <w:tab/>
        <w:t>RP_DATA_CMD_ENQ</w:t>
        <w:br/>
        <w:tab/>
        <w:t>&lt;C&gt;</w:t>
        <w:tab/>
        <w:t>cp_user_data_ul</w:t>
        <w:tab/>
        <w:t>RP_DATA_CMD_CANCEL_REP</w:t>
        <w:br/>
        <w:tab/>
        <w:t>&lt;D&gt;</w:t>
        <w:tab/>
        <w:t>cp_user_data_ul</w:t>
        <w:tab/>
        <w:t>RP_DATA_CMD_DEL</w:t>
        <w:br/>
        <w:tab/>
        <w:tab/>
        <w:t>}</w:t>
      </w:r>
    </w:p>
    <w:p>
      <w:pPr>
        <w:pStyle w:val="Param"/>
        <w:numPr>
          <w:ilvl w:val="0"/>
          <w:numId w:val="2"/>
        </w:numPr>
        <w:ind w:left="283" w:right="-568" w:hanging="283"/>
        <w:rPr/>
      </w:pPr>
      <w:r>
        <w:rPr/>
        <w:t>SIM_UPDATE_CNF</w:t>
        <w:br/>
        <w:tab/>
        <w:tab/>
        <w:t>datafield</w:t>
        <w:tab/>
        <w:t>SIM_SMSS</w:t>
        <w:br/>
        <w:tab/>
        <w:tab/>
        <w:t>cause</w:t>
        <w:tab/>
        <w:t>SIM_NO_ERROR</w:t>
      </w:r>
    </w:p>
    <w:p>
      <w:pPr>
        <w:pStyle w:val="Param"/>
        <w:numPr>
          <w:ilvl w:val="0"/>
          <w:numId w:val="2"/>
        </w:numPr>
        <w:ind w:left="283" w:right="-568" w:hanging="283"/>
        <w:rPr/>
      </w:pPr>
      <w:r>
        <w:rPr/>
        <w:t>LL_UNITREADY_IND</w:t>
        <w:br/>
        <w:tab/>
        <w:tab/>
        <w:t>sapi</w:t>
        <w:tab/>
        <w:t>LL_SAPI_7</w:t>
        <w:br/>
        <w:tab/>
        <w:tab/>
        <w:t>tlli</w:t>
        <w:tab/>
        <w:t>LL_TLLI_INVALID</w:t>
      </w:r>
    </w:p>
    <w:p>
      <w:pPr>
        <w:pStyle w:val="Param"/>
        <w:numPr>
          <w:ilvl w:val="0"/>
          <w:numId w:val="2"/>
        </w:numPr>
        <w:ind w:left="283" w:right="-568" w:hanging="283"/>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2"/>
        </w:numPr>
        <w:ind w:left="283" w:right="-568" w:hanging="283"/>
        <w:rPr/>
      </w:pPr>
      <w:r>
        <w:rPr/>
        <w:t>LL_GETUNITDATA_REQ</w:t>
        <w:br/>
        <w:tab/>
        <w:tab/>
        <w:t>sapi</w:t>
        <w:tab/>
        <w:t>LL_SAPI_7</w:t>
        <w:br/>
        <w:tab/>
        <w:tab/>
        <w:t>tlli</w:t>
        <w:tab/>
        <w:t>LL_TLLI_INVALID</w:t>
      </w:r>
    </w:p>
    <w:p>
      <w:pPr>
        <w:pStyle w:val="Param"/>
        <w:numPr>
          <w:ilvl w:val="0"/>
          <w:numId w:val="2"/>
        </w:numPr>
        <w:ind w:left="283" w:right="-568" w:hanging="283"/>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
        </w:numPr>
        <w:ind w:left="283" w:right="-568" w:hanging="283"/>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
        </w:numPr>
        <w:ind w:left="283" w:right="-568" w:hanging="283"/>
        <w:rPr/>
      </w:pPr>
      <w:r>
        <w:rPr/>
        <w:t>MNSMS_COMMAND_CNF</w:t>
        <w:br/>
        <w:tab/>
        <w:tab/>
        <w:t>cause</w:t>
        <w:tab/>
        <w:t>SMS_NO_ERROR</w:t>
        <w:br/>
        <w:tab/>
        <w:t>&lt;A&gt;</w:t>
        <w:tab/>
        <w:t>tp_mr</w:t>
        <w:tab/>
        <w:t>TP_MR_3N1</w:t>
        <w:br/>
        <w:tab/>
        <w:t>&lt;B&gt;</w:t>
        <w:tab/>
        <w:t>tp_mr</w:t>
        <w:tab/>
        <w:t>TP_MR_3N1</w:t>
        <w:br/>
        <w:tab/>
        <w:t>&lt;C&gt;</w:t>
        <w:tab/>
        <w:t>tp_mr</w:t>
        <w:tab/>
        <w:t>TP_MR_3N1</w:t>
        <w:br/>
        <w:tab/>
        <w:t>&lt;D&gt;</w:t>
        <w:tab/>
        <w:t>tp_mr</w:t>
        <w:tab/>
        <w:t>TP_MR_3N2</w:t>
        <w:br/>
        <w:tab/>
        <w:tab/>
        <w:t>sms_sdu</w:t>
        <w:tab/>
        <w:t>SMS_SDU_EMPTY</w:t>
      </w:r>
    </w:p>
    <w:p>
      <w:pPr>
        <w:pStyle w:val="Param"/>
        <w:numPr>
          <w:ilvl w:val="0"/>
          <w:numId w:val="2"/>
        </w:numPr>
        <w:ind w:left="283" w:right="-568" w:hanging="283"/>
        <w:rPr/>
      </w:pPr>
      <w:r>
        <w:rPr/>
        <w:t>LL_GETUNITDATA_REQ</w:t>
        <w:br/>
        <w:tab/>
        <w:tab/>
        <w:t>sapi</w:t>
        <w:tab/>
        <w:t>LL_SAPI_7</w:t>
        <w:br/>
        <w:tab/>
        <w:tab/>
        <w:t>tlli</w:t>
        <w:tab/>
        <w:t>LL_TLLI_INVALID</w:t>
      </w:r>
    </w:p>
    <w:p>
      <w:pPr>
        <w:pStyle w:val="Param"/>
        <w:numPr>
          <w:ilvl w:val="0"/>
          <w:numId w:val="2"/>
        </w:numPr>
        <w:ind w:left="283" w:right="-568" w:hanging="283"/>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6-Jan-98</w:t>
        <w:tab/>
        <w:t>SZ</w:t>
        <w:tab/>
        <w:t>Initial</w:t>
        <w:br/>
        <w:t>31-Oct-00</w:t>
        <w:tab/>
        <w:t>LW</w:t>
        <w:tab/>
        <w:t>Added variants B - D</w:t>
        <w:br/>
        <w:t>20-Dec-00</w:t>
        <w:tab/>
        <w:t>LW</w:t>
        <w:tab/>
        <w:t>New test case GSMS633 using GPRS dl</w:t>
        <w:br/>
        <w:t>03-Jun-2002</w:t>
        <w:tab/>
        <w:t>FK</w:t>
        <w:tab/>
        <w:t>Adaption to new SAP MNSMS</w:t>
        <w:br/>
        <w:t>23-Sep-2002</w:t>
        <w:tab/>
        <w:t>FK</w:t>
        <w:tab/>
        <w:t>LL_GETUNITDATA_REQ triggered by LL_UNITDATA_IND</w:t>
      </w:r>
    </w:p>
    <w:p>
      <w:pPr>
        <w:pStyle w:val="Heading2"/>
        <w:rPr>
          <w:lang w:val="en-GB"/>
        </w:rPr>
      </w:pPr>
      <w:bookmarkStart w:id="64" w:name="__RefHeading___Toc32404887"/>
      <w:bookmarkEnd w:id="64"/>
      <w:r>
        <w:rPr>
          <w:lang w:val="en-GB"/>
        </w:rPr>
        <w:t>Mobile Terminated SM via GPRS</w:t>
      </w:r>
    </w:p>
    <w:p>
      <w:pPr>
        <w:pStyle w:val="Heading3"/>
        <w:rPr>
          <w:lang w:val="en-GB"/>
        </w:rPr>
      </w:pPr>
      <w:bookmarkStart w:id="65" w:name="__RefHeading___Toc32404888"/>
      <w:bookmarkEnd w:id="65"/>
      <w:r>
        <w:rPr>
          <w:lang w:val="en-GB"/>
        </w:rPr>
        <w:t>GSMS650: MT-SM Indicated by LLC</w:t>
      </w:r>
    </w:p>
    <w:p>
      <w:pPr>
        <w:pStyle w:val="Normal"/>
        <w:ind w:left="1418" w:hanging="1418"/>
        <w:jc w:val="both"/>
        <w:rPr/>
      </w:pPr>
      <w:r>
        <w:rPr>
          <w:b/>
          <w:lang w:val="en-GB"/>
        </w:rPr>
        <w:t>Description:</w:t>
      </w:r>
      <w:r>
        <w:rPr>
          <w:lang w:val="en-GB"/>
        </w:rPr>
        <w:tab/>
        <w:t>A LL UNITDATA PDU is received which contains a RP DATA message with a mobile terminated SM which is stored in the SIM (similar to test case SMS019 in circuit switched mode). Preambles G,H test the repetition of SM reception via GPRS</w:t>
      </w:r>
    </w:p>
    <w:p>
      <w:pPr>
        <w:pStyle w:val="Normal"/>
        <w:ind w:left="1418" w:hanging="1418"/>
        <w:jc w:val="both"/>
        <w:rPr/>
      </w:pPr>
      <w:r>
        <w:rPr>
          <w:b/>
          <w:lang w:val="en-GB"/>
        </w:rPr>
        <w:t>Variants:</w:t>
        <w:tab/>
      </w:r>
      <w:r>
        <w:rPr>
          <w:lang w:val="en-GB"/>
        </w:rPr>
        <w:t>&lt;A&gt;...&lt;G&gt;</w:t>
      </w:r>
    </w:p>
    <w:p>
      <w:pPr>
        <w:pStyle w:val="Preamble"/>
        <w:rPr/>
      </w:pPr>
      <w:r>
        <w:rPr>
          <w:b/>
          <w:lang w:val="en-GB"/>
        </w:rPr>
        <w:t>Preamble:</w:t>
        <w:tab/>
      </w:r>
      <w:r>
        <w:rPr>
          <w:lang w:val="en-GB"/>
        </w:rPr>
        <w:t>&lt;A&gt;</w:t>
        <w:tab/>
        <w:t>GSMS602A</w:t>
      </w:r>
      <w:r>
        <w:rPr>
          <w:b/>
          <w:lang w:val="en-GB"/>
        </w:rPr>
        <w:br/>
      </w:r>
      <w:r>
        <w:rPr>
          <w:lang w:val="en-GB"/>
        </w:rPr>
        <w:t>&lt;B&gt;</w:t>
        <w:tab/>
        <w:t>GSMS602B</w:t>
      </w:r>
      <w:r>
        <w:rPr>
          <w:b/>
          <w:lang w:val="en-GB"/>
        </w:rPr>
        <w:br/>
      </w:r>
      <w:r>
        <w:rPr>
          <w:lang w:val="en-GB"/>
        </w:rPr>
        <w:t>&lt;C&gt;</w:t>
        <w:tab/>
        <w:t>GSMS602C</w:t>
      </w:r>
      <w:r>
        <w:rPr>
          <w:b/>
          <w:lang w:val="en-GB"/>
        </w:rPr>
        <w:br/>
      </w:r>
      <w:r>
        <w:rPr>
          <w:lang w:val="en-GB"/>
        </w:rPr>
        <w:t>&lt;D&gt;</w:t>
        <w:tab/>
        <w:t>GSMS602D</w:t>
      </w:r>
      <w:r>
        <w:rPr>
          <w:b/>
          <w:lang w:val="en-GB"/>
        </w:rPr>
        <w:br/>
      </w:r>
      <w:r>
        <w:rPr>
          <w:lang w:val="en-GB"/>
        </w:rPr>
        <w:t>&lt;E&gt;</w:t>
        <w:tab/>
        <w:t>GSMS602E</w:t>
        <w:br/>
        <w:t>&lt;F&gt;</w:t>
        <w:tab/>
        <w:t>GSMS662A</w:t>
        <w:br/>
        <w:t>&lt;G&gt;</w:t>
        <w:tab/>
        <w:t>GSMS662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br/>
        <w:t xml:space="preserve"> (3)</w:t>
        <w:tab/>
        <w:t xml:space="preserve"> |</w:t>
        <w:tab/>
        <w:tab/>
        <w:t xml:space="preserve"> |</w:t>
        <w:tab/>
        <w:t>SIM_UPDATE_RECORD_REQ</w:t>
        <w:tab/>
        <w:t xml:space="preserve">   |</w:t>
        <w:br/>
        <w:tab/>
        <w:t xml:space="preserve"> |</w:t>
        <w:tab/>
        <w:tab/>
        <w:t xml:space="preserve"> *==============================&gt;*</w:t>
        <w:br/>
        <w:t xml:space="preserve"> (4)</w:t>
        <w:tab/>
        <w:t xml:space="preserve"> |</w:t>
        <w:tab/>
        <w:tab/>
        <w:t xml:space="preserve"> |</w:t>
        <w:tab/>
        <w:t>LL_GETUNITDATA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8"/>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8"/>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
        </w:numPr>
        <w:tabs>
          <w:tab w:val="clear" w:pos="567"/>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2</w:t>
        <w:br/>
        <w:tab/>
        <w:t>&lt;G&gt;</w:t>
        <w:tab/>
        <w:t>record</w:t>
        <w:tab/>
        <w:t>SIM_RECORD_2</w:t>
        <w:br/>
        <w:tab/>
        <w:tab/>
        <w:t>length</w:t>
        <w:tab/>
        <w:t>LENGTH_SMS</w:t>
        <w:br/>
        <w:tab/>
        <w:tab/>
        <w:t>linear_data</w:t>
        <w:tab/>
        <w:t>SIM_SMS_MT_DELIVER_7DEF</w:t>
      </w:r>
    </w:p>
    <w:p>
      <w:pPr>
        <w:pStyle w:val="Param"/>
        <w:numPr>
          <w:ilvl w:val="0"/>
          <w:numId w:val="8"/>
        </w:numPr>
        <w:tabs>
          <w:tab w:val="clear" w:pos="567"/>
          <w:tab w:val="left" w:pos="3969" w:leader="none"/>
          <w:tab w:val="left" w:pos="5954" w:leader="none"/>
        </w:tabs>
        <w:rPr/>
      </w:pPr>
      <w:r>
        <w:rPr/>
        <w:t>LL_GETUNITDATA_REQ</w:t>
        <w:br/>
        <w:tab/>
        <w:tab/>
        <w:t>sapi</w:t>
        <w:tab/>
        <w:t>LL_SAPI_7</w:t>
        <w:br/>
        <w:tab/>
        <w:tab/>
        <w:t>tlli</w:t>
        <w:tab/>
        <w:t>LL_TLLI_INVALID</w:t>
      </w:r>
    </w:p>
    <w:p>
      <w:pPr>
        <w:pStyle w:val="History"/>
        <w:ind w:left="1134" w:right="-285" w:hanging="1134"/>
        <w:rPr/>
      </w:pPr>
      <w:r>
        <w:rPr/>
        <w:t>History:</w:t>
        <w:tab/>
        <w:t>05-Dec-00</w:t>
        <w:tab/>
        <w:t>LW</w:t>
        <w:tab/>
        <w:t>Initial</w:t>
        <w:br/>
        <w:t>23-Sep-2002</w:t>
        <w:tab/>
        <w:t>FK</w:t>
        <w:tab/>
        <w:t>LL_GETUNITDATA_REQ triggered by LL_UNITDATA_IND</w:t>
        <w:br/>
        <w:t>06-Feb-2003</w:t>
        <w:tab/>
        <w:t>FK</w:t>
        <w:tab/>
        <w:t>LL_UNITREADY_IND removed; preambles added</w:t>
      </w:r>
    </w:p>
    <w:p>
      <w:pPr>
        <w:pStyle w:val="Heading3"/>
        <w:rPr>
          <w:lang w:val="en-GB"/>
        </w:rPr>
      </w:pPr>
      <w:bookmarkStart w:id="66" w:name="__RefHeading___Toc32404889"/>
      <w:bookmarkEnd w:id="66"/>
      <w:r>
        <w:rPr>
          <w:lang w:val="en-GB"/>
        </w:rPr>
        <w:t>GSMS651: Refuse Second Mobile Terminated Connection: MM Downlink</w:t>
      </w:r>
    </w:p>
    <w:p>
      <w:pPr>
        <w:pStyle w:val="Normal"/>
        <w:ind w:left="1418" w:hanging="1418"/>
        <w:jc w:val="both"/>
        <w:rPr/>
      </w:pPr>
      <w:r>
        <w:rPr>
          <w:b/>
          <w:lang w:val="en-GB"/>
        </w:rPr>
        <w:t>Description:</w:t>
      </w:r>
      <w:r>
        <w:rPr>
          <w:lang w:val="en-GB"/>
        </w:rPr>
        <w:tab/>
        <w:t>MM indicates a second mobile terminated short message connection with a CP-DATA message. The content of the CP-DATA message is forwarded to the Relay Layer. Only one terminated transaction is allowed in parallel. So a RP-ERROR message is build by the Relay Layer and forwarded to the Control Protocol. The message is included into a CP-DATA message and send to the infrastructure. The SMS connection is released by the Relay Layer. The release request is forwarded to MM.</w:t>
      </w:r>
    </w:p>
    <w:p>
      <w:pPr>
        <w:pStyle w:val="Normal"/>
        <w:rPr/>
      </w:pPr>
      <w:r>
        <w:rPr>
          <w:b/>
          <w:lang w:val="en-GB"/>
        </w:rPr>
        <w:t>Preamble:</w:t>
      </w:r>
      <w:r>
        <w:rPr>
          <w:lang w:val="en-GB"/>
        </w:rPr>
        <w:tab/>
        <w:t>GSMS650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SIM/MM</w:t>
        <w:br/>
        <w:tab/>
        <w:t xml:space="preserve"> |</w:t>
        <w:tab/>
        <w:tab/>
        <w:t xml:space="preserve"> |</w:t>
        <w:tab/>
        <w:tab/>
        <w:t xml:space="preserve">   |</w:t>
        <w:br/>
        <w:t xml:space="preserve"> (1)</w:t>
        <w:tab/>
        <w:t xml:space="preserve"> |</w:t>
        <w:tab/>
        <w:tab/>
        <w:t xml:space="preserve"> |</w:t>
        <w:tab/>
        <w:t>MMSMS_ESTABLISH_IND</w:t>
        <w:tab/>
        <w:t xml:space="preserve">   |</w:t>
        <w:br/>
        <w:tab/>
        <w:t xml:space="preserve"> |</w:t>
        <w:tab/>
        <w:tab/>
        <w:t xml:space="preserve"> |</w:t>
        <w:tab/>
        <w:t xml:space="preserve">     (CP_DATA)</w:t>
        <w:tab/>
        <w:t xml:space="preserve">   |</w:t>
        <w:br/>
        <w:tab/>
        <w:t xml:space="preserve"> |</w:t>
        <w:tab/>
        <w:tab/>
        <w:t xml:space="preserve"> *&lt;==============================*</w:t>
        <w:br/>
        <w:t xml:space="preserve"> (2)</w:t>
        <w:tab/>
        <w:t xml:space="preserve"> |</w:t>
        <w:tab/>
        <w:tab/>
        <w:t xml:space="preserve"> |</w:t>
        <w:tab/>
        <w:t>MMSMS_DATA_REQ</w:t>
        <w:tab/>
        <w:t xml:space="preserve">   |</w:t>
        <w:br/>
        <w:tab/>
        <w:t xml:space="preserve"> |</w:t>
        <w:tab/>
        <w:tab/>
        <w:t xml:space="preserve"> |</w:t>
        <w:tab/>
        <w:t xml:space="preserve">  (CP_DATA)</w:t>
        <w:tab/>
        <w:t xml:space="preserve">   |</w:t>
        <w:br/>
        <w:tab/>
        <w:t xml:space="preserve"> |</w:t>
        <w:tab/>
        <w:tab/>
        <w:t xml:space="preserve"> *==============================&gt;*</w:t>
        <w:br/>
        <w:t xml:space="preserve"> (3)</w:t>
        <w:tab/>
        <w:t xml:space="preserve"> |</w:t>
        <w:tab/>
        <w:tab/>
        <w:t xml:space="preserve"> |</w:t>
        <w:tab/>
        <w:t>MMSMS_RELEASE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0"/>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20"/>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ERR_PROTOCOL_SECOND</w:t>
        <w:br/>
        <w:tab/>
        <w:tab/>
        <w:t>}</w:t>
      </w:r>
    </w:p>
    <w:p>
      <w:pPr>
        <w:pStyle w:val="Param"/>
        <w:numPr>
          <w:ilvl w:val="0"/>
          <w:numId w:val="20"/>
        </w:numPr>
        <w:ind w:left="284" w:hanging="284"/>
        <w:rPr/>
      </w:pPr>
      <w:r>
        <w:rPr/>
        <w:t>MMSMS_RELEASE_REQ</w:t>
        <w:br/>
        <w:tab/>
        <w:tab/>
        <w:t>ti</w:t>
        <w:tab/>
        <w:t>TI_MT_2_FROM_MS</w:t>
      </w:r>
    </w:p>
    <w:p>
      <w:pPr>
        <w:pStyle w:val="History"/>
        <w:rPr/>
      </w:pPr>
      <w:r>
        <w:rPr/>
        <w:t>History:</w:t>
        <w:tab/>
        <w:t>6-Jan-98</w:t>
        <w:tab/>
        <w:t>SZ</w:t>
        <w:tab/>
        <w:t>Initial</w:t>
        <w:br/>
        <w:t>6-Dec-00</w:t>
        <w:tab/>
        <w:t>LW</w:t>
        <w:tab/>
        <w:t>modified for GPRS</w:t>
        <w:br/>
        <w:t>06-Feb-2003</w:t>
        <w:tab/>
        <w:t>FK</w:t>
        <w:tab/>
        <w:t>Start with LL_UNITREADY_IND</w:t>
      </w:r>
    </w:p>
    <w:p>
      <w:pPr>
        <w:pStyle w:val="Heading3"/>
        <w:rPr>
          <w:lang w:val="en-GB"/>
        </w:rPr>
      </w:pPr>
      <w:bookmarkStart w:id="67" w:name="__RefHeading___Toc32404890"/>
      <w:bookmarkEnd w:id="67"/>
      <w:r>
        <w:rPr>
          <w:lang w:val="en-GB"/>
        </w:rPr>
        <w:t>GSMS652: Refuse Second Mobile Terminated Connection: LL Downlink</w:t>
      </w:r>
    </w:p>
    <w:p>
      <w:pPr>
        <w:pStyle w:val="Normal"/>
        <w:ind w:left="1418" w:hanging="1418"/>
        <w:jc w:val="both"/>
        <w:rPr/>
      </w:pPr>
      <w:r>
        <w:rPr>
          <w:b/>
          <w:lang w:val="en-GB"/>
        </w:rPr>
        <w:t>Description:</w:t>
      </w:r>
      <w:r>
        <w:rPr>
          <w:lang w:val="en-GB"/>
        </w:rPr>
        <w:tab/>
        <w:t>Another LL UNITDATA PDU is received which contains a RP DATA message with a mobile terminated SM. Since only one mobile terminated connection is allowed, RP ERROR message is sent and the SM is not accepted.</w:t>
      </w:r>
    </w:p>
    <w:p>
      <w:pPr>
        <w:pStyle w:val="Normal"/>
        <w:rPr/>
      </w:pPr>
      <w:r>
        <w:rPr>
          <w:b/>
          <w:lang w:val="en-GB"/>
        </w:rPr>
        <w:t>Preamble:</w:t>
      </w:r>
      <w:r>
        <w:rPr>
          <w:lang w:val="en-GB"/>
        </w:rPr>
        <w:tab/>
        <w:t>GSMS65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br/>
        <w:t xml:space="preserve"> (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3"/>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13"/>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2_FROM_MS</w:t>
        <w:br/>
        <w:tab/>
        <w:tab/>
        <w:t>cp_user_data_ul</w:t>
        <w:tab/>
        <w:t>RP_ERR_PROTOCOL_SECOND</w:t>
        <w:br/>
        <w:tab/>
        <w:tab/>
        <w:t>}</w:t>
      </w:r>
    </w:p>
    <w:p>
      <w:pPr>
        <w:pStyle w:val="Param"/>
        <w:numPr>
          <w:ilvl w:val="0"/>
          <w:numId w:val="13"/>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13"/>
        </w:numPr>
        <w:tabs>
          <w:tab w:val="clear" w:pos="567"/>
          <w:tab w:val="left" w:pos="3969" w:leader="none"/>
          <w:tab w:val="left" w:pos="5954" w:leader="none"/>
        </w:tabs>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06-Dec-00</w:t>
        <w:tab/>
        <w:t>LW</w:t>
        <w:tab/>
        <w:t>Initial</w:t>
        <w:br/>
        <w:t>23-Sep-2002</w:t>
        <w:tab/>
        <w:t>FK</w:t>
        <w:tab/>
        <w:t>LL_GETUNITDATA_REQ triggered by LL_UNITDATA_IND</w:t>
      </w:r>
    </w:p>
    <w:p>
      <w:pPr>
        <w:pStyle w:val="Heading3"/>
        <w:rPr>
          <w:lang w:val="en-GB"/>
        </w:rPr>
      </w:pPr>
      <w:bookmarkStart w:id="68" w:name="__RefHeading___Toc32404891"/>
      <w:bookmarkEnd w:id="68"/>
      <w:r>
        <w:rPr>
          <w:lang w:val="en-GB"/>
        </w:rPr>
        <w:t>GSMS653: Reception of a CP-ERROR Message</w:t>
      </w:r>
    </w:p>
    <w:p>
      <w:pPr>
        <w:pStyle w:val="Normal"/>
        <w:ind w:left="1418" w:hanging="1418"/>
        <w:jc w:val="both"/>
        <w:rPr/>
      </w:pPr>
      <w:r>
        <w:rPr>
          <w:b/>
          <w:lang w:val="en-GB"/>
        </w:rPr>
        <w:t>Description:</w:t>
      </w:r>
      <w:r>
        <w:rPr>
          <w:lang w:val="en-GB"/>
        </w:rPr>
        <w:tab/>
        <w:t>The SMS entity has no established connections but receives a LL_UNITDATA_IND. A new instance is created for this transaction. The incoming message is a CP-ERROR message. The message is ignored. The instance is freed.</w:t>
      </w:r>
    </w:p>
    <w:p>
      <w:pPr>
        <w:pStyle w:val="Normal"/>
        <w:ind w:left="1418" w:hanging="1418"/>
        <w:jc w:val="both"/>
        <w:rPr/>
      </w:pPr>
      <w:r>
        <w:rPr>
          <w:lang w:val="en-GB"/>
        </w:rPr>
        <w:tab/>
      </w:r>
      <w:r>
        <w:rPr>
          <w:u w:val="single"/>
          <w:lang w:val="en-GB"/>
        </w:rPr>
        <w:t>Note:</w:t>
      </w:r>
      <w:r>
        <w:rPr>
          <w:lang w:val="en-GB"/>
        </w:rPr>
        <w:t xml:space="preserve"> Corresponds to SMS111 in circuit switched case.</w:t>
      </w:r>
    </w:p>
    <w:p>
      <w:pPr>
        <w:pStyle w:val="Normal"/>
        <w:rPr/>
      </w:pPr>
      <w:r>
        <w:rPr>
          <w:b/>
          <w:lang w:val="en-GB"/>
        </w:rPr>
        <w:t>Preamble:</w:t>
      </w:r>
      <w:r>
        <w:rPr>
          <w:lang w:val="en-GB"/>
        </w:rPr>
        <w:tab/>
        <w:t>GSMS602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ERROR)</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GETUNITDATA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4"/>
        </w:numPr>
        <w:tabs>
          <w:tab w:val="clear" w:pos="567"/>
          <w:tab w:val="left" w:pos="3969" w:leader="none"/>
          <w:tab w:val="left" w:pos="5954" w:leader="none"/>
        </w:tabs>
        <w:ind w:left="283" w:right="-284" w:hanging="283"/>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ERROR</w:t>
        <w:br/>
        <w:tab/>
        <w:tab/>
        <w:t>ti</w:t>
        <w:tab/>
        <w:t>TI_MT</w:t>
        <w:br/>
        <w:tab/>
        <w:tab/>
        <w:t>cp_cause</w:t>
        <w:tab/>
        <w:t>SMS_CP_CS_NETWORK_FAILURE</w:t>
        <w:br/>
        <w:tab/>
        <w:tab/>
        <w:t>}</w:t>
      </w:r>
    </w:p>
    <w:p>
      <w:pPr>
        <w:pStyle w:val="Param"/>
        <w:numPr>
          <w:ilvl w:val="0"/>
          <w:numId w:val="4"/>
        </w:numPr>
        <w:tabs>
          <w:tab w:val="clear" w:pos="567"/>
          <w:tab w:val="left" w:pos="3969" w:leader="none"/>
          <w:tab w:val="left" w:pos="5954" w:leader="none"/>
        </w:tabs>
        <w:rPr/>
      </w:pPr>
      <w:r>
        <w:rPr/>
        <w:t>LL_GETUNITDATA_REQ</w:t>
        <w:br/>
        <w:tab/>
        <w:tab/>
        <w:t>sapi</w:t>
        <w:tab/>
        <w:t>LL_SAPI_7</w:t>
        <w:br/>
        <w:tab/>
        <w:tab/>
        <w:t>tlli</w:t>
        <w:tab/>
        <w:t>LL_TLLI_INVALID</w:t>
      </w:r>
    </w:p>
    <w:p>
      <w:pPr>
        <w:pStyle w:val="History"/>
        <w:rPr/>
      </w:pPr>
      <w:r>
        <w:rPr/>
        <w:t>History:</w:t>
        <w:tab/>
        <w:t>20-Dec-00</w:t>
        <w:tab/>
        <w:t>LW</w:t>
        <w:tab/>
        <w:t>Initial</w:t>
        <w:br/>
        <w:t>06-Jun-2002</w:t>
        <w:tab/>
        <w:t>FK</w:t>
        <w:tab/>
        <w:t>Adaption to new SAP MNSMS</w:t>
      </w:r>
    </w:p>
    <w:p>
      <w:pPr>
        <w:pStyle w:val="Heading3"/>
        <w:rPr>
          <w:lang w:val="en-GB"/>
        </w:rPr>
      </w:pPr>
      <w:bookmarkStart w:id="69" w:name="__RefHeading___Toc32404892"/>
      <w:bookmarkEnd w:id="69"/>
      <w:r>
        <w:rPr>
          <w:lang w:val="en-GB"/>
        </w:rPr>
        <w:t>GSMS654: Reception of a CP-ACK Message</w:t>
      </w:r>
    </w:p>
    <w:p>
      <w:pPr>
        <w:pStyle w:val="Normal"/>
        <w:ind w:left="1418" w:hanging="1418"/>
        <w:jc w:val="both"/>
        <w:rPr/>
      </w:pPr>
      <w:r>
        <w:rPr>
          <w:b/>
          <w:lang w:val="en-GB"/>
        </w:rPr>
        <w:t>Description:</w:t>
      </w:r>
      <w:r>
        <w:rPr>
          <w:lang w:val="en-GB"/>
        </w:rPr>
        <w:tab/>
        <w:t>The SMS entity has no established connections but receives a LL_UNITDATA_IND. A new instance is created for this transaction. The incoming message is a CP-ACK message. The message is ignored. The instance is freed.</w:t>
      </w:r>
    </w:p>
    <w:p>
      <w:pPr>
        <w:pStyle w:val="Normal"/>
        <w:ind w:left="1418" w:hanging="1418"/>
        <w:jc w:val="both"/>
        <w:rPr/>
      </w:pPr>
      <w:r>
        <w:rPr>
          <w:lang w:val="en-GB"/>
        </w:rPr>
        <w:tab/>
      </w:r>
      <w:r>
        <w:rPr>
          <w:u w:val="single"/>
          <w:lang w:val="en-GB"/>
        </w:rPr>
        <w:t>Note:</w:t>
      </w:r>
      <w:r>
        <w:rPr>
          <w:lang w:val="en-GB"/>
        </w:rPr>
        <w:t xml:space="preserve"> Corresponds to SMS112 in circuit switched case.</w:t>
      </w:r>
    </w:p>
    <w:p>
      <w:pPr>
        <w:pStyle w:val="Normal"/>
        <w:rPr/>
      </w:pPr>
      <w:r>
        <w:rPr>
          <w:b/>
          <w:lang w:val="en-GB"/>
        </w:rPr>
        <w:t>Preamble:</w:t>
      </w:r>
      <w:r>
        <w:rPr>
          <w:lang w:val="en-GB"/>
        </w:rPr>
        <w:tab/>
        <w:t>GSMS602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gt;*</w:t>
        <w:br/>
        <w:t xml:space="preserve"> (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MUTE(20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T_FROM_MS</w:t>
        <w:br/>
        <w:tab/>
        <w:tab/>
        <w:t>cp_cause</w:t>
        <w:tab/>
        <w:t>SMS_CP_CS_MSG_NOT_COMP</w:t>
        <w:br/>
        <w:tab/>
        <w:tab/>
        <w:t>}</w:t>
      </w:r>
    </w:p>
    <w:p>
      <w:pPr>
        <w:pStyle w:val="Param"/>
        <w:numPr>
          <w:ilvl w:val="0"/>
          <w:numId w:val="3"/>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READY_IND</w:t>
        <w:br/>
        <w:tab/>
        <w:tab/>
        <w:t>sapi</w:t>
        <w:tab/>
        <w:t>LL_SAPI_7</w:t>
        <w:br/>
        <w:tab/>
        <w:tab/>
        <w:t>tlli</w:t>
        <w:tab/>
        <w:t>LL_TLLI_INVALID</w:t>
      </w:r>
    </w:p>
    <w:p>
      <w:pPr>
        <w:pStyle w:val="History"/>
        <w:ind w:left="1134" w:right="-285" w:hanging="1134"/>
        <w:rPr/>
      </w:pPr>
      <w:r>
        <w:rPr/>
        <w:t>History:</w:t>
        <w:tab/>
        <w:t>20-Dec-00</w:t>
        <w:tab/>
        <w:t>LW</w:t>
        <w:tab/>
        <w:t>Initial</w:t>
        <w:br/>
        <w:t>06-Jun-2002</w:t>
        <w:tab/>
        <w:t>FK</w:t>
        <w:tab/>
        <w:t>Adaption to new SAP MNSMS</w:t>
        <w:br/>
        <w:t>23-Sep-2002</w:t>
        <w:tab/>
        <w:t>FK</w:t>
        <w:tab/>
        <w:t>LL_GETUNITDATA_REQ triggered by LL_UNITDATA_IND</w:t>
        <w:br/>
        <w:t>06-Feb-2003</w:t>
        <w:tab/>
        <w:t>FK</w:t>
        <w:tab/>
        <w:t>Start with LL_UNITREADY_IND</w:t>
      </w:r>
    </w:p>
    <w:p>
      <w:pPr>
        <w:pStyle w:val="Heading3"/>
        <w:rPr>
          <w:lang w:val="en-GB"/>
        </w:rPr>
      </w:pPr>
      <w:bookmarkStart w:id="70" w:name="__RefHeading___Toc32404893"/>
      <w:bookmarkEnd w:id="70"/>
      <w:r>
        <w:rPr>
          <w:lang w:val="en-GB"/>
        </w:rPr>
        <w:t>GSMS655: Refuse Second MT SM on LL Downlink, Flow Control not ready</w:t>
      </w:r>
    </w:p>
    <w:p>
      <w:pPr>
        <w:pStyle w:val="Normal"/>
        <w:ind w:left="1418" w:hanging="1418"/>
        <w:jc w:val="both"/>
        <w:rPr/>
      </w:pPr>
      <w:r>
        <w:rPr>
          <w:b/>
          <w:lang w:val="en-GB"/>
        </w:rPr>
        <w:t>Description:</w:t>
      </w:r>
      <w:r>
        <w:rPr>
          <w:lang w:val="en-GB"/>
        </w:rPr>
        <w:tab/>
        <w:t>Another LL UNITDATA PDU is received which contains a RP DATA message with a mobile terminated SM. Since only one mobile terminated connection is allowed, the SM cannot not be accepted. Flow control not ready prevents sending of an error response.</w:t>
      </w:r>
    </w:p>
    <w:p>
      <w:pPr>
        <w:pStyle w:val="Normal"/>
        <w:rPr/>
      </w:pPr>
      <w:r>
        <w:rPr>
          <w:b/>
          <w:lang w:val="en-GB"/>
        </w:rPr>
        <w:t>Preamble:</w:t>
      </w:r>
      <w:r>
        <w:rPr>
          <w:lang w:val="en-GB"/>
        </w:rPr>
        <w:tab/>
        <w:t>GSMS65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br/>
        <w:t xml:space="preserve"> (3)</w:t>
        <w:tab/>
        <w:t xml:space="preserve"> |</w:t>
        <w:tab/>
        <w:tab/>
        <w:t xml:space="preserve"> |</w:t>
        <w:tab/>
        <w:t>LL_GETUNITDATA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13"/>
        </w:numPr>
        <w:tabs>
          <w:tab w:val="clear" w:pos="567"/>
          <w:tab w:val="left" w:pos="3969" w:leader="none"/>
          <w:tab w:val="left" w:pos="5954" w:leader="none"/>
        </w:tabs>
        <w:rPr/>
      </w:pPr>
      <w:r>
        <w:rPr/>
        <w:t>LL_GETUNITDATA_REQ</w:t>
        <w:br/>
        <w:tab/>
        <w:tab/>
        <w:t>sapi</w:t>
        <w:tab/>
        <w:t>LL_SAPI_7</w:t>
        <w:br/>
        <w:tab/>
        <w:tab/>
        <w:t>tlli</w:t>
        <w:tab/>
        <w:t>LL_TLLI_INVALID</w:t>
      </w:r>
    </w:p>
    <w:p>
      <w:pPr>
        <w:pStyle w:val="History"/>
        <w:ind w:left="1134" w:right="-285" w:hanging="1134"/>
        <w:rPr/>
      </w:pPr>
      <w:r>
        <w:rPr/>
        <w:t>History:</w:t>
        <w:tab/>
        <w:t>06-Feb-2003</w:t>
        <w:tab/>
        <w:t>FK</w:t>
        <w:tab/>
        <w:t>Initial</w:t>
      </w:r>
    </w:p>
    <w:p>
      <w:pPr>
        <w:pStyle w:val="Heading3"/>
        <w:rPr>
          <w:lang w:val="en-GB"/>
        </w:rPr>
      </w:pPr>
      <w:bookmarkStart w:id="71" w:name="__RefHeading___Toc32404894"/>
      <w:bookmarkEnd w:id="71"/>
      <w:r>
        <w:rPr>
          <w:lang w:val="en-GB"/>
        </w:rPr>
        <w:t>GSMS656: Reception of a CP-ACK Message, Flow Control not ready</w:t>
      </w:r>
    </w:p>
    <w:p>
      <w:pPr>
        <w:pStyle w:val="Normal"/>
        <w:ind w:left="1418" w:hanging="1418"/>
        <w:jc w:val="both"/>
        <w:rPr/>
      </w:pPr>
      <w:r>
        <w:rPr>
          <w:b/>
          <w:lang w:val="en-GB"/>
        </w:rPr>
        <w:t>Description:</w:t>
      </w:r>
      <w:r>
        <w:rPr>
          <w:lang w:val="en-GB"/>
        </w:rPr>
        <w:tab/>
        <w:t>The SMS entity has no established connections but receives a LL_UNITDATA_IND. A new instance is created for this transaction. The incoming message is a CP-ACK message. The message is ignored. The instance is freed.</w:t>
      </w:r>
    </w:p>
    <w:p>
      <w:pPr>
        <w:pStyle w:val="Normal"/>
        <w:ind w:left="1418" w:hanging="1418"/>
        <w:jc w:val="both"/>
        <w:rPr/>
      </w:pPr>
      <w:r>
        <w:rPr>
          <w:lang w:val="en-GB"/>
        </w:rPr>
        <w:tab/>
      </w:r>
      <w:r>
        <w:rPr>
          <w:u w:val="single"/>
          <w:lang w:val="en-GB"/>
        </w:rPr>
        <w:t>Note:</w:t>
      </w:r>
      <w:r>
        <w:rPr>
          <w:lang w:val="en-GB"/>
        </w:rPr>
        <w:t xml:space="preserve"> Corresponds to SMS112 in circuit switched case.</w:t>
      </w:r>
    </w:p>
    <w:p>
      <w:pPr>
        <w:pStyle w:val="Normal"/>
        <w:rPr/>
      </w:pPr>
      <w:r>
        <w:rPr>
          <w:b/>
          <w:lang w:val="en-GB"/>
        </w:rPr>
        <w:t>Preamble:</w:t>
      </w:r>
      <w:r>
        <w:rPr>
          <w:lang w:val="en-GB"/>
        </w:rPr>
        <w:tab/>
        <w:t>GSMS601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T_FROM_MS</w:t>
        <w:br/>
        <w:tab/>
        <w:tab/>
        <w:t>cp_cause</w:t>
        <w:tab/>
        <w:t>SMS_CP_CS_MSG_NOT_COMP</w:t>
        <w:br/>
        <w:tab/>
        <w:tab/>
        <w:t>}</w:t>
      </w:r>
    </w:p>
    <w:p>
      <w:pPr>
        <w:pStyle w:val="History"/>
        <w:ind w:left="1134" w:right="-285" w:hanging="1134"/>
        <w:rPr/>
      </w:pPr>
      <w:r>
        <w:rPr/>
        <w:t>History:</w:t>
        <w:tab/>
        <w:t>06-Feb-2003</w:t>
        <w:tab/>
        <w:t>FK</w:t>
        <w:tab/>
        <w:t>Initial</w:t>
      </w:r>
    </w:p>
    <w:p>
      <w:pPr>
        <w:pStyle w:val="Heading3"/>
        <w:rPr>
          <w:lang w:val="en-GB"/>
        </w:rPr>
      </w:pPr>
      <w:bookmarkStart w:id="72" w:name="__RefHeading___Toc32404895"/>
      <w:bookmarkEnd w:id="72"/>
      <w:r>
        <w:rPr>
          <w:lang w:val="en-GB"/>
        </w:rPr>
        <w:t>GSMS660: Writing to SIM Successful, RP-ACK to Infrastructure</w:t>
      </w:r>
    </w:p>
    <w:p>
      <w:pPr>
        <w:pStyle w:val="Normal"/>
        <w:ind w:left="1418" w:hanging="1418"/>
        <w:jc w:val="both"/>
        <w:rPr/>
      </w:pPr>
      <w:r>
        <w:rPr>
          <w:b/>
          <w:lang w:val="en-GB"/>
        </w:rPr>
        <w:t>Description:</w:t>
      </w:r>
      <w:r>
        <w:rPr>
          <w:lang w:val="en-GB"/>
        </w:rPr>
        <w:tab/>
        <w:t>The MT-SM has been successfully written to the SIM, therefore an RP acknowledgement is sent.</w:t>
      </w:r>
    </w:p>
    <w:p>
      <w:pPr>
        <w:pStyle w:val="Normal"/>
        <w:ind w:left="1418" w:hanging="1418"/>
        <w:jc w:val="both"/>
        <w:rPr/>
      </w:pPr>
      <w:r>
        <w:rPr>
          <w:b/>
          <w:lang w:val="en-GB"/>
        </w:rPr>
        <w:t>Variants:</w:t>
        <w:tab/>
      </w:r>
      <w:r>
        <w:rPr>
          <w:lang w:val="en-GB"/>
        </w:rPr>
        <w:t>&lt;A&gt;...&lt;C&gt;</w:t>
      </w:r>
    </w:p>
    <w:p>
      <w:pPr>
        <w:pStyle w:val="Preamble"/>
        <w:rPr/>
      </w:pPr>
      <w:r>
        <w:rPr>
          <w:b/>
          <w:lang w:val="en-GB"/>
        </w:rPr>
        <w:t>Preamble:</w:t>
      </w:r>
      <w:r>
        <w:rPr>
          <w:lang w:val="en-GB"/>
        </w:rPr>
        <w:tab/>
        <w:t>&lt;A&gt;</w:t>
        <w:tab/>
        <w:t>GSMS650C</w:t>
        <w:br/>
        <w:t>&lt;B&gt;</w:t>
        <w:tab/>
        <w:t>GSMS651</w:t>
        <w:br/>
        <w:t>&lt;C&gt;</w:t>
        <w:tab/>
        <w:t>GSMS655</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SIM/AC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SIM_UPDATE_RECORD_CNF</w:t>
        <w:tab/>
        <w:t xml:space="preserve"> |</w:t>
        <w:tab/>
        <w:tab/>
        <w:t xml:space="preserve">   |</w:t>
        <w:br/>
        <w:tab/>
        <w:t xml:space="preserve"> *==============================&g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MNSMS_MESSAGE_IND</w:t>
        <w:tab/>
        <w:t xml:space="preserve"> |</w:t>
        <w:tab/>
        <w:tab/>
        <w:t xml:space="preserve">   |</w:t>
        <w:br/>
        <w:t xml:space="preserve"> </w:t>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1"/>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1"/>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1"/>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DEF</w:t>
      </w:r>
    </w:p>
    <w:p>
      <w:pPr>
        <w:pStyle w:val="Param"/>
        <w:numPr>
          <w:ilvl w:val="0"/>
          <w:numId w:val="31"/>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1"/>
        </w:numPr>
        <w:tabs>
          <w:tab w:val="clear" w:pos="567"/>
          <w:tab w:val="left" w:pos="3969" w:leader="none"/>
          <w:tab w:val="left" w:pos="5954" w:leader="none"/>
        </w:tabs>
        <w:rPr/>
      </w:pPr>
      <w:r>
        <w:rPr/>
        <w:t>LL_UNITREADY_IND</w:t>
        <w:br/>
        <w:tab/>
        <w:tab/>
        <w:t>sapi</w:t>
        <w:tab/>
        <w:t>LL_SAPI_7</w:t>
        <w:br/>
        <w:tab/>
        <w:tab/>
        <w:t>tlli</w:t>
        <w:tab/>
        <w:t>LL_TLLI_INVALID</w:t>
      </w:r>
    </w:p>
    <w:p>
      <w:pPr>
        <w:pStyle w:val="History"/>
        <w:rPr/>
      </w:pPr>
      <w:r>
        <w:rPr/>
        <w:t>History:</w:t>
        <w:tab/>
        <w:t>06-Dec-00</w:t>
        <w:tab/>
        <w:t>LW</w:t>
        <w:tab/>
        <w:t>Initial</w:t>
      </w:r>
    </w:p>
    <w:p>
      <w:pPr>
        <w:pStyle w:val="Heading3"/>
        <w:rPr>
          <w:lang w:val="en-GB"/>
        </w:rPr>
      </w:pPr>
      <w:bookmarkStart w:id="73" w:name="__RefHeading___Toc32404896"/>
      <w:bookmarkEnd w:id="73"/>
      <w:r>
        <w:rPr>
          <w:lang w:val="en-GB"/>
        </w:rPr>
        <w:t>GSMS661: Writing to SIM Successful, RP-ACK has to wait for Flow Control</w:t>
      </w:r>
    </w:p>
    <w:p>
      <w:pPr>
        <w:pStyle w:val="Normal"/>
        <w:ind w:left="1418" w:hanging="1418"/>
        <w:jc w:val="both"/>
        <w:rPr/>
      </w:pPr>
      <w:r>
        <w:rPr>
          <w:b/>
          <w:lang w:val="en-GB"/>
        </w:rPr>
        <w:t>Description:</w:t>
      </w:r>
      <w:r>
        <w:rPr>
          <w:lang w:val="en-GB"/>
        </w:rPr>
        <w:tab/>
        <w:t>The MT-SM has been successfully written to the SIM, therefore an RP acknowledgement is sent.</w:t>
      </w:r>
    </w:p>
    <w:p>
      <w:pPr>
        <w:pStyle w:val="Preamble"/>
        <w:rPr/>
      </w:pPr>
      <w:r>
        <w:rPr>
          <w:b/>
          <w:lang w:val="en-GB"/>
        </w:rPr>
        <w:t>Preamble:</w:t>
      </w:r>
      <w:r>
        <w:rPr>
          <w:lang w:val="en-GB"/>
        </w:rPr>
        <w:tab/>
        <w:t>GSMS650C</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SIM/ACI</w:t>
        <w:tab/>
        <w:tab/>
        <w:t>SMS</w:t>
        <w:tab/>
        <w:tab/>
        <w:t xml:space="preserve">  LLC</w:t>
        <w:br/>
        <w:tab/>
        <w:t xml:space="preserve"> |</w:t>
        <w:tab/>
        <w:tab/>
        <w:t xml:space="preserve"> |</w:t>
        <w:tab/>
        <w:tab/>
        <w:t xml:space="preserve">   |</w:t>
        <w:br/>
        <w:t xml:space="preserve"> (1)</w:t>
        <w:tab/>
        <w:t xml:space="preserve"> |</w:t>
        <w:tab/>
        <w:t>SIM_UPDATE_RECORD_CNF</w:t>
        <w:tab/>
        <w:t xml:space="preserve"> |</w:t>
        <w:tab/>
        <w:tab/>
        <w:t xml:space="preserve">   |</w:t>
        <w:br/>
        <w:tab/>
        <w:t xml:space="preserve"> *==============================&g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MNSMS_MESSAGE_IND</w:t>
        <w:tab/>
        <w:t xml:space="preserve"> |</w:t>
        <w:tab/>
        <w:tab/>
        <w:t xml:space="preserve">   |</w:t>
        <w:br/>
        <w:t xml:space="preserve"> </w:t>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READY_IND</w:t>
        <w:tab/>
        <w:t xml:space="preserve">   |</w:t>
        <w:br/>
        <w:tab/>
        <w:t xml:space="preserve"> |</w:t>
        <w:tab/>
        <w:tab/>
        <w:t xml:space="preserve"> *&lt;==============================*</w:t>
        <w:br/>
        <w:t xml:space="preserve"> (4)</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1"/>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1"/>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DEF</w:t>
      </w:r>
    </w:p>
    <w:p>
      <w:pPr>
        <w:pStyle w:val="Param"/>
        <w:numPr>
          <w:ilvl w:val="0"/>
          <w:numId w:val="31"/>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1"/>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History"/>
        <w:rPr/>
      </w:pPr>
      <w:r>
        <w:rPr/>
        <w:t>History:</w:t>
        <w:tab/>
        <w:t>06-Dec-00</w:t>
        <w:tab/>
        <w:t>LW</w:t>
        <w:tab/>
        <w:t>Initial</w:t>
      </w:r>
    </w:p>
    <w:p>
      <w:pPr>
        <w:pStyle w:val="Heading3"/>
        <w:rPr>
          <w:lang w:val="en-GB"/>
        </w:rPr>
      </w:pPr>
      <w:bookmarkStart w:id="74" w:name="__RefHeading___Toc32404897"/>
      <w:bookmarkEnd w:id="74"/>
      <w:r>
        <w:rPr>
          <w:lang w:val="en-GB"/>
        </w:rPr>
        <w:t>GSMS662: Receive CP-ACK for RP-ACK</w:t>
      </w:r>
    </w:p>
    <w:p>
      <w:pPr>
        <w:pStyle w:val="Normal"/>
        <w:ind w:left="1418" w:hanging="1418"/>
        <w:jc w:val="both"/>
        <w:rPr/>
      </w:pPr>
      <w:r>
        <w:rPr>
          <w:b/>
          <w:lang w:val="en-GB"/>
        </w:rPr>
        <w:t>Description:</w:t>
      </w:r>
      <w:r>
        <w:rPr>
          <w:lang w:val="en-GB"/>
        </w:rPr>
        <w:tab/>
        <w:t xml:space="preserve">The RP-ACK data request has been successfully received by the peer entity and an acknowledgement for it is received in the CP layer. </w:t>
      </w:r>
    </w:p>
    <w:p>
      <w:pPr>
        <w:pStyle w:val="Normal"/>
        <w:ind w:left="1418" w:hanging="1418"/>
        <w:jc w:val="both"/>
        <w:rPr/>
      </w:pPr>
      <w:r>
        <w:rPr>
          <w:b/>
          <w:lang w:val="en-GB"/>
        </w:rPr>
        <w:t>Variants:</w:t>
        <w:tab/>
      </w:r>
      <w:r>
        <w:rPr>
          <w:lang w:val="en-GB"/>
        </w:rPr>
        <w:t>&lt;A&gt;...&lt;B&gt;</w:t>
      </w:r>
    </w:p>
    <w:p>
      <w:pPr>
        <w:pStyle w:val="Preamble"/>
        <w:rPr/>
      </w:pPr>
      <w:r>
        <w:rPr>
          <w:b/>
          <w:lang w:val="en-GB"/>
        </w:rPr>
        <w:t>Preamble:</w:t>
      </w:r>
      <w:r>
        <w:rPr>
          <w:lang w:val="en-GB"/>
        </w:rPr>
        <w:tab/>
        <w:t>&lt;A&gt;</w:t>
        <w:tab/>
        <w:t>GSMS660A</w:t>
        <w:br/>
        <w:t>&lt;B&gt;</w:t>
        <w:tab/>
        <w:t>GSMS661</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 xml:space="preserve"> </w:t>
        <w:tab/>
        <w:t xml:space="preserve"> |</w:t>
        <w:tab/>
        <w:tab/>
        <w:t xml:space="preserve"> *==============================&gt;*</w:t>
        <w:br/>
        <w:t>MUTE(20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6"/>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6"/>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6"/>
        </w:numPr>
        <w:tabs>
          <w:tab w:val="clear" w:pos="567"/>
          <w:tab w:val="left" w:pos="3969" w:leader="none"/>
          <w:tab w:val="left" w:pos="5954" w:leader="none"/>
        </w:tabs>
        <w:rPr/>
      </w:pPr>
      <w:r>
        <w:rPr/>
        <w:t>LL_GETUNITDATA_REQ</w:t>
        <w:tab/>
        <w:t>sapi</w:t>
        <w:tab/>
        <w:t>LL_SAPI_7</w:t>
        <w:br/>
        <w:tab/>
        <w:tab/>
        <w:t>tlli</w:t>
        <w:tab/>
        <w:t>LL_TLLI_INVALID</w:t>
      </w:r>
    </w:p>
    <w:p>
      <w:pPr>
        <w:pStyle w:val="History"/>
        <w:rPr/>
      </w:pPr>
      <w:r>
        <w:rPr/>
        <w:t>History:</w:t>
        <w:tab/>
        <w:t>12-Dec-00</w:t>
        <w:tab/>
        <w:t>LW</w:t>
        <w:tab/>
        <w:t>Initial</w:t>
      </w:r>
    </w:p>
    <w:p>
      <w:pPr>
        <w:pStyle w:val="Heading3"/>
        <w:rPr>
          <w:lang w:val="en-GB"/>
        </w:rPr>
      </w:pPr>
      <w:bookmarkStart w:id="75" w:name="__RefHeading___Toc32404898"/>
      <w:bookmarkEnd w:id="75"/>
      <w:r>
        <w:rPr>
          <w:lang w:val="en-GB"/>
        </w:rPr>
        <w:t>GSMS663: Receiving MT-SM (Class 0), Flow Control not ready</w:t>
      </w:r>
    </w:p>
    <w:p>
      <w:pPr>
        <w:pStyle w:val="Normal"/>
        <w:ind w:left="1418" w:hanging="1418"/>
        <w:jc w:val="both"/>
        <w:rPr/>
      </w:pPr>
      <w:r>
        <w:rPr>
          <w:b/>
          <w:lang w:val="en-GB"/>
        </w:rPr>
        <w:t>Description:</w:t>
      </w:r>
      <w:r>
        <w:rPr>
          <w:lang w:val="en-GB"/>
        </w:rPr>
        <w:tab/>
        <w:t>A MT-SM (Class 0) is received. Acknowledgement cannot be sent, because flow control is not ready. Responses have to be sent via LLC, disregarding the preamble setting of CSD only for MO-SM.</w:t>
      </w:r>
    </w:p>
    <w:p>
      <w:pPr>
        <w:pStyle w:val="Preamble"/>
        <w:rPr/>
      </w:pPr>
      <w:r>
        <w:rPr>
          <w:b/>
          <w:lang w:val="en-GB"/>
        </w:rPr>
        <w:t>Preamble:</w:t>
      </w:r>
      <w:r>
        <w:rPr>
          <w:lang w:val="en-GB"/>
        </w:rPr>
        <w:tab/>
        <w:t>GSMS601B</w:t>
      </w:r>
    </w:p>
    <w:p>
      <w:pPr>
        <w:pStyle w:val="MscHead"/>
        <w:rPr/>
      </w:pPr>
      <w:r>
        <w:rPr/>
        <w:tab/>
        <w:t>MMI</w:t>
        <w:tab/>
        <w:tab/>
        <w:t>SMS</w:t>
        <w:tab/>
        <w:tab/>
        <w:t>LLC</w:t>
        <w:br/>
        <w:tab/>
        <w:t>|</w:t>
        <w:tab/>
        <w:tab/>
        <w:t>|</w:t>
        <w:tab/>
        <w:tab/>
        <w:t>|</w:t>
      </w:r>
    </w:p>
    <w:p>
      <w:pPr>
        <w:pStyle w:val="MscText"/>
        <w:numPr>
          <w:ilvl w:val="0"/>
          <w:numId w:val="32"/>
        </w:numPr>
        <w:rPr/>
      </w:pPr>
      <w:r>
        <w:rPr/>
        <w:t>|</w:t>
        <w:tab/>
        <w:tab/>
        <w:t>|</w:t>
        <w:tab/>
        <w:t>LL_UNITDATA_IND</w:t>
        <w:tab/>
        <w:t>|</w:t>
        <w:br/>
        <w:tab/>
        <w:t>|</w:t>
        <w:tab/>
        <w:tab/>
        <w:t>|</w:t>
        <w:tab/>
        <w:t>(CP_DATA)</w:t>
        <w:tab/>
        <w:t>|</w:t>
        <w:br/>
        <w:tab/>
        <w:t>|</w:t>
        <w:tab/>
        <w:tab/>
        <w:t>*</w:t>
        <w:tab/>
        <w:t>&lt;==============================</w:t>
        <w:tab/>
        <w:t>*</w:t>
      </w:r>
    </w:p>
    <w:p>
      <w:pPr>
        <w:pStyle w:val="MscText"/>
        <w:numPr>
          <w:ilvl w:val="0"/>
          <w:numId w:val="32"/>
        </w:numPr>
        <w:rPr/>
      </w:pPr>
      <w:r>
        <w:rPr/>
        <w:t>|</w:t>
        <w:tab/>
        <w:t>MNSMS_MESSAGE_IND</w:t>
        <w:tab/>
        <w:t>|</w:t>
        <w:tab/>
        <w:tab/>
        <w:t>|</w:t>
        <w:br/>
        <w:tab/>
        <w:t>*</w:t>
        <w:tab/>
        <w:t>&lt;==============================</w:t>
        <w:tab/>
        <w:t>*</w:t>
        <w:tab/>
        <w:tab/>
        <w:t>|</w:t>
      </w:r>
    </w:p>
    <w:p>
      <w:pPr>
        <w:pStyle w:val="MscText"/>
        <w:numPr>
          <w:ilvl w:val="0"/>
          <w:numId w:val="32"/>
        </w:numPr>
        <w:rPr/>
      </w:pPr>
      <w:r>
        <w:rPr/>
        <w:t>|</w:t>
        <w:tab/>
        <w:tab/>
        <w:t>|</w:t>
        <w:tab/>
        <w:t>LL_GETUNITDATA_REQ</w:t>
        <w:tab/>
        <w:t>|</w:t>
        <w:br/>
        <w:tab/>
        <w:t>|</w:t>
        <w:tab/>
        <w:tab/>
        <w:t>*</w:t>
        <w:tab/>
        <w:t>==============================&gt;</w:t>
        <w:tab/>
        <w:t>*</w:t>
        <w:br/>
        <w:t>MUTE(500)</w:t>
      </w:r>
    </w:p>
    <w:p>
      <w:pPr>
        <w:pStyle w:val="MscText"/>
        <w:numPr>
          <w:ilvl w:val="0"/>
          <w:numId w:val="32"/>
        </w:numPr>
        <w:rPr/>
      </w:pPr>
      <w:r>
        <w:rPr/>
        <w:t>|</w:t>
        <w:tab/>
        <w:tab/>
        <w:t>|</w:t>
        <w:tab/>
        <w:t>LL_UNITREADY_IND</w:t>
        <w:tab/>
        <w:t>|</w:t>
        <w:br/>
        <w:tab/>
        <w:t>|</w:t>
        <w:tab/>
        <w:tab/>
        <w:t>*</w:t>
        <w:tab/>
        <w:t>&lt;==============================</w:t>
        <w:tab/>
        <w:t>*</w:t>
      </w:r>
    </w:p>
    <w:p>
      <w:pPr>
        <w:pStyle w:val="MscText"/>
        <w:numPr>
          <w:ilvl w:val="0"/>
          <w:numId w:val="32"/>
        </w:numPr>
        <w:rPr/>
      </w:pPr>
      <w:r>
        <w:rPr/>
        <w:t>|</w:t>
        <w:tab/>
        <w:tab/>
        <w:t>|</w:t>
        <w:tab/>
        <w:t>LL_UNITDATA_REQ</w:t>
        <w:tab/>
        <w:t>|</w:t>
        <w:br/>
        <w:tab/>
        <w:t>|</w:t>
        <w:tab/>
        <w:tab/>
        <w:t>|</w:t>
        <w:tab/>
        <w:t>(CP_ACK)</w:t>
        <w:tab/>
        <w:t>|</w:t>
        <w:br/>
        <w:tab/>
        <w:t>|</w:t>
        <w:tab/>
        <w:tab/>
        <w:t>*</w:t>
        <w:tab/>
        <w:t>==============================&gt;</w:t>
        <w:tab/>
        <w:t>*</w:t>
        <w:br/>
        <w:t>MUTE(500)</w:t>
      </w:r>
    </w:p>
    <w:p>
      <w:pPr>
        <w:pStyle w:val="MscText"/>
        <w:numPr>
          <w:ilvl w:val="0"/>
          <w:numId w:val="32"/>
        </w:numPr>
        <w:rPr/>
      </w:pPr>
      <w:r>
        <w:rPr/>
        <w:t>|</w:t>
        <w:tab/>
        <w:tab/>
        <w:t>|</w:t>
        <w:tab/>
        <w:t>LL_UNITREADY_IND</w:t>
        <w:tab/>
        <w:t>|</w:t>
        <w:br/>
        <w:tab/>
        <w:t>|</w:t>
        <w:tab/>
        <w:tab/>
        <w:t>*</w:t>
        <w:tab/>
        <w:t>&lt;==============================</w:t>
        <w:tab/>
        <w:t>*</w:t>
      </w:r>
    </w:p>
    <w:p>
      <w:pPr>
        <w:pStyle w:val="MscText"/>
        <w:numPr>
          <w:ilvl w:val="0"/>
          <w:numId w:val="32"/>
        </w:numPr>
        <w:rPr/>
      </w:pPr>
      <w:r>
        <w:rPr/>
        <w:t>|</w:t>
        <w:tab/>
        <w:tab/>
        <w:t>|</w:t>
        <w:tab/>
        <w:t>LL_UNITDATA_REQ</w:t>
        <w:tab/>
        <w:t>|</w:t>
        <w:br/>
        <w:tab/>
        <w:t>|</w:t>
        <w:tab/>
        <w:tab/>
        <w:t>|</w:t>
        <w:tab/>
        <w:t>(CP_DATA)</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0"/>
        </w:numPr>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0_DEF</w:t>
        <w:br/>
        <w:tab/>
        <w:tab/>
        <w:t>}</w:t>
      </w:r>
    </w:p>
    <w:p>
      <w:pPr>
        <w:pStyle w:val="Param"/>
        <w:numPr>
          <w:ilvl w:val="0"/>
          <w:numId w:val="20"/>
        </w:numPr>
        <w:rPr/>
      </w:pPr>
      <w:r>
        <w:rPr/>
        <w:t>MNSMS_MESSAGE_IND</w:t>
        <w:br/>
        <w:tab/>
        <w:tab/>
        <w:t>mem_type</w:t>
        <w:tab/>
        <w:t>NOT_PRESENT_8BIT</w:t>
        <w:br/>
        <w:tab/>
        <w:tab/>
        <w:t>rec_num</w:t>
        <w:tab/>
        <w:t>NOT_USED</w:t>
        <w:br/>
        <w:tab/>
        <w:tab/>
        <w:t>rec_max</w:t>
        <w:tab/>
        <w:t>NOT_USED</w:t>
        <w:br/>
        <w:tab/>
        <w:tab/>
        <w:t>status</w:t>
        <w:tab/>
        <w:t>SMS_RECORD_REC_UNREAD</w:t>
        <w:br/>
        <w:tab/>
        <w:tab/>
        <w:t>sms_sdu</w:t>
        <w:tab/>
        <w:t>SMS_SDU_DELIVER_7CL0_DEF</w:t>
      </w:r>
    </w:p>
    <w:p>
      <w:pPr>
        <w:pStyle w:val="Param"/>
        <w:numPr>
          <w:ilvl w:val="0"/>
          <w:numId w:val="20"/>
        </w:numPr>
        <w:rPr/>
      </w:pPr>
      <w:r>
        <w:rPr/>
        <w:t>LL_GETUNITDATA_REQ</w:t>
        <w:br/>
        <w:tab/>
        <w:tab/>
        <w:t>sapi</w:t>
        <w:tab/>
        <w:t>LL_SAPI_7</w:t>
        <w:br/>
        <w:tab/>
        <w:tab/>
        <w:t>tlli</w:t>
        <w:tab/>
        <w:t>LL_TLLI_INVALID</w:t>
      </w:r>
    </w:p>
    <w:p>
      <w:pPr>
        <w:pStyle w:val="Param"/>
        <w:numPr>
          <w:ilvl w:val="0"/>
          <w:numId w:val="20"/>
        </w:numPr>
        <w:rPr/>
      </w:pPr>
      <w:r>
        <w:rPr/>
        <w:t>LL_UNITREADY_IND</w:t>
        <w:br/>
        <w:tab/>
        <w:tab/>
        <w:t>sapi</w:t>
        <w:tab/>
        <w:t>LL_SAPI_7</w:t>
        <w:br/>
        <w:tab/>
        <w:tab/>
        <w:t>tlli</w:t>
        <w:tab/>
        <w:t>LL_TLLI_INVALID</w:t>
      </w:r>
    </w:p>
    <w:p>
      <w:pPr>
        <w:pStyle w:val="Param"/>
        <w:numPr>
          <w:ilvl w:val="0"/>
          <w:numId w:val="20"/>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0"/>
        </w:numPr>
        <w:rPr/>
      </w:pPr>
      <w:r>
        <w:rPr/>
        <w:t>LL_UNITREADY_IND</w:t>
        <w:br/>
        <w:tab/>
        <w:tab/>
        <w:t>sapi</w:t>
        <w:tab/>
        <w:t>LL_SAPI_7</w:t>
        <w:br/>
        <w:tab/>
        <w:tab/>
        <w:t>tlli</w:t>
        <w:tab/>
        <w:t>LL_TLLI_INVALID</w:t>
      </w:r>
    </w:p>
    <w:p>
      <w:pPr>
        <w:pStyle w:val="Param"/>
        <w:numPr>
          <w:ilvl w:val="0"/>
          <w:numId w:val="20"/>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History"/>
        <w:rPr/>
      </w:pPr>
      <w:r>
        <w:rPr/>
        <w:t>History:</w:t>
        <w:tab/>
        <w:t>06-Feb-2003</w:t>
        <w:tab/>
        <w:t>FK</w:t>
        <w:tab/>
        <w:t>Initial</w:t>
      </w:r>
    </w:p>
    <w:p>
      <w:pPr>
        <w:pStyle w:val="Heading2"/>
        <w:rPr>
          <w:lang w:val="en-GB"/>
        </w:rPr>
      </w:pPr>
      <w:bookmarkStart w:id="76" w:name="__RefHeading___Toc32404899"/>
      <w:bookmarkEnd w:id="76"/>
      <w:r>
        <w:rPr>
          <w:lang w:val="en-US"/>
        </w:rPr>
        <w:t>Interworking MO-SM with MT-SM in GSMS</w:t>
      </w:r>
    </w:p>
    <w:p>
      <w:pPr>
        <w:pStyle w:val="Heading3"/>
        <w:rPr>
          <w:lang w:val="en-GB"/>
        </w:rPr>
      </w:pPr>
      <w:bookmarkStart w:id="77" w:name="__RefHeading___Toc32404900"/>
      <w:bookmarkEnd w:id="77"/>
      <w:r>
        <w:rPr>
          <w:lang w:val="en-GB"/>
        </w:rPr>
        <w:t>GSMS670: Sending of MO-SM parallel to Reception of Class 1 Message</w:t>
      </w:r>
    </w:p>
    <w:p>
      <w:pPr>
        <w:pStyle w:val="Normal"/>
        <w:ind w:left="1418" w:hanging="1418"/>
        <w:jc w:val="both"/>
        <w:rPr/>
      </w:pPr>
      <w:r>
        <w:rPr>
          <w:b/>
          <w:lang w:val="en-GB"/>
        </w:rPr>
        <w:t>Description:</w:t>
      </w:r>
      <w:r>
        <w:rPr>
          <w:lang w:val="en-GB"/>
        </w:rPr>
        <w:tab/>
        <w:t>The user starts sending of a short message. The RP DATA message is created and forwarded to the Control Protocol layer. The timer TR1M is started. The RP DATA message is stored and the establishment of the SMS-Connection is requested by MM. Then the Relay Layer receives a mobile terminated short message. The parameter data-coding scheme of the message indicates that it is a class 1 message. These messages are not displayed directly to the user. They are stored in the mobile station memory if available, else on the SIM card. There is no mobile station memory, so it is stored on the SIM card. (similar to test case SMS051).</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 MT)</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UPDATE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UNITDATA_IND</w:t>
        <w:tab/>
        <w:t xml:space="preserve">   |</w:t>
        <w:br/>
        <w:tab/>
        <w:t xml:space="preserve"> |</w:t>
        <w:tab/>
        <w:tab/>
        <w:t xml:space="preserve"> |</w:t>
        <w:tab/>
        <w:t xml:space="preserve">   (CP_ACK: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ab/>
        <w:t xml:space="preserve"> |</w:t>
        <w:tab/>
        <w:t>SIM_UPDATE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MNSMS_MESSAGE_IND</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0) |</w:t>
        <w:tab/>
        <w:tab/>
        <w:t xml:space="preserve"> |</w:t>
        <w:tab/>
        <w:t>LL_UNITDATA_REQ</w:t>
        <w:tab/>
        <w:t xml:space="preserve">   |</w:t>
        <w:br/>
        <w:tab/>
        <w:t xml:space="preserve"> |</w:t>
        <w:tab/>
        <w:tab/>
        <w:t xml:space="preserve"> |</w:t>
        <w:tab/>
        <w:t xml:space="preserve">   (CP_DATA: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1)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2) |</w:t>
        <w:tab/>
        <w:tab/>
        <w:t xml:space="preserve"> |</w:t>
        <w:tab/>
        <w:t>LL_UNITDATA_IND</w:t>
        <w:tab/>
        <w:t xml:space="preserve">   |</w:t>
        <w:br/>
        <w:tab/>
        <w:t xml:space="preserve"> |</w:t>
        <w:tab/>
        <w:tab/>
        <w:t xml:space="preserve"> |</w:t>
        <w:tab/>
        <w:t xml:space="preserve">   (CP_ACK: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3)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4) |</w:t>
        <w:tab/>
        <w:tab/>
        <w:t xml:space="preserve"> |</w:t>
        <w:tab/>
        <w:t>LL_UNITDATA_IND</w:t>
        <w:tab/>
        <w:t xml:space="preserve">   |</w:t>
        <w:br/>
        <w:tab/>
        <w:t xml:space="preserve"> |</w:t>
        <w:tab/>
        <w:tab/>
        <w:t xml:space="preserve"> |</w:t>
        <w:tab/>
        <w:t xml:space="preserve">   (CP_DATA: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5) |</w:t>
        <w:tab/>
        <w:tab/>
        <w:t xml:space="preserve"> |</w:t>
        <w:tab/>
        <w:t>LL_UNITDATA_REQ</w:t>
        <w:tab/>
        <w:t xml:space="preserve">   |</w:t>
        <w:br/>
        <w:tab/>
        <w:t xml:space="preserve"> |</w:t>
        <w:tab/>
        <w:tab/>
        <w:t xml:space="preserve"> |</w:t>
        <w:tab/>
        <w:t xml:space="preserve">   (CP_ACK: MO)</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6)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7)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8)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14"/>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4"/>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14"/>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14"/>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4"/>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4"/>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14"/>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4"/>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4"/>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4"/>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4"/>
        </w:numPr>
        <w:tabs>
          <w:tab w:val="clear" w:pos="567"/>
          <w:tab w:val="left" w:pos="3969" w:leader="none"/>
          <w:tab w:val="left" w:pos="5954" w:leader="none"/>
        </w:tabs>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4"/>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READY_IND</w:t>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15-Dec-00</w:t>
        <w:tab/>
        <w:t>LW</w:t>
        <w:tab/>
        <w:t>Initial</w:t>
        <w:br/>
        <w:t>24-Sep-2002</w:t>
        <w:tab/>
        <w:t>FK</w:t>
        <w:tab/>
        <w:t>LL_GETUNITDATA_REQ triggered by LL_UNITDATA_IND</w:t>
      </w:r>
    </w:p>
    <w:p>
      <w:pPr>
        <w:pStyle w:val="Heading3"/>
        <w:rPr>
          <w:lang w:val="en-GB"/>
        </w:rPr>
      </w:pPr>
      <w:bookmarkStart w:id="78" w:name="__RefHeading___Toc32404901"/>
      <w:bookmarkEnd w:id="78"/>
      <w:r>
        <w:rPr>
          <w:lang w:val="en-GB"/>
        </w:rPr>
        <w:t>GSMS671: Handling of Flow Control Interference (Case 1)</w:t>
      </w:r>
    </w:p>
    <w:p>
      <w:pPr>
        <w:pStyle w:val="Normal"/>
        <w:ind w:left="1418" w:hanging="1418"/>
        <w:jc w:val="both"/>
        <w:rPr/>
      </w:pPr>
      <w:r>
        <w:rPr>
          <w:b/>
          <w:lang w:val="en-GB"/>
        </w:rPr>
        <w:t>Description:</w:t>
      </w:r>
      <w:r>
        <w:rPr>
          <w:lang w:val="en-GB"/>
        </w:rPr>
        <w:tab/>
        <w:t>Same scenario as TC 670, but both the MO and MT operation got stuck for a short time due to a temporary stop of flow control provided by LLC. Both transactions shall carry on after receiving the READY signal, first the one which has no supervisory timer running.</w:t>
      </w:r>
    </w:p>
    <w:p>
      <w:pPr>
        <w:pStyle w:val="Normal"/>
        <w:rPr/>
      </w:pPr>
      <w:r>
        <w:rPr>
          <w:b/>
          <w:lang w:val="en-GB"/>
        </w:rPr>
        <w:t>Preamble:</w:t>
      </w:r>
      <w:r>
        <w:rPr>
          <w:lang w:val="en-GB"/>
        </w:rPr>
        <w:tab/>
        <w:t>GSMS613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 MT)</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UPDATE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DATA_IND</w:t>
        <w:tab/>
        <w:t xml:space="preserve">   |</w:t>
        <w:br/>
        <w:tab/>
        <w:t xml:space="preserve"> |</w:t>
        <w:tab/>
        <w:tab/>
        <w:t xml:space="preserve"> |</w:t>
        <w:tab/>
        <w:t xml:space="preserve">   (CP_ACK: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SIM_UPDATE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MNSMS_MESSAGE_IND</w:t>
        <w:tab/>
        <w:t xml:space="preserve"> |</w:t>
        <w:tab/>
        <w:tab/>
        <w:t xml:space="preserve">   |</w:t>
        <w:br/>
        <w:tab/>
        <w:t xml:space="preserve"> *&lt;==============================*</w:t>
        <w:tab/>
        <w:tab/>
        <w:t xml:space="preserve">   |</w:t>
        <w:br/>
        <w:t>MUTE(2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0) |</w:t>
        <w:tab/>
        <w:tab/>
        <w:t xml:space="preserve"> |</w:t>
        <w:tab/>
        <w:t>LL_UNITDATA_REQ</w:t>
        <w:tab/>
        <w:t xml:space="preserve">   |</w:t>
        <w:br/>
        <w:tab/>
        <w:t xml:space="preserve"> |</w:t>
        <w:tab/>
        <w:tab/>
        <w:t xml:space="preserve"> |</w:t>
        <w:tab/>
        <w:t xml:space="preserve">   (CP_DATA: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1) |</w:t>
        <w:tab/>
        <w:tab/>
        <w:t xml:space="preserve"> |</w:t>
        <w:tab/>
        <w:t>LL_UNITDATA_IND</w:t>
        <w:tab/>
        <w:t xml:space="preserve">   |</w:t>
        <w:br/>
        <w:tab/>
        <w:t xml:space="preserve"> |</w:t>
        <w:tab/>
        <w:tab/>
        <w:t xml:space="preserve"> |</w:t>
        <w:tab/>
        <w:t xml:space="preserve">   (CP_ACK: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2)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3) |</w:t>
        <w:tab/>
        <w:tab/>
        <w:t xml:space="preserve"> |</w:t>
        <w:tab/>
        <w:t>LL_UNITDATA_IND</w:t>
        <w:tab/>
        <w:t xml:space="preserve">   |</w:t>
        <w:br/>
        <w:tab/>
        <w:t xml:space="preserve"> |</w:t>
        <w:tab/>
        <w:tab/>
        <w:t xml:space="preserve"> |</w:t>
        <w:tab/>
        <w:t xml:space="preserve">   (CP_DATA: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5) |</w:t>
        <w:tab/>
        <w:tab/>
        <w:t xml:space="preserve"> |</w:t>
        <w:tab/>
        <w:t>LL_GETUNITDATA_REQ</w:t>
        <w:tab/>
        <w:t xml:space="preserve">   |</w:t>
        <w:br/>
        <w:tab/>
        <w:t xml:space="preserve"> |</w:t>
        <w:tab/>
        <w:tab/>
        <w:t xml:space="preserve"> *==============================&gt;*</w:t>
        <w:br/>
        <w:t>MUTE(2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6)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7) |</w:t>
        <w:tab/>
        <w:tab/>
        <w:t xml:space="preserve"> |</w:t>
        <w:tab/>
        <w:t>LL_UNITDATA_REQ</w:t>
        <w:tab/>
        <w:t xml:space="preserve">   |</w:t>
        <w:br/>
        <w:tab/>
        <w:t xml:space="preserve"> |</w:t>
        <w:tab/>
        <w:tab/>
        <w:t xml:space="preserve"> |</w:t>
        <w:tab/>
        <w:t xml:space="preserve">   (CP_ACK: MO)</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4) |</w:t>
        <w:tab/>
        <w:t>MNSMS_SUBMIT_CNF</w:t>
        <w:tab/>
        <w:t xml:space="preserve"> |</w:t>
        <w:tab/>
        <w:tab/>
        <w:t xml:space="preserve">   |</w:t>
        <w:br/>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8)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1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15"/>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1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1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5"/>
        </w:numPr>
        <w:tabs>
          <w:tab w:val="clear" w:pos="567"/>
          <w:tab w:val="left" w:pos="3969" w:leader="none"/>
          <w:tab w:val="left" w:pos="5954" w:leader="none"/>
        </w:tabs>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5"/>
        </w:numPr>
        <w:tabs>
          <w:tab w:val="clear" w:pos="567"/>
          <w:tab w:val="left" w:pos="3969" w:leader="none"/>
          <w:tab w:val="left" w:pos="5954" w:leader="none"/>
        </w:tabs>
        <w:rPr/>
      </w:pPr>
      <w:r>
        <w:rPr/>
        <w:t>LL_UNITREADY_IND</w:t>
        <w:tab/>
        <w:t>sapi</w:t>
        <w:tab/>
        <w:t>LL_SAPI_7</w:t>
        <w:br/>
        <w:tab/>
        <w:tab/>
        <w:t>tlli</w:t>
        <w:tab/>
        <w:t>LL_TLLI_INVALID</w:t>
      </w:r>
    </w:p>
    <w:p>
      <w:pPr>
        <w:pStyle w:val="History"/>
        <w:rPr/>
      </w:pPr>
      <w:r>
        <w:rPr/>
        <w:t>History:</w:t>
        <w:tab/>
        <w:t>24-Sep-2002</w:t>
        <w:tab/>
        <w:t>FK</w:t>
        <w:tab/>
        <w:t>Initial</w:t>
        <w:br/>
        <w:t>06-Feb-2003</w:t>
        <w:tab/>
        <w:t>FK</w:t>
        <w:tab/>
        <w:t>Interworking of flow control changed</w:t>
      </w:r>
    </w:p>
    <w:p>
      <w:pPr>
        <w:pStyle w:val="Heading3"/>
        <w:rPr>
          <w:lang w:val="en-GB"/>
        </w:rPr>
      </w:pPr>
      <w:bookmarkStart w:id="79" w:name="__RefHeading___Toc32404902"/>
      <w:bookmarkEnd w:id="79"/>
      <w:r>
        <w:rPr>
          <w:lang w:val="en-GB"/>
        </w:rPr>
        <w:t>GSMS672: Handling of Flow Control Interference (Case 2)</w:t>
      </w:r>
    </w:p>
    <w:p>
      <w:pPr>
        <w:pStyle w:val="Normal"/>
        <w:ind w:left="1418" w:hanging="1418"/>
        <w:jc w:val="both"/>
        <w:rPr/>
      </w:pPr>
      <w:r>
        <w:rPr>
          <w:b/>
          <w:lang w:val="en-GB"/>
        </w:rPr>
        <w:t>Description:</w:t>
      </w:r>
      <w:r>
        <w:rPr>
          <w:lang w:val="en-GB"/>
        </w:rPr>
        <w:tab/>
        <w:t>Same scenario as TC 670, but both the MO and MT operation got stuck for a short time due to a temporary stop of flow control provided by LLC. Both transactions shall carry on after receiving the READY signal, first the one which has no supervisory timer running. If this is not a significant difference, then the MO transaction is served first.</w:t>
      </w:r>
    </w:p>
    <w:p>
      <w:pPr>
        <w:pStyle w:val="Normal"/>
        <w:rPr/>
      </w:pPr>
      <w:r>
        <w:rPr>
          <w:b/>
          <w:lang w:val="en-GB"/>
        </w:rPr>
        <w:t>Preamble:</w:t>
      </w:r>
      <w:r>
        <w:rPr>
          <w:lang w:val="en-GB"/>
        </w:rPr>
        <w:tab/>
        <w:t>GSMS612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SIM_UPDATE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DATA_IND</w:t>
        <w:tab/>
        <w:t xml:space="preserve">   |</w:t>
        <w:br/>
        <w:tab/>
        <w:t xml:space="preserve"> |</w:t>
        <w:tab/>
        <w:tab/>
        <w:t xml:space="preserve"> |</w:t>
        <w:tab/>
        <w:t xml:space="preserve">   (CP_ACK: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GETUNITDATA_REQ</w:t>
        <w:tab/>
        <w:t xml:space="preserve">   |</w:t>
        <w:br/>
        <w:tab/>
        <w:t xml:space="preserve"> |</w:t>
        <w:tab/>
        <w:tab/>
        <w:t xml:space="preserve"> *==============================&gt;*</w:t>
        <w:br/>
        <w:t>MUTE(1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UPDATE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MNSMS_MESSAGE_IND</w:t>
        <w:tab/>
        <w:t xml:space="preserve"> |</w:t>
        <w:tab/>
        <w:tab/>
        <w:t xml:space="preserve">   |</w:t>
        <w:br/>
        <w:tab/>
        <w:t xml:space="preserve"> *&lt;==============================*</w:t>
        <w:tab/>
        <w:tab/>
        <w:t xml:space="preserve">   |</w:t>
        <w:br/>
        <w:t>MUTE(1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ab/>
        <w:t xml:space="preserve"> |</w:t>
        <w:tab/>
        <w:t xml:space="preserve">LL_UNITREADY_IND </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ab/>
        <w:t xml:space="preserve"> |</w:t>
        <w:tab/>
        <w:t>LL_UNITDATA_REQ</w:t>
        <w:tab/>
        <w:t xml:space="preserve">   |</w:t>
        <w:br/>
        <w:tab/>
        <w:t xml:space="preserve"> |</w:t>
        <w:tab/>
        <w:tab/>
        <w:t xml:space="preserve"> |</w:t>
        <w:tab/>
        <w:t xml:space="preserve">   (CP_ACK: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0)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1) |</w:t>
        <w:tab/>
        <w:tab/>
        <w:t xml:space="preserve"> |</w:t>
        <w:tab/>
        <w:t>LL_UNITDATA_REQ</w:t>
        <w:tab/>
        <w:t xml:space="preserve">   |</w:t>
        <w:br/>
        <w:tab/>
        <w:t xml:space="preserve"> |</w:t>
        <w:tab/>
        <w:tab/>
        <w:t xml:space="preserve"> |</w:t>
        <w:tab/>
        <w:t xml:space="preserve">   (CP_DATA: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2) |</w:t>
        <w:tab/>
        <w:tab/>
        <w:t xml:space="preserve"> |</w:t>
        <w:tab/>
        <w:t>LL_UNITDATA_IND</w:t>
        <w:tab/>
        <w:t xml:space="preserve">   |</w:t>
        <w:br/>
        <w:tab/>
        <w:t xml:space="preserve"> |</w:t>
        <w:tab/>
        <w:tab/>
        <w:t xml:space="preserve"> |</w:t>
        <w:tab/>
        <w:t xml:space="preserve">   (CP_DATA: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4) |</w:t>
        <w:tab/>
        <w:tab/>
        <w:t xml:space="preserve"> |</w:t>
        <w:tab/>
        <w:t>LL_GETUNITDATA_REQ</w:t>
        <w:tab/>
        <w:t xml:space="preserve">   |</w:t>
        <w:br/>
        <w:tab/>
        <w:t xml:space="preserve"> |</w:t>
        <w:tab/>
        <w:tab/>
        <w:t xml:space="preserve"> *==============================&gt;*</w:t>
        <w:br/>
        <w:t>MUTE(1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5) |</w:t>
        <w:tab/>
        <w:tab/>
        <w:t xml:space="preserve"> |</w:t>
        <w:tab/>
        <w:t>LL_UNITDATA_IND</w:t>
        <w:tab/>
        <w:t xml:space="preserve">   |</w:t>
        <w:br/>
        <w:tab/>
        <w:t xml:space="preserve"> |</w:t>
        <w:tab/>
        <w:tab/>
        <w:t xml:space="preserve"> |</w:t>
        <w:tab/>
        <w:t xml:space="preserve">   (CP_ACK: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6)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7)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8) |</w:t>
        <w:tab/>
        <w:tab/>
        <w:t xml:space="preserve"> |</w:t>
        <w:tab/>
        <w:t>LL_UNITDATA_REQ</w:t>
        <w:tab/>
        <w:t xml:space="preserve">   |</w:t>
        <w:br/>
        <w:tab/>
        <w:t xml:space="preserve"> |</w:t>
        <w:tab/>
        <w:tab/>
        <w:t xml:space="preserve"> |</w:t>
        <w:tab/>
        <w:t xml:space="preserve">   (CP_ACK: MO)</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3) |</w:t>
        <w:tab/>
        <w:t>MNSMS_SUBMIT_CNF</w:t>
        <w:tab/>
        <w:t xml:space="preserve"> |</w:t>
        <w:tab/>
        <w:tab/>
        <w:t xml:space="preserve">   |</w:t>
        <w:br/>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9)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5"/>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5"/>
        </w:numPr>
        <w:tabs>
          <w:tab w:val="clear" w:pos="567"/>
          <w:tab w:val="left" w:pos="3969" w:leader="none"/>
          <w:tab w:val="left" w:pos="5954" w:leader="none"/>
        </w:tabs>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5"/>
        </w:numPr>
        <w:tabs>
          <w:tab w:val="clear" w:pos="567"/>
          <w:tab w:val="left" w:pos="3969" w:leader="none"/>
          <w:tab w:val="left" w:pos="5954" w:leader="none"/>
        </w:tabs>
        <w:rPr/>
      </w:pPr>
      <w:r>
        <w:rPr/>
        <w:t>LL_UNITREADY_IND</w:t>
        <w:tab/>
        <w:t>sapi</w:t>
        <w:tab/>
        <w:t>LL_SAPI_7</w:t>
        <w:br/>
        <w:tab/>
        <w:tab/>
        <w:t>tlli</w:t>
        <w:tab/>
        <w:t>LL_TLLI_INVALID</w:t>
      </w:r>
    </w:p>
    <w:p>
      <w:pPr>
        <w:pStyle w:val="History"/>
        <w:rPr/>
      </w:pPr>
      <w:r>
        <w:rPr/>
        <w:t>History:</w:t>
        <w:tab/>
        <w:t>24-Sep-2002</w:t>
        <w:tab/>
        <w:t>FK</w:t>
        <w:tab/>
        <w:t>Initial</w:t>
        <w:br/>
        <w:t>06-Feb-2003</w:t>
        <w:tab/>
        <w:t>FK</w:t>
        <w:tab/>
        <w:t>Interworking of flow control changed</w:t>
      </w:r>
    </w:p>
    <w:p>
      <w:pPr>
        <w:pStyle w:val="Heading2"/>
        <w:rPr>
          <w:lang w:val="en-GB"/>
        </w:rPr>
      </w:pPr>
      <w:bookmarkStart w:id="80" w:name="__RefHeading___Toc32404903"/>
      <w:bookmarkEnd w:id="80"/>
      <w:r>
        <w:rPr>
          <w:lang w:val="en-GB"/>
        </w:rPr>
        <w:t>Memory Management Procedure</w:t>
      </w:r>
    </w:p>
    <w:p>
      <w:pPr>
        <w:pStyle w:val="Heading3"/>
        <w:rPr>
          <w:lang w:val="en-GB"/>
        </w:rPr>
      </w:pPr>
      <w:bookmarkStart w:id="81" w:name="__RefHeading___Toc32404904"/>
      <w:bookmarkEnd w:id="81"/>
      <w:r>
        <w:rPr>
          <w:lang w:val="en-GB"/>
        </w:rPr>
        <w:t>GSMS681: Memory Full, RP-SMMA via GPRS</w:t>
      </w:r>
    </w:p>
    <w:p>
      <w:pPr>
        <w:pStyle w:val="Normal"/>
        <w:ind w:left="1418" w:hanging="1418"/>
        <w:jc w:val="both"/>
        <w:rPr/>
      </w:pPr>
      <w:r>
        <w:rPr>
          <w:b/>
          <w:lang w:val="en-GB"/>
        </w:rPr>
        <w:t>Description:</w:t>
      </w:r>
      <w:r>
        <w:rPr>
          <w:lang w:val="en-GB"/>
        </w:rPr>
        <w:tab/>
        <w:t>The preamble indicates 'Memory Full', but in fact there is storage available for SMS on the SIM. The MS sends a RP-SMMA to the network and after receiveing an RP-ACK updates EF(SMSS).</w:t>
      </w:r>
    </w:p>
    <w:p>
      <w:pPr>
        <w:pStyle w:val="Normal"/>
        <w:ind w:left="1418" w:hanging="1418"/>
        <w:jc w:val="both"/>
        <w:rPr/>
      </w:pPr>
      <w:r>
        <w:rPr>
          <w:lang w:val="en-GB"/>
        </w:rPr>
        <w:tab/>
      </w:r>
      <w:r>
        <w:rPr>
          <w:u w:val="single"/>
          <w:lang w:val="en-GB"/>
        </w:rPr>
        <w:t>Note:</w:t>
      </w:r>
      <w:r>
        <w:rPr>
          <w:lang w:val="en-GB"/>
        </w:rPr>
        <w:t xml:space="preserve"> Corresponds to SMS017 in circuit switched case.</w:t>
      </w:r>
    </w:p>
    <w:p>
      <w:pPr>
        <w:pStyle w:val="Normal"/>
        <w:rPr/>
      </w:pPr>
      <w:r>
        <w:rPr>
          <w:b/>
          <w:lang w:val="en-GB"/>
        </w:rPr>
        <w:t>Preamble:</w:t>
      </w:r>
      <w:r>
        <w:rPr>
          <w:lang w:val="en-GB"/>
        </w:rPr>
        <w:tab/>
        <w:t>GSMS602F</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SIM_SMS_INSERT_IND</w:t>
        <w:tab/>
        <w:t xml:space="preserve">   |</w:t>
        <w:br/>
        <w:tab/>
        <w:t xml:space="preserve"> |</w:t>
        <w:tab/>
        <w:tab/>
        <w:t xml:space="preserve"> *&lt;==============================*</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MNSMS_REPORT_IND</w:t>
        <w:tab/>
        <w:t>|</w:t>
        <w:tab/>
        <w:tab/>
        <w:t>|</w:t>
        <w:br/>
        <w:tab/>
        <w:t>*</w:t>
        <w:tab/>
        <w:t>&lt;==============================</w:t>
        <w:tab/>
        <w:t>*</w:t>
        <w:tab/>
        <w:tab/>
        <w:t>|</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ab/>
        <w:t>|</w:t>
        <w:tab/>
        <w:t>SIM_READ_REQ</w:t>
        <w:tab/>
        <w:t>|</w:t>
        <w:br/>
        <w:tab/>
        <w:t>|</w:t>
        <w:tab/>
        <w:tab/>
        <w:t>*</w:t>
        <w:tab/>
        <w:t>=============================&gt;</w:t>
        <w:tab/>
        <w:t>*</w:t>
        <w:br/>
        <w:t>MUTE(500)</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ab/>
        <w:t>|</w:t>
        <w:tab/>
        <w:t>SIM_READ_CNF</w:t>
        <w:tab/>
        <w:t>|</w:t>
        <w:br/>
        <w:tab/>
        <w:t>|</w:t>
        <w:tab/>
        <w:tab/>
        <w:t>*</w:t>
        <w:tab/>
        <w:t>&lt;=============================</w:t>
        <w:tab/>
        <w:t>*</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ab/>
        <w:t>|</w:t>
        <w:tab/>
        <w:t>SIM_READ_REQ</w:t>
        <w:tab/>
        <w:t>|</w:t>
        <w:br/>
        <w:tab/>
        <w:t>|</w:t>
        <w:tab/>
        <w:tab/>
        <w:t>*</w:t>
        <w:tab/>
        <w:t>=============================&gt;</w:t>
        <w:tab/>
        <w:t>*</w:t>
        <w:br/>
        <w:t>MUTE(500)</w:t>
      </w:r>
    </w:p>
    <w:p>
      <w:pPr>
        <w:pStyle w:val="MscText"/>
        <w:numPr>
          <w:ilvl w:val="0"/>
          <w:numId w:val="0"/>
        </w:numPr>
        <w:tabs>
          <w:tab w:val="clear" w:pos="567"/>
          <w:tab w:val="clear" w:pos="8505"/>
          <w:tab w:val="center" w:pos="709" w:leader="none"/>
          <w:tab w:val="center" w:pos="2552" w:leader="none"/>
          <w:tab w:val="center" w:pos="4536" w:leader="none"/>
          <w:tab w:val="center" w:pos="6521" w:leader="none"/>
          <w:tab w:val="center" w:pos="8364" w:leader="none"/>
        </w:tabs>
        <w:ind w:left="0" w:hanging="0"/>
        <w:rPr/>
      </w:pPr>
      <w:r>
        <w:rPr>
          <w:rFonts w:eastAsia="Courier New"/>
        </w:rPr>
        <w:t xml:space="preserve"> </w:t>
      </w:r>
      <w:r>
        <w:rPr/>
        <w:t>(1)</w:t>
        <w:tab/>
        <w:t>|</w:t>
        <w:tab/>
        <w:tab/>
        <w:t>|</w:t>
        <w:tab/>
        <w:t>SIM_READ_CNF</w:t>
        <w:tab/>
        <w:t>|</w:t>
        <w:br/>
        <w:tab/>
        <w:t>|</w:t>
        <w:tab/>
        <w:tab/>
        <w:t>*</w:t>
        <w:tab/>
        <w:t>&lt;==============================</w:t>
        <w:tab/>
        <w: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SIM_READ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READ_RECORD_CNF</w:t>
        <w:tab/>
        <w:t xml:space="preserve">   |</w:t>
        <w:br/>
        <w:tab/>
        <w:t xml:space="preserve"> |</w:t>
        <w:tab/>
        <w:tab/>
        <w:t xml:space="preserve"> *&lt;==============================*</w:t>
      </w:r>
    </w:p>
    <w:p>
      <w:pPr>
        <w:pStyle w:val="MscText"/>
        <w:numPr>
          <w:ilvl w:val="0"/>
          <w:numId w:val="0"/>
        </w:numPr>
        <w:tabs>
          <w:tab w:val="clear" w:pos="567"/>
          <w:tab w:val="clear" w:pos="8505"/>
          <w:tab w:val="center" w:pos="709" w:leader="none"/>
          <w:tab w:val="center" w:pos="2552" w:leader="none"/>
          <w:tab w:val="center" w:pos="4536" w:leader="none"/>
          <w:tab w:val="center" w:pos="6521" w:leader="none"/>
          <w:tab w:val="center" w:pos="8364" w:leader="none"/>
        </w:tabs>
        <w:ind w:left="0" w:hanging="0"/>
        <w:rPr/>
      </w:pPr>
      <w:r>
        <w:rPr>
          <w:rFonts w:eastAsia="Courier New"/>
        </w:rPr>
        <w:t xml:space="preserve"> </w:t>
      </w:r>
      <w:r>
        <w:rPr/>
        <w:t>(3)</w:t>
        <w:tab/>
        <w:t>|</w:t>
        <w:tab/>
        <w:t>MNSMS_MESSAGE_IND</w:t>
        <w:tab/>
        <w:t>|</w:t>
        <w:tab/>
        <w:tab/>
        <w:t>|</w:t>
        <w:br/>
        <w:tab/>
        <w:t>*</w:t>
        <w:tab/>
        <w:t>&lt;==============================</w:t>
        <w:tab/>
        <w:t>*</w:t>
        <w:tab/>
        <w:tab/>
        <w: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SIM_READ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SIM_READ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READ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SIM_READ_RECORD_CNF</w:t>
        <w:tab/>
        <w:t xml:space="preserve">   |</w:t>
        <w:br/>
        <w:tab/>
        <w:t xml:space="preserve"> |</w:t>
        <w:tab/>
        <w:tab/>
        <w:t xml:space="preserve"> *&lt;==============================*</w:t>
      </w:r>
    </w:p>
    <w:p>
      <w:pPr>
        <w:pStyle w:val="MscText"/>
        <w:numPr>
          <w:ilvl w:val="0"/>
          <w:numId w:val="0"/>
        </w:numPr>
        <w:tabs>
          <w:tab w:val="clear" w:pos="567"/>
          <w:tab w:val="clear" w:pos="8505"/>
          <w:tab w:val="center" w:pos="709" w:leader="none"/>
          <w:tab w:val="center" w:pos="2552" w:leader="none"/>
          <w:tab w:val="center" w:pos="4536" w:leader="none"/>
          <w:tab w:val="center" w:pos="6521" w:leader="none"/>
          <w:tab w:val="center" w:pos="8364" w:leader="none"/>
        </w:tabs>
        <w:ind w:left="0" w:hanging="0"/>
        <w:rPr/>
      </w:pPr>
      <w:r>
        <w:rPr>
          <w:rFonts w:eastAsia="Courier New"/>
        </w:rPr>
        <w:t xml:space="preserve"> </w:t>
      </w:r>
      <w:r>
        <w:rPr/>
        <w:t>(8)</w:t>
        <w:tab/>
        <w:t>|</w:t>
        <w:tab/>
        <w:t>MNSMS_MESSAGE_IND</w:t>
        <w:tab/>
        <w:t>|</w:t>
        <w:tab/>
        <w:tab/>
        <w:t>|</w:t>
        <w:br/>
        <w:tab/>
        <w:t>*</w:t>
        <w:tab/>
        <w:t>&lt;==============================</w:t>
        <w:tab/>
        <w:t>*</w:t>
        <w:tab/>
        <w:tab/>
        <w: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ab/>
        <w:t xml:space="preserve"> |</w:t>
        <w:tab/>
        <w:t>GMMSMS_REG_STATE_REQ</w:t>
        <w:tab/>
        <w:t xml:space="preserve">   |</w:t>
        <w:br/>
        <w:tab/>
        <w:t xml:space="preserve"> |</w:t>
        <w:tab/>
        <w:tab/>
        <w:t xml:space="preserve"> *==============================&gt;*</w:t>
      </w:r>
    </w:p>
    <w:p>
      <w:pPr>
        <w:pStyle w:val="Msc"/>
        <w:rPr/>
      </w:pPr>
      <w:r>
        <w:rPr/>
        <w:t>(10)</w:t>
        <w:tab/>
        <w:t xml:space="preserve"> |</w:t>
        <w:tab/>
        <w:tab/>
        <w:t xml:space="preserve"> |</w:t>
        <w:tab/>
        <w:t>GMMSMS_REG_STATE_CNF</w:t>
        <w:tab/>
        <w:t>|</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5)</w:t>
        <w:tab/>
        <w:t xml:space="preserve"> |</w:t>
        <w:tab/>
        <w:tab/>
        <w:t xml:space="preserve"> |</w:t>
        <w:tab/>
        <w:t>LL_GETUNITDATA_REQ</w:t>
        <w:tab/>
        <w:t xml:space="preserve">  |</w:t>
        <w:br/>
        <w:t xml:space="preserve"> </w:t>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1)</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2)</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4)</w:t>
        <w:tab/>
        <w:t xml:space="preserve"> |</w:t>
        <w:tab/>
        <w:tab/>
        <w:t xml:space="preserve"> |</w:t>
        <w:tab/>
        <w:t>LL_UNITREADY_IND</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7"/>
        </w:numPr>
        <w:rPr/>
      </w:pPr>
      <w:r>
        <w:rPr/>
        <w:t>SIM_SMS_INSERT_IND</w:t>
        <w:br/>
        <w:tab/>
        <w:tab/>
        <w:t>phase</w:t>
        <w:tab/>
        <w:t>PHASE_2_SIM</w:t>
        <w:br/>
        <w:tab/>
        <w:tab/>
        <w:t>tp_mr</w:t>
        <w:tab/>
        <w:t>TP_MR_3</w:t>
        <w:br/>
        <w:tab/>
        <w:tab/>
        <w:t>mem_cap_avail</w:t>
        <w:tab/>
        <w:t>FALSE</w:t>
        <w:br/>
        <w:tab/>
        <w:tab/>
        <w:t>download_sms</w:t>
        <w:tab/>
        <w:t>FALSE</w:t>
        <w:br/>
        <w:tab/>
        <w:tab/>
        <w:t>smsr_mem_cap</w:t>
        <w:tab/>
        <w:t>SIM_SMSR_DISABLE</w:t>
      </w:r>
    </w:p>
    <w:p>
      <w:pPr>
        <w:pStyle w:val="Param"/>
        <w:numPr>
          <w:ilvl w:val="0"/>
          <w:numId w:val="7"/>
        </w:numPr>
        <w:ind w:left="284" w:hanging="284"/>
        <w:rPr/>
      </w:pPr>
      <w:r>
        <w:rPr/>
        <w:t>MNSMS_REPORT_IND</w:t>
        <w:br/>
        <w:tab/>
        <w:tab/>
        <w:t>state</w:t>
        <w:tab/>
        <w:t>SMS_STATE_INITIALISING</w:t>
      </w:r>
    </w:p>
    <w:p>
      <w:pPr>
        <w:pStyle w:val="Param"/>
        <w:numPr>
          <w:ilvl w:val="0"/>
          <w:numId w:val="7"/>
        </w:numPr>
        <w:ind w:left="284" w:hanging="284"/>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7"/>
        </w:numPr>
        <w:ind w:left="284" w:hanging="284"/>
        <w:rPr/>
      </w:pPr>
      <w:r>
        <w:rPr/>
        <w:t>SIM_READ_CNF</w:t>
        <w:br/>
        <w:tab/>
        <w:tab/>
        <w:t>datafield</w:t>
        <w:tab/>
        <w:t>SIM_CPHS_VMW</w:t>
        <w:br/>
        <w:tab/>
        <w:tab/>
        <w:t>cause</w:t>
        <w:tab/>
        <w:t>SIM_CAUSE_UNKN_FILE_ID</w:t>
        <w:br/>
        <w:tab/>
        <w:tab/>
        <w:t>length</w:t>
        <w:tab/>
        <w:t>LEN_0</w:t>
        <w:br/>
        <w:tab/>
        <w:tab/>
        <w:t>trans_data</w:t>
        <w:tab/>
        <w:t>SIM_NO_DATA</w:t>
      </w:r>
    </w:p>
    <w:p>
      <w:pPr>
        <w:pStyle w:val="Param"/>
        <w:numPr>
          <w:ilvl w:val="0"/>
          <w:numId w:val="7"/>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7"/>
        </w:numPr>
        <w:ind w:left="284" w:hanging="284"/>
        <w:rPr/>
      </w:pPr>
      <w:r>
        <w:rPr/>
        <w:t>SIM_READ_CNF</w:t>
        <w:br/>
        <w:tab/>
        <w:tab/>
        <w:t>datafield</w:t>
        <w:tab/>
        <w:t>SIM_IMSI</w:t>
        <w:br/>
        <w:tab/>
        <w:tab/>
        <w:t>cause</w:t>
        <w:tab/>
        <w:t>SIM_NO_ERROR</w:t>
        <w:br/>
        <w:tab/>
        <w:tab/>
        <w:t>length</w:t>
        <w:tab/>
        <w:t>LEN_9</w:t>
        <w:br/>
        <w:tab/>
        <w:tab/>
        <w:t>trans_data</w:t>
        <w:tab/>
        <w:t>IMSI_NORMAL</w:t>
      </w:r>
    </w:p>
    <w:p>
      <w:pPr>
        <w:pStyle w:val="Param"/>
        <w:numPr>
          <w:ilvl w:val="0"/>
          <w:numId w:val="7"/>
        </w:numPr>
        <w:ind w:left="284" w:hanging="284"/>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7"/>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7"/>
        </w:numPr>
        <w:ind w:left="284" w:hanging="284"/>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7"/>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7"/>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7"/>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7"/>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7"/>
        </w:numPr>
        <w:ind w:left="284" w:hanging="284"/>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Param"/>
        <w:numPr>
          <w:ilvl w:val="0"/>
          <w:numId w:val="7"/>
        </w:numPr>
        <w:ind w:left="284" w:hanging="284"/>
        <w:rPr/>
      </w:pPr>
      <w:r>
        <w:rPr/>
        <w:t>GMMSMS_REG_STATE_REQ</w:t>
      </w:r>
    </w:p>
    <w:p>
      <w:pPr>
        <w:pStyle w:val="Param"/>
        <w:numPr>
          <w:ilvl w:val="0"/>
          <w:numId w:val="7"/>
        </w:numPr>
        <w:ind w:left="284" w:hanging="284"/>
        <w:rPr/>
      </w:pPr>
      <w:r>
        <w:rPr/>
        <w:t>GMMSMS_REG_STATE_CNF</w:t>
        <w:br/>
        <w:tab/>
        <w:tab/>
        <w:t>reg_state</w:t>
        <w:tab/>
        <w:t>SMS_RS_REGISTERED</w:t>
        <w:br/>
        <w:tab/>
        <w:tab/>
        <w:t>radio_priority_level</w:t>
        <w:tab/>
        <w:t>SMS_RP_LEVEL_4</w:t>
      </w:r>
    </w:p>
    <w:p>
      <w:pPr>
        <w:pStyle w:val="Param"/>
        <w:numPr>
          <w:ilvl w:val="0"/>
          <w:numId w:val="7"/>
        </w:numPr>
        <w:ind w:left="284" w:hanging="284"/>
        <w:rPr/>
      </w:pPr>
      <w:r>
        <w:rPr/>
        <w:t>LL_GETUNITDATA_REQ</w:t>
        <w:br/>
        <w:tab/>
        <w:tab/>
        <w:t>sapi</w:t>
        <w:tab/>
        <w:t>LL_SAPI_7</w:t>
        <w:br/>
        <w:tab/>
        <w:tab/>
        <w:t>tlli</w:t>
        <w:tab/>
        <w:t>LL_TLLI_INVALID</w:t>
      </w:r>
    </w:p>
    <w:p>
      <w:pPr>
        <w:pStyle w:val="Param"/>
        <w:numPr>
          <w:ilvl w:val="0"/>
          <w:numId w:val="7"/>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7"/>
        </w:numPr>
        <w:ind w:left="284" w:hanging="284"/>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7"/>
        </w:numPr>
        <w:ind w:left="284" w:hanging="284"/>
        <w:rPr/>
      </w:pPr>
      <w:r>
        <w:rPr/>
        <w:t>LL_GETUNITDATA_REQ</w:t>
        <w:br/>
        <w:tab/>
        <w:tab/>
        <w:t>sapi</w:t>
        <w:tab/>
        <w:t>LL_SAPI_7</w:t>
        <w:br/>
        <w:tab/>
        <w:tab/>
        <w:t>tlli</w:t>
        <w:tab/>
        <w:t>LL_TLLI_INVALID</w:t>
      </w:r>
    </w:p>
    <w:p>
      <w:pPr>
        <w:pStyle w:val="Param"/>
        <w:numPr>
          <w:ilvl w:val="0"/>
          <w:numId w:val="7"/>
        </w:numPr>
        <w:ind w:left="284" w:hanging="284"/>
        <w:rPr/>
      </w:pPr>
      <w:r>
        <w:rPr/>
        <w:t>LL_UNITREADY_IND</w:t>
        <w:br/>
        <w:tab/>
        <w:tab/>
        <w:t>sapi</w:t>
        <w:tab/>
        <w:t>LL_SAPI_7</w:t>
        <w:br/>
        <w:tab/>
        <w:tab/>
        <w:t>tlli</w:t>
        <w:tab/>
        <w:t>LL_TLLI_INVALID</w:t>
      </w:r>
    </w:p>
    <w:p>
      <w:pPr>
        <w:pStyle w:val="History"/>
        <w:ind w:left="1134" w:right="-284" w:hanging="1134"/>
        <w:rPr/>
      </w:pPr>
      <w:r>
        <w:rPr/>
        <w:t>History:</w:t>
        <w:tab/>
        <w:t>20-Dec-00</w:t>
        <w:tab/>
        <w:t>LW</w:t>
        <w:tab/>
        <w:t>Initial</w:t>
        <w:br/>
        <w:t>06-Jun-2002</w:t>
        <w:tab/>
        <w:t>FK</w:t>
        <w:tab/>
        <w:t>Adaption to new SAP MNSMS</w:t>
        <w:br/>
        <w:t>23-Sep-2002</w:t>
        <w:tab/>
        <w:t>FK</w:t>
        <w:tab/>
        <w:t>LL_GETUNITDATA_REQ triggered by LL_UNITDATA_IND</w:t>
        <w:br/>
        <w:t>04-Feb-2003</w:t>
        <w:tab/>
        <w:t>FK</w:t>
        <w:tab/>
        <w:t>LL_GETUNITDATA_REQ missing at the beginning</w:t>
      </w:r>
    </w:p>
    <w:p>
      <w:pPr>
        <w:pStyle w:val="Heading3"/>
        <w:rPr>
          <w:lang w:val="en-GB"/>
        </w:rPr>
      </w:pPr>
      <w:bookmarkStart w:id="82" w:name="__RefHeading___Toc32404905"/>
      <w:bookmarkEnd w:id="82"/>
      <w:r>
        <w:rPr>
          <w:lang w:val="en-GB"/>
        </w:rPr>
        <w:t>GSMS682: Update MCEF After Successful RP-SMMA</w:t>
      </w:r>
    </w:p>
    <w:p>
      <w:pPr>
        <w:pStyle w:val="Normal"/>
        <w:ind w:left="1418" w:hanging="1418"/>
        <w:jc w:val="both"/>
        <w:rPr/>
      </w:pPr>
      <w:r>
        <w:rPr>
          <w:b/>
          <w:lang w:val="en-GB"/>
        </w:rPr>
        <w:t>Description:</w:t>
      </w:r>
      <w:r>
        <w:rPr>
          <w:lang w:val="en-GB"/>
        </w:rPr>
        <w:tab/>
        <w:t>The preamble indicates 'Memory Full', but in fact there is storage available for SMS on the SIM. The MS sends a RP-SMMA to the network and after receiveing an RP-ACK updates EF(SMSS).</w:t>
      </w:r>
    </w:p>
    <w:p>
      <w:pPr>
        <w:pStyle w:val="Normal"/>
        <w:ind w:left="1418" w:hanging="1418"/>
        <w:jc w:val="both"/>
        <w:rPr/>
      </w:pPr>
      <w:r>
        <w:rPr>
          <w:lang w:val="en-GB"/>
        </w:rPr>
        <w:tab/>
      </w:r>
      <w:r>
        <w:rPr>
          <w:u w:val="single"/>
          <w:lang w:val="en-GB"/>
        </w:rPr>
        <w:t>Note:</w:t>
      </w:r>
      <w:r>
        <w:rPr>
          <w:lang w:val="en-GB"/>
        </w:rPr>
        <w:t xml:space="preserve"> Corresponds to SMS490 in circuit switched case.</w:t>
      </w:r>
    </w:p>
    <w:p>
      <w:pPr>
        <w:pStyle w:val="Normal"/>
        <w:rPr/>
      </w:pPr>
      <w:r>
        <w:rPr>
          <w:b/>
          <w:lang w:val="en-GB"/>
        </w:rPr>
        <w:t>Preamble:</w:t>
      </w:r>
      <w:r>
        <w:rPr>
          <w:lang w:val="en-GB"/>
        </w:rPr>
        <w:tab/>
        <w:t>GSMS681</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UPDATE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UPDATE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MNSMS_REPORT_IND</w:t>
        <w:tab/>
        <w:t xml:space="preserve"> |</w:t>
        <w:tab/>
        <w:tab/>
        <w:t xml:space="preserve">   |</w:t>
        <w:br/>
        <w:tab/>
        <w:t xml:space="preserve"> *&lt;==============================*</w:t>
        <w:tab/>
        <w:tab/>
        <w:t xml:space="preserve">   |</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7"/>
        </w:numPr>
        <w:ind w:left="283" w:right="-284" w:hanging="283"/>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27"/>
        </w:numPr>
        <w:ind w:left="284" w:righ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7"/>
        </w:numPr>
        <w:ind w:left="284" w:right="-284"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27"/>
        </w:numPr>
        <w:ind w:left="284" w:hanging="284"/>
        <w:rPr/>
      </w:pPr>
      <w:r>
        <w:rPr/>
        <w:t>LL_GETUNITDATA_REQ</w:t>
        <w:br/>
        <w:tab/>
        <w:tab/>
        <w:t>sapi</w:t>
        <w:tab/>
        <w:t>LL_SAPI_7</w:t>
        <w:br/>
        <w:tab/>
        <w:tab/>
        <w:t>tlli</w:t>
        <w:tab/>
        <w:t>LL_TLLI_INVALID</w:t>
      </w:r>
    </w:p>
    <w:p>
      <w:pPr>
        <w:pStyle w:val="Param"/>
        <w:numPr>
          <w:ilvl w:val="0"/>
          <w:numId w:val="27"/>
        </w:numPr>
        <w:ind w:left="284" w:hanging="284"/>
        <w:rPr/>
      </w:pPr>
      <w:r>
        <w:rPr/>
        <w:t>LL_UNITREADY_IND</w:t>
        <w:br/>
        <w:tab/>
        <w:tab/>
        <w:t>sapi</w:t>
        <w:tab/>
        <w:t>LL_SAPI_7</w:t>
        <w:br/>
        <w:tab/>
        <w:tab/>
        <w:t>tlli</w:t>
        <w:tab/>
        <w:t>LL_TLLI_INVALID</w:t>
      </w:r>
    </w:p>
    <w:p>
      <w:pPr>
        <w:pStyle w:val="Param"/>
        <w:numPr>
          <w:ilvl w:val="0"/>
          <w:numId w:val="27"/>
        </w:numPr>
        <w:ind w:left="284" w:hanging="284"/>
        <w:rPr/>
      </w:pPr>
      <w:r>
        <w:rPr/>
        <w:t>SIM_UPDATE_CNF</w:t>
        <w:br/>
        <w:tab/>
        <w:tab/>
        <w:t>datafield</w:t>
        <w:tab/>
        <w:t>SIM_SMSS</w:t>
        <w:br/>
        <w:tab/>
        <w:tab/>
        <w:t>cause</w:t>
        <w:tab/>
        <w:t>SIM_NO_ERROR</w:t>
      </w:r>
    </w:p>
    <w:p>
      <w:pPr>
        <w:pStyle w:val="Param"/>
        <w:numPr>
          <w:ilvl w:val="0"/>
          <w:numId w:val="27"/>
        </w:numPr>
        <w:ind w:left="284" w:hanging="284"/>
        <w:rPr/>
      </w:pPr>
      <w:r>
        <w:rPr/>
        <w:t>MNSMS_REPORT_IND</w:t>
        <w:br/>
        <w:tab/>
        <w:tab/>
        <w:t>state</w:t>
        <w:tab/>
        <w:t>SMS_STATE_READY</w:t>
      </w:r>
    </w:p>
    <w:p>
      <w:pPr>
        <w:pStyle w:val="History"/>
        <w:ind w:left="1134" w:right="-285" w:hanging="1134"/>
        <w:rPr>
          <w:rFonts w:ascii="ITC Officina Sans Book" w:hAnsi="ITC Officina Sans Book" w:cs="ITC Officina Sans Book"/>
        </w:rPr>
      </w:pPr>
      <w:r>
        <w:rPr/>
        <w:t>History:</w:t>
        <w:tab/>
        <w:t>20-Dec-00</w:t>
        <w:tab/>
        <w:t>LW</w:t>
        <w:tab/>
        <w:t>Initial</w:t>
        <w:br/>
        <w:t>07-Jun-2002</w:t>
        <w:tab/>
        <w:t>FK</w:t>
        <w:tab/>
        <w:t>Adaption to new SAP MNSMS</w:t>
        <w:br/>
        <w:t>23-Sep-2002</w:t>
        <w:tab/>
        <w:t>FK</w:t>
        <w:tab/>
        <w:t>LL_GETUNITDATA_REQ triggered by LL_UNITDATA_IND</w:t>
      </w:r>
    </w:p>
    <w:p>
      <w:pPr>
        <w:pStyle w:val="Heading3"/>
        <w:rPr>
          <w:lang w:val="en-GB"/>
        </w:rPr>
      </w:pPr>
      <w:bookmarkStart w:id="83" w:name="__RefHeading___Toc32404906"/>
      <w:bookmarkEnd w:id="83"/>
      <w:r>
        <w:rPr>
          <w:lang w:val="en-GB"/>
        </w:rPr>
        <w:t>GSMS683: GSMS Mobile Originated Traffic</w:t>
      </w:r>
    </w:p>
    <w:p>
      <w:pPr>
        <w:pStyle w:val="Normal"/>
        <w:ind w:left="1418" w:hanging="1418"/>
        <w:jc w:val="both"/>
        <w:rPr/>
      </w:pPr>
      <w:r>
        <w:rPr>
          <w:b/>
          <w:lang w:val="en-GB"/>
        </w:rPr>
        <w:t>Description:</w:t>
      </w:r>
      <w:r>
        <w:rPr>
          <w:lang w:val="en-GB"/>
        </w:rPr>
        <w:tab/>
        <w:t>The SMS entity is configured to use GPRS for sending mobile originated short messages. The MMI submits a message. Since this is the first message in a transaction, the SMS entity issues a registration state request to GMM.</w:t>
      </w:r>
    </w:p>
    <w:p>
      <w:pPr>
        <w:pStyle w:val="Normal"/>
        <w:ind w:left="1418" w:hanging="1418"/>
        <w:jc w:val="both"/>
        <w:rPr/>
      </w:pPr>
      <w:r>
        <w:rPr>
          <w:b/>
          <w:lang w:val="en-GB"/>
        </w:rPr>
        <w:t>Variants:</w:t>
        <w:tab/>
      </w:r>
      <w:r>
        <w:rPr>
          <w:lang w:val="en-GB"/>
        </w:rPr>
        <w:t>&lt;A&gt;...&lt;B&gt;</w:t>
      </w:r>
    </w:p>
    <w:p>
      <w:pPr>
        <w:pStyle w:val="Normal"/>
        <w:rPr/>
      </w:pPr>
      <w:r>
        <w:rPr>
          <w:b/>
          <w:lang w:val="en-GB"/>
        </w:rPr>
        <w:t>Preamble:</w:t>
      </w:r>
      <w:r>
        <w:rPr>
          <w:lang w:val="en-GB"/>
        </w:rPr>
        <w:tab/>
        <w:t>&lt;A&gt;</w:t>
        <w:tab/>
        <w:t>GSMS601A</w:t>
        <w:br/>
        <w:tab/>
        <w:tab/>
        <w:t>&lt;B&gt;</w:t>
        <w:tab/>
        <w:t>GSMS601C</w:t>
      </w:r>
    </w:p>
    <w:p>
      <w:pPr>
        <w:pStyle w:val="Msc"/>
        <w:rPr/>
      </w:pPr>
      <w:r>
        <w:rPr/>
        <w:tab/>
        <w:t>MMI</w:t>
        <w:tab/>
        <w:tab/>
        <w:t>SMS</w:t>
        <w:tab/>
        <w:tab/>
        <w:t xml:space="preserve"> LLC</w:t>
        <w:br/>
        <w:tab/>
        <w:t xml:space="preserve"> |</w:t>
        <w:tab/>
        <w:tab/>
        <w:t xml:space="preserve"> |</w:t>
        <w:tab/>
        <w:tab/>
        <w:t xml:space="preserve">  |</w:t>
        <w:br/>
        <w:t>(1)</w:t>
        <w:tab/>
        <w:t xml:space="preserve"> |</w:t>
        <w:tab/>
        <w:t>MNSMS_SUBMIT_REQ</w:t>
        <w:tab/>
        <w:t xml:space="preserve"> |</w:t>
        <w:tab/>
        <w:tab/>
        <w:t xml:space="preserve">  |</w:t>
        <w:br/>
        <w:tab/>
        <w:t xml:space="preserve"> *=============================&gt;*</w:t>
        <w:tab/>
        <w:tab/>
        <w:t xml:space="preserve">  |</w:t>
      </w:r>
    </w:p>
    <w:p>
      <w:pPr>
        <w:pStyle w:val="Msc"/>
        <w:rPr/>
      </w:pPr>
      <w:r>
        <w:rPr/>
        <w:t>(2)</w:t>
        <w:tab/>
        <w:t xml:space="preserve"> |</w:t>
        <w:tab/>
        <w:tab/>
        <w:t xml:space="preserve"> |</w:t>
        <w:tab/>
        <w:t xml:space="preserve">GMMSMS_REG_STATE_REQ </w:t>
        <w:tab/>
        <w:t xml:space="preserve">  |</w:t>
        <w:br/>
        <w:tab/>
        <w:t xml:space="preserve"> |</w:t>
        <w:tab/>
        <w:tab/>
        <w:t xml:space="preserve"> *===============================&gt;*</w:t>
      </w:r>
    </w:p>
    <w:p>
      <w:pPr>
        <w:pStyle w:val="Msc"/>
        <w:rPr/>
      </w:pPr>
      <w:r>
        <w:rPr/>
        <w:t>(3)</w:t>
        <w:tab/>
        <w:t xml:space="preserve"> |</w:t>
        <w:tab/>
        <w:tab/>
        <w:t xml:space="preserve"> |</w:t>
        <w:tab/>
        <w:t>SIM_UPDATE_REQ</w:t>
        <w:tab/>
        <w:t xml:space="preserve">  |</w:t>
        <w:br/>
        <w:tab/>
        <w:t xml:space="preserve"> |</w:t>
        <w:tab/>
        <w:tab/>
        <w:t xml:space="preserve"> *===============================&gt;*</w:t>
        <w:br/>
        <w:t>MUTE(500)</w:t>
      </w:r>
    </w:p>
    <w:p>
      <w:pPr>
        <w:pStyle w:val="Msc"/>
        <w:rPr/>
      </w:pPr>
      <w:r>
        <w:rPr/>
        <w:t>(4)</w:t>
        <w:tab/>
        <w:t xml:space="preserve"> |</w:t>
        <w:tab/>
        <w:tab/>
        <w:t xml:space="preserve"> |</w:t>
        <w:tab/>
        <w:t xml:space="preserve">GMMSMS_REG_STATE_CNF </w:t>
        <w:tab/>
        <w:t xml:space="preserve">  |</w:t>
        <w:br/>
        <w:tab/>
        <w:t xml:space="preserve"> |</w:t>
        <w:tab/>
        <w:tab/>
        <w:t xml:space="preserve"> *&lt;===============================*</w:t>
        <w:br/>
        <w:t>MUTE(2000)</w:t>
      </w:r>
    </w:p>
    <w:p>
      <w:pPr>
        <w:pStyle w:val="Msc"/>
        <w:rPr/>
      </w:pPr>
      <w:r>
        <w:rPr/>
        <w:t>(6)</w:t>
        <w:tab/>
        <w:t xml:space="preserve"> |</w:t>
        <w:tab/>
        <w:tab/>
        <w:t xml:space="preserve"> |</w:t>
        <w:tab/>
        <w:t xml:space="preserve">LL_UNITREADY_IND </w:t>
        <w:tab/>
        <w:t xml:space="preserve">  |</w:t>
        <w:br/>
        <w:t xml:space="preserve"> </w:t>
        <w:tab/>
        <w:t xml:space="preserve"> |</w:t>
        <w:tab/>
        <w:tab/>
        <w:t xml:space="preserve"> *&lt;===============================*</w:t>
      </w:r>
    </w:p>
    <w:p>
      <w:pPr>
        <w:pStyle w:val="Msc"/>
        <w:rPr/>
      </w:pPr>
      <w:r>
        <w:rPr/>
        <w:t>(7)</w:t>
        <w:tab/>
        <w:t xml:space="preserve"> |</w:t>
        <w:tab/>
        <w:tab/>
        <w:t xml:space="preserve"> |</w:t>
        <w:tab/>
        <w:t>LL_UNITDATA_REQ</w:t>
        <w:tab/>
        <w:t xml:space="preserve">  |</w:t>
        <w:br/>
        <w:tab/>
        <w:t xml:space="preserve"> |</w:t>
        <w:tab/>
        <w:tab/>
        <w:t xml:space="preserve"> *===============================&gt;*</w:t>
        <w:br/>
        <w:t>MUTE(2000)</w:t>
      </w:r>
    </w:p>
    <w:p>
      <w:pPr>
        <w:pStyle w:val="Msc"/>
        <w:rPr/>
      </w:pPr>
      <w:r>
        <w:rPr/>
        <w:t>(8)</w:t>
        <w:tab/>
        <w:t xml:space="preserve"> |</w:t>
        <w:tab/>
        <w:tab/>
        <w:t xml:space="preserve"> |</w:t>
        <w:tab/>
        <w:t xml:space="preserve">LL_UNITREADY_IND </w:t>
        <w:tab/>
        <w:t xml:space="preserve">  |</w:t>
        <w:br/>
        <w:t xml:space="preserve"> </w:t>
        <w:tab/>
        <w:t xml:space="preserve"> |</w:t>
        <w:tab/>
        <w:tab/>
        <w:t xml:space="preserve"> *&lt;===============================*</w:t>
      </w:r>
    </w:p>
    <w:p>
      <w:pPr>
        <w:pStyle w:val="Msc"/>
        <w:rPr/>
      </w:pPr>
      <w:r>
        <w:rPr/>
        <w:t>(9)</w:t>
        <w:tab/>
        <w:t xml:space="preserve"> |</w:t>
        <w:tab/>
        <w:tab/>
        <w:t xml:space="preserve"> |</w:t>
        <w:tab/>
        <w:t>SIM_UPDATE_CNF</w:t>
        <w:tab/>
        <w:t xml:space="preserve">  |</w:t>
        <w:br/>
        <w:tab/>
        <w:t xml:space="preserve"> |</w:t>
        <w:tab/>
        <w:tab/>
        <w:t xml:space="preserve"> *&lt;===============================*</w:t>
        <w:br/>
        <w:t>MUTE(500)</w:t>
      </w:r>
    </w:p>
    <w:p>
      <w:pPr>
        <w:pStyle w:val="Msc"/>
        <w:rPr/>
      </w:pPr>
      <w:r>
        <w:rPr/>
        <w:t>(8)</w:t>
        <w:tab/>
        <w:t xml:space="preserve"> |</w:t>
        <w:tab/>
        <w:tab/>
        <w:t xml:space="preserve"> |</w:t>
        <w:tab/>
        <w:t>LL_UNITDATA_IND</w:t>
        <w:tab/>
        <w:t xml:space="preserve">  |</w:t>
        <w:br/>
        <w:tab/>
        <w:t xml:space="preserve"> |</w:t>
        <w:tab/>
        <w:tab/>
        <w:t xml:space="preserve"> *&lt;===============================*</w:t>
      </w:r>
    </w:p>
    <w:p>
      <w:pPr>
        <w:pStyle w:val="Msc"/>
        <w:rPr/>
      </w:pPr>
      <w:r>
        <w:rPr/>
        <w:t>(9)</w:t>
        <w:tab/>
        <w:t xml:space="preserve"> |</w:t>
        <w:tab/>
        <w:tab/>
        <w:t xml:space="preserve"> |</w:t>
        <w:tab/>
        <w:t>LL_GETUNITDATA_REQ</w:t>
        <w:tab/>
        <w:t xml:space="preserve">  |</w:t>
        <w:br/>
        <w:t xml:space="preserve"> </w:t>
        <w:tab/>
        <w:t xml:space="preserve"> |</w:t>
        <w:tab/>
        <w:tab/>
        <w:t xml:space="preserve"> *===============================&gt;*</w:t>
        <w:br/>
        <w:t>MUTE(500)</w:t>
      </w:r>
    </w:p>
    <w:p>
      <w:pPr>
        <w:pStyle w:val="Msc"/>
        <w:rPr/>
      </w:pPr>
      <w:r>
        <w:rPr/>
        <w:t>(10)</w:t>
        <w:tab/>
        <w:t xml:space="preserve"> |</w:t>
        <w:tab/>
        <w:tab/>
        <w:t xml:space="preserve"> |</w:t>
        <w:tab/>
        <w:t>LL_UNITDATA_IND</w:t>
        <w:tab/>
        <w:t xml:space="preserve">  |</w:t>
        <w:br/>
        <w:t xml:space="preserve"> </w:t>
        <w:tab/>
        <w:t xml:space="preserve"> |</w:t>
        <w:tab/>
        <w:tab/>
        <w:t xml:space="preserve"> *&lt;===============================*</w:t>
      </w:r>
    </w:p>
    <w:p>
      <w:pPr>
        <w:pStyle w:val="Msc"/>
        <w:rPr/>
      </w:pPr>
      <w:r>
        <w:rPr/>
        <w:t>(11)</w:t>
        <w:tab/>
        <w:t xml:space="preserve"> |</w:t>
        <w:tab/>
        <w:tab/>
        <w:t xml:space="preserve"> |</w:t>
        <w:tab/>
        <w:t>LL_UNITDATA_REQ</w:t>
        <w:tab/>
        <w:t xml:space="preserve">  |</w:t>
        <w:br/>
        <w:t xml:space="preserve"> </w:t>
        <w:tab/>
        <w:t xml:space="preserve"> |</w:t>
        <w:tab/>
        <w:tab/>
        <w:t xml:space="preserve"> *===============================&gt;*</w:t>
      </w:r>
    </w:p>
    <w:p>
      <w:pPr>
        <w:pStyle w:val="Msc"/>
        <w:rPr/>
      </w:pPr>
      <w:r>
        <w:rPr/>
        <w:t>(12)</w:t>
        <w:tab/>
        <w:t xml:space="preserve"> |</w:t>
        <w:tab/>
        <w:t>MNSMS_SUBMIT_CNF</w:t>
        <w:tab/>
        <w:t xml:space="preserve"> |</w:t>
        <w:tab/>
        <w:tab/>
        <w:t xml:space="preserve">  |</w:t>
        <w:tab/>
        <w:t xml:space="preserve"> *&lt;=============================*</w:t>
        <w:tab/>
        <w:tab/>
        <w:t xml:space="preserve">  |</w:t>
      </w:r>
    </w:p>
    <w:p>
      <w:pPr>
        <w:pStyle w:val="Msc"/>
        <w:rPr/>
      </w:pPr>
      <w:r>
        <w:rPr/>
        <w:t>(13)</w:t>
        <w:tab/>
        <w:t xml:space="preserve"> |</w:t>
        <w:tab/>
        <w:tab/>
        <w:t xml:space="preserve"> |</w:t>
        <w:tab/>
        <w:t>LL_GETUNITDATA_REQ</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1"/>
        </w:numPr>
        <w:rPr/>
      </w:pPr>
      <w:r>
        <w:rPr/>
        <w:t>MNSMS_SUBMIT_REQ</w:t>
        <w:br/>
        <w:tab/>
        <w:t>mem_type</w:t>
        <w:tab/>
        <w:t>NOT_PRESENT_8BIT</w:t>
        <w:br/>
        <w:tab/>
        <w:t>rec_num</w:t>
        <w:tab/>
        <w:t>SMS_RECORD_NOT_EXIST</w:t>
        <w:br/>
        <w:tab/>
        <w:t>condx</w:t>
        <w:tab/>
      </w:r>
      <w:r>
        <w:rPr>
          <w:caps/>
        </w:rPr>
        <w:t>SMS_CONDX_OVR_NON</w:t>
      </w:r>
      <w:r>
        <w:rPr/>
        <w:br/>
        <w:tab/>
        <w:t>modify</w:t>
        <w:tab/>
        <w:t>SMS_MODIFY_NON</w:t>
        <w:br/>
        <w:tab/>
        <w:t>sms_sdu</w:t>
        <w:tab/>
        <w:t>SMS_SDU_SUBMIT_ABS</w:t>
      </w:r>
    </w:p>
    <w:p>
      <w:pPr>
        <w:pStyle w:val="Param"/>
        <w:numPr>
          <w:ilvl w:val="0"/>
          <w:numId w:val="21"/>
        </w:numPr>
        <w:rPr/>
      </w:pPr>
      <w:r>
        <w:rPr/>
        <w:t>GMMSMS_REG_STATE_REQ</w:t>
      </w:r>
    </w:p>
    <w:p>
      <w:pPr>
        <w:pStyle w:val="Param"/>
        <w:numPr>
          <w:ilvl w:val="0"/>
          <w:numId w:val="21"/>
        </w:numPr>
        <w:rPr/>
      </w:pPr>
      <w:r>
        <w:rPr/>
        <w:t>SIM_UPDATE_REQ</w:t>
        <w:br/>
        <w:tab/>
        <w:t>source</w:t>
        <w:tab/>
        <w:t>SRC_SMS</w:t>
        <w:br/>
        <w:tab/>
        <w:t>offset</w:t>
        <w:tab/>
        <w:t>OFFSET_0</w:t>
        <w:br/>
        <w:tab/>
        <w:t>datafield</w:t>
        <w:tab/>
        <w:t>SIM_SMSS</w:t>
        <w:br/>
        <w:tab/>
        <w:t>length</w:t>
        <w:tab/>
        <w:t>SIMREC_SMSS_MSG_REF_LEN</w:t>
        <w:br/>
        <w:tab/>
        <w:t>trans_data</w:t>
        <w:tab/>
        <w:t>SIMREC_SMSS_MSG_REF</w:t>
      </w:r>
    </w:p>
    <w:p>
      <w:pPr>
        <w:pStyle w:val="Param"/>
        <w:numPr>
          <w:ilvl w:val="0"/>
          <w:numId w:val="21"/>
        </w:numPr>
        <w:rPr/>
      </w:pPr>
      <w:r>
        <w:rPr>
          <w:rFonts w:eastAsia="CG Times;Times New Roman"/>
        </w:rPr>
        <w:t xml:space="preserve"> </w:t>
      </w:r>
      <w:r>
        <w:rPr/>
        <w:t>GMMSMS_REG_STATE_CNF</w:t>
        <w:br/>
        <w:tab/>
        <w:t>reg_state</w:t>
        <w:tab/>
        <w:t>SMS_RS_REGISTERED</w:t>
        <w:br/>
        <w:tab/>
        <w:t>radio_priority_level</w:t>
        <w:tab/>
        <w:t>SMS_RP_LEVEL_4</w:t>
      </w:r>
    </w:p>
    <w:p>
      <w:pPr>
        <w:pStyle w:val="Param"/>
        <w:numPr>
          <w:ilvl w:val="0"/>
          <w:numId w:val="21"/>
        </w:numPr>
        <w:rPr/>
      </w:pPr>
      <w:r>
        <w:rPr/>
        <w:t>LL_UNITREADY_IND</w:t>
        <w:br/>
        <w:tab/>
        <w:t>sapi</w:t>
        <w:tab/>
        <w:t>LL_SAPI_7</w:t>
        <w:br/>
        <w:tab/>
        <w:t>tlli</w:t>
        <w:tab/>
        <w:t>LL_TLLI_INVALID</w:t>
      </w:r>
    </w:p>
    <w:p>
      <w:pPr>
        <w:pStyle w:val="Param"/>
        <w:numPr>
          <w:ilvl w:val="0"/>
          <w:numId w:val="21"/>
        </w:numPr>
        <w:rPr/>
      </w:pPr>
      <w:r>
        <w:rPr/>
        <w:t>LL_UNITDATA_REQ</w:t>
        <w:br/>
        <w:tab/>
        <w:t>sapi</w:t>
        <w:tab/>
        <w:t>LL_SAPI_7</w:t>
        <w:br/>
        <w:tab/>
        <w:t>tlli</w:t>
        <w:tab/>
        <w:t>LL_TLLI_INVALID</w:t>
        <w:br/>
        <w:tab/>
        <w:t>ll_qos</w:t>
        <w:tab/>
        <w:t>SMS_DEFAULT_QOS</w:t>
        <w:br/>
        <w:tab/>
        <w:t>radio_prio</w:t>
        <w:tab/>
        <w:t>LL_RADIO_PRIO_4</w:t>
        <w:br/>
        <w:tab/>
        <w:t>cipher</w:t>
        <w:tab/>
        <w:t>LL_CIPHER_OFF</w:t>
        <w:br/>
        <w:tab/>
        <w:t>reserved_unitdata_req1</w:t>
        <w:tab/>
        <w:t>NOT_USED</w:t>
        <w:br/>
        <w:tab/>
        <w:t>seg_pos</w:t>
        <w:tab/>
        <w:t>NOT_USED</w:t>
        <w:br/>
        <w:tab/>
        <w:t>attached_counter</w:t>
        <w:tab/>
        <w:t>NOT_USED</w:t>
        <w:br/>
        <w:tab/>
        <w:t>reserved_unitdata_req4</w:t>
        <w:tab/>
        <w:t>NOT_USED</w:t>
        <w:br/>
        <w:tab/>
        <w:t>reserved_unitdata_req5</w:t>
        <w:tab/>
        <w:t>NOT_USED</w:t>
        <w:br/>
        <w:tab/>
        <w:t>sdu</w:t>
        <w:br/>
        <w:tab/>
        <w:t>{</w:t>
        <w:br/>
        <w:tab/>
        <w:t>component</w:t>
        <w:tab/>
        <w:t>SMS</w:t>
        <w:br/>
        <w:tab/>
        <w:t>direction</w:t>
        <w:tab/>
        <w:t>UPLINK</w:t>
        <w:br/>
        <w:tab/>
        <w:t>pd</w:t>
        <w:tab/>
        <w:t>U_CP_DATA</w:t>
        <w:br/>
        <w:tab/>
        <w:t>ti</w:t>
        <w:tab/>
        <w:t>TI_MO</w:t>
        <w:br/>
        <w:tab/>
        <w:t>cp_user_data_ul</w:t>
        <w:tab/>
        <w:t>RP_DATA_SUBMIT_ABS</w:t>
        <w:br/>
        <w:tab/>
        <w:t>}</w:t>
      </w:r>
    </w:p>
    <w:p>
      <w:pPr>
        <w:pStyle w:val="Param"/>
        <w:numPr>
          <w:ilvl w:val="0"/>
          <w:numId w:val="21"/>
        </w:numPr>
        <w:rPr/>
      </w:pPr>
      <w:r>
        <w:rPr/>
        <w:t>LL_UNITREADY_IND</w:t>
        <w:br/>
        <w:tab/>
        <w:t>sapi</w:t>
        <w:tab/>
        <w:t>LL_SAPI_7</w:t>
        <w:br/>
        <w:tab/>
        <w:t>tlli</w:t>
        <w:tab/>
        <w:t>LL_TLLI_INVALID</w:t>
      </w:r>
    </w:p>
    <w:p>
      <w:pPr>
        <w:pStyle w:val="Param"/>
        <w:numPr>
          <w:ilvl w:val="0"/>
          <w:numId w:val="21"/>
        </w:numPr>
        <w:rPr/>
      </w:pPr>
      <w:r>
        <w:rPr/>
        <w:t>SIM_UPDATE_CNF</w:t>
        <w:br/>
        <w:tab/>
        <w:tab/>
        <w:t>datafield</w:t>
        <w:tab/>
        <w:t>SIM_SMSS</w:t>
        <w:br/>
        <w:tab/>
        <w:tab/>
        <w:t>cause</w:t>
        <w:tab/>
        <w:t>SIM_NO_ERROR</w:t>
      </w:r>
    </w:p>
    <w:p>
      <w:pPr>
        <w:pStyle w:val="Param"/>
        <w:numPr>
          <w:ilvl w:val="0"/>
          <w:numId w:val="21"/>
        </w:numPr>
        <w:rPr/>
      </w:pPr>
      <w:r>
        <w:rPr/>
        <w:t>LL_UNITDATA_IND</w:t>
        <w:br/>
        <w:tab/>
        <w:t>sapi</w:t>
        <w:tab/>
        <w:t>LL_SAPI_7</w:t>
        <w:br/>
        <w:tab/>
        <w:t>tlli</w:t>
        <w:tab/>
        <w:t>DEF_SMS_LL_TLLI_1</w:t>
        <w:br/>
        <w:tab/>
        <w:t>reserved_unitdata_ind1</w:t>
        <w:tab/>
        <w:t>DEF_RES_UNITDATA_IND1</w:t>
        <w:br/>
        <w:tab/>
        <w:t>reserved_unitdata_ind2</w:t>
        <w:tab/>
        <w:t>DEF_RES_UNITDATA_REQ1</w:t>
        <w:br/>
        <w:tab/>
        <w:t>reserved_unitdata_ind3</w:t>
        <w:tab/>
        <w:t>DEF_RES_UNITDATA_IND3</w:t>
        <w:br/>
        <w:tab/>
        <w:t>reserved_unitdata_ind4</w:t>
        <w:tab/>
        <w:t>DEF_RES_UNITDATA_IND4</w:t>
        <w:br/>
        <w:tab/>
        <w:t>reserved_unitdata_ind5</w:t>
        <w:tab/>
        <w:t>DEF_RES_UNITDATA_IND5</w:t>
        <w:br/>
        <w:tab/>
        <w:t>cipher</w:t>
        <w:tab/>
        <w:t>LL_CIPHER_OFF</w:t>
        <w:br/>
        <w:tab/>
        <w:t>sdu</w:t>
        <w:br/>
        <w:tab/>
        <w:t>{</w:t>
        <w:br/>
        <w:tab/>
        <w:t>component</w:t>
        <w:tab/>
        <w:t>SMS</w:t>
        <w:br/>
        <w:tab/>
        <w:t>direction</w:t>
        <w:tab/>
        <w:t>DOWNLINK</w:t>
        <w:br/>
        <w:tab/>
        <w:t>pd</w:t>
        <w:tab/>
        <w:t>B_CP_ACK</w:t>
        <w:br/>
        <w:tab/>
        <w:t>ti</w:t>
        <w:tab/>
        <w:t>TI_MO_TO_MS</w:t>
        <w:br/>
        <w:tab/>
        <w:t>}</w:t>
      </w:r>
    </w:p>
    <w:p>
      <w:pPr>
        <w:pStyle w:val="Param"/>
        <w:numPr>
          <w:ilvl w:val="0"/>
          <w:numId w:val="21"/>
        </w:numPr>
        <w:rPr/>
      </w:pPr>
      <w:r>
        <w:rPr>
          <w:rFonts w:eastAsia="CG Times;Times New Roman"/>
        </w:rPr>
        <w:t xml:space="preserve"> </w:t>
      </w:r>
      <w:r>
        <w:rPr/>
        <w:t>LL_GETUNITDATA_REQ</w:t>
        <w:br/>
        <w:tab/>
        <w:t>sapi</w:t>
        <w:tab/>
        <w:t>LL_SAPI_7</w:t>
        <w:br/>
        <w:tab/>
        <w:t>tlli</w:t>
        <w:tab/>
        <w:t>LL_TLLI_INVALID</w:t>
      </w:r>
    </w:p>
    <w:p>
      <w:pPr>
        <w:pStyle w:val="Param"/>
        <w:numPr>
          <w:ilvl w:val="0"/>
          <w:numId w:val="21"/>
        </w:numPr>
        <w:rPr/>
      </w:pPr>
      <w:r>
        <w:rPr/>
        <w:t>LL_UNITDATA_IND</w:t>
        <w:br/>
        <w:tab/>
        <w:t>sapi</w:t>
        <w:tab/>
        <w:t>LL_SAPI_7</w:t>
        <w:br/>
        <w:tab/>
        <w:t>tlli</w:t>
        <w:tab/>
        <w:t>LL_TLLI_INVALID</w:t>
        <w:br/>
        <w:tab/>
        <w:t>reserved_unitdata_ind1</w:t>
        <w:tab/>
        <w:t>DEF_RES_UNITDATA_IND1</w:t>
        <w:br/>
        <w:tab/>
        <w:t>reserved_unitdata_ind2</w:t>
        <w:tab/>
        <w:t>DEF_RES_UNITDATA_REQ1</w:t>
        <w:br/>
        <w:tab/>
        <w:t>reserved_unitdata_ind3</w:t>
        <w:tab/>
        <w:t>DEF_RES_UNITDATA_IND3</w:t>
        <w:br/>
        <w:tab/>
        <w:t>reserved_unitdata_ind4</w:t>
        <w:tab/>
        <w:t>DEF_RES_UNITDATA_IND4</w:t>
        <w:br/>
        <w:tab/>
        <w:t>reserved_unitdata_ind5</w:t>
        <w:tab/>
        <w:t>DEF_RES_UNITDATA_IND5</w:t>
        <w:br/>
        <w:tab/>
        <w:t>cipher</w:t>
        <w:tab/>
        <w:t>LL_CIPHER_OFF</w:t>
        <w:br/>
        <w:tab/>
        <w:t>sdu</w:t>
        <w:br/>
        <w:tab/>
        <w:t>{</w:t>
        <w:br/>
        <w:tab/>
        <w:t>component</w:t>
        <w:tab/>
        <w:t>SMS</w:t>
        <w:br/>
        <w:tab/>
        <w:t>direction</w:t>
        <w:tab/>
        <w:t>DOWNLINK</w:t>
        <w:br/>
        <w:tab/>
        <w:t>pd</w:t>
        <w:tab/>
        <w:t>D_CP_DATA</w:t>
        <w:br/>
        <w:tab/>
        <w:t>ti</w:t>
        <w:tab/>
        <w:t>TI_MO_TO_MS</w:t>
        <w:br/>
        <w:tab/>
        <w:t>cp_user_data_dl</w:t>
        <w:tab/>
        <w:t>RP_ACK_DLNK</w:t>
        <w:br/>
        <w:tab/>
        <w:t>}</w:t>
      </w:r>
    </w:p>
    <w:p>
      <w:pPr>
        <w:pStyle w:val="Param"/>
        <w:numPr>
          <w:ilvl w:val="0"/>
          <w:numId w:val="21"/>
        </w:numPr>
        <w:rPr/>
      </w:pPr>
      <w:r>
        <w:rPr/>
        <w:t>LL_UNITDATA_REQ</w:t>
        <w:br/>
        <w:tab/>
        <w:t>sapi</w:t>
        <w:tab/>
        <w:t>LL_SAPI_7</w:t>
        <w:br/>
        <w:tab/>
        <w:t>tlli</w:t>
        <w:tab/>
        <w:t>LL_TLLI_INVALID</w:t>
        <w:br/>
        <w:tab/>
        <w:t>ll_qos</w:t>
        <w:tab/>
        <w:t>SMS_DEFAULT_QOS</w:t>
        <w:br/>
        <w:tab/>
        <w:t>radio_prio</w:t>
        <w:tab/>
        <w:t>LL_RADIO_PRIO_4</w:t>
        <w:br/>
        <w:tab/>
        <w:t>cipher</w:t>
        <w:tab/>
        <w:t>LL_CIPHER_OFF</w:t>
        <w:br/>
        <w:tab/>
        <w:t>reserved_unitdata_req1</w:t>
        <w:tab/>
        <w:t>NOT_USED</w:t>
        <w:br/>
        <w:tab/>
        <w:t>seg_pos</w:t>
        <w:tab/>
        <w:t>NOT_USED</w:t>
        <w:br/>
        <w:tab/>
        <w:t>attached_counter</w:t>
        <w:tab/>
        <w:t>NOT_USED</w:t>
        <w:br/>
        <w:tab/>
        <w:t>reserved_unitdata_req4</w:t>
        <w:tab/>
        <w:t>NOT_USED</w:t>
        <w:br/>
        <w:tab/>
        <w:t>reserved_unitdata_req5</w:t>
        <w:tab/>
        <w:t>NOT_USED</w:t>
        <w:br/>
        <w:tab/>
        <w:t>sdu</w:t>
        <w:br/>
        <w:tab/>
        <w:t>{</w:t>
        <w:br/>
        <w:tab/>
        <w:t>component</w:t>
        <w:tab/>
        <w:t>SMS</w:t>
        <w:br/>
        <w:tab/>
        <w:t>direction</w:t>
        <w:tab/>
        <w:t>UPLINK</w:t>
        <w:br/>
        <w:tab/>
        <w:t>pd</w:t>
        <w:tab/>
        <w:t>B_CP_ACK</w:t>
        <w:br/>
        <w:tab/>
        <w:t>ti</w:t>
        <w:tab/>
        <w:t>TI_MO</w:t>
        <w:br/>
        <w:tab/>
        <w:t>}</w:t>
      </w:r>
    </w:p>
    <w:p>
      <w:pPr>
        <w:pStyle w:val="Param"/>
        <w:numPr>
          <w:ilvl w:val="0"/>
          <w:numId w:val="21"/>
        </w:numPr>
        <w:rPr/>
      </w:pPr>
      <w:r>
        <w:rPr/>
        <w:t>MNSMS_SUBMIT_CNF</w:t>
        <w:br/>
        <w:tab/>
        <w:t>mem_type</w:t>
        <w:tab/>
        <w:t>NOT_PRESENT_8BIT</w:t>
        <w:br/>
        <w:tab/>
        <w:t>rec_num</w:t>
        <w:tab/>
        <w:t>SMS_RECORD_NOT_EXIST</w:t>
        <w:br/>
        <w:tab/>
        <w:t>cause</w:t>
        <w:tab/>
        <w:t>SMS_NO_ERROR</w:t>
        <w:br/>
        <w:tab/>
        <w:t>tp_mr</w:t>
        <w:tab/>
        <w:t>TP_MR_3N1</w:t>
        <w:br/>
        <w:tab/>
        <w:t>sms_sdu</w:t>
        <w:tab/>
        <w:t>SMS_SDU_EMPTY</w:t>
      </w:r>
    </w:p>
    <w:p>
      <w:pPr>
        <w:pStyle w:val="Param"/>
        <w:numPr>
          <w:ilvl w:val="0"/>
          <w:numId w:val="21"/>
        </w:numPr>
        <w:rPr/>
      </w:pPr>
      <w:r>
        <w:rPr/>
        <w:t>LL_GETUNITDATA_REQ</w:t>
        <w:br/>
        <w:tab/>
        <w:t>sapi</w:t>
        <w:tab/>
        <w:t>LL_SAPI_7</w:t>
        <w:br/>
        <w:tab/>
        <w:t>tlli</w:t>
        <w:tab/>
        <w:t>LL_TLLI_INVALID</w:t>
      </w:r>
    </w:p>
    <w:p>
      <w:pPr>
        <w:pStyle w:val="History"/>
        <w:rPr/>
      </w:pPr>
      <w:r>
        <w:rPr/>
        <w:t>History:</w:t>
        <w:tab/>
        <w:t>18-Aug-2002</w:t>
        <w:tab/>
        <w:t>LEP</w:t>
        <w:tab/>
        <w:t>Initial</w:t>
        <w:br/>
        <w:t>29-Jan-2003</w:t>
        <w:tab/>
        <w:t>FK</w:t>
        <w:tab/>
        <w:t>Order of primitives corrected</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Normal"/>
        <w:rPr>
          <w:lang w:val="en-GB"/>
        </w:rPr>
      </w:pPr>
      <w:r>
        <w:rPr>
          <w:lang w:val="en-GB"/>
        </w:rPr>
        <w:t>/* declaration */</w:t>
      </w:r>
    </w:p>
    <w:p>
      <w:pPr>
        <w:pStyle w:val="Normal"/>
        <w:rPr>
          <w:lang w:val="en-GB"/>
        </w:rPr>
      </w:pPr>
      <w:r>
        <w:rPr>
          <w:lang w:val="en-GB"/>
        </w:rPr>
        <w:t>DECLARATION (RP_ACK_DLNK)</w:t>
        <w:br/>
        <w:t>DECLARATION (RP_ACK_DLNK_REF_ERR)</w:t>
        <w:br/>
        <w:t>DECLARATION (RP_ACK_ULNK)</w:t>
        <w:br/>
        <w:t>DECLARATION (RP_ERR_ULNK_RESP)</w:t>
        <w:br/>
        <w:t>DECLARATION (RP_SMMA)</w:t>
        <w:br/>
        <w:t>DECLARATION (RP_SMMA_REP)</w:t>
        <w:br/>
        <w:t>DECLARATION (RP_ACK_SMMA)</w:t>
        <w:br/>
        <w:t>DECLARATION (RP_ACK_SMMA_REP)</w:t>
        <w:br/>
        <w:t>DECLARATION (RP_ACK_RESP)</w:t>
        <w:br/>
        <w:t>DECLARATION (RP_ERR_RESP)</w:t>
        <w:br/>
        <w:t>DECLARATION (RP_ACK_DLVR_REP)</w:t>
        <w:br/>
        <w:t>DECLARATION (RP_ERR_DLVR_REP)</w:t>
        <w:br/>
        <w:t>DECLARATION (RP_CAUSE_CONGESTION)</w:t>
        <w:br/>
        <w:t>DECLARATION (RP_CAUSE_MEM_CAP_EXCEEDED)</w:t>
        <w:br/>
        <w:t>DECLARATION (RP_CAUSE_PROTOCOL_ERROR)</w:t>
        <w:br/>
        <w:t>DECLARATION (RP_CAUSE_TEMP_FAILURE)</w:t>
        <w:br/>
        <w:t>DECLARATION (RP_CMD_STAT_REQ)</w:t>
        <w:br/>
        <w:t>DECLARATION (RP_CMD_ENQ)</w:t>
        <w:br/>
        <w:t>DECLARATION (RP_CMD_CANCEL_REP)</w:t>
        <w:br/>
        <w:t>DECLARATION (RP_CMD_DEL)</w:t>
        <w:br/>
        <w:t>DECLARATION (RP_ERR_CONGESTION)</w:t>
        <w:br/>
        <w:t>DECLARATION (RP_ERR_MEM_CAP_EXC)</w:t>
        <w:br/>
        <w:t>DECLARATION (RP_ERR_PROTOCOL)</w:t>
        <w:br/>
        <w:t>DECLARATION (RP_ERR_PROTOCOL_SECOND)</w:t>
        <w:br/>
        <w:t>DECLARATION (RP_ERR_PROTOCOL_AA)</w:t>
        <w:br/>
        <w:t>DECLARATION (RP_ERR_TEMP_FAILURE)</w:t>
        <w:br/>
        <w:t>DECLARATION (RP_ERROR_CONGESTION)</w:t>
        <w:br/>
        <w:t>DECLARATION (RP_ERROR_MEM_CAP_EXC)</w:t>
        <w:br/>
        <w:t>DECLARATION (RP_ERROR_PROTOCOL)</w:t>
        <w:br/>
        <w:t>DECLARATION (RP_ERROR_TEMP_FAILURE)</w:t>
        <w:br/>
        <w:t>DECLARATION (RP_SCA_12345)</w:t>
        <w:br/>
        <w:t>DECLARATION (RP_SCA_23456)</w:t>
        <w:br/>
        <w:t>DECLARATION (RP_SCA_0811112222)</w:t>
      </w:r>
    </w:p>
    <w:p>
      <w:pPr>
        <w:pStyle w:val="Normal"/>
        <w:rPr/>
      </w:pPr>
      <w:r>
        <w:rPr>
          <w:lang w:val="en-GB"/>
        </w:rPr>
        <w:t>DECLARATION (RP_DATA_CMD_STAT_REQ)</w:t>
        <w:br/>
        <w:t>DECLARATION (RP_DATA_CMD_ENQ)</w:t>
        <w:br/>
        <w:t>DECLARATION (RP_DATA_CMD_CANCEL_REP)</w:t>
        <w:br/>
        <w:t>DECLARATION (RP_DATA_CMD_DEL)</w:t>
        <w:br/>
        <w:t>DECLARATION (RP_DATA_DELIVER)</w:t>
        <w:br/>
        <w:t>DECLARATION (RP_DATA_DELIVER_2)</w:t>
        <w:br/>
        <w:t>DECLARATION (RP_DATA_DELIVER_7CL0)</w:t>
        <w:br/>
        <w:t>DECLARATION (RP_DATA_DELIVER_7CL0_DEF)</w:t>
        <w:br/>
        <w:t>DECLARATION (RP_DATA_DELIVER_7CL0_GDC)</w:t>
        <w:br/>
        <w:t>DECLARATION (RP_DATA_DELIVER_8CL0_DEF)</w:t>
        <w:br/>
        <w:t>DECLARATION (RP_DATA_DELIVER_8CL0_GDC)</w:t>
        <w:br/>
        <w:t>DECLARATION (RP_DATA_DELIVER_16CL0_GDC)</w:t>
        <w:br/>
        <w:t>DECLARATION (RP_DATA_DELIVER_7CL0L)</w:t>
        <w:br/>
        <w:t>DECLARATION (RP_DATA_DELIVER_7CL0_43)</w:t>
        <w:br/>
        <w:t>DECLARATION (RP_DATA_DELIVER_7CL1)</w:t>
        <w:br/>
        <w:t>DECLARATION (RP_DATA_DELIVER_7CL1_42)</w:t>
        <w:br/>
        <w:t>DECLARATION (RP_DATA_DELIVER_7CL1_43)</w:t>
        <w:br/>
        <w:t>DECLARATION (RP_DATA_DELIVER_7CL1_43S)</w:t>
        <w:br/>
        <w:t>DECLARATION (RP_DATA_DELIVER_7CL1_43O)</w:t>
        <w:br/>
        <w:t>DECLARATION (RP_DATA_DELIVER_7CL2)</w:t>
        <w:br/>
        <w:t>DECLARATION (RP_DATA_DELIVER_7CL2_43)</w:t>
        <w:br/>
        <w:t>DECLARATION (RP_DATA_DELIVER_7CL3)</w:t>
        <w:br/>
        <w:t>DECLARATION (RP_DATA_DELIVER_7CL3_43)</w:t>
        <w:br/>
        <w:t>DECLARATION (RP_DATA_DELIVER_7DEF)</w:t>
        <w:br/>
        <w:t>DECLARATION (RP_DATA_DELIVER_</w:t>
      </w:r>
      <w:r>
        <w:rPr/>
        <w:t>121_A</w:t>
      </w:r>
      <w:r>
        <w:rPr>
          <w:lang w:val="en-GB"/>
        </w:rPr>
        <w:t>)</w:t>
        <w:br/>
        <w:t>DECLARATION (RP_DATA_DELIVER_</w:t>
      </w:r>
      <w:r>
        <w:rPr/>
        <w:t>121_B</w:t>
      </w:r>
      <w:r>
        <w:rPr>
          <w:lang w:val="en-GB"/>
        </w:rPr>
        <w:t>)</w:t>
        <w:br/>
        <w:t>DECLARATION (RP_DATA_DELIVER_</w:t>
      </w:r>
      <w:r>
        <w:rPr/>
        <w:t>121_C</w:t>
      </w:r>
      <w:r>
        <w:rPr>
          <w:lang w:val="en-GB"/>
        </w:rPr>
        <w:t>)</w:t>
        <w:br/>
        <w:t>DECLARATION (RP_DATA_DELIVER_</w:t>
      </w:r>
      <w:r>
        <w:rPr/>
        <w:t>EMPTY</w:t>
      </w:r>
      <w:r>
        <w:rPr>
          <w:lang w:val="en-GB"/>
        </w:rPr>
        <w:t>)</w:t>
        <w:br/>
        <w:t>DECLARATION (RP_DATA_DELIVER_7CL2_SAT1)</w:t>
        <w:br/>
        <w:t>DECLARATION (RP_DATA_DELIVER_7CL2_SAT2)</w:t>
        <w:br/>
        <w:t>DECLARATION (RP_DATA_DELIVER_7CL1_SAT3)</w:t>
        <w:br/>
        <w:t>DECLARATION (RP_DATA_DELIVER_8CL2_SAT1)</w:t>
        <w:br/>
        <w:t>DECLARATION (RP_DATA_DELIVER_8CL2_SAT2)</w:t>
        <w:br/>
        <w:t>DECLARATION (RP_DATA_STATUS_REP)</w:t>
        <w:br/>
        <w:t>DECLARATION (RP_DATA_STATUS_REQ)</w:t>
        <w:br/>
        <w:t>DECLARATION (RP_DATA_SUBMIT_ABS)</w:t>
        <w:br/>
        <w:t>DECLARATION (RP_DATA_SUBMIT_PID5F_ABS)</w:t>
        <w:br/>
        <w:t>DECLARATION (RP_DATA_SUBMIT_REP)</w:t>
        <w:br/>
        <w:t>DECLARATION (RP_DATA_SUBMIT_MO)</w:t>
        <w:br/>
        <w:t>DECLARATION (RP_DATA_SUBMIT_DA)</w:t>
        <w:br/>
        <w:t>DECLARATION (RP_DATA_SUBMIT_SCA)</w:t>
        <w:br/>
        <w:t>DECLARATION (RP_DATA_SUBMIT_DA_SCA)</w:t>
        <w:br/>
        <w:t>DECLARATION (RP_DATA_SUBMIT</w:t>
      </w:r>
      <w:r>
        <w:rPr/>
        <w:t>_7DEF</w:t>
      </w:r>
      <w:r>
        <w:rPr>
          <w:lang w:val="en-GB"/>
        </w:rPr>
        <w:t>)</w:t>
        <w:br/>
        <w:t>DECLARATION (RP_DATA_SUBMIT</w:t>
      </w:r>
      <w:r>
        <w:rPr/>
        <w:t>_7DEF</w:t>
      </w:r>
      <w:r>
        <w:rPr>
          <w:lang w:val="en-GB"/>
        </w:rPr>
        <w:t>_DA)</w:t>
        <w:br/>
        <w:t>DECLARATION (RP_DATA_SUBMIT</w:t>
      </w:r>
      <w:r>
        <w:rPr/>
        <w:t>_7DEF</w:t>
      </w:r>
      <w:r>
        <w:rPr>
          <w:lang w:val="en-GB"/>
        </w:rPr>
        <w:t>_SCA)</w:t>
        <w:br/>
        <w:t>DECLARATION (RP_DATA_SUBMIT</w:t>
      </w:r>
      <w:r>
        <w:rPr/>
        <w:t>_7DEF</w:t>
      </w:r>
      <w:r>
        <w:rPr>
          <w:lang w:val="en-GB"/>
        </w:rPr>
        <w:t>_DA_SCA)</w:t>
      </w:r>
    </w:p>
    <w:p>
      <w:pPr>
        <w:pStyle w:val="Normal"/>
        <w:rPr>
          <w:lang w:val="en-GB"/>
        </w:rPr>
      </w:pPr>
      <w:r>
        <w:rPr>
          <w:lang w:val="en-GB"/>
        </w:rPr>
        <w:t>DECLARATION (RP_DELIVER)</w:t>
        <w:br/>
        <w:t>DECLARATION (RP_DELIVER_7CL0)</w:t>
        <w:br/>
        <w:t>DECLARATION (RP_DELIVER_7CL0_DEF)</w:t>
        <w:br/>
        <w:t>DECLARATION (RP_DELIVER_7CL0_GDC)</w:t>
        <w:br/>
        <w:t>DECLARATION (RP_DELIVER_8CL0_DEF)</w:t>
        <w:br/>
        <w:t>DECLARATION (RP_DELIVER_8CL0_GDC)</w:t>
        <w:br/>
        <w:t>DECLARATION (RP_DELIVER_16CL0_GDC)</w:t>
        <w:br/>
        <w:t>DECLARATION (RP_DELIVER_7CL0L)</w:t>
        <w:br/>
        <w:t>DECLARATION (RP_DELIVER_7CL0_43)</w:t>
        <w:br/>
        <w:t>DECLARATION (RP_DELIVER_7CL1)</w:t>
        <w:br/>
        <w:t>DECLARATION (RP_DELIVER_7CL1_42)</w:t>
        <w:br/>
        <w:t>DECLARATION (RP_DELIVER_7CL1_43)</w:t>
        <w:br/>
        <w:t>DECLARATION (RP_DELIVER_7CL1_43S)</w:t>
        <w:br/>
        <w:t>DECLARATION (RP_DELIVER_7CL1_43O)</w:t>
        <w:br/>
        <w:t>DECLARATION (RP_DELIVER_7CL2)</w:t>
        <w:br/>
        <w:t>DECLARATION (RP_DELIVER_121_A)</w:t>
        <w:br/>
        <w:t>DECLARATION (RP_DELIVER_121_B)</w:t>
        <w:br/>
        <w:t>DECLARATION (RP_DELIVER_121_C)</w:t>
        <w:br/>
        <w:t>DECLARATION (RP_DELIVER_EMPTY)</w:t>
        <w:br/>
        <w:t>DECLARATION (RP_DELIVER_7CL2_SAT1)</w:t>
        <w:br/>
        <w:t>DECLARATION (RP_DELIVER_7CL2_SAT2)</w:t>
        <w:br/>
        <w:t>DECLARATION (RP_DELIVER_7CL1_SAT3)</w:t>
        <w:br/>
        <w:t>DECLARATION (RP_DELIVER_8CL2_SAT1)</w:t>
        <w:br/>
        <w:t>DECLARATION (RP_DELIVER_8CL2_SAT2)</w:t>
        <w:br/>
        <w:t>DECLARATION (RP_DELIVER_7CL2_43)</w:t>
        <w:br/>
        <w:t>DECLARATION (RP_DELIVER_7CL3)</w:t>
        <w:br/>
        <w:t>DECLARATION (RP_DELIVER_7CL3_43)</w:t>
        <w:br/>
        <w:t>DECLARATION (RP_DELIVER_7DEF)</w:t>
        <w:br/>
        <w:t>DECLARATION (RP_STATUS_REP)</w:t>
        <w:br/>
        <w:t>DECLARATION (RP_STATUS_REQ)</w:t>
        <w:br/>
        <w:t>DECLARATION (RP_SUBMIT_ABS)</w:t>
        <w:br/>
        <w:t>DECLARATION (RP_SUBMIT_PID5F_ABS)</w:t>
        <w:br/>
        <w:t>DECLARATION (RP_SUBMIT_REP)</w:t>
        <w:br/>
        <w:t>DECLARATION (RP_SUBMIT_MO)</w:t>
        <w:br/>
        <w:t>DECLARATION (RP_SUBMIT_DA)</w:t>
        <w:br/>
        <w:t>DECLARATION (RP_SUBMIT_SCA)</w:t>
        <w:br/>
        <w:t>DECLARATION (RP_SUBMIT_DA_SCA)</w:t>
        <w:br/>
        <w:t>DECLARATION (RP_SUBMIT_7DEF)</w:t>
        <w:br/>
        <w:t>DECLARATION (RP_SUBMIT_7DEF_DA)</w:t>
        <w:br/>
        <w:t>DECLARATION (RP_SUBMIT_7DEF_SCA)</w:t>
        <w:br/>
        <w:t>DECLARATION (RP_SUBMIT_7DEF_DA_SCA)</w:t>
      </w:r>
    </w:p>
    <w:p>
      <w:pPr>
        <w:pStyle w:val="Normal"/>
        <w:rPr/>
      </w:pPr>
      <w:r>
        <w:rPr>
          <w:lang w:val="en-GB"/>
        </w:rPr>
        <w:t>DECLARATION (RP_UD_CMD_STAT_REQ)</w:t>
        <w:br/>
        <w:t>DECLARATION (RP_UD_CMD_ENQ)</w:t>
        <w:br/>
        <w:t>DECLARATION (RP_UD_CMD_CANCEL_REP)</w:t>
        <w:br/>
        <w:t>DECLARATION (RP_UD_CMD_DEL)</w:t>
        <w:br/>
        <w:t>DECLARATION (RP_UD_DELIVER)</w:t>
        <w:br/>
        <w:t>DECLARATION (RP_UD_DELIVER_7CL0)</w:t>
        <w:br/>
        <w:t>DECLARATION (RP_UD_DELIVER_7CL0_DEF)</w:t>
        <w:br/>
        <w:t>DECLARATION (RP_UD_DELIVER_7CL0_GDC)</w:t>
        <w:br/>
        <w:t>DECLARATION (RP_UD_DELIVER_8CL0_DEF)</w:t>
        <w:br/>
        <w:t>DECLARATION (RP_UD_DELIVER_8CL0_GDC)</w:t>
        <w:br/>
        <w:t>DECLARATION (RP_UD_DELIVER_16CL0_GDC)</w:t>
        <w:br/>
        <w:t>DECLARATION (RP_UD_DELIVER_7CL0L)</w:t>
        <w:br/>
        <w:t>DECLARATION (RP_UD_DELIVER_7CL0_43)</w:t>
        <w:br/>
        <w:t>DECLARATION (RP_UD_DELIVER_7CL1)</w:t>
        <w:br/>
        <w:t>DECLARATION (RP_UD_DELIVER_7CL1_42)</w:t>
        <w:br/>
        <w:t>DECLARATION (RP_UD_DELIVER_7CL1_43)</w:t>
        <w:br/>
        <w:t>DECLARATION (RP_UD_DELIVER_7CL1_43S)</w:t>
        <w:br/>
        <w:t>DECLARATION (RP_UD_DELIVER_7CL1_43O)</w:t>
        <w:br/>
        <w:t>DECLARATION (RP_UD_DELIVER_7CL2)</w:t>
        <w:br/>
        <w:t>DECLARATION (RP_UD_DELIVER_</w:t>
      </w:r>
      <w:r>
        <w:rPr/>
        <w:t>121_A</w:t>
      </w:r>
      <w:r>
        <w:rPr>
          <w:lang w:val="en-GB"/>
        </w:rPr>
        <w:t>)</w:t>
        <w:br/>
        <w:t>DECLARATION (RP_UD_DELIVER_</w:t>
      </w:r>
      <w:r>
        <w:rPr/>
        <w:t>121_B</w:t>
      </w:r>
      <w:r>
        <w:rPr>
          <w:lang w:val="en-GB"/>
        </w:rPr>
        <w:t>)</w:t>
        <w:br/>
        <w:t>DECLARATION (RP_UD_DELIVER_</w:t>
      </w:r>
      <w:r>
        <w:rPr/>
        <w:t>121_C</w:t>
      </w:r>
      <w:r>
        <w:rPr>
          <w:lang w:val="en-GB"/>
        </w:rPr>
        <w:t>)</w:t>
        <w:br/>
        <w:t>DECLARATION (RP_UD_DELIVER_</w:t>
      </w:r>
      <w:r>
        <w:rPr>
          <w:lang w:val="en-US"/>
        </w:rPr>
        <w:t>EMPTY</w:t>
      </w:r>
      <w:r>
        <w:rPr>
          <w:lang w:val="en-GB"/>
        </w:rPr>
        <w:t>)</w:t>
        <w:br/>
        <w:t>DECLARATION (RP_UD_DELIVER_7CL2_SAT1)</w:t>
        <w:br/>
        <w:t>DECLARATION (RP_UD_DELIVER_7CL2_SAT2)</w:t>
        <w:br/>
        <w:t>DECLARATION (RP_UD_DELIVER_7CL1_SAT3)</w:t>
        <w:br/>
        <w:t>DECLARATION (RP_UD_DELIVER_8CL2_SAT1)</w:t>
        <w:br/>
        <w:t>DECLARATION (RP_UD_DELIVER_8CL2_SAT2)</w:t>
        <w:br/>
        <w:t>DECLARATION (RP_UD_DELIVER_7CL2_43)</w:t>
        <w:br/>
        <w:t>DECLARATION (RP_UD_DELIVER_7CL3)</w:t>
        <w:br/>
        <w:t>DECLARATION (RP_UD_DELIVER_7CL3_43)</w:t>
        <w:br/>
        <w:t>DECLARATION (RP_UD_DELIVER_7DEF)</w:t>
        <w:br/>
        <w:t>DECLARATION (RP_UD_STATUS_REP)</w:t>
        <w:br/>
        <w:t>DECLARATION (RP_UD_STATUS_REQ)</w:t>
        <w:br/>
        <w:t>DECLARATION (RP_UD_SUBMIT_ABS)</w:t>
        <w:br/>
        <w:t>DECLARATION (RP_UD_SUBMIT_PID5F_ABS)</w:t>
        <w:br/>
        <w:t>DECLARATION (RP_UD_SUBMIT_REP)</w:t>
        <w:br/>
        <w:t>DECLARATION (RP_UD_SUBMIT_MO)</w:t>
        <w:br/>
        <w:t>DECLARATION (RP_UD_SUBMIT_DA)</w:t>
        <w:br/>
        <w:t>DECLARATION (RP_UD_SUBMIT</w:t>
      </w:r>
      <w:r>
        <w:rPr/>
        <w:t>_7DEF</w:t>
      </w:r>
      <w:r>
        <w:rPr>
          <w:lang w:val="en-GB"/>
        </w:rPr>
        <w:t>)</w:t>
        <w:br/>
        <w:t>DECLARATION (RP_UD_SUBMIT</w:t>
      </w:r>
      <w:r>
        <w:rPr/>
        <w:t>_7DEF</w:t>
      </w:r>
      <w:r>
        <w:rPr>
          <w:lang w:val="en-GB"/>
        </w:rPr>
        <w:t>_DA)</w:t>
      </w:r>
    </w:p>
    <w:p>
      <w:pPr>
        <w:pStyle w:val="Normal"/>
        <w:rPr>
          <w:lang w:val="en-GB"/>
        </w:rPr>
      </w:pPr>
      <w:r>
        <w:rPr>
          <w:lang w:val="en-GB"/>
        </w:rPr>
        <w:t>DECLARATION (TPDU_SUBMIT_ABS)</w:t>
        <w:br/>
        <w:t>DECLARATION (TPDU_SUBMIT_MO)</w:t>
        <w:br/>
        <w:t>DECLARATION (TPDU_SUBMIT_DA)</w:t>
        <w:br/>
        <w:t>DECLARATION (TPDU_SUBMIT_7DEF)</w:t>
        <w:br/>
        <w:t>DECLARATION (TPDU_SUBMIT_7DEF_DA)</w:t>
        <w:br/>
        <w:t>DECLARATION (TPDU_DELIVER_7DEF)</w:t>
        <w:br/>
        <w:t>DECLARATION (TPDU_DELIVER_7CL0)</w:t>
        <w:br/>
        <w:t>DECLARATION (TPDU_DELIVER_7CL0_DEF)</w:t>
        <w:br/>
        <w:t>DECLARATION (TPDU_DELIVER_7CL0_GDC)</w:t>
        <w:br/>
        <w:t>DECLARATION (TPDU_DELIVER_8CL0_DEF)</w:t>
        <w:br/>
        <w:t>DECLARATION (TPDU_DELIVER_8CL0_GDC)</w:t>
        <w:br/>
        <w:t>DECLARATION (TPDU_DELIVER_16CL0_GDC)</w:t>
        <w:br/>
        <w:t>DECLARATION (TPDU_DELIVER_7CL0L)</w:t>
        <w:br/>
        <w:t>DECLARATION (TPDU_DELIVER_7CL1)</w:t>
        <w:br/>
        <w:t>DECLARATION (TPDU_DELIVER_7CL2)</w:t>
        <w:br/>
        <w:t>DECLARATION (TPDU_DELIVER_7CL3)</w:t>
        <w:br/>
        <w:t>DECLARATION (TPDU_DELIVER_7CL0_43)</w:t>
        <w:br/>
        <w:t>DECLARATION (TPDU_DELIVER_7CL1_43)</w:t>
        <w:br/>
        <w:t>DECLARATION (TPDU_DELIVER_7CL2_43)</w:t>
        <w:br/>
        <w:t>DECLARATION (TPDU_DELIVER_7CL3_43)</w:t>
        <w:br/>
        <w:t>DECLARATION (TPDU_DELIVER_7CL1_42)</w:t>
        <w:br/>
        <w:t>DECLARATION (TPDU_DELIVER_7CL1_43S)</w:t>
        <w:br/>
        <w:t>DECLARATION (TPDU_DELIVER_7CL1_43O)</w:t>
        <w:br/>
        <w:t>DECLARATION (TPDU_DELIVER_121_A)</w:t>
        <w:br/>
        <w:t>DECLARATION (TPDU_DELIVER_121_B)</w:t>
        <w:br/>
        <w:t>DECLARATION (TPDU_DELIVER_121_C)</w:t>
        <w:br/>
        <w:t>DECLARATION (TPDU_DELIVER_EMPTY)</w:t>
        <w:br/>
        <w:t>DECLARATION (TPDU_DELIVER_7CL2_SAT1)</w:t>
        <w:br/>
        <w:t>DECLARATION (TPDU_DELIVER_7CL2_SAT2)</w:t>
        <w:br/>
        <w:t>DECLARATION (TPDU_DELIVER_7CL1_SAT3)</w:t>
        <w:br/>
        <w:t>DECLARATION (TPDU_DELIVER_8CL2_SAT1)</w:t>
        <w:br/>
        <w:t>DECLARATION (TPDU_DELIVER_8CL2_SAT2)</w:t>
      </w:r>
    </w:p>
    <w:p>
      <w:pPr>
        <w:pStyle w:val="Normal"/>
        <w:rPr>
          <w:lang w:val="en-GB"/>
        </w:rPr>
      </w:pPr>
      <w:r>
        <w:rPr>
          <w:lang w:val="en-GB"/>
        </w:rPr>
        <w:t>DECLARATION (TPDU_COMMAND_STAT_REQ)</w:t>
        <w:br/>
        <w:t>DECLARATION (TPDU_COMMAND_CANCEL_REP)</w:t>
        <w:br/>
        <w:t>DECLARATION (TPDU_COMMAND_ENQ)</w:t>
        <w:br/>
        <w:t>DECLARATION (TPDU_COMMAND_DEL)</w:t>
      </w:r>
    </w:p>
    <w:p>
      <w:pPr>
        <w:pStyle w:val="Normal"/>
        <w:rPr/>
      </w:pPr>
      <w:r>
        <w:rPr>
          <w:lang w:val="en-GB"/>
        </w:rPr>
        <w:t>DECLARATION (RP_CAUSE_SEM_INC)</w:t>
        <w:br/>
        <w:t>DECLARATION (RP_ERROR_SEM_INC)</w:t>
        <w:br/>
        <w:t>DECLARATION (RP_ERR_SEM_INC)</w:t>
        <w:br/>
        <w:t>DECLARATION (TPDU_FCS_UNSPEC)</w:t>
        <w:br/>
        <w:t>DECLARATION (RP_UD_FCS_UNSPEC)</w:t>
        <w:br/>
        <w:t>DECLARATION (RP_ERROR_FCS_UNSPEC)</w:t>
        <w:br/>
        <w:t>DECLARATION (</w:t>
      </w:r>
      <w:r>
        <w:rPr/>
        <w:t>TPDU_DLVR_REP_ACK</w:t>
      </w:r>
      <w:r>
        <w:rPr>
          <w:lang w:val="en-GB"/>
        </w:rPr>
        <w:t>)</w:t>
        <w:br/>
        <w:t>DECLARATION (</w:t>
      </w:r>
      <w:r>
        <w:rPr/>
        <w:t>RP_UD_DLVR_REP_ACK</w:t>
      </w:r>
      <w:r>
        <w:rPr>
          <w:lang w:val="en-GB"/>
        </w:rPr>
        <w:t>)</w:t>
        <w:br/>
        <w:t>DECLARATION (</w:t>
      </w:r>
      <w:r>
        <w:rPr/>
        <w:t>RP_ACKNL_DLVR_REP</w:t>
      </w:r>
      <w:r>
        <w:rPr>
          <w:lang w:val="en-GB"/>
        </w:rPr>
        <w:t>)</w:t>
        <w:br/>
        <w:t>DECLARATION (</w:t>
      </w:r>
      <w:r>
        <w:rPr/>
        <w:t>TPDU_DLVR_REP_ERR</w:t>
      </w:r>
      <w:r>
        <w:rPr>
          <w:lang w:val="en-GB"/>
        </w:rPr>
        <w:t>)</w:t>
        <w:br/>
        <w:t>DECLARATION (</w:t>
      </w:r>
      <w:r>
        <w:rPr/>
        <w:t>RP_UD_DLVR_REP_ERR</w:t>
      </w:r>
      <w:r>
        <w:rPr>
          <w:lang w:val="en-GB"/>
        </w:rPr>
        <w:t>)</w:t>
        <w:br/>
        <w:t>DECLARATION (RP_ERROR_</w:t>
      </w:r>
      <w:r>
        <w:rPr/>
        <w:t>DLVR_REP</w:t>
      </w:r>
      <w:r>
        <w:rPr>
          <w:lang w:val="en-GB"/>
        </w:rPr>
        <w:t>)</w:t>
        <w:br/>
        <w:t>DECLARATION (SIMREC_SMSS_MSG_REF)</w:t>
        <w:br/>
        <w:t>DECLARATION (SIMREC_SMSS_MSG_REF_N2)</w:t>
        <w:br/>
        <w:t>DECLARATION (SIM_SMS_MT_DELIVER_7DEF)</w:t>
      </w:r>
    </w:p>
    <w:p>
      <w:pPr>
        <w:pStyle w:val="Normal"/>
        <w:rPr/>
      </w:pPr>
      <w:r>
        <w:rPr>
          <w:lang w:val="en-GB"/>
        </w:rPr>
        <w:t>DECLARATION (SMS_SDU_EMPTY)</w:t>
        <w:br/>
        <w:t>DECLARATION (SMS_SDU_MO)</w:t>
        <w:br/>
        <w:t>DECLARATION (SMS_SDU_MO_ABS)</w:t>
        <w:br/>
        <w:t>DECLARATION (SMS_SDU_MT)</w:t>
        <w:br/>
        <w:t>DECLARATION (SMS_SDU_MT_7CL1)</w:t>
        <w:br/>
        <w:t>DECLARATION (SMS_SDU_SBM_DEF)</w:t>
        <w:br/>
        <w:t>DECLARATION (SMS_SDU_SBM_DEF_X)</w:t>
        <w:br/>
        <w:t>/*DECLARATION (SMS_SDU_SBM_DEF_BUF)*/</w:t>
        <w:br/>
        <w:t>DECLARATION (SMS_SDU_SUBMIT_ABS)</w:t>
        <w:br/>
        <w:t>DECLARATION (SMS_SDU_DELIVER_7CL0)</w:t>
        <w:br/>
        <w:t>DECLARATION (SMS_SDU_DELIVER_7CL0_BUF)</w:t>
        <w:br/>
        <w:t>DECLARATION (SMS_SDU_DELIVER_7CL0_DEF)</w:t>
        <w:br/>
        <w:t>DECLARATION (SMS_SDU_DELIVER_7CL0_DEF_BUF)</w:t>
        <w:br/>
        <w:t>DECLARATION (SMS_SDU_DELIVER_7CL0_GDC)</w:t>
        <w:br/>
        <w:t>DECLARATION (SMS_SDU_DELIVER_7CL0_GDC_BUF)</w:t>
        <w:br/>
        <w:t>DECLARATION (SMS_SDU_DELIVER_8CL0_DEF)</w:t>
        <w:br/>
        <w:t>DECLARATION (SMS_SDU_DELIVER_8CL0_DEF_BUF)</w:t>
        <w:br/>
        <w:t>DECLARATION (SMS_SDU_DELIVER_8CL0_GDC)</w:t>
        <w:br/>
        <w:t>DECLARATION (SMS_SDU_DELIVER_8CL0_GDC_BUF)</w:t>
        <w:br/>
        <w:t>DECLARATION (SMS_SDU_DELIVER_16CL0_GDC)</w:t>
        <w:br/>
        <w:t>DECLARATION (SMS_SDU_DELIVER_16CL0_GDC_BUF)</w:t>
        <w:br/>
        <w:t>DECLARATION (SMS_SDU_DELIVER_7CL0L)</w:t>
        <w:br/>
        <w:t>DECLARATION (SMS_SDU_DELIVER_7CL0L_BUF)</w:t>
        <w:br/>
        <w:t>DECLARATION (SMS_SDU_DELIVER_7CL1)</w:t>
        <w:br/>
        <w:t>DECLARATION (SMS_SDU_DELIVER_7CL1_BUF)</w:t>
        <w:br/>
        <w:t>DECLARATION (SMS_SDU_DELIVER_7CL2)</w:t>
        <w:br/>
        <w:t>DECLARATION (SMS_SDU_DELIVER_7CL2_BUF)</w:t>
        <w:br/>
        <w:t>DECLARATION (SMS_SDU_DELIVER_7CL3)</w:t>
        <w:br/>
        <w:t>DECLARATION (SMS_SDU_DELIVER_7CL3_BUF)</w:t>
        <w:br/>
        <w:t>DECLARATION (SMS_SDU_DELIVER_7DEF)</w:t>
        <w:br/>
        <w:t>DECLARATION (SMS_SDU_DELIVER_7DEF_BUF)</w:t>
        <w:br/>
        <w:t>DECLARATION (SMS_SDU_DELIVER_7CL0_43)</w:t>
        <w:br/>
        <w:t>DECLARATION (SMS_SDU_DELIVER_7CL0_43_BUF)</w:t>
        <w:br/>
        <w:t>DECLARATION (SMS_SDU_DELIVER_7CL1_43)</w:t>
        <w:br/>
        <w:t>DECLARATION (SMS_SDU_DELIVER_7CL1_43_BUF)</w:t>
        <w:br/>
        <w:t>DECLARATION (SMS_SDU_DELIVER_7CL2_43)</w:t>
        <w:br/>
        <w:t>DECLARATION (SMS_SDU_DELIVER_7CL2_43_BUF)</w:t>
        <w:br/>
        <w:t>DECLARATION (SMS_SDU_DELIVER_7CL3_43)</w:t>
        <w:br/>
        <w:t>DECLARATION (SMS_SDU_DELIVER_7CL3_43_BUF)</w:t>
        <w:br/>
        <w:t>DECLARATION (SMS_SDU_DELIVER_7CL1_42)</w:t>
        <w:br/>
        <w:t>DECLARATION (SMS_SDU_DELIVER_7CL1_42_BUF)</w:t>
        <w:br/>
        <w:t>DECLARATION (</w:t>
      </w:r>
      <w:r>
        <w:rPr/>
        <w:t>SMS_SDU_DELIVER_7CL1_43S)</w:t>
      </w:r>
      <w:r>
        <w:rPr>
          <w:lang w:val="en-GB"/>
        </w:rPr>
        <w:br/>
        <w:t>DECLARATION (</w:t>
      </w:r>
      <w:r>
        <w:rPr/>
        <w:t>SMS_SDU_DELIVER_7CL1_43S_BUF)</w:t>
      </w:r>
      <w:r>
        <w:rPr>
          <w:lang w:val="en-GB"/>
        </w:rPr>
        <w:br/>
        <w:t>DECLARATION (</w:t>
      </w:r>
      <w:r>
        <w:rPr/>
        <w:t>SMS_SDU_DELIVER_7CL1_43O)</w:t>
      </w:r>
      <w:r>
        <w:rPr>
          <w:lang w:val="en-GB"/>
        </w:rPr>
        <w:br/>
        <w:t>DECLARATION (</w:t>
      </w:r>
      <w:r>
        <w:rPr/>
        <w:t>SMS_SDU_DELIVER_7CL1_43O_BUF)</w:t>
      </w:r>
      <w:r>
        <w:rPr>
          <w:lang w:val="en-GB"/>
        </w:rPr>
        <w:br/>
        <w:t>DECLARATION (</w:t>
      </w:r>
      <w:r>
        <w:rPr/>
        <w:t>SMS_SDU_DELIVER_121_A)</w:t>
      </w:r>
      <w:r>
        <w:rPr>
          <w:lang w:val="en-GB"/>
        </w:rPr>
        <w:br/>
        <w:t>DECLARATION (</w:t>
      </w:r>
      <w:r>
        <w:rPr/>
        <w:t>SMS_SDU_DELIVER_121_A_BUF)</w:t>
      </w:r>
      <w:r>
        <w:rPr>
          <w:lang w:val="en-GB"/>
        </w:rPr>
        <w:br/>
        <w:t>DECLARATION (</w:t>
      </w:r>
      <w:r>
        <w:rPr/>
        <w:t>SMS_SDU_DELIVER_121_B)</w:t>
      </w:r>
      <w:r>
        <w:rPr>
          <w:lang w:val="en-GB"/>
        </w:rPr>
        <w:br/>
        <w:t>DECLARATION (</w:t>
      </w:r>
      <w:r>
        <w:rPr/>
        <w:t>SMS_SDU_DELIVER_121_B_BUF)</w:t>
      </w:r>
      <w:r>
        <w:rPr>
          <w:lang w:val="en-GB"/>
        </w:rPr>
        <w:br/>
        <w:t>DECLARATION (</w:t>
      </w:r>
      <w:r>
        <w:rPr/>
        <w:t>SMS_SDU_DELIVER_121_C)</w:t>
      </w:r>
      <w:r>
        <w:rPr>
          <w:lang w:val="en-GB"/>
        </w:rPr>
        <w:br/>
        <w:t>DECLARATION (</w:t>
      </w:r>
      <w:r>
        <w:rPr/>
        <w:t>SMS_SDU_DELIVER_121_C_BUF)</w:t>
      </w:r>
      <w:r>
        <w:rPr>
          <w:lang w:val="en-GB"/>
        </w:rPr>
        <w:br/>
        <w:t>DECLARATION (SMS_SDU_MO_CHANGE)</w:t>
        <w:br/>
        <w:t>DECLARATION (SMS_SDU_MO_CHANGE_BUF)</w:t>
      </w:r>
    </w:p>
    <w:p>
      <w:pPr>
        <w:pStyle w:val="Normal"/>
        <w:rPr>
          <w:lang w:val="en-GB"/>
        </w:rPr>
      </w:pPr>
      <w:r>
        <w:rPr>
          <w:lang w:val="en-GB"/>
        </w:rPr>
        <w:t>DECLARATION (SMS_SDU_COMMAND_STAT_REQ)</w:t>
        <w:br/>
        <w:t>DECLARATION (SMS_SDU_COMMAND_ENQ)</w:t>
        <w:br/>
        <w:t>DECLARATION (SMS_SDU_COMMAND_CANCEL_REP)</w:t>
        <w:br/>
        <w:t>DECLARATION (SMS_SDU_COMMAND_DEL)</w:t>
      </w:r>
    </w:p>
    <w:p>
      <w:pPr>
        <w:pStyle w:val="Normal"/>
        <w:rPr>
          <w:lang w:val="en-GB"/>
        </w:rPr>
      </w:pPr>
      <w:r>
        <w:rPr>
          <w:lang w:val="en-GB"/>
        </w:rPr>
        <w:t>DECLARATION (SMS_SDU_STATUS_REP)</w:t>
      </w:r>
    </w:p>
    <w:p>
      <w:pPr>
        <w:pStyle w:val="Normal"/>
        <w:rPr>
          <w:lang w:val="en-GB"/>
        </w:rPr>
      </w:pPr>
      <w:r>
        <w:rPr>
          <w:lang w:val="en-GB"/>
        </w:rPr>
        <w:t>DECLARATION (SMS_SDU_DLVR_REP_ACK)</w:t>
        <w:br/>
        <w:t>DECLARATION (SMS_SDU_DLVR_REP_ERR)</w:t>
      </w:r>
    </w:p>
    <w:p>
      <w:pPr>
        <w:pStyle w:val="Normal"/>
        <w:rPr>
          <w:lang w:val="en-GB"/>
        </w:rPr>
      </w:pPr>
      <w:r>
        <w:rPr>
          <w:lang w:val="en-GB"/>
        </w:rPr>
        <w:t>DECLARATION (SMS_SDU_DELIVER_7CL2_SAT1)</w:t>
        <w:br/>
        <w:t>DECLARATION (SMS_SDU_DELIVER_7CL2_SAT1_BUF)</w:t>
        <w:br/>
        <w:t>DECLARATION (SMS_SDU_DELIVER_7CL1_SAT3)</w:t>
        <w:br/>
        <w:t>DECLARATION (SMS_SDU_DELIVER_7CL1_SAT3_BUF)</w:t>
      </w:r>
    </w:p>
    <w:p>
      <w:pPr>
        <w:pStyle w:val="Normal"/>
        <w:rPr>
          <w:lang w:val="en-GB"/>
        </w:rPr>
      </w:pPr>
      <w:r>
        <w:rPr>
          <w:lang w:val="en-GB"/>
        </w:rPr>
        <w:t>/* SIM Toolkit Commands*/</w:t>
        <w:br/>
        <w:t>DECLARATION (ENVELOPE_SMS_1)</w:t>
        <w:br/>
        <w:t>DECLARATION (ENVELOPE_SMS_1_CMD)</w:t>
        <w:br/>
        <w:t>DECLARATION (ENVELOPE_SMS_2)</w:t>
        <w:br/>
        <w:t>DECLARATION (ENVELOPE_SMS_2_CMD)</w:t>
        <w:br/>
        <w:t>DECLARATION (ENVELOPE_SMS_3)</w:t>
        <w:br/>
        <w:t>DECLARATION (ENVELOPE_SMS_3_CMD)</w:t>
        <w:br/>
        <w:t>DECLARATION (ENVELOPE_SMS_4)</w:t>
        <w:br/>
        <w:t>DECLARATION (ENVELOPE_SMS_4_CMD)</w:t>
        <w:br/>
        <w:t>DECLARATION (ENVELOPE_SMS_121_C)</w:t>
        <w:br/>
        <w:t>DECLARATION (ENVELOPE_SMS_121_C_CMD)</w:t>
        <w:br/>
        <w:t>DECLARATION (STK_CMD_EMPTY)</w:t>
        <w:br/>
        <w:t>DECLARATION (STK_CMD_EMPTY_CMD)</w:t>
        <w:br/>
        <w:t>DECLARATION (STK_CMD_TPDU1)</w:t>
        <w:br/>
        <w:t>DECLARATION (STK_CMD_TPDU2)</w:t>
        <w:br/>
        <w:t>DECLARATION (STK_CMD_TPDU_7BIT)</w:t>
        <w:br/>
        <w:t>DECLARATION (STK_CMD_TPDU_8BIT)</w:t>
      </w:r>
    </w:p>
    <w:p>
      <w:pPr>
        <w:pStyle w:val="Normal"/>
        <w:rPr>
          <w:lang w:val="en-GB"/>
        </w:rPr>
      </w:pPr>
      <w:r>
        <w:rPr>
          <w:lang w:val="en-GB"/>
        </w:rPr>
        <w:t>DECLARATION (TPDU_STATUS_REP)</w:t>
      </w:r>
    </w:p>
    <w:p>
      <w:pPr>
        <w:pStyle w:val="Normal"/>
        <w:rPr>
          <w:lang w:val="en-GB"/>
        </w:rPr>
      </w:pPr>
      <w:r>
        <w:rPr>
          <w:lang w:val="en-GB"/>
        </w:rPr>
        <w:t>DECLARATION (CPHS_VMW_DATA)</w:t>
        <w:br/>
        <w:t>DECLARATION (IMSI_NORMAL)</w:t>
        <w:br/>
        <w:t>DECLARATION (IMSI_ONE2ONE)</w:t>
      </w:r>
    </w:p>
    <w:p>
      <w:pPr>
        <w:pStyle w:val="Normal"/>
        <w:rPr>
          <w:lang w:val="en-GB"/>
        </w:rPr>
      </w:pPr>
      <w:r>
        <w:rPr>
          <w:lang w:val="en-GB"/>
        </w:rPr>
        <w:t>/* Bytes*/</w:t>
        <w:br/>
        <w:t>BYTE</w:t>
        <w:tab/>
        <w:t>BYTE_00</w:t>
        <w:tab/>
        <w:t>0x00</w:t>
        <w:br/>
        <w:t>BYTE</w:t>
        <w:tab/>
        <w:t>BYTE_55</w:t>
        <w:tab/>
        <w:t>0x55</w:t>
        <w:br/>
        <w:t>BYTE</w:t>
        <w:tab/>
        <w:t>BYTE_AA</w:t>
        <w:tab/>
        <w:t>0xAA</w:t>
      </w:r>
    </w:p>
    <w:p>
      <w:pPr>
        <w:pStyle w:val="Normal"/>
        <w:rPr>
          <w:lang w:val="en-GB"/>
        </w:rPr>
      </w:pPr>
      <w:r>
        <w:rPr>
          <w:lang w:val="en-GB"/>
        </w:rPr>
        <w:t>BYTE</w:t>
        <w:tab/>
        <w:t>REQ_ID_0</w:t>
        <w:tab/>
        <w:t>0</w:t>
      </w:r>
    </w:p>
    <w:p>
      <w:pPr>
        <w:pStyle w:val="Normal"/>
        <w:rPr>
          <w:lang w:val="en-GB"/>
        </w:rPr>
      </w:pPr>
      <w:r>
        <w:rPr>
          <w:lang w:val="en-GB"/>
        </w:rPr>
        <w:t>/* ti*/</w:t>
        <w:br/>
        <w:t>BYTE</w:t>
        <w:tab/>
        <w:t>TI_MO</w:t>
        <w:tab/>
        <w:t>0x00</w:t>
        <w:br/>
        <w:t>BYTE</w:t>
        <w:tab/>
        <w:t>TI_MO_TO_MS</w:t>
        <w:tab/>
        <w:t>0x08</w:t>
        <w:br/>
        <w:t>BYTE</w:t>
        <w:tab/>
        <w:t>TI_MT</w:t>
        <w:tab/>
        <w:t>0x00</w:t>
        <w:br/>
        <w:t>BYTE</w:t>
        <w:tab/>
        <w:t>TI_MT_FROM_MS</w:t>
        <w:tab/>
        <w:t>0x08</w:t>
        <w:br/>
        <w:t>BYTE</w:t>
        <w:tab/>
        <w:t>TI_MT_2</w:t>
        <w:tab/>
        <w:t>0x01</w:t>
        <w:br/>
        <w:t>BYTE</w:t>
        <w:tab/>
        <w:t>TI_MT_2_FROM_MS</w:t>
        <w:tab/>
        <w:t>0x09</w:t>
      </w:r>
    </w:p>
    <w:p>
      <w:pPr>
        <w:pStyle w:val="Normal"/>
        <w:rPr>
          <w:lang w:val="en-GB"/>
        </w:rPr>
      </w:pPr>
      <w:r>
        <w:rPr>
          <w:lang w:val="en-GB"/>
        </w:rPr>
        <w:t>/* length*/</w:t>
        <w:br/>
        <w:t>BYTE</w:t>
        <w:tab/>
        <w:t>LEN_0</w:t>
        <w:tab/>
        <w:t>0</w:t>
        <w:br/>
        <w:t>BYTE</w:t>
        <w:tab/>
        <w:t>LEN_1</w:t>
        <w:tab/>
        <w:t>1</w:t>
        <w:br/>
        <w:t>BYTE</w:t>
        <w:tab/>
        <w:t>LEN_2</w:t>
        <w:tab/>
        <w:t>2</w:t>
        <w:br/>
        <w:t>BYTE</w:t>
        <w:tab/>
        <w:t>LEN_3</w:t>
        <w:tab/>
        <w:t>3</w:t>
        <w:br/>
        <w:t>BYTE</w:t>
        <w:tab/>
        <w:t>LEN_5</w:t>
        <w:tab/>
        <w:t>5</w:t>
        <w:br/>
        <w:t>BYTE</w:t>
        <w:tab/>
        <w:t>LEN_6</w:t>
        <w:tab/>
        <w:t>6</w:t>
        <w:br/>
        <w:t>BYTE</w:t>
        <w:tab/>
        <w:t>LEN_9</w:t>
        <w:tab/>
        <w:t>9</w:t>
        <w:br/>
        <w:t>BYTE</w:t>
        <w:tab/>
        <w:t>LEN_12</w:t>
        <w:tab/>
        <w:t>12</w:t>
        <w:br/>
        <w:t>BYTE</w:t>
        <w:tab/>
        <w:t>LEN_176</w:t>
        <w:tab/>
        <w:t>176</w:t>
      </w:r>
    </w:p>
    <w:p>
      <w:pPr>
        <w:pStyle w:val="Normal"/>
        <w:rPr>
          <w:lang w:val="en-GB"/>
        </w:rPr>
      </w:pPr>
      <w:r>
        <w:rPr>
          <w:lang w:val="en-GB"/>
        </w:rPr>
        <w:t>BYTE</w:t>
        <w:tab/>
        <w:t>LENGTH_5</w:t>
        <w:tab/>
        <w:t>5</w:t>
        <w:br/>
        <w:t>BYTE</w:t>
        <w:tab/>
        <w:t>LENGTH_6</w:t>
        <w:tab/>
        <w:t>6</w:t>
        <w:br/>
        <w:t>BYTE</w:t>
        <w:tab/>
        <w:t>LENGTH_9</w:t>
        <w:tab/>
        <w:t>9</w:t>
        <w:br/>
        <w:t>BYTE</w:t>
        <w:tab/>
        <w:t>LENGTH_10</w:t>
        <w:tab/>
        <w:t>10</w:t>
        <w:br/>
        <w:t>BYTE</w:t>
        <w:tab/>
        <w:t>LENGTH_11</w:t>
        <w:tab/>
        <w:t>11</w:t>
        <w:br/>
        <w:t>BYTE</w:t>
        <w:tab/>
        <w:t>LENGTH_18</w:t>
        <w:tab/>
        <w:t>18</w:t>
        <w:br/>
        <w:t>BYTE</w:t>
        <w:tab/>
        <w:t>LENGTH_160</w:t>
        <w:tab/>
        <w:t>160</w:t>
        <w:br/>
        <w:t>BYTE</w:t>
        <w:tab/>
        <w:t>LENGTH_SMS</w:t>
        <w:tab/>
        <w:t>176</w:t>
      </w:r>
    </w:p>
    <w:p>
      <w:pPr>
        <w:pStyle w:val="Normal"/>
        <w:rPr>
          <w:lang w:val="en-GB"/>
        </w:rPr>
      </w:pPr>
      <w:r>
        <w:rPr>
          <w:lang w:val="en-GB"/>
        </w:rPr>
        <w:t>/* msg ref*/</w:t>
        <w:br/>
        <w:t>BYTE</w:t>
        <w:tab/>
        <w:t>MSG_REF_00</w:t>
        <w:tab/>
        <w:t>0x00</w:t>
        <w:br/>
        <w:t>BYTE</w:t>
        <w:tab/>
        <w:t>MSG_REF_01</w:t>
        <w:tab/>
        <w:t>0x01</w:t>
        <w:br/>
        <w:t>BYTE</w:t>
        <w:tab/>
        <w:t>MSG_REF_02</w:t>
        <w:tab/>
        <w:t>0x02</w:t>
        <w:br/>
        <w:t>BYTE</w:t>
        <w:tab/>
        <w:t>MSG_REF_AA</w:t>
        <w:tab/>
        <w:t>0xAA</w:t>
        <w:br/>
        <w:t>BYTE</w:t>
        <w:tab/>
        <w:t>MSG_REF_AB</w:t>
        <w:tab/>
        <w:t>0xAB</w:t>
        <w:br/>
        <w:t>BYTE</w:t>
        <w:tab/>
        <w:t>MSG_REF_AC</w:t>
        <w:tab/>
        <w:t>0xAC</w:t>
      </w:r>
    </w:p>
    <w:p>
      <w:pPr>
        <w:pStyle w:val="Normal"/>
        <w:rPr>
          <w:lang w:val="en-GB"/>
        </w:rPr>
      </w:pPr>
      <w:r>
        <w:rPr>
          <w:lang w:val="en-GB"/>
        </w:rPr>
        <w:t>BYTE</w:t>
        <w:tab/>
        <w:t>TP_MR_3</w:t>
        <w:tab/>
        <w:t>3</w:t>
        <w:br/>
        <w:t>BYTE</w:t>
        <w:tab/>
        <w:t>TP_MR_3N1</w:t>
        <w:tab/>
        <w:t>(TP_MR_3+1)</w:t>
        <w:br/>
        <w:t>BYTE</w:t>
        <w:tab/>
        <w:t>TP_MR_3N2</w:t>
        <w:tab/>
        <w:t>(TP_MR_3+2)</w:t>
        <w:br/>
        <w:t>BYTE</w:t>
        <w:tab/>
        <w:t>TP_MR_3N3</w:t>
        <w:tab/>
        <w:t>(TP_MR_3+3)</w:t>
        <w:br/>
        <w:t>BYTE</w:t>
        <w:tab/>
        <w:t>TP_MR_3_1</w:t>
        <w:tab/>
        <w:t>(TP_MR_3-1)</w:t>
      </w:r>
    </w:p>
    <w:p>
      <w:pPr>
        <w:pStyle w:val="Normal"/>
        <w:rPr>
          <w:lang w:val="en-GB"/>
        </w:rPr>
      </w:pPr>
      <w:r>
        <w:rPr>
          <w:lang w:val="en-GB"/>
        </w:rPr>
        <w:t>/* reply path*/</w:t>
        <w:br/>
        <w:t>BYTE</w:t>
        <w:tab/>
        <w:t>REPLY_PATH_0</w:t>
        <w:tab/>
        <w:t>0x00</w:t>
        <w:br/>
        <w:t>BYTE</w:t>
        <w:tab/>
        <w:t>REPLY_PATH_1</w:t>
        <w:tab/>
        <w:t>0x01</w:t>
      </w:r>
    </w:p>
    <w:p>
      <w:pPr>
        <w:pStyle w:val="Normal"/>
        <w:rPr>
          <w:lang w:val="en-GB"/>
        </w:rPr>
      </w:pPr>
      <w:r>
        <w:rPr>
          <w:lang w:val="en-GB"/>
        </w:rPr>
        <w:t>/* more messages*/</w:t>
        <w:br/>
        <w:t>BYTE</w:t>
        <w:tab/>
        <w:t>MORE_MSG_0</w:t>
        <w:tab/>
        <w:t>0x00</w:t>
        <w:br/>
        <w:t>BYTE</w:t>
        <w:tab/>
        <w:t>MORE_MSG_1</w:t>
        <w:tab/>
        <w:t>0x01</w:t>
      </w:r>
    </w:p>
    <w:p>
      <w:pPr>
        <w:pStyle w:val="Normal"/>
        <w:rPr/>
      </w:pPr>
      <w:r>
        <w:rPr>
          <w:lang w:val="en-GB"/>
        </w:rPr>
        <w:t>/* dcs*/</w:t>
        <w:br/>
        <w:t>BYTE</w:t>
        <w:tab/>
        <w:t>DCS_DEF</w:t>
        <w:tab/>
        <w:t>0x00</w:t>
        <w:tab/>
        <w:t>/* no class, GSM alphabet*/</w:t>
        <w:br/>
        <w:t>BYTE</w:t>
        <w:tab/>
        <w:t>DCS_CL0_GDC0</w:t>
        <w:tab/>
        <w:t>0x10</w:t>
        <w:tab/>
        <w:t>/* class 0, GSM alphabet*/</w:t>
        <w:br/>
        <w:t>BYTE</w:t>
        <w:tab/>
        <w:t>DCS_CL0_GDC1</w:t>
        <w:tab/>
        <w:t>0x30</w:t>
        <w:tab/>
        <w:t>/* class 0, GSM alphabet, compressed*/</w:t>
        <w:br/>
        <w:t>BYTE</w:t>
        <w:tab/>
        <w:t>DCS_CL0_GDC2</w:t>
        <w:tab/>
        <w:t>0x14</w:t>
        <w:tab/>
        <w:t>/* class 0, 8 bit data*/</w:t>
        <w:br/>
        <w:t>BYTE</w:t>
        <w:tab/>
        <w:t>DCS_CL0_GDC4</w:t>
        <w:tab/>
        <w:t>0x18</w:t>
        <w:tab/>
        <w:t>/* class 0, UCS2 data*/</w:t>
        <w:br/>
        <w:t>BYTE</w:t>
        <w:tab/>
        <w:t>DCS_CL0_DEF</w:t>
        <w:tab/>
        <w:t>0xF0</w:t>
        <w:tab/>
        <w:t>/* class 0, GSM alphabet*/</w:t>
        <w:br/>
        <w:t>BYTE</w:t>
        <w:tab/>
        <w:t>DCS_CL0_8BIT</w:t>
        <w:tab/>
        <w:t>0xF4</w:t>
        <w:tab/>
        <w:t>/* class 0, 8 bit data*/</w:t>
        <w:br/>
        <w:t>BYTE</w:t>
        <w:tab/>
        <w:t>DCS_CL1_GDC0</w:t>
        <w:tab/>
        <w:t>0x11</w:t>
        <w:tab/>
        <w:t>/* class 1, GSM alphabet*/</w:t>
        <w:br/>
        <w:t>BYTE</w:t>
        <w:tab/>
        <w:t>DCS_CL1_GDC1</w:t>
        <w:tab/>
        <w:t>0x31</w:t>
        <w:tab/>
        <w:t>/* class 1, GSM alphabet, compressed*/</w:t>
        <w:br/>
        <w:t>BYTE</w:t>
        <w:tab/>
        <w:t>DCS_CL1_GDC2</w:t>
        <w:tab/>
        <w:t>0x15</w:t>
        <w:tab/>
        <w:t>/* class 1, 8 bit data*/</w:t>
        <w:br/>
        <w:t>BYTE</w:t>
        <w:tab/>
        <w:t>DCS_CL1_GDC4</w:t>
        <w:tab/>
        <w:t>0x19</w:t>
        <w:tab/>
        <w:t>/* class 1, UCS2 data*/</w:t>
        <w:br/>
        <w:t>BYTE</w:t>
        <w:tab/>
        <w:t>DCS_CL1_DEF</w:t>
        <w:tab/>
        <w:t>0xF1</w:t>
        <w:tab/>
        <w:t>/* class 1, GSM alphabet*/</w:t>
        <w:br/>
        <w:t>BYTE</w:t>
        <w:tab/>
        <w:t>DCS_CL1_8BIT</w:t>
        <w:tab/>
        <w:t>0xF5</w:t>
        <w:tab/>
        <w:t>/* class 1, 8 bit data*/</w:t>
        <w:br/>
        <w:t>BYTE</w:t>
        <w:tab/>
        <w:t>DCS_CL2_GDC0</w:t>
        <w:tab/>
        <w:t>0x12</w:t>
        <w:tab/>
        <w:t>/* class 2, GSM alphabet*/</w:t>
        <w:br/>
        <w:t>BYTE</w:t>
        <w:tab/>
        <w:t>DCS_CL2_GDC1</w:t>
        <w:tab/>
        <w:t>0x32</w:t>
        <w:tab/>
        <w:t>/* class 2, GSM alphabet, compressed*/</w:t>
        <w:br/>
        <w:t>BYTE</w:t>
        <w:tab/>
        <w:t>DCS_CL2_GDC2</w:t>
        <w:tab/>
        <w:t>0x16</w:t>
        <w:tab/>
        <w:t>/* class 2, 8 bit data*/</w:t>
        <w:br/>
      </w:r>
      <w:r>
        <w:rPr/>
        <w:t>BYTE</w:t>
        <w:tab/>
        <w:t>DCS_CL2_GDC3</w:t>
        <w:tab/>
        <w:t>0x36</w:t>
        <w:tab/>
        <w:t>/* class 2, 8 bit data, compressed*/</w:t>
        <w:br/>
      </w:r>
      <w:r>
        <w:rPr>
          <w:lang w:val="en-GB"/>
        </w:rPr>
        <w:t>BYTE</w:t>
        <w:tab/>
        <w:t>DCS_CL2_GDC4</w:t>
        <w:tab/>
        <w:t>0x1A</w:t>
        <w:tab/>
        <w:t>/* class 2, UCS2 data*/</w:t>
        <w:br/>
        <w:t>BYTE</w:t>
        <w:tab/>
        <w:t>DCS_CL2_DEF</w:t>
        <w:tab/>
        <w:t>0xF2</w:t>
        <w:tab/>
        <w:t>/* class 2, GSM alphabet*/</w:t>
        <w:br/>
        <w:t>BYTE</w:t>
        <w:tab/>
        <w:t>DCS_CL2_8BIT</w:t>
        <w:tab/>
        <w:t>0xF6</w:t>
        <w:tab/>
        <w:t>/* class 2, 8 bit data*/</w:t>
        <w:br/>
        <w:t>BYTE</w:t>
        <w:tab/>
        <w:t>DCS_CL3_GDC0</w:t>
        <w:tab/>
        <w:t>0x13</w:t>
        <w:tab/>
        <w:t>/* class 3, GSM alphabet*/</w:t>
        <w:br/>
        <w:t>BYTE</w:t>
        <w:tab/>
        <w:t>DCS_CL3_GDC1</w:t>
        <w:tab/>
        <w:t>0x33</w:t>
        <w:tab/>
        <w:t>/* class 3, GSM alphabet, compressed*/</w:t>
        <w:br/>
        <w:t>BYTE</w:t>
        <w:tab/>
        <w:t>DCS_CL3_GDC2</w:t>
        <w:tab/>
        <w:t>0x17</w:t>
        <w:tab/>
        <w:t>/* class 3, 8 bit data*/</w:t>
        <w:br/>
        <w:t>BYTE</w:t>
        <w:tab/>
        <w:t>DCS_CL3_GDC4</w:t>
        <w:tab/>
        <w:t>0x1B</w:t>
        <w:tab/>
        <w:t>/* class 3, UCS2 data*/</w:t>
        <w:br/>
        <w:t>BYTE</w:t>
        <w:tab/>
        <w:t>DCS_CL3_DEF</w:t>
        <w:tab/>
        <w:t>0xF3</w:t>
        <w:tab/>
        <w:t>/* class 3, GSM alphabet*/</w:t>
        <w:br/>
        <w:t>BYTE</w:t>
        <w:tab/>
        <w:t>DCS_CL3_8BIT</w:t>
        <w:tab/>
        <w:t>0xF7</w:t>
        <w:tab/>
        <w:t>/* class 3, 8 bit data*/</w:t>
        <w:br/>
        <w:t>BYTE</w:t>
        <w:tab/>
        <w:t>DCS_MWI_DISCD</w:t>
        <w:tab/>
        <w:t>0xC0</w:t>
        <w:tab/>
        <w:t>/* message waiting indication, discard, GSM alphabet*/</w:t>
        <w:br/>
        <w:t>BYTE</w:t>
        <w:tab/>
        <w:t>DCS_MWI_STR_DEF</w:t>
        <w:tab/>
        <w:t>0xD0</w:t>
        <w:tab/>
        <w:t>/* message waiting indication, store, GSM alphabet*/</w:t>
        <w:br/>
        <w:t>BYTE</w:t>
        <w:tab/>
        <w:t>DCS_MWI_STR_UCS2</w:t>
        <w:tab/>
        <w:t>0xE0</w:t>
        <w:tab/>
        <w:t>/* message waiting indication, store, UCS2 data*/</w:t>
      </w:r>
    </w:p>
    <w:p>
      <w:pPr>
        <w:pStyle w:val="Normal"/>
        <w:rPr>
          <w:lang w:val="en-GB"/>
        </w:rPr>
      </w:pPr>
      <w:r>
        <w:rPr>
          <w:lang w:val="en-GB"/>
        </w:rPr>
        <w:t>/* Protocol Identifier*/</w:t>
        <w:br/>
        <w:t>BYTE</w:t>
        <w:tab/>
        <w:t>PID_0</w:t>
        <w:tab/>
        <w:t>0x00</w:t>
      </w:r>
    </w:p>
    <w:p>
      <w:pPr>
        <w:pStyle w:val="Normal"/>
        <w:rPr>
          <w:lang w:val="en-GB"/>
        </w:rPr>
      </w:pPr>
      <w:r>
        <w:rPr>
          <w:lang w:val="en-GB"/>
        </w:rPr>
        <w:t>/* message types*/</w:t>
        <w:br/>
        <w:t>BYTE</w:t>
        <w:tab/>
        <w:t>MSG_MO_1</w:t>
        <w:tab/>
        <w:t>1</w:t>
        <w:br/>
        <w:t>BYTE</w:t>
        <w:tab/>
        <w:t>MSG_MT_1</w:t>
        <w:tab/>
        <w:t>4</w:t>
      </w:r>
    </w:p>
    <w:p>
      <w:pPr>
        <w:pStyle w:val="Normal"/>
        <w:rPr>
          <w:lang w:val="en-GB"/>
        </w:rPr>
      </w:pPr>
      <w:r>
        <w:rPr>
          <w:lang w:val="en-GB"/>
        </w:rPr>
        <w:t>BYTE</w:t>
        <w:tab/>
        <w:t>MSG_TYPE_02</w:t>
        <w:tab/>
        <w:t>0x02</w:t>
        <w:br/>
        <w:t>BYTE</w:t>
        <w:tab/>
        <w:t>MSG_TYPE_04</w:t>
        <w:tab/>
        <w:t>0x04</w:t>
        <w:br/>
        <w:t>BYTE</w:t>
        <w:tab/>
        <w:t>MSG_TYPE_06</w:t>
        <w:tab/>
        <w:t>0x06</w:t>
        <w:br/>
        <w:t>BYTE</w:t>
        <w:tab/>
        <w:t>MSG_TYPE_1D</w:t>
        <w:tab/>
        <w:t>0x1D</w:t>
      </w:r>
    </w:p>
    <w:p>
      <w:pPr>
        <w:pStyle w:val="Normal"/>
        <w:rPr>
          <w:lang w:val="en-GB"/>
        </w:rPr>
      </w:pPr>
      <w:r>
        <w:rPr>
          <w:lang w:val="en-GB"/>
        </w:rPr>
        <w:t>BYTE</w:t>
        <w:tab/>
        <w:t>SMS_CONDX_OVR_UNDEF</w:t>
        <w:tab/>
        <w:t>3</w:t>
      </w:r>
    </w:p>
    <w:p>
      <w:pPr>
        <w:pStyle w:val="Normal"/>
        <w:rPr>
          <w:lang w:val="en-GB"/>
        </w:rPr>
      </w:pPr>
      <w:r>
        <w:rPr>
          <w:lang w:val="en-GB"/>
        </w:rPr>
        <w:t>/* composed cause values */</w:t>
      </w:r>
    </w:p>
    <w:p>
      <w:pPr>
        <w:pStyle w:val="Normal"/>
        <w:tabs>
          <w:tab w:val="left" w:pos="709" w:leader="none"/>
          <w:tab w:val="left" w:pos="3402" w:leader="none"/>
        </w:tabs>
        <w:ind w:right="-567" w:hanging="0"/>
        <w:rPr>
          <w:sz w:val="16"/>
          <w:lang w:val="en-GB"/>
        </w:rPr>
      </w:pPr>
      <w:r>
        <w:rPr>
          <w:sz w:val="16"/>
          <w:lang w:val="en-GB"/>
        </w:rPr>
        <w:t>SHORT</w:t>
        <w:tab/>
        <w:t>SMS_TX_CS_MSG_NOT_COMP</w:t>
        <w:tab/>
        <w:t>(0x4000 | (SMSCP_ORIGINATING_ENTITY&lt;&lt;8) | SMS_CP_CS_MSG_NOT_COMP)</w:t>
      </w:r>
    </w:p>
    <w:p>
      <w:pPr>
        <w:pStyle w:val="Normal"/>
        <w:tabs>
          <w:tab w:val="left" w:pos="709" w:leader="none"/>
          <w:tab w:val="left" w:pos="3402" w:leader="none"/>
        </w:tabs>
        <w:ind w:right="-567" w:hanging="0"/>
        <w:rPr>
          <w:sz w:val="16"/>
          <w:lang w:val="en-GB"/>
        </w:rPr>
      </w:pPr>
      <w:r>
        <w:rPr>
          <w:sz w:val="16"/>
          <w:lang w:val="en-GB"/>
        </w:rPr>
        <w:t>SHORT</w:t>
        <w:tab/>
        <w:t>SMS_TX_CS</w:t>
      </w:r>
      <w:r>
        <w:rPr>
          <w:sz w:val="16"/>
        </w:rPr>
        <w:t>_</w:t>
      </w:r>
      <w:r>
        <w:rPr>
          <w:sz w:val="16"/>
          <w:lang w:val="en-US"/>
        </w:rPr>
        <w:t>INFO_NON_EXIST</w:t>
      </w:r>
      <w:r>
        <w:rPr>
          <w:sz w:val="16"/>
        </w:rPr>
        <w:tab/>
        <w:t xml:space="preserve">(0x4000 | (SMSCP_ORIGINATING_ENTITY&lt;&lt;8) | </w:t>
      </w:r>
      <w:r>
        <w:rPr>
          <w:sz w:val="16"/>
          <w:lang w:val="en-US"/>
        </w:rPr>
        <w:t>SMS_CP_CS</w:t>
      </w:r>
      <w:r>
        <w:rPr>
          <w:sz w:val="16"/>
        </w:rPr>
        <w:t>_</w:t>
      </w:r>
      <w:r>
        <w:rPr>
          <w:sz w:val="16"/>
          <w:lang w:val="en-US"/>
        </w:rPr>
        <w:t>INFO_NON_EXIST</w:t>
      </w:r>
      <w:r>
        <w:rPr>
          <w:sz w:val="16"/>
        </w:rPr>
        <w:t>)</w:t>
      </w:r>
    </w:p>
    <w:p>
      <w:pPr>
        <w:pStyle w:val="Normal"/>
        <w:tabs>
          <w:tab w:val="left" w:pos="709" w:leader="none"/>
          <w:tab w:val="left" w:pos="3402" w:leader="none"/>
        </w:tabs>
        <w:ind w:right="-567" w:hanging="0"/>
        <w:rPr>
          <w:sz w:val="16"/>
          <w:lang w:val="en-GB"/>
        </w:rPr>
      </w:pPr>
      <w:r>
        <w:rPr>
          <w:sz w:val="16"/>
          <w:lang w:val="en-GB"/>
        </w:rPr>
        <w:t>SHORT</w:t>
        <w:tab/>
        <w:t>SMS_RX_CS_NETWORK_FAILURE</w:t>
        <w:tab/>
        <w:t>(0x0000 | (SMSCP_ORIGINATING_ENTITY&lt;&lt;8) | SMS_CP_CS_NETWORK_FAILURE)</w:t>
      </w:r>
    </w:p>
    <w:p>
      <w:pPr>
        <w:pStyle w:val="Normal"/>
        <w:tabs>
          <w:tab w:val="left" w:pos="709" w:leader="none"/>
          <w:tab w:val="left" w:pos="3402" w:leader="none"/>
        </w:tabs>
        <w:ind w:right="-567" w:hanging="0"/>
        <w:rPr>
          <w:sz w:val="16"/>
          <w:lang w:val="en-GB"/>
        </w:rPr>
      </w:pPr>
      <w:r>
        <w:rPr>
          <w:sz w:val="16"/>
          <w:lang w:val="en-GB"/>
        </w:rPr>
        <w:t>SHORT</w:t>
        <w:tab/>
        <w:t>SMS_RX_CS_CONGESTION</w:t>
        <w:tab/>
        <w:t>(0x0000 | (SMSRP_ORIGINATING_ENTITY&lt;&lt;8) | SMS_RP_CS_CONGESTION)</w:t>
      </w:r>
    </w:p>
    <w:p>
      <w:pPr>
        <w:pStyle w:val="Normal"/>
        <w:tabs>
          <w:tab w:val="left" w:pos="709" w:leader="none"/>
          <w:tab w:val="left" w:pos="3402" w:leader="none"/>
        </w:tabs>
        <w:ind w:right="-567" w:hanging="0"/>
        <w:rPr>
          <w:sz w:val="16"/>
          <w:lang w:val="en-GB"/>
        </w:rPr>
      </w:pPr>
      <w:r>
        <w:rPr>
          <w:sz w:val="16"/>
          <w:lang w:val="en-GB"/>
        </w:rPr>
        <w:t>SHORT</w:t>
        <w:tab/>
        <w:t>SMS_TX_CS_PROTOCOL_ERROR</w:t>
        <w:tab/>
        <w:t>(0x4000 | (SMSRP_ORIGINATING_ENTITY&lt;&lt;8) | SMS_RP_CS_PROTOCOL_ERROR)</w:t>
      </w:r>
    </w:p>
    <w:p>
      <w:pPr>
        <w:pStyle w:val="Normal"/>
        <w:tabs>
          <w:tab w:val="left" w:pos="709" w:leader="none"/>
          <w:tab w:val="left" w:pos="3402" w:leader="none"/>
        </w:tabs>
        <w:ind w:right="-567" w:hanging="0"/>
        <w:rPr>
          <w:sz w:val="16"/>
          <w:lang w:val="en-GB"/>
        </w:rPr>
      </w:pPr>
      <w:r>
        <w:rPr>
          <w:sz w:val="16"/>
          <w:lang w:val="en-GB"/>
        </w:rPr>
        <w:t>SHORT</w:t>
        <w:tab/>
        <w:t>SMS_RX_CS_TEMP_FAILURE</w:t>
        <w:tab/>
        <w:t>(0x0000 | (SMSRP_ORIGINATING_ENTITY&lt;&lt;8) | SMS_RP_CS_TEMP_FAILURE)</w:t>
      </w:r>
    </w:p>
    <w:p>
      <w:pPr>
        <w:pStyle w:val="Normal"/>
        <w:rPr>
          <w:lang w:val="en-GB"/>
        </w:rPr>
      </w:pPr>
      <w:r>
        <w:rPr>
          <w:lang w:val="en-GB"/>
        </w:rPr>
        <w:t>/* SIM record*/</w:t>
        <w:br/>
        <w:t>SHORT</w:t>
        <w:tab/>
        <w:t>SIM_RECORD_0</w:t>
        <w:tab/>
        <w:t>0</w:t>
        <w:br/>
        <w:t>SHORT</w:t>
        <w:tab/>
        <w:t>SIM_RECORD_1</w:t>
        <w:tab/>
        <w:t>1</w:t>
        <w:br/>
        <w:t>SHORT</w:t>
        <w:tab/>
        <w:t>SIM_RECORD_2</w:t>
        <w:tab/>
        <w:t>2</w:t>
        <w:br/>
        <w:t>SHORT</w:t>
        <w:tab/>
        <w:t>SIM_RECORD_3</w:t>
        <w:tab/>
        <w:t>3</w:t>
        <w:br/>
        <w:t>SHORT</w:t>
        <w:tab/>
        <w:t>SIM_RECORD_4</w:t>
        <w:tab/>
        <w:t>4</w:t>
        <w:br/>
        <w:t>SHORT</w:t>
        <w:tab/>
        <w:t>SIM_RECORD_5</w:t>
        <w:tab/>
        <w:t>5</w:t>
      </w:r>
    </w:p>
    <w:p>
      <w:pPr>
        <w:pStyle w:val="Normal"/>
        <w:rPr>
          <w:lang w:val="en-GB"/>
        </w:rPr>
      </w:pPr>
      <w:r>
        <w:rPr>
          <w:lang w:val="en-GB"/>
        </w:rPr>
        <w:t>/* offset */</w:t>
        <w:br/>
        <w:t>SHORT</w:t>
        <w:tab/>
        <w:t>OFFSET_0</w:t>
        <w:tab/>
        <w:t>0</w:t>
        <w:br/>
        <w:t>SHORT</w:t>
        <w:tab/>
        <w:t>OFFSET_1</w:t>
        <w:tab/>
        <w:t>1</w:t>
      </w:r>
    </w:p>
    <w:p>
      <w:pPr>
        <w:pStyle w:val="Normal"/>
        <w:rPr>
          <w:lang w:val="en-GB"/>
        </w:rPr>
      </w:pPr>
      <w:r>
        <w:rPr>
          <w:lang w:val="en-GB"/>
        </w:rPr>
        <w:t>/* Timezone */</w:t>
        <w:br/>
        <w:t>BYTE</w:t>
        <w:tab/>
        <w:t>TIMEZONE_GMT_PLS_1HR</w:t>
        <w:tab/>
        <w:t>0x40</w:t>
        <w:br/>
        <w:t>BYTE</w:t>
        <w:tab/>
        <w:t>TIMEZONE_GMT</w:t>
        <w:tab/>
        <w:tab/>
        <w:t>0x00</w:t>
      </w:r>
    </w:p>
    <w:p>
      <w:pPr>
        <w:pStyle w:val="Normal"/>
        <w:tabs>
          <w:tab w:val="clear" w:pos="709"/>
          <w:tab w:val="left" w:pos="1701" w:leader="none"/>
          <w:tab w:val="left" w:pos="3969" w:leader="none"/>
        </w:tabs>
        <w:rPr>
          <w:lang w:val="en-GB"/>
        </w:rPr>
      </w:pPr>
      <w:r>
        <w:rPr>
          <w:lang w:val="en-GB"/>
        </w:rPr>
        <w:t>/* CPHS Voice Message Waiting Flag (Byte 1) */</w:t>
        <w:br/>
        <w:t>BYTE</w:t>
        <w:tab/>
        <w:t>CPHS_VMW_BYTE1_L1W</w:t>
        <w:tab/>
        <w:t>0x5A</w:t>
      </w:r>
    </w:p>
    <w:p>
      <w:pPr>
        <w:pStyle w:val="Normal"/>
        <w:tabs>
          <w:tab w:val="clear" w:pos="709"/>
          <w:tab w:val="left" w:pos="1701" w:leader="none"/>
          <w:tab w:val="left" w:pos="3969" w:leader="none"/>
        </w:tabs>
        <w:rPr/>
      </w:pPr>
      <w:r>
        <w:rPr>
          <w:lang w:val="en-GB"/>
        </w:rPr>
        <w:t>/* Definitions for</w:t>
      </w:r>
      <w:r>
        <w:rPr/>
        <w:t xml:space="preserve"> EM */</w:t>
        <w:br/>
        <w:t>LONG</w:t>
        <w:tab/>
        <w:t>Bitm_L</w:t>
        <w:tab/>
        <w:t>0x10100</w:t>
        <w:br/>
        <w:t>LONG</w:t>
        <w:tab/>
        <w:t>Bitm_H</w:t>
        <w:tab/>
        <w:t>0x0000</w:t>
        <w:br/>
        <w:t>BYTE</w:t>
        <w:tab/>
        <w:t>EM_ENTITY</w:t>
        <w:tab/>
        <w:t>0x07</w:t>
      </w:r>
    </w:p>
    <w:p>
      <w:pPr>
        <w:pStyle w:val="Normal"/>
        <w:tabs>
          <w:tab w:val="clear" w:pos="709"/>
          <w:tab w:val="left" w:pos="1701" w:leader="none"/>
          <w:tab w:val="left" w:pos="3969" w:leader="none"/>
          <w:tab w:val="left" w:pos="5670" w:leader="none"/>
          <w:tab w:val="left" w:pos="7371" w:leader="none"/>
        </w:tabs>
        <w:rPr>
          <w:lang w:val="en-GB"/>
        </w:rPr>
      </w:pPr>
      <w:r>
        <w:rPr>
          <w:lang w:val="en-GB"/>
        </w:rPr>
        <w:t>/* Definitions for repeated usage of bytes sequences */</w:t>
      </w:r>
    </w:p>
    <w:p>
      <w:pPr>
        <w:pStyle w:val="Normal"/>
        <w:tabs>
          <w:tab w:val="clear" w:pos="709"/>
          <w:tab w:val="left" w:pos="1701" w:leader="none"/>
          <w:tab w:val="left" w:pos="3969" w:leader="none"/>
          <w:tab w:val="left" w:pos="5670" w:leader="none"/>
          <w:tab w:val="left" w:pos="7371" w:leader="none"/>
        </w:tabs>
        <w:rPr/>
      </w:pPr>
      <w:r>
        <w:rPr>
          <w:lang w:val="en-GB"/>
        </w:rPr>
        <w:t>#define TO_BE_IGNORED</w:t>
        <w:tab/>
        <w:t>/* 5 bytes which must be ignored */\</w:t>
        <w:br/>
        <w:tab/>
        <w:t xml:space="preserve">0x5A, </w:t>
      </w:r>
      <w:r>
        <w:rPr/>
        <w:t>0xA5, 0x0F, 0xF0, 0xFE</w:t>
      </w:r>
    </w:p>
    <w:p>
      <w:pPr>
        <w:pStyle w:val="Normal"/>
        <w:tabs>
          <w:tab w:val="clear" w:pos="709"/>
          <w:tab w:val="left" w:pos="1701" w:leader="none"/>
          <w:tab w:val="left" w:pos="3969" w:leader="none"/>
          <w:tab w:val="left" w:pos="5670" w:leader="none"/>
          <w:tab w:val="left" w:pos="7371" w:leader="none"/>
        </w:tabs>
        <w:rPr>
          <w:lang w:val="en-GB"/>
        </w:rPr>
      </w:pPr>
      <w:r>
        <w:rPr>
          <w:lang w:val="en-GB"/>
        </w:rPr>
        <w:t>#define RP_ADDR_12345\</w:t>
        <w:br/>
        <w:tab/>
        <w:t>0x04, 0x91, 0x21, 0x43, 0xF5</w:t>
      </w:r>
    </w:p>
    <w:p>
      <w:pPr>
        <w:pStyle w:val="Normal"/>
        <w:tabs>
          <w:tab w:val="clear" w:pos="709"/>
          <w:tab w:val="left" w:pos="1701" w:leader="none"/>
          <w:tab w:val="left" w:pos="3969" w:leader="none"/>
          <w:tab w:val="left" w:pos="5670" w:leader="none"/>
          <w:tab w:val="left" w:pos="7371" w:leader="none"/>
        </w:tabs>
        <w:rPr>
          <w:lang w:val="en-GB"/>
        </w:rPr>
      </w:pPr>
      <w:r>
        <w:rPr>
          <w:lang w:val="en-GB"/>
        </w:rPr>
        <w:t>#define RP_ADDR_0811112222</w:t>
        <w:tab/>
        <w:t>/* 7 bytes */\</w:t>
        <w:br/>
        <w:tab/>
        <w:t>0x06, 0x81, 0x80, 0x11, 0x11, 0x22, 0x22</w:t>
      </w:r>
    </w:p>
    <w:p>
      <w:pPr>
        <w:pStyle w:val="Normal"/>
        <w:tabs>
          <w:tab w:val="clear" w:pos="709"/>
          <w:tab w:val="left" w:pos="1701" w:leader="none"/>
          <w:tab w:val="left" w:pos="3969" w:leader="none"/>
          <w:tab w:val="left" w:pos="5670" w:leader="none"/>
          <w:tab w:val="left" w:pos="7371" w:leader="none"/>
        </w:tabs>
        <w:rPr>
          <w:lang w:val="en-GB"/>
        </w:rPr>
      </w:pPr>
      <w:r>
        <w:rPr>
          <w:lang w:val="en-GB"/>
        </w:rPr>
        <w:t>#define RP_ADDR_23456\</w:t>
        <w:br/>
        <w:tab/>
        <w:t>0x04, 0xA1, 0x32, 0x54, 0xF6</w:t>
      </w:r>
    </w:p>
    <w:p>
      <w:pPr>
        <w:pStyle w:val="Normal"/>
        <w:tabs>
          <w:tab w:val="clear" w:pos="709"/>
          <w:tab w:val="left" w:pos="1701" w:leader="none"/>
          <w:tab w:val="left" w:pos="3969" w:leader="none"/>
          <w:tab w:val="left" w:pos="5670" w:leader="none"/>
          <w:tab w:val="left" w:pos="7371" w:leader="none"/>
        </w:tabs>
        <w:rPr/>
      </w:pPr>
      <w:r>
        <w:rPr>
          <w:lang w:val="en-GB"/>
        </w:rPr>
        <w:t>#define TP_ADDR_SBM</w:t>
        <w:tab/>
        <w:t xml:space="preserve">/* </w:t>
      </w:r>
      <w:r>
        <w:rPr/>
        <w:t>5 bytes */\</w:t>
        <w:br/>
        <w:tab/>
        <w:t>LENGTH_6, 0x91, 0x56, 0x34, 0x12</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SBM1</w:t>
        <w:tab/>
        <w:t>/* 5 bytes */\</w:t>
        <w:br/>
        <w:tab/>
        <w:t>LENGTH_5, 0xA1, 0x89, 0x67, 0xF5</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SBM2</w:t>
        <w:tab/>
        <w:t>/* 7 bytes */\</w:t>
        <w:br/>
        <w:tab/>
        <w:t>LENGTH_9, 0x80, 0x00, 0x89, 0x67, 0x45, 0xF3</w:t>
      </w:r>
    </w:p>
    <w:p>
      <w:pPr>
        <w:pStyle w:val="Normal"/>
        <w:tabs>
          <w:tab w:val="clear" w:pos="709"/>
          <w:tab w:val="left" w:pos="1701" w:leader="none"/>
          <w:tab w:val="left" w:pos="3969" w:leader="none"/>
          <w:tab w:val="left" w:pos="5670" w:leader="none"/>
          <w:tab w:val="left" w:pos="7371" w:leader="none"/>
        </w:tabs>
        <w:rPr/>
      </w:pPr>
      <w:r>
        <w:rPr>
          <w:lang w:val="en-GB"/>
        </w:rPr>
        <w:t>#define</w:t>
      </w:r>
      <w:r>
        <w:rPr/>
        <w:t xml:space="preserve"> TP_ADDR_DLV</w:t>
        <w:tab/>
        <w:t>/* 5 bytes */\</w:t>
        <w:br/>
        <w:tab/>
        <w:t>LENGTH_6, 0x81, 0x89, 0x67, 0x45</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DLV1</w:t>
        <w:tab/>
        <w:t>/* 5 bytes */\</w:t>
        <w:br/>
        <w:tab/>
        <w:t>LENGTH_6, 0x81, 0x21, 0x43, 0x65</w:t>
      </w:r>
    </w:p>
    <w:p>
      <w:pPr>
        <w:pStyle w:val="Normal"/>
        <w:tabs>
          <w:tab w:val="clear" w:pos="709"/>
          <w:tab w:val="left" w:pos="1701" w:leader="none"/>
          <w:tab w:val="left" w:pos="3969" w:leader="none"/>
          <w:tab w:val="left" w:pos="5670" w:leader="none"/>
          <w:tab w:val="left" w:pos="7371" w:leader="none"/>
        </w:tabs>
        <w:rPr/>
      </w:pPr>
      <w:r>
        <w:rPr>
          <w:lang w:val="en-GB"/>
        </w:rPr>
        <w:t>#define TP_ADDR_DLV_LONG</w:t>
        <w:tab/>
        <w:t>/* 8 bytes */\</w:t>
        <w:br/>
        <w:tab/>
        <w:t xml:space="preserve">LENGTH_10, 0x81, 0x10, 0x32, </w:t>
      </w:r>
      <w:r>
        <w:rPr/>
        <w:t>0x89, 0x67, 0x45, 0xF8</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121_SPEC</w:t>
        <w:tab/>
        <w:t>/* 7 bytes */\</w:t>
        <w:br/>
        <w:tab/>
        <w:t>LENGTH_9, 0xD0, 0x3E, 0x78, 0x59, 0x3E, 0x07</w:t>
      </w:r>
    </w:p>
    <w:p>
      <w:pPr>
        <w:pStyle w:val="Normal"/>
        <w:tabs>
          <w:tab w:val="clear" w:pos="709"/>
          <w:tab w:val="left" w:pos="1701" w:leader="none"/>
          <w:tab w:val="left" w:pos="3969" w:leader="none"/>
          <w:tab w:val="left" w:pos="5670" w:leader="none"/>
          <w:tab w:val="left" w:pos="7371" w:leader="none"/>
        </w:tabs>
        <w:rPr/>
      </w:pPr>
      <w:r>
        <w:rPr>
          <w:lang w:val="en-GB"/>
        </w:rPr>
        <w:t>#define TP_ADDR_EMPTY</w:t>
        <w:tab/>
      </w:r>
      <w:r>
        <w:rPr/>
        <w:t>/* 2 bytes */\</w:t>
        <w:br/>
        <w:tab/>
        <w:t>0, 0x80</w:t>
      </w:r>
    </w:p>
    <w:p>
      <w:pPr>
        <w:pStyle w:val="Normal"/>
        <w:tabs>
          <w:tab w:val="clear" w:pos="709"/>
          <w:tab w:val="left" w:pos="1701" w:leader="none"/>
          <w:tab w:val="left" w:pos="3969" w:leader="none"/>
          <w:tab w:val="left" w:pos="5670" w:leader="none"/>
          <w:tab w:val="left" w:pos="7371" w:leader="none"/>
        </w:tabs>
        <w:rPr/>
      </w:pPr>
      <w:r>
        <w:rPr>
          <w:lang w:val="en-GB"/>
        </w:rPr>
        <w:t>#define SM7_ABCDEFGHI</w:t>
        <w:tab/>
        <w:t>/* 9 bytes */\</w:t>
        <w:br/>
        <w:tab/>
        <w:t>LENGTH_9, 0x41, 0xE1,</w:t>
      </w:r>
      <w:r>
        <w:rPr/>
        <w:t xml:space="preserve"> 0x90, 0x58, 0x34, 0x1E, 0x91, 0x49</w:t>
      </w:r>
    </w:p>
    <w:p>
      <w:pPr>
        <w:pStyle w:val="Normal"/>
        <w:tabs>
          <w:tab w:val="clear" w:pos="709"/>
          <w:tab w:val="left" w:pos="1701" w:leader="none"/>
          <w:tab w:val="left" w:pos="3969" w:leader="none"/>
          <w:tab w:val="left" w:pos="5670" w:leader="none"/>
          <w:tab w:val="left" w:pos="7371" w:leader="none"/>
        </w:tabs>
        <w:rPr/>
      </w:pPr>
      <w:r>
        <w:rPr>
          <w:lang w:val="en-GB"/>
        </w:rPr>
        <w:t>#define TEXT7_RSTUVWXYZ</w:t>
        <w:tab/>
        <w:t>/* 8 bytes */\</w:t>
        <w:br/>
        <w:tab/>
        <w:t>0xD2, 0x29, 0xB5,</w:t>
      </w:r>
      <w:r>
        <w:rPr/>
        <w:t xml:space="preserve"> 0x6A, 0xBD, 0x62, 0xB3, 0x5A</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7_RSTUVWXYZ</w:t>
        <w:tab/>
        <w:t>/* 9 bytes */\</w:t>
        <w:br/>
        <w:tab/>
        <w:t>LENGTH_9, TEXT7_RSTUVWXYZ</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EXT8_ABCDEFGHI</w:t>
        <w:tab/>
        <w:t>/* 9 bytes */\</w:t>
        <w:br/>
        <w:tab/>
        <w:t>0x41, 0x42, 0x43, 0x44, 0x45, 0x46, 0x47, 0x48, 0x49</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8_ABCDEFGHI</w:t>
        <w:tab/>
        <w:t>/* 10 bytes */\</w:t>
        <w:br/>
        <w:tab/>
        <w:t>LENGTH_9, TEXT8_ABCDEFGHI</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16_ABCDEFGHI</w:t>
        <w:tab/>
        <w:t>/* 19 bytes */\</w:t>
        <w:br/>
        <w:tab/>
        <w:t>LENGTH_18,\</w:t>
        <w:br/>
        <w:tab/>
        <w:t>0x01, 0x00, 0x00, 0x42, 0x00, 0x43, 0x00, 0x44, 0x00, 0x45,\</w:t>
        <w:br/>
        <w:tab/>
        <w:t>0x00, 0x46, 0x00, 0x47, 0x00, 0x48, 0x00, 0x49</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7_LONG</w:t>
        <w:tab/>
        <w:t>/* 141 bytes */\</w:t>
        <w:br/>
        <w:tab/>
        <w:t>LENGTH_160,\</w:t>
        <w:br/>
        <w:tab/>
        <w:t>0x54, 0x74, 0x7a, 0x0e, 0x4a, 0xcf, 0x41, 0x74, 0x74, 0x19, 0x44, 0x2e, 0x9b, 0xc3, \</w:t>
        <w:br/>
        <w:tab/>
        <w:t>0x75, 0x36, 0x1d, 0x44, 0x2f, 0xcf, 0xe9, 0xa0, 0x76, 0x79, 0x3e, 0x0f, 0x9f, 0xcb, \</w:t>
        <w:br/>
        <w:tab/>
        <w:t>0x80, 0x80, 0x60, 0x40, 0x28, 0x18, 0x0e, 0x88, 0x84, 0x62, 0xc1, 0x68, 0x38, 0x1e, \</w:t>
        <w:br/>
        <w:tab/>
        <w:t>0x90, 0x88, 0x64, 0x42, 0xa9, 0x58, 0x2e, 0x98, 0x8c, 0xc6, 0xc5, 0xe9, 0x78, 0x3e, \</w:t>
        <w:br/>
        <w:tab/>
        <w:t>0xa0, 0x90, 0x68, 0x44, 0x2a, 0x99, 0x4e, 0xa8, 0x94, 0x6a, 0xc5, 0x6a, 0xb9, 0x5e, \</w:t>
        <w:br/>
        <w:tab/>
        <w:t>0xb0, 0x98, 0x6c, 0x46, 0xab, 0xd9, 0x6e, 0xb8, 0x9c, 0x6e, 0xc7, 0xeb, 0xf9, 0x7e, \</w:t>
        <w:br/>
        <w:tab/>
        <w:t>0xc0, 0xa0, 0x70, 0x48, 0x2c, 0x1a, 0x8f, 0xc8, 0xa4, 0x72, 0xc9, 0x6c, 0x3a, 0x9f, \</w:t>
        <w:br/>
        <w:tab/>
        <w:t>0xd0, 0xa8, 0x74, 0x4a, 0xad, 0x5a, 0xaf, 0xd8, 0xac, 0x76, 0xcb, 0xed, 0x7a, 0xbf, \</w:t>
        <w:br/>
        <w:tab/>
        <w:t>0xe0, 0xb0, 0x78, 0x4c, 0x2e, 0x9b, 0xcf, 0xe8, 0xb4, 0x7a, 0xcd, 0x6e, 0xbb, 0xdf, \</w:t>
        <w:br/>
        <w:tab/>
        <w:t>0xf0, 0xb8, 0x7c, 0x4e, 0xaf, 0xdb, 0xef, 0xf8, 0xbc, 0x7e, 0xcf, 0xef, 0xfb, 0xff</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IME_GMT\</w:t>
        <w:br/>
        <w:tab/>
        <w:t>0x89, 0x21, 0x20, 0x10, 0x25, 0x31, BYTE_00</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IME_GMT1\</w:t>
        <w:br/>
        <w:tab/>
        <w:t>0x89, 0x80, 0x13, 0x10, 0x25, 0x31, 0x01</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IME_GMT_PLS_1HR\</w:t>
        <w:br/>
        <w:tab/>
        <w:t>0x89, 0x10, 0x70, 0x21, 0x43, 0x65, TIMEZONE_GMT_PLS_1HR</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MO_INIT</w:t>
        <w:tab/>
        <w:t>/* 18 bytes */\</w:t>
        <w:br/>
        <w:tab/>
        <w:t>SMS_SUBMIT,\</w:t>
        <w:br/>
        <w:tab/>
        <w:t>NOT_PRESENT_8BIT,\</w:t>
        <w:br/>
        <w:tab/>
        <w:t>TP_ADDR_SBM,\</w:t>
        <w:br/>
        <w:tab/>
        <w:t>SMS_PID_SM_TYPE_0, DCS_CL2_DEF,\</w:t>
        <w:br/>
        <w:tab/>
        <w:t>SM7_ABCDEFGHI</w:t>
        <w:br/>
        <w:t>SHORT</w:t>
        <w:tab/>
        <w:t>BITLEN_MO_INIT</w:t>
        <w:tab/>
        <w:t>144</w:t>
      </w:r>
    </w:p>
    <w:p>
      <w:pPr>
        <w:pStyle w:val="Normal"/>
        <w:tabs>
          <w:tab w:val="clear" w:pos="709"/>
          <w:tab w:val="left" w:pos="1701" w:leader="none"/>
          <w:tab w:val="left" w:pos="3969" w:leader="none"/>
          <w:tab w:val="left" w:pos="4820" w:leader="none"/>
          <w:tab w:val="left" w:pos="7371" w:leader="none"/>
        </w:tabs>
        <w:ind w:right="-567" w:hanging="0"/>
        <w:rPr/>
      </w:pPr>
      <w:r>
        <w:rPr>
          <w:lang w:val="en-GB"/>
        </w:rPr>
        <w:t>#define MO_ABS_INIT</w:t>
        <w:tab/>
        <w:t xml:space="preserve">/* 25 </w:t>
      </w:r>
      <w:r>
        <w:rPr/>
        <w:t>bytes */\</w:t>
        <w:br/>
        <w:tab/>
        <w:t>(SMS_SUBMIT | 0x18),</w:t>
        <w:tab/>
        <w:t>/* VP-ABS is set */\</w:t>
        <w:br/>
        <w:tab/>
        <w:t>0x08,\</w:t>
        <w:br/>
        <w:tab/>
        <w:t>TP_ADDR_SBM1,\</w:t>
        <w:br/>
        <w:tab/>
        <w:t>SMS_PID_SM_TYPE_0, DCS_CL0_DEF,\</w:t>
        <w:br/>
        <w:tab/>
        <w:t>TIME_GMT_PLS_1HR,\</w:t>
        <w:br/>
        <w:tab/>
        <w:t>SM7_RSTUVWXYZ</w:t>
        <w:br/>
        <w:t>SHORT</w:t>
        <w:tab/>
        <w:t>BITLEN_SUBMIT_ABS</w:t>
        <w:tab/>
        <w:t>200</w:t>
      </w:r>
    </w:p>
    <w:p>
      <w:pPr>
        <w:pStyle w:val="Normal"/>
        <w:tabs>
          <w:tab w:val="clear" w:pos="709"/>
          <w:tab w:val="left" w:pos="1701" w:leader="none"/>
          <w:tab w:val="left" w:pos="3969" w:leader="none"/>
          <w:tab w:val="left" w:pos="5670" w:leader="none"/>
          <w:tab w:val="left" w:pos="7371" w:leader="none"/>
        </w:tabs>
        <w:rPr/>
      </w:pPr>
      <w:r>
        <w:rPr>
          <w:lang w:val="en-GB"/>
        </w:rPr>
        <w:t>#define MT_INIT</w:t>
        <w:tab/>
        <w:t>/* 24 bytes */\</w:t>
      </w:r>
      <w:r>
        <w:rPr/>
        <w:br/>
        <w:tab/>
        <w:t>(SMS_DELIVER | (</w:t>
      </w:r>
      <w:r>
        <w:rPr>
          <w:lang w:val="en-US"/>
        </w:rPr>
        <w:t>SMS_MMS_NO_MORE_MESSAGES &lt;&lt; 2)),\</w:t>
        <w:br/>
      </w:r>
      <w:r>
        <w:rPr/>
        <w:tab/>
        <w:t>TP_ADDR_SBM1,\</w:t>
        <w:br/>
        <w:tab/>
        <w:t>SMS_PID_SM_TYPE_0, DCS_CL2_DEF,\</w:t>
        <w:br/>
        <w:tab/>
        <w:t>TIME_GMT1,\</w:t>
        <w:br/>
        <w:tab/>
        <w:t>SM7_ABCDEFGHI</w:t>
        <w:br/>
        <w:t>SHORT</w:t>
        <w:tab/>
        <w:t>BITLEN_MT_INIT</w:t>
        <w:tab/>
        <w:t>192</w:t>
      </w:r>
    </w:p>
    <w:p>
      <w:pPr>
        <w:pStyle w:val="Normal"/>
        <w:tabs>
          <w:tab w:val="clear" w:pos="709"/>
          <w:tab w:val="left" w:pos="1701" w:leader="none"/>
          <w:tab w:val="left" w:pos="3969" w:leader="none"/>
          <w:tab w:val="left" w:pos="5670" w:leader="none"/>
          <w:tab w:val="left" w:pos="7371" w:leader="none"/>
        </w:tabs>
        <w:rPr/>
      </w:pPr>
      <w:r>
        <w:rPr>
          <w:lang w:val="en-GB"/>
        </w:rPr>
        <w:t>#define SUBMIT_ABS</w:t>
        <w:tab/>
        <w:t>/* 25 bytes */\</w:t>
        <w:br/>
        <w:tab/>
        <w:t>0x19,</w:t>
        <w:tab/>
        <w:t>/* SUBMIT,</w:t>
      </w:r>
      <w:r>
        <w:rPr/>
        <w:t xml:space="preserve"> VP-ABS */\</w:t>
        <w:br/>
        <w:tab/>
        <w:t>TP_MR_3N1,\</w:t>
        <w:br/>
        <w:tab/>
        <w:t>TP_ADDR_SBM,\</w:t>
        <w:br/>
        <w:tab/>
        <w:t>SMS_PID_SM_TYPE_0, DCS_DEF,\</w:t>
        <w:br/>
        <w:tab/>
        <w:t>TIME_GMT_PLS_1HR,\</w:t>
        <w:br/>
        <w:tab/>
        <w:t>SM7_ABCDEFGHI</w:t>
        <w:br/>
        <w:t>SHORT</w:t>
        <w:tab/>
        <w:t>BITLEN_SUBMIT_ABS</w:t>
        <w:tab/>
        <w:t>200</w:t>
      </w:r>
    </w:p>
    <w:p>
      <w:pPr>
        <w:pStyle w:val="Normal"/>
        <w:tabs>
          <w:tab w:val="clear" w:pos="709"/>
          <w:tab w:val="left" w:pos="1701" w:leader="none"/>
          <w:tab w:val="left" w:pos="3969" w:leader="none"/>
          <w:tab w:val="left" w:pos="5670" w:leader="none"/>
          <w:tab w:val="left" w:pos="7371" w:leader="none"/>
        </w:tabs>
        <w:rPr/>
      </w:pPr>
      <w:r>
        <w:rPr>
          <w:lang w:val="en-GB"/>
        </w:rPr>
        <w:t>#define DELIVER_7DEF</w:t>
        <w:tab/>
        <w:t>/* 24 bytes */\</w:t>
        <w:br/>
        <w:tab/>
        <w:t>SMS_DELIVER,\</w:t>
        <w:br/>
        <w:tab/>
        <w:t>TP_ADDR_DLV,\</w:t>
        <w:br/>
        <w:tab/>
        <w:t>SMS_PID_SM_TYPE_0, DCS_DEF,\</w:t>
        <w:br/>
        <w:tab/>
        <w:t>TIME_GMT_PLS_1HR,\</w:t>
        <w:br/>
        <w:tab/>
        <w:t>SM7_ABCDEFGHI</w:t>
      </w:r>
      <w:r>
        <w:rPr/>
        <w:br/>
        <w:t>SHORT</w:t>
        <w:tab/>
        <w:t>BITLEN_DELIVER_7DEF</w:t>
        <w:tab/>
        <w:t>192</w:t>
      </w:r>
    </w:p>
    <w:p>
      <w:pPr>
        <w:pStyle w:val="Normal"/>
        <w:tabs>
          <w:tab w:val="clear" w:pos="709"/>
          <w:tab w:val="left" w:pos="1701" w:leader="none"/>
          <w:tab w:val="left" w:pos="3969" w:leader="none"/>
          <w:tab w:val="left" w:pos="5670" w:leader="none"/>
          <w:tab w:val="left" w:pos="7371" w:leader="none"/>
        </w:tabs>
        <w:rPr/>
      </w:pPr>
      <w:r>
        <w:rPr>
          <w:lang w:val="en-GB"/>
        </w:rPr>
        <w:t>#define DELIVER_7CL0</w:t>
        <w:tab/>
        <w:t>/*</w:t>
      </w:r>
      <w:r>
        <w:rPr/>
        <w:t xml:space="preserve"> 24 bytes */\</w:t>
        <w:br/>
        <w:tab/>
        <w:t>(SMS_DELIVER | (</w:t>
      </w:r>
      <w:r>
        <w:rPr>
          <w:lang w:val="en-US"/>
        </w:rPr>
        <w:t>SMS_MMS_NO_MORE_MESSAGES &lt;&lt; 2)),\</w:t>
        <w:br/>
      </w:r>
      <w:r>
        <w:rPr/>
        <w:tab/>
        <w:t>TP_ADDR_DLV,\</w:t>
        <w:br/>
        <w:tab/>
        <w:t>SMS_PID_SM_TYPE_0, DCS_CL0_GDC0,\</w:t>
        <w:br/>
        <w:tab/>
        <w:t>TIME_GMT_PLS_1HR,\</w:t>
        <w:br/>
        <w:tab/>
        <w:t>SM7_ABCDEFGHI</w:t>
        <w:br/>
        <w:t>SHORT</w:t>
        <w:tab/>
        <w:t>BITLEN_DELIVER_7CL0</w:t>
        <w:tab/>
        <w:t>192</w:t>
      </w:r>
    </w:p>
    <w:p>
      <w:pPr>
        <w:pStyle w:val="Normal"/>
        <w:tabs>
          <w:tab w:val="clear" w:pos="709"/>
          <w:tab w:val="left" w:pos="1701" w:leader="none"/>
          <w:tab w:val="left" w:pos="3969" w:leader="none"/>
          <w:tab w:val="left" w:pos="5670" w:leader="none"/>
          <w:tab w:val="left" w:pos="7371" w:leader="none"/>
        </w:tabs>
        <w:rPr/>
      </w:pPr>
      <w:r>
        <w:rPr>
          <w:lang w:val="en-GB"/>
        </w:rPr>
        <w:t>#define DELIVER_7CL0_DEF</w:t>
        <w:tab/>
        <w:t>/* 24</w:t>
      </w:r>
      <w:r>
        <w:rPr/>
        <w:t xml:space="preserve"> bytes */\</w:t>
        <w:br/>
        <w:tab/>
        <w:t>(SMS_DELIVER | (</w:t>
      </w:r>
      <w:r>
        <w:rPr>
          <w:lang w:val="en-US"/>
        </w:rPr>
        <w:t>SMS_MMS_NO_MORE_MESSAGES &lt;&lt; 2)),\</w:t>
        <w:br/>
      </w:r>
      <w:r>
        <w:rPr/>
        <w:tab/>
        <w:t>TP_ADDR_DLV,\</w:t>
        <w:br/>
        <w:tab/>
        <w:t>PID_0, DCS_CL0_DEF,\</w:t>
        <w:br/>
        <w:tab/>
        <w:t>TIME_GMT_PLS_1HR,\</w:t>
        <w:br/>
        <w:tab/>
        <w:t>SM7_ABCDEFGHI</w:t>
        <w:br/>
        <w:t>SHORT</w:t>
        <w:tab/>
        <w:t>BITLEN_DELIVER_7CL0_DEF</w:t>
        <w:tab/>
        <w:t>192</w:t>
      </w:r>
    </w:p>
    <w:p>
      <w:pPr>
        <w:pStyle w:val="Normal"/>
        <w:tabs>
          <w:tab w:val="clear" w:pos="709"/>
          <w:tab w:val="left" w:pos="1701" w:leader="none"/>
          <w:tab w:val="left" w:pos="3969" w:leader="none"/>
          <w:tab w:val="left" w:pos="5670" w:leader="none"/>
          <w:tab w:val="left" w:pos="7371" w:leader="none"/>
        </w:tabs>
        <w:rPr>
          <w:lang w:val="en-GB"/>
        </w:rPr>
      </w:pPr>
      <w:r>
        <w:rPr>
          <w:lang w:val="en-GB"/>
        </w:rPr>
        <w:t>#define DELIVER_7CL0_GDC</w:t>
        <w:tab/>
        <w:t>/* 24 bytes */\</w:t>
        <w:br/>
        <w:tab/>
        <w:t>(SMS_DELIVER | (SMS_MMS_NO_MORE_MESSAGES &lt;&lt; 2)),\</w:t>
        <w:br/>
        <w:tab/>
        <w:t>TP_ADDR_DLV,\</w:t>
        <w:br/>
        <w:tab/>
        <w:t>PID_0, DCS_CL0_GDC0,\</w:t>
        <w:br/>
        <w:tab/>
        <w:t>TIME_GMT,\</w:t>
        <w:br/>
        <w:tab/>
        <w:t>SM7_ABCDEFGHI</w:t>
        <w:br/>
        <w:t>SHORT</w:t>
        <w:tab/>
        <w:t>BITLEN_DELIVER_7CL0_GDC</w:t>
        <w:tab/>
        <w:t>192</w:t>
      </w:r>
    </w:p>
    <w:p>
      <w:pPr>
        <w:pStyle w:val="Normal"/>
        <w:tabs>
          <w:tab w:val="clear" w:pos="709"/>
          <w:tab w:val="left" w:pos="1701" w:leader="none"/>
          <w:tab w:val="left" w:pos="3969" w:leader="none"/>
          <w:tab w:val="left" w:pos="5670" w:leader="none"/>
          <w:tab w:val="left" w:pos="7371" w:leader="none"/>
        </w:tabs>
        <w:rPr/>
      </w:pPr>
      <w:r>
        <w:rPr>
          <w:lang w:val="en-GB"/>
        </w:rPr>
        <w:t>#define DELIVER_8CL0_DEF</w:t>
        <w:tab/>
      </w:r>
      <w:r>
        <w:rPr/>
        <w:t>/* 25 bytes */\</w:t>
        <w:br/>
        <w:tab/>
        <w:t>(SMS_DELIVER | (</w:t>
      </w:r>
      <w:r>
        <w:rPr>
          <w:lang w:val="en-US"/>
        </w:rPr>
        <w:t>SMS_MMS_NO_MORE_MESSAGES &lt;&lt; 2)),\</w:t>
        <w:br/>
      </w:r>
      <w:r>
        <w:rPr/>
        <w:tab/>
        <w:t>TP_ADDR_DLV,\</w:t>
        <w:br/>
        <w:tab/>
        <w:t>PID_0, DCS_CL0_8BIT,\</w:t>
        <w:br/>
        <w:tab/>
        <w:t>TIME_GMT_PLS_1HR,\</w:t>
        <w:br/>
        <w:tab/>
        <w:t>SM8_ABCDEFGHI</w:t>
        <w:br/>
        <w:t>SHORT</w:t>
        <w:tab/>
        <w:t>BITLEN_DELIVER_8CL0_DEF</w:t>
        <w:tab/>
        <w:t>200</w:t>
      </w:r>
    </w:p>
    <w:p>
      <w:pPr>
        <w:pStyle w:val="Normal"/>
        <w:tabs>
          <w:tab w:val="clear" w:pos="709"/>
          <w:tab w:val="left" w:pos="1701" w:leader="none"/>
          <w:tab w:val="left" w:pos="3969" w:leader="none"/>
          <w:tab w:val="left" w:pos="5670" w:leader="none"/>
          <w:tab w:val="left" w:pos="7371" w:leader="none"/>
        </w:tabs>
        <w:rPr/>
      </w:pPr>
      <w:r>
        <w:rPr>
          <w:lang w:val="en-GB"/>
        </w:rPr>
        <w:t>#define DELIVER_8CL0_GDC</w:t>
        <w:tab/>
        <w:t>/* 25 bytes */\</w:t>
        <w:br/>
        <w:tab/>
        <w:t>(SMS_DELIVER | (SMS_MMS_NO_MORE_MESSAGES</w:t>
      </w:r>
      <w:r>
        <w:rPr>
          <w:lang w:val="en-US"/>
        </w:rPr>
        <w:t xml:space="preserve"> &lt;&lt; 2)),\</w:t>
        <w:br/>
      </w:r>
      <w:r>
        <w:rPr/>
        <w:tab/>
        <w:t>TP_ADDR_DLV,\</w:t>
        <w:br/>
        <w:tab/>
        <w:t>PID_0, DCS_CL0_GDC2,\</w:t>
        <w:br/>
        <w:tab/>
        <w:t>TIME_GMT,\</w:t>
        <w:br/>
        <w:tab/>
        <w:t>SM8_ABCDEFGHI</w:t>
        <w:br/>
        <w:t>SHORT</w:t>
        <w:tab/>
        <w:t>BITLEN_DELIVER_8CL0_GDC</w:t>
        <w:tab/>
        <w:t>200</w:t>
      </w:r>
    </w:p>
    <w:p>
      <w:pPr>
        <w:pStyle w:val="Normal"/>
        <w:tabs>
          <w:tab w:val="clear" w:pos="709"/>
          <w:tab w:val="left" w:pos="1701" w:leader="none"/>
          <w:tab w:val="left" w:pos="3969" w:leader="none"/>
          <w:tab w:val="left" w:pos="5670" w:leader="none"/>
          <w:tab w:val="left" w:pos="7371" w:leader="none"/>
        </w:tabs>
        <w:rPr/>
      </w:pPr>
      <w:r>
        <w:rPr>
          <w:lang w:val="en-GB"/>
        </w:rPr>
        <w:t>#define DELIVER_16CL0_GDC</w:t>
        <w:tab/>
        <w:t>/* 34 bytes */\</w:t>
        <w:br/>
        <w:tab/>
        <w:t>(SMS_DELIVER | (SMS_MMS_NO_MORE_MESSAGES</w:t>
      </w:r>
      <w:r>
        <w:rPr>
          <w:lang w:val="en-US"/>
        </w:rPr>
        <w:t xml:space="preserve"> &lt;&lt; 2)),\</w:t>
        <w:br/>
      </w:r>
      <w:r>
        <w:rPr/>
        <w:tab/>
        <w:t>TP_ADDR_DLV,\</w:t>
        <w:br/>
        <w:tab/>
        <w:t>PID_0, DCS_CL0_GDC4,\</w:t>
        <w:br/>
        <w:tab/>
        <w:t>TIME_GMT,\</w:t>
        <w:br/>
        <w:tab/>
        <w:t>SM16_ABCDEFGHI</w:t>
        <w:br/>
        <w:t>SHORT</w:t>
        <w:tab/>
        <w:t>BITLEN_DELIVER_16CL0_GDC</w:t>
        <w:tab/>
        <w:t>272</w:t>
      </w:r>
    </w:p>
    <w:p>
      <w:pPr>
        <w:pStyle w:val="Normal"/>
        <w:tabs>
          <w:tab w:val="clear" w:pos="709"/>
          <w:tab w:val="left" w:pos="1701" w:leader="none"/>
          <w:tab w:val="left" w:pos="3969" w:leader="none"/>
          <w:tab w:val="left" w:pos="5670" w:leader="none"/>
          <w:tab w:val="left" w:pos="7371" w:leader="none"/>
        </w:tabs>
        <w:rPr/>
      </w:pPr>
      <w:r>
        <w:rPr>
          <w:lang w:val="en-GB"/>
        </w:rPr>
        <w:t>#define DELIVER_7CL0L</w:t>
        <w:tab/>
        <w:t>/* 159 bytes */\</w:t>
        <w:br/>
        <w:tab/>
        <w:t>(SMS_DELIVER | (SMS_MMS_NO_MORE_MESSAGES &lt;&lt; 2)),\</w:t>
        <w:br/>
        <w:tab/>
        <w:t>TP_ADDR_DLV_LONG,\</w:t>
      </w:r>
      <w:r>
        <w:rPr/>
        <w:br/>
        <w:tab/>
        <w:t>SMS_PID_SM_TYPE_0, DCS_CL0_GDC0,\</w:t>
        <w:br/>
        <w:tab/>
        <w:t>TIME_GMT,\</w:t>
        <w:br/>
        <w:tab/>
        <w:t>SM7_LONG</w:t>
        <w:br/>
        <w:t>SHORT</w:t>
        <w:tab/>
        <w:t>BITLEN_DELIVER_7CL0L</w:t>
        <w:tab/>
        <w:t>1272</w:t>
      </w:r>
    </w:p>
    <w:p>
      <w:pPr>
        <w:pStyle w:val="Normal"/>
        <w:tabs>
          <w:tab w:val="clear" w:pos="709"/>
          <w:tab w:val="left" w:pos="1701" w:leader="none"/>
          <w:tab w:val="left" w:pos="3969" w:leader="none"/>
          <w:tab w:val="left" w:pos="5670" w:leader="none"/>
          <w:tab w:val="left" w:pos="7371" w:leader="none"/>
        </w:tabs>
        <w:rPr/>
      </w:pPr>
      <w:r>
        <w:rPr>
          <w:lang w:val="en-GB"/>
        </w:rPr>
        <w:t>#define DELIVER_7CL1</w:t>
        <w:tab/>
        <w:t>/* 24 bytes */\</w:t>
        <w:br/>
        <w:tab/>
        <w:t>(SMS_DELIVER | (SMS_MMS_NO_MORE_MESSAGES &lt;&lt; 2)),\</w:t>
        <w:br/>
        <w:tab/>
        <w:t>TP_ADDR_DLV,\</w:t>
        <w:br/>
        <w:tab/>
        <w:t>SMS_PID_SM_TYPE_0, DCS_CL1_DEF,\</w:t>
      </w:r>
      <w:r>
        <w:rPr/>
        <w:br/>
        <w:tab/>
        <w:t>TIME_GMT_PLS_1HR,\</w:t>
        <w:br/>
        <w:tab/>
        <w:t>SM7_ABCDEFGHI</w:t>
        <w:br/>
        <w:t>SHORT</w:t>
        <w:tab/>
        <w:t>BITLEN_DELIVER_7CL1</w:t>
        <w:tab/>
        <w:t>192</w:t>
      </w:r>
    </w:p>
    <w:p>
      <w:pPr>
        <w:pStyle w:val="Struct"/>
        <w:rPr/>
      </w:pPr>
      <w:r>
        <w:rPr/>
        <w:t>#define DELIVER_7CL2</w:t>
        <w:tab/>
        <w:t>/* 24 bytes */\</w:t>
        <w:br/>
        <w:tab/>
        <w:t>(SMS_DELIVER | (SMS_MMS_NO_MORE_MESSAGES</w:t>
      </w:r>
      <w:r>
        <w:rPr>
          <w:lang w:val="en-US"/>
        </w:rPr>
        <w:t xml:space="preserve"> &lt;&lt; 2)),\</w:t>
        <w:br/>
      </w:r>
      <w:r>
        <w:rPr/>
        <w:tab/>
        <w:t>TP_ADDR_DLV,\</w:t>
        <w:br/>
        <w:tab/>
        <w:t>SMS_PID_SM_TYPE_0, DCS_CL2_GDC0,\</w:t>
        <w:br/>
        <w:tab/>
        <w:t>TIME_GMT_PLS_1HR,\</w:t>
        <w:br/>
        <w:tab/>
        <w:t>SM7_ABCDEFGHI</w:t>
        <w:br/>
        <w:t>SHORT</w:t>
        <w:tab/>
        <w:t>BITLEN_DELIVER_7CL2</w:t>
        <w:tab/>
        <w:t>192</w:t>
      </w:r>
    </w:p>
    <w:p>
      <w:pPr>
        <w:pStyle w:val="Struct"/>
        <w:rPr/>
      </w:pPr>
      <w:r>
        <w:rPr/>
        <w:t>#define DELIVER_7CL3</w:t>
        <w:tab/>
        <w:t>/* 24 bytes */\</w:t>
        <w:br/>
        <w:tab/>
        <w:t>(SMS_DELIVER | (SMS_MMS_NO_MORE_MESSAGES &lt;&lt;</w:t>
      </w:r>
      <w:r>
        <w:rPr>
          <w:lang w:val="en-US"/>
        </w:rPr>
        <w:t xml:space="preserve"> 2)),\</w:t>
        <w:br/>
      </w:r>
      <w:r>
        <w:rPr/>
        <w:tab/>
        <w:t>TP_ADDR_DLV,\</w:t>
        <w:br/>
        <w:tab/>
        <w:t>SMS_PID_SM_TYPE_0, DCS_CL3_GDC0,\</w:t>
        <w:br/>
        <w:tab/>
        <w:t>TIME_GMT_PLS_1HR,\</w:t>
        <w:br/>
        <w:tab/>
        <w:t>SM7_ABCDEFGHI</w:t>
        <w:br/>
        <w:t>SHORT</w:t>
        <w:tab/>
        <w:t>BITLEN_DELIVER_7CL3</w:t>
        <w:tab/>
        <w:t>192</w:t>
      </w:r>
    </w:p>
    <w:p>
      <w:pPr>
        <w:pStyle w:val="Struct"/>
        <w:rPr/>
      </w:pPr>
      <w:r>
        <w:rPr/>
        <w:t>#define DELIVER_7CL0_43</w:t>
        <w:tab/>
        <w:t>/* 24 bytes */\</w:t>
        <w:br/>
        <w:tab/>
        <w:t>(SMS_DELIVER | (</w:t>
      </w:r>
      <w:r>
        <w:rPr>
          <w:lang w:val="en-US"/>
        </w:rPr>
        <w:t>SMS_MMS_NO_MORE_MESSAGES &lt;&lt; 2)),\</w:t>
        <w:br/>
      </w:r>
      <w:r>
        <w:rPr/>
        <w:tab/>
        <w:t>TP_ADDR_DLV,\</w:t>
        <w:br/>
        <w:tab/>
        <w:t>SMS_PID_REP_SM_TYPE_3, DCS_CL0_GDC0,\</w:t>
        <w:br/>
        <w:tab/>
        <w:t>TIME_GMT_PLS_1HR,\</w:t>
        <w:br/>
        <w:tab/>
        <w:t>SM7_ABCDEFGHI</w:t>
        <w:br/>
        <w:t>SHORT</w:t>
        <w:tab/>
        <w:t>BITLEN_DELIVER_7CL0_43</w:t>
        <w:tab/>
        <w:t>192</w:t>
      </w:r>
    </w:p>
    <w:p>
      <w:pPr>
        <w:pStyle w:val="Struct"/>
        <w:rPr/>
      </w:pPr>
      <w:r>
        <w:rPr/>
        <w:t>#define DELIVER_7CL1_43</w:t>
        <w:tab/>
        <w:t>/* 24 bytes */\</w:t>
        <w:br/>
        <w:tab/>
        <w:t>(SMS_DELIVER | (</w:t>
      </w:r>
      <w:r>
        <w:rPr>
          <w:lang w:val="en-US"/>
        </w:rPr>
        <w:t>SMS_MMS_NO_MORE_MESSAGES &lt;&lt; 2)),\</w:t>
        <w:br/>
      </w:r>
      <w:r>
        <w:rPr/>
        <w:tab/>
        <w:t>TP_ADDR_DLV,\</w:t>
        <w:br/>
        <w:tab/>
        <w:t>SMS_PID_REP_SM_TYPE_3, DCS_CL1_GDC0,\</w:t>
        <w:br/>
        <w:tab/>
        <w:t>TIME_GMT_PLS_1HR,\</w:t>
        <w:br/>
        <w:tab/>
        <w:t>SM7_ABCDEFGHI</w:t>
        <w:br/>
        <w:t>SHORT</w:t>
        <w:tab/>
        <w:t>BITLEN_DELIVER_7CL1_43</w:t>
        <w:tab/>
        <w:t>192</w:t>
      </w:r>
    </w:p>
    <w:p>
      <w:pPr>
        <w:pStyle w:val="Struct"/>
        <w:rPr/>
      </w:pPr>
      <w:r>
        <w:rPr/>
        <w:t>#define DELIVER_7CL2_43</w:t>
        <w:tab/>
        <w:t>/* 24 bytes */\</w:t>
        <w:br/>
        <w:tab/>
        <w:t>(SMS_DELIVER | (</w:t>
      </w:r>
      <w:r>
        <w:rPr>
          <w:lang w:val="en-US"/>
        </w:rPr>
        <w:t>SMS_MMS_NO_MORE_MESSAGES &lt;&lt; 2)),\</w:t>
        <w:br/>
      </w:r>
      <w:r>
        <w:rPr/>
        <w:tab/>
        <w:t>TP_ADDR_DLV,\</w:t>
        <w:br/>
        <w:tab/>
        <w:t>SMS_PID_REP_SM_TYPE_3, DCS_CL2_GDC0,\</w:t>
        <w:br/>
        <w:tab/>
        <w:t>TIME_GMT_PLS_1HR,\</w:t>
        <w:br/>
        <w:tab/>
        <w:t>SM7_ABCDEFGHI</w:t>
        <w:br/>
        <w:t>SHORT</w:t>
        <w:tab/>
        <w:t>BITLEN_DELIVER_7CL2_43</w:t>
        <w:tab/>
        <w:t>192</w:t>
      </w:r>
    </w:p>
    <w:p>
      <w:pPr>
        <w:pStyle w:val="Struct"/>
        <w:rPr/>
      </w:pPr>
      <w:r>
        <w:rPr/>
        <w:t>#define DELIVER_7CL3_43</w:t>
        <w:tab/>
        <w:t>/* 24 bytes */\</w:t>
        <w:br/>
        <w:tab/>
        <w:t>(SMS_DELIVER | (</w:t>
      </w:r>
      <w:r>
        <w:rPr>
          <w:lang w:val="en-US"/>
        </w:rPr>
        <w:t>SMS_MMS_NO_MORE_MESSAGES &lt;&lt; 2)),\</w:t>
        <w:br/>
      </w:r>
      <w:r>
        <w:rPr/>
        <w:tab/>
        <w:t>TP_ADDR_DLV,\</w:t>
        <w:br/>
        <w:tab/>
        <w:t>SMS_PID_REP_SM_TYPE_3, DCS_CL3_GDC0,\</w:t>
        <w:br/>
        <w:tab/>
        <w:t>TIME_GMT_PLS_1HR,\</w:t>
        <w:br/>
        <w:tab/>
        <w:t>SM7_ABCDEFGHI</w:t>
        <w:br/>
        <w:t>SHORT</w:t>
        <w:tab/>
        <w:t>BITLEN_DELIVER_7CL3_43</w:t>
        <w:tab/>
        <w:t>192</w:t>
      </w:r>
    </w:p>
    <w:p>
      <w:pPr>
        <w:pStyle w:val="Struct"/>
        <w:rPr/>
      </w:pPr>
      <w:r>
        <w:rPr/>
        <w:t>#define DELIVER_7CL1_42</w:t>
        <w:tab/>
        <w:t>/* 24 bytes */\</w:t>
        <w:br/>
        <w:tab/>
        <w:t>(SMS_DELIVER | (</w:t>
      </w:r>
      <w:r>
        <w:rPr>
          <w:lang w:val="en-US"/>
        </w:rPr>
        <w:t>SMS_MMS_NO_MORE_MESSAGES &lt;&lt; 2)),\</w:t>
        <w:br/>
      </w:r>
      <w:r>
        <w:rPr/>
        <w:tab/>
        <w:t>TP_ADDR_DLV,\</w:t>
        <w:br/>
        <w:tab/>
        <w:t>SMS_PID_REP_SM_TYPE_2, DCS_CL1_GDC0,\</w:t>
        <w:br/>
        <w:tab/>
        <w:t>TIME_GMT_PLS_1HR,\</w:t>
        <w:br/>
        <w:tab/>
        <w:t>SM7_RSTUVWXYZ</w:t>
        <w:br/>
        <w:t>SHORT</w:t>
        <w:tab/>
        <w:t>BITLEN_DELIVER_7CL1_42</w:t>
        <w:tab/>
        <w:t>192</w:t>
      </w:r>
    </w:p>
    <w:p>
      <w:pPr>
        <w:pStyle w:val="Struct"/>
        <w:rPr/>
      </w:pPr>
      <w:r>
        <w:rPr/>
        <w:t>#define DELIVER_7CL1_43O</w:t>
        <w:tab/>
        <w:t>/* 24 bytes */\</w:t>
        <w:br/>
        <w:tab/>
        <w:t>(SMS_DELIVER | (</w:t>
      </w:r>
      <w:r>
        <w:rPr>
          <w:lang w:val="en-US"/>
        </w:rPr>
        <w:t>SMS_MMS_NO_MORE_MESSAGES &lt;&lt; 2)),\</w:t>
        <w:br/>
      </w:r>
      <w:r>
        <w:rPr/>
        <w:tab/>
        <w:t>TP_ADDR_DLV1,\</w:t>
        <w:br/>
        <w:tab/>
        <w:t>SMS_PID_REP_SM_TYPE_3, DCS_CL1_GDC0,\</w:t>
        <w:br/>
        <w:tab/>
        <w:t>TIME_GMT_PLS_1HR,\</w:t>
        <w:br/>
        <w:tab/>
        <w:t>SM7_RSTUVWXYZ</w:t>
        <w:br/>
        <w:t>SHORT</w:t>
        <w:tab/>
        <w:t>BITLEN_DELIVER_7CL1_43O</w:t>
        <w:tab/>
        <w:t>192</w:t>
      </w:r>
    </w:p>
    <w:p>
      <w:pPr>
        <w:pStyle w:val="Struct"/>
        <w:rPr/>
      </w:pPr>
      <w:r>
        <w:rPr/>
        <w:t>#define SBM_DEF</w:t>
        <w:tab/>
        <w:t>/* 18 bytes */\</w:t>
        <w:br/>
        <w:tab/>
        <w:t>SMS_SUBMIT,\</w:t>
        <w:br/>
        <w:tab/>
        <w:t>NOT_PRESENT_8BIT,\</w:t>
        <w:br/>
        <w:tab/>
        <w:t>TP_ADDR_SBM,\</w:t>
        <w:br/>
        <w:tab/>
      </w:r>
      <w:r>
        <w:rPr>
          <w:lang w:val="en-US"/>
        </w:rPr>
        <w:t>SMS_PID_DEFAULT,\</w:t>
        <w:br/>
        <w:tab/>
      </w:r>
      <w:r>
        <w:rPr/>
        <w:t>DCS_DEF,\</w:t>
        <w:br/>
        <w:tab/>
        <w:t>SM7_RSTUVWXYZ</w:t>
      </w:r>
    </w:p>
    <w:p>
      <w:pPr>
        <w:pStyle w:val="Struct"/>
        <w:rPr/>
      </w:pPr>
      <w:r>
        <w:rPr/>
        <w:t>#define MO_CHANGE</w:t>
        <w:tab/>
        <w:t>/* 12 bytes */\</w:t>
        <w:br/>
        <w:tab/>
        <w:t>SMS_SUBMIT,\</w:t>
        <w:br/>
        <w:tab/>
        <w:t>NOT_PRESENT_8BIT,\</w:t>
        <w:br/>
        <w:tab/>
        <w:t>TP_ADDR_SBM2,\</w:t>
        <w:br/>
        <w:tab/>
      </w:r>
      <w:r>
        <w:rPr>
          <w:lang w:val="en-US"/>
        </w:rPr>
        <w:t>SMS_PID_DEFAULT</w:t>
      </w:r>
      <w:r>
        <w:rPr/>
        <w:t>, DCS_DEF,\</w:t>
        <w:br/>
        <w:tab/>
        <w:t>BYTE_00</w:t>
        <w:br/>
        <w:t>SHORT</w:t>
        <w:tab/>
        <w:t>BITLEN_MO_CHANGE</w:t>
        <w:tab/>
        <w:t>96</w:t>
      </w:r>
    </w:p>
    <w:p>
      <w:pPr>
        <w:pStyle w:val="Struct"/>
        <w:rPr/>
      </w:pPr>
      <w:r>
        <w:rPr/>
        <w:t>#define SBM_MO</w:t>
        <w:tab/>
        <w:t>/* 18 bytes */\</w:t>
        <w:br/>
        <w:tab/>
        <w:t>SMS_SUBMIT,\</w:t>
        <w:br/>
        <w:tab/>
        <w:t>TP_MR_3N1,</w:t>
        <w:tab/>
        <w:t>/* as MO_INIT, but message is sent */\</w:t>
        <w:br/>
        <w:tab/>
        <w:t>TP_ADDR_SBM,\</w:t>
        <w:br/>
        <w:tab/>
        <w:t>SMS_PID_SM_TYPE_0, DCS_CL2_DEF,\</w:t>
        <w:br/>
        <w:tab/>
        <w:t>SM7_ABCDEFGHI</w:t>
        <w:br/>
        <w:t>SHORT</w:t>
        <w:tab/>
        <w:t>BITLEN_SBM_MO</w:t>
        <w:tab/>
        <w:t>144</w:t>
      </w:r>
    </w:p>
    <w:p>
      <w:pPr>
        <w:pStyle w:val="Struct"/>
        <w:rPr/>
      </w:pPr>
      <w:r>
        <w:rPr/>
        <w:t>#define SBM_DA</w:t>
        <w:tab/>
        <w:t>/* 20 bytes */\</w:t>
        <w:br/>
        <w:tab/>
        <w:t>SMS_SUBMIT,\</w:t>
        <w:br/>
        <w:tab/>
        <w:t>TP_MR_3N1,\</w:t>
        <w:br/>
        <w:tab/>
        <w:t>TP_ADDR_SBM2,\</w:t>
        <w:br/>
        <w:tab/>
        <w:t>SMS_PID_SM_TYPE_0, DCS_CL2_DEF,\</w:t>
        <w:br/>
        <w:tab/>
        <w:t>SM7_ABCDEFGHI</w:t>
        <w:br/>
        <w:t>SHORT</w:t>
        <w:tab/>
        <w:t>BITLEN_SBM_DA</w:t>
        <w:tab/>
        <w:t>160</w:t>
      </w:r>
    </w:p>
    <w:p>
      <w:pPr>
        <w:pStyle w:val="Struct"/>
        <w:rPr/>
      </w:pPr>
      <w:r>
        <w:rPr/>
        <w:t>#define SBM_7DEF</w:t>
        <w:tab/>
        <w:t>/* 18 bytes */\</w:t>
        <w:br/>
        <w:tab/>
        <w:t>SMS_SUBMIT,\</w:t>
        <w:br/>
        <w:tab/>
        <w:t>TP_MR_3N1,\</w:t>
        <w:br/>
        <w:tab/>
        <w:t>TP_ADDR_DLV,\</w:t>
        <w:br/>
        <w:tab/>
        <w:t>SMS_PID_DEFAULT, DCS_DEF,\</w:t>
        <w:br/>
        <w:tab/>
        <w:t>SM7_ABCDEFGHI</w:t>
        <w:br/>
        <w:t>SHORT</w:t>
        <w:tab/>
        <w:t>BITLEN_SBM_7DEF</w:t>
        <w:tab/>
        <w:t>144</w:t>
      </w:r>
    </w:p>
    <w:p>
      <w:pPr>
        <w:pStyle w:val="Struct"/>
        <w:rPr/>
      </w:pPr>
      <w:r>
        <w:rPr/>
        <w:t>#define SBM_7DEF_DA</w:t>
        <w:tab/>
        <w:t>/* 20 bytes */\</w:t>
        <w:br/>
        <w:tab/>
        <w:t>SMS_SUBMIT,\</w:t>
        <w:br/>
        <w:tab/>
        <w:t>TP_MR_3N1,\</w:t>
        <w:br/>
        <w:tab/>
        <w:t>TP_ADDR_SBM2,\</w:t>
        <w:br/>
        <w:tab/>
        <w:t>SMS_PID_DEFAULT, DCS_DEF,\</w:t>
        <w:br/>
        <w:tab/>
        <w:t>SM7_ABCDEFGHI</w:t>
        <w:br/>
        <w:t>SHORT</w:t>
        <w:tab/>
        <w:t>BITLEN_SBM_7DEF_DA</w:t>
        <w:tab/>
        <w:t>160</w:t>
      </w:r>
    </w:p>
    <w:p>
      <w:pPr>
        <w:pStyle w:val="Struct"/>
        <w:rPr/>
      </w:pPr>
      <w:r>
        <w:rPr/>
        <w:t>#define SBM_INIT</w:t>
        <w:tab/>
        <w:t>/* 18 bytes */\</w:t>
        <w:br/>
        <w:tab/>
        <w:t>SMS_SUBMIT,\</w:t>
        <w:br/>
        <w:tab/>
        <w:t>TP_MR_3N1,\</w:t>
        <w:br/>
        <w:tab/>
        <w:t>TP_ADDR_SBM1,\</w:t>
        <w:br/>
        <w:tab/>
        <w:t>SMS_PID_SM_TYPE_0, DCS_CL2_DEF,\</w:t>
        <w:br/>
        <w:tab/>
        <w:t>SM7_ABCDEFGHI</w:t>
        <w:br/>
        <w:t>SHORT</w:t>
        <w:tab/>
        <w:t>BITLEN_SBM_INIT</w:t>
        <w:tab/>
        <w:t>144</w:t>
      </w:r>
    </w:p>
    <w:p>
      <w:pPr>
        <w:pStyle w:val="Struct"/>
        <w:rPr/>
      </w:pPr>
      <w:r>
        <w:rPr/>
        <w:t>#define SBM_INIT_DA</w:t>
        <w:tab/>
        <w:t>/* 20 bytes */\</w:t>
        <w:br/>
        <w:tab/>
        <w:t>SMS_SUBMIT,\</w:t>
        <w:br/>
        <w:tab/>
        <w:t>TP_MR_3N1,\</w:t>
        <w:br/>
        <w:tab/>
        <w:t>TP_ADDR_SBM2,\</w:t>
        <w:br/>
        <w:tab/>
        <w:t>SMS_PID_SM_TYPE_0, DCS_CL2_DEF,\</w:t>
        <w:br/>
        <w:tab/>
        <w:t>SM7_ABCDEFGHI</w:t>
        <w:br/>
        <w:t>SHORT</w:t>
        <w:tab/>
        <w:t>BITLEN_SBM_INIT_DA</w:t>
        <w:tab/>
        <w:t>160</w:t>
      </w:r>
    </w:p>
    <w:p>
      <w:pPr>
        <w:pStyle w:val="Struct"/>
        <w:rPr/>
      </w:pPr>
      <w:r>
        <w:rPr/>
        <w:t>#define COMMAND_STAT_REQ</w:t>
        <w:tab/>
        <w:t>/* 11 bytes */\</w:t>
        <w:br/>
        <w:tab/>
        <w:t>SMS_COMMAND,\</w:t>
        <w:br/>
        <w:tab/>
        <w:t>TP_MR_3N1,\</w:t>
        <w:br/>
        <w:tab/>
        <w:t>SMS_PID_SM_TYPE_0,\</w:t>
        <w:br/>
        <w:tab/>
        <w:t>SMS_CT_ENABLE,\</w:t>
        <w:br/>
        <w:tab/>
        <w:t>MSG_REF_01,\</w:t>
        <w:br/>
        <w:tab/>
        <w:t>TP_ADDR_SBM,\</w:t>
        <w:br/>
        <w:tab/>
        <w:t>LEN_0</w:t>
      </w:r>
    </w:p>
    <w:p>
      <w:pPr>
        <w:pStyle w:val="Struct"/>
        <w:rPr/>
      </w:pPr>
      <w:r>
        <w:rPr/>
        <w:t>#define COMMAND_ENQ</w:t>
        <w:tab/>
        <w:t>/* 11 bytes */\</w:t>
        <w:br/>
        <w:tab/>
        <w:t>SMS_COMMAND,\</w:t>
        <w:br/>
        <w:tab/>
        <w:t>TP_MR_3N1,\</w:t>
        <w:br/>
        <w:tab/>
        <w:t>SMS_PID_SM_TYPE_0,\</w:t>
        <w:br/>
        <w:tab/>
        <w:t>SMS_CT_ENQUIRY,\</w:t>
        <w:br/>
        <w:tab/>
        <w:t>MSG_REF_01,\</w:t>
        <w:br/>
        <w:tab/>
        <w:t>TP_ADDR_SBM,\</w:t>
        <w:br/>
        <w:tab/>
        <w:t>LEN_0</w:t>
      </w:r>
    </w:p>
    <w:p>
      <w:pPr>
        <w:pStyle w:val="Struct"/>
        <w:rPr/>
      </w:pPr>
      <w:r>
        <w:rPr/>
        <w:t>#define COMMAND_CANCEL_REP</w:t>
        <w:tab/>
        <w:t>/* 11 bytes */\</w:t>
        <w:br/>
        <w:tab/>
        <w:t>SMS_COMMAND,\</w:t>
        <w:br/>
        <w:tab/>
        <w:t>TP_MR_3N1,\</w:t>
        <w:br/>
        <w:tab/>
        <w:t>SMS_PID_SM_TYPE_0,\</w:t>
        <w:br/>
        <w:tab/>
        <w:t>SMS_CT_CANCEL_REP,\</w:t>
        <w:br/>
        <w:tab/>
        <w:t>MSG_REF_01,\</w:t>
        <w:br/>
        <w:tab/>
        <w:t>TP_ADDR_SBM,\</w:t>
        <w:br/>
        <w:tab/>
        <w:t>LEN_0</w:t>
      </w:r>
    </w:p>
    <w:p>
      <w:pPr>
        <w:pStyle w:val="Struct"/>
        <w:rPr/>
      </w:pPr>
      <w:r>
        <w:rPr/>
        <w:t>#define COMMAND_DEL</w:t>
        <w:tab/>
        <w:t>/* 11 bytes */\</w:t>
        <w:br/>
        <w:tab/>
        <w:t>SMS_COMMAND,\</w:t>
        <w:br/>
        <w:tab/>
        <w:t>TP_MR_3N2,\</w:t>
        <w:br/>
        <w:tab/>
        <w:t>SMS_PID_SM_TYPE_0,\</w:t>
        <w:br/>
        <w:tab/>
        <w:t>SMS_CT_DELETE,\</w:t>
        <w:br/>
        <w:tab/>
        <w:t>MSG_REF_01,\</w:t>
        <w:br/>
        <w:tab/>
        <w:t>TP_ADDR_SBM,\</w:t>
        <w:br/>
        <w:tab/>
        <w:t>LEN_0</w:t>
      </w:r>
    </w:p>
    <w:p>
      <w:pPr>
        <w:pStyle w:val="Struct"/>
        <w:rPr/>
      </w:pPr>
      <w:r>
        <w:rPr/>
        <w:t>#define STATUS_REP</w:t>
        <w:tab/>
        <w:t>/* 23 bytes */\</w:t>
        <w:br/>
        <w:tab/>
        <w:t>(SMS_STATUS_REPORT | (</w:t>
      </w:r>
      <w:r>
        <w:rPr>
          <w:lang w:val="en-US"/>
        </w:rPr>
        <w:t>SMS_MMS_NO_MORE_MESSAGES &lt;&lt; 2)),\</w:t>
        <w:br/>
      </w:r>
      <w:r>
        <w:rPr/>
        <w:tab/>
        <w:t>TP_MR_3N2,\</w:t>
        <w:br/>
        <w:tab/>
        <w:t>TP_ADDR_SBM,\</w:t>
        <w:br/>
        <w:tab/>
        <w:t>TIME_GMT_PLS_1HR,\</w:t>
        <w:br/>
        <w:tab/>
        <w:t>TIME_GMT,\</w:t>
        <w:br/>
        <w:tab/>
        <w:t>SMS_ST_SM_REC_BY_SME,\</w:t>
        <w:br/>
        <w:tab/>
        <w:t>BYTE_00</w:t>
        <w:tab/>
        <w:t>/* Parameter Indicator not set */</w:t>
      </w:r>
    </w:p>
    <w:p>
      <w:pPr>
        <w:pStyle w:val="Struct"/>
        <w:rPr/>
      </w:pPr>
      <w:r>
        <w:rPr/>
        <w:t>#define DLVR_REP_ACK</w:t>
        <w:tab/>
        <w:t>/* 6 bytes */\</w:t>
        <w:br/>
        <w:tab/>
      </w:r>
      <w:r>
        <w:rPr>
          <w:lang w:val="en-US"/>
        </w:rPr>
        <w:t>SMS_DELIVER_REPORT,\</w:t>
        <w:br/>
        <w:tab/>
        <w:t>0x06,</w:t>
        <w:tab/>
        <w:t>/* TP-DCS and TP-UD present */\</w:t>
        <w:br/>
        <w:tab/>
      </w:r>
      <w:r>
        <w:rPr/>
        <w:t>DCS_CL0_8BIT,\</w:t>
        <w:br/>
        <w:tab/>
        <w:t>0x02,'O','K'</w:t>
        <w:br/>
        <w:t>SHORT BITLEN_DLVR_REP_ACK</w:t>
        <w:tab/>
        <w:t>48</w:t>
      </w:r>
    </w:p>
    <w:p>
      <w:pPr>
        <w:pStyle w:val="Struct"/>
        <w:rPr/>
      </w:pPr>
      <w:r>
        <w:rPr/>
        <w:t>#define DLVR_REP_ERR</w:t>
        <w:tab/>
        <w:t>/* 3 bytes */\</w:t>
        <w:br/>
        <w:tab/>
      </w:r>
      <w:r>
        <w:rPr>
          <w:lang w:val="en-US"/>
        </w:rPr>
        <w:t>SMS_DELIVER_REPORT,\</w:t>
        <w:br/>
        <w:tab/>
        <w:t>SMS_FCS_ERROR_IN_MS,\</w:t>
        <w:br/>
        <w:tab/>
      </w:r>
      <w:r>
        <w:rPr/>
        <w:t>BYTE_00</w:t>
        <w:tab/>
        <w:t>/* Parameter Indicator not set */</w:t>
        <w:br/>
        <w:t>SHORT BITLEN_DLVR_REP_ERR</w:t>
        <w:tab/>
        <w:t>24</w:t>
      </w:r>
    </w:p>
    <w:p>
      <w:pPr>
        <w:pStyle w:val="Struct"/>
        <w:rPr/>
      </w:pPr>
      <w:r>
        <w:rPr/>
        <w:t>#define DELIVER_7CL2_SAT1</w:t>
        <w:tab/>
        <w:t>/* 24 bytes */\</w:t>
        <w:br/>
        <w:tab/>
        <w:t>(SMS_DELIVER | (</w:t>
      </w:r>
      <w:r>
        <w:rPr>
          <w:lang w:val="en-US"/>
        </w:rPr>
        <w:t>SMS_MMS_NO_MORE_MESSAGES &lt;&lt; 2)),\</w:t>
        <w:br/>
      </w:r>
      <w:r>
        <w:rPr/>
        <w:tab/>
        <w:t>TP_ADDR_DLV,\</w:t>
        <w:br/>
        <w:tab/>
        <w:t>SMS_PID_SIM_DOWNLOAD, DCS_CL2_DEF,\</w:t>
        <w:br/>
        <w:tab/>
        <w:t>TIME_GMT_PLS_1HR,\</w:t>
        <w:br/>
        <w:tab/>
        <w:t>SM7_ABCDEFGHI</w:t>
        <w:br/>
        <w:t>SHORT</w:t>
        <w:tab/>
        <w:t>BITLEN_DELIVER_7CL2_SAT1</w:t>
        <w:tab/>
        <w:t>192</w:t>
      </w:r>
    </w:p>
    <w:p>
      <w:pPr>
        <w:pStyle w:val="Struct"/>
        <w:rPr/>
      </w:pPr>
      <w:r>
        <w:rPr/>
        <w:t>#define DELIVER_7CL2_SAT2</w:t>
        <w:tab/>
        <w:t>/* 156 bytes */\</w:t>
        <w:br/>
        <w:tab/>
        <w:t>(SMS_DELIVER | (</w:t>
      </w:r>
      <w:r>
        <w:rPr>
          <w:lang w:val="en-US"/>
        </w:rPr>
        <w:t>SMS_MMS_NO_MORE_MESSAGES &lt;&lt; 2)),\</w:t>
        <w:br/>
      </w:r>
      <w:r>
        <w:rPr/>
        <w:tab/>
        <w:t>TP_ADDR_DLV,\</w:t>
        <w:br/>
        <w:tab/>
        <w:t>SMS_PID_SIM_DOWNLOAD, DCS_CL2_GDC0,\</w:t>
        <w:br/>
        <w:tab/>
        <w:t>TIME_GMT_PLS_1HR,\</w:t>
        <w:br/>
        <w:tab/>
        <w:t>SM7_LONG</w:t>
        <w:br/>
        <w:t>SHORT</w:t>
        <w:tab/>
        <w:t>BITLEN_DELIVER_7CL2_SAT2</w:t>
        <w:tab/>
        <w:t>1248</w:t>
      </w:r>
    </w:p>
    <w:p>
      <w:pPr>
        <w:pStyle w:val="Struct"/>
        <w:rPr/>
      </w:pPr>
      <w:r>
        <w:rPr/>
        <w:t>#define DELIVER_7CL1_SAT3</w:t>
        <w:tab/>
        <w:t>/* 24 bytes */\</w:t>
        <w:br/>
        <w:tab/>
        <w:t>(SMS_DELIVER | (</w:t>
      </w:r>
      <w:r>
        <w:rPr>
          <w:lang w:val="en-US"/>
        </w:rPr>
        <w:t>SMS_MMS_NO_MORE_MESSAGES &lt;&lt; 2)),\</w:t>
        <w:br/>
      </w:r>
      <w:r>
        <w:rPr/>
        <w:tab/>
        <w:t>TP_ADDR_DLV,\</w:t>
        <w:br/>
        <w:tab/>
        <w:t>SMS_PID_SIM_DOWNLOAD, DCS_CL1_GDC0,\</w:t>
        <w:br/>
        <w:tab/>
        <w:t>TIME_GMT_PLS_1HR,\</w:t>
        <w:br/>
        <w:tab/>
        <w:t>SM7_RSTUVWXYZ</w:t>
        <w:br/>
        <w:t>SHORT</w:t>
        <w:tab/>
        <w:t>BITLEN_DELIVER_7CL1_SAT3</w:t>
        <w:tab/>
        <w:t>192</w:t>
      </w:r>
    </w:p>
    <w:p>
      <w:pPr>
        <w:pStyle w:val="Struct"/>
        <w:rPr/>
      </w:pPr>
      <w:r>
        <w:rPr/>
        <w:t>#define DELIVER_8CL2_SAT1</w:t>
        <w:tab/>
        <w:t>/* 25 bytes */\</w:t>
        <w:br/>
        <w:tab/>
        <w:t>(SMS_DELIVER | (</w:t>
      </w:r>
      <w:r>
        <w:rPr>
          <w:lang w:val="en-US"/>
        </w:rPr>
        <w:t>SMS_MMS_NO_MORE_MESSAGES &lt;&lt; 2)),\</w:t>
        <w:br/>
      </w:r>
      <w:r>
        <w:rPr/>
        <w:tab/>
        <w:t>TP_ADDR_DLV,\</w:t>
        <w:br/>
        <w:tab/>
        <w:t>SMS_PID_SIM_DOWNLOAD, DCS_CL2_GDC2,\</w:t>
        <w:br/>
        <w:tab/>
        <w:t>TIME_GMT_PLS_1HR,\</w:t>
        <w:br/>
        <w:tab/>
        <w:t>SM8_ABCDEFGHI</w:t>
        <w:br/>
        <w:t>SHORT</w:t>
        <w:tab/>
        <w:t>BITLEN_DELIVER_8CL2_SAT1</w:t>
        <w:tab/>
        <w:t>200</w:t>
      </w:r>
    </w:p>
    <w:p>
      <w:pPr>
        <w:pStyle w:val="Struct"/>
        <w:rPr/>
      </w:pPr>
      <w:r>
        <w:rPr/>
        <w:t>#define DELIVER_8CL2_SAT2</w:t>
        <w:tab/>
        <w:t>/* 25 bytes */\</w:t>
        <w:br/>
        <w:tab/>
        <w:t>(SMS_DELIVER | (</w:t>
      </w:r>
      <w:r>
        <w:rPr>
          <w:lang w:val="en-US"/>
        </w:rPr>
        <w:t>SMS_MMS_NO_MORE_MESSAGES &lt;&lt; 2)),\</w:t>
        <w:br/>
      </w:r>
      <w:r>
        <w:rPr/>
        <w:tab/>
        <w:t>TP_ADDR_DLV,\</w:t>
        <w:br/>
        <w:tab/>
        <w:t>SMS_PID_SIM_DOWNLOAD, DCS_CL2_8BIT,\</w:t>
        <w:br/>
        <w:tab/>
        <w:t>TIME_GMT_PLS_1HR,\</w:t>
        <w:br/>
        <w:tab/>
        <w:t>SM8_ABCDEFGHI</w:t>
        <w:br/>
        <w:t>SHORT</w:t>
        <w:tab/>
        <w:t>BITLEN_DELIVER_8CL2_SAT2</w:t>
        <w:tab/>
        <w:t>200</w:t>
      </w:r>
    </w:p>
    <w:p>
      <w:pPr>
        <w:pStyle w:val="Struct"/>
        <w:rPr/>
      </w:pPr>
      <w:r>
        <w:rPr/>
        <w:t>#define DELIVER_121_A</w:t>
        <w:tab/>
        <w:t>/* 26 bytes */\</w:t>
        <w:br/>
        <w:tab/>
        <w:t>(SMS_DELIVER | (</w:t>
      </w:r>
      <w:r>
        <w:rPr>
          <w:lang w:val="en-US"/>
        </w:rPr>
        <w:t>SMS_MMS_NO_MORE_MESSAGES &lt;&lt; 2)),\</w:t>
        <w:br/>
      </w:r>
      <w:r>
        <w:rPr/>
        <w:tab/>
        <w:t>TP_ADDR_121_SPEC,\</w:t>
        <w:br/>
        <w:tab/>
      </w:r>
      <w:r>
        <w:rPr>
          <w:lang w:val="en-US"/>
        </w:rPr>
        <w:t xml:space="preserve">SMS_PID_DEFAULT, </w:t>
      </w:r>
      <w:r>
        <w:rPr/>
        <w:t>DCS_DEF,\</w:t>
        <w:br/>
        <w:tab/>
        <w:t>TIME_GMT_PLS_1HR,\</w:t>
        <w:br/>
        <w:tab/>
        <w:t>SM7_RSTUVWXYZ</w:t>
        <w:br/>
        <w:t>SHORT</w:t>
        <w:tab/>
        <w:t>BITLEN_DELIVER_121_A</w:t>
        <w:tab/>
        <w:t>208</w:t>
      </w:r>
    </w:p>
    <w:p>
      <w:pPr>
        <w:pStyle w:val="Struct"/>
        <w:rPr/>
      </w:pPr>
      <w:r>
        <w:rPr/>
        <w:t>#define DELIVER_121_B</w:t>
        <w:tab/>
        <w:t>/* 26 bytes */\</w:t>
        <w:br/>
        <w:tab/>
        <w:t>(SMS_DELIVER | (</w:t>
      </w:r>
      <w:r>
        <w:rPr>
          <w:lang w:val="en-US"/>
        </w:rPr>
        <w:t>SMS_MMS_NO_MORE_MESSAGES &lt;&lt; 2)),\</w:t>
        <w:br/>
      </w:r>
      <w:r>
        <w:rPr/>
        <w:tab/>
        <w:t>TP_ADDR_121_SPEC,\</w:t>
        <w:br/>
        <w:tab/>
      </w:r>
      <w:r>
        <w:rPr>
          <w:lang w:val="en-US"/>
        </w:rPr>
        <w:t xml:space="preserve">SMS_PID_SM_TYPE_0, </w:t>
      </w:r>
      <w:r>
        <w:rPr/>
        <w:t>DCS_CL2_DEF,\</w:t>
        <w:br/>
        <w:tab/>
        <w:t>TIME_GMT_PLS_1HR,\</w:t>
        <w:br/>
        <w:tab/>
        <w:t>SM7_ABCDEFGHI</w:t>
        <w:br/>
        <w:t>SHORT</w:t>
        <w:tab/>
        <w:t>BITLEN_DELIVER_121_B</w:t>
        <w:tab/>
        <w:t>208</w:t>
      </w:r>
    </w:p>
    <w:p>
      <w:pPr>
        <w:pStyle w:val="Struct"/>
        <w:rPr/>
      </w:pPr>
      <w:r>
        <w:rPr/>
        <w:t>#define DELIVER_121_C</w:t>
        <w:tab/>
        <w:t>/* 158 bytes */\</w:t>
        <w:br/>
        <w:tab/>
        <w:t>(SMS_DELIVER | (</w:t>
      </w:r>
      <w:r>
        <w:rPr>
          <w:lang w:val="en-US"/>
        </w:rPr>
        <w:t>SMS_MMS_NO_MORE_MESSAGES &lt;&lt; 2)),\</w:t>
        <w:br/>
      </w:r>
      <w:r>
        <w:rPr/>
        <w:tab/>
        <w:t>TP_ADDR_121_SPEC,\</w:t>
        <w:br/>
        <w:tab/>
      </w:r>
      <w:r>
        <w:rPr>
          <w:lang w:val="en-US"/>
        </w:rPr>
        <w:t xml:space="preserve">SMS_PID_SIM_DOWNLOAD, </w:t>
      </w:r>
      <w:r>
        <w:rPr/>
        <w:t>DCS_CL2_DEF,\</w:t>
        <w:br/>
        <w:tab/>
        <w:t>TIME_GMT_PLS_1HR,\</w:t>
        <w:br/>
        <w:tab/>
        <w:t>SM7_LONG</w:t>
        <w:br/>
        <w:t>SHORT</w:t>
        <w:tab/>
        <w:t>BITLEN_DELIVER_121_C</w:t>
        <w:tab/>
        <w:t>1264</w:t>
      </w:r>
    </w:p>
    <w:p>
      <w:pPr>
        <w:pStyle w:val="Struct"/>
        <w:rPr/>
      </w:pPr>
      <w:r>
        <w:rPr/>
        <w:t>#define DELIVER_EMPTY</w:t>
        <w:tab/>
        <w:t>/* 13 bytes */\</w:t>
        <w:br/>
        <w:tab/>
        <w:t>(SMS_DELIVER | (</w:t>
      </w:r>
      <w:r>
        <w:rPr>
          <w:lang w:val="en-US"/>
        </w:rPr>
        <w:t>SMS_MMS_NO_MORE_MESSAGES &lt;&lt; 2)),\</w:t>
        <w:br/>
      </w:r>
      <w:r>
        <w:rPr/>
        <w:tab/>
        <w:t>TP_ADDR_EMPTY,\</w:t>
        <w:br/>
        <w:tab/>
      </w:r>
      <w:r>
        <w:rPr>
          <w:lang w:val="en-US"/>
        </w:rPr>
        <w:t xml:space="preserve">SMS_PID_DEFAULT, </w:t>
      </w:r>
      <w:r>
        <w:rPr/>
        <w:t>DCS_CL2_DEF,\</w:t>
        <w:br/>
        <w:tab/>
        <w:t>TIME_GMT_PLS_1HR,\</w:t>
        <w:br/>
        <w:tab/>
        <w:t>0</w:t>
        <w:br/>
        <w:t>SHORT</w:t>
        <w:tab/>
        <w:t>BITLEN_DELIVER_EMPTY</w:t>
        <w:tab/>
        <w:t>104</w:t>
      </w:r>
    </w:p>
    <w:p>
      <w:pPr>
        <w:pStyle w:val="Struct"/>
        <w:rPr/>
      </w:pPr>
      <w:r>
        <w:rPr/>
        <w:t>/*</w:t>
      </w:r>
      <w:r>
        <w:rPr>
          <w:lang w:val="de-DE"/>
        </w:rPr>
        <w:t xml:space="preserve"> Fields for SMS_SDU */</w:t>
      </w:r>
    </w:p>
    <w:p>
      <w:pPr>
        <w:pStyle w:val="Struct"/>
        <w:rPr/>
      </w:pPr>
      <w:r>
        <w:rPr>
          <w:lang w:val="de-DE"/>
        </w:rPr>
        <w:t>FIELD (SMS_SDU_EMPTY_BUF)</w:t>
        <w:br/>
        <w:tab/>
        <w:t>0x00,</w:t>
      </w:r>
      <w:r>
        <w:rPr/>
        <w:t xml:space="preserve">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w:t>
        <w:br/>
        <w:t>ENDFIELD (SMS_SDU_EMPTY_BUF, 175)</w:t>
      </w:r>
    </w:p>
    <w:p>
      <w:pPr>
        <w:pStyle w:val="Struct"/>
        <w:rPr/>
      </w:pPr>
      <w:r>
        <w:rPr>
          <w:lang w:val="de-DE"/>
        </w:rPr>
        <w:t>FIELD</w:t>
      </w:r>
      <w:r>
        <w:rPr/>
        <w:t xml:space="preserve"> (SMS_SDU_MO_BUF)</w:t>
        <w:br/>
        <w:tab/>
        <w:t>RP_ADDR_12345,</w:t>
        <w:br/>
        <w:tab/>
        <w:t>MO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rPr>
        <w:br/>
      </w:r>
      <w:r>
        <w:rPr/>
        <w:t>ENDFIELD (SMS_SDU_MO_BUF, 175)</w:t>
      </w:r>
    </w:p>
    <w:p>
      <w:pPr>
        <w:pStyle w:val="Struct"/>
        <w:rPr/>
      </w:pPr>
      <w:r>
        <w:rPr/>
        <w:t>FIELD (SMS_SDU_MO_ABS_BUF)</w:t>
        <w:br/>
        <w:tab/>
        <w:t>RP_ADDR_12345,</w:t>
        <w:br/>
        <w:tab/>
        <w:t>MO_ABS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MS_SDU_MO_ABS_BUF, 175)</w:t>
      </w:r>
    </w:p>
    <w:p>
      <w:pPr>
        <w:pStyle w:val="Struct"/>
        <w:rPr/>
      </w:pPr>
      <w:r>
        <w:rPr/>
        <w:t>FIELD (SMS_SDU_MT_BUF)</w:t>
        <w:br/>
        <w:tab/>
        <w:t>RP_ADDR_12345,</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rPr>
        <w:br/>
      </w:r>
      <w:r>
        <w:rPr/>
        <w:t>ENDFIELD (SMS_SDU_MT_BUF, 175)</w:t>
      </w:r>
    </w:p>
    <w:p>
      <w:pPr>
        <w:pStyle w:val="Struct"/>
        <w:rPr/>
      </w:pPr>
      <w:r>
        <w:rPr/>
        <w:t>FIELD (SMS_SDU_MT_7CL1_BUF)</w:t>
        <w:br/>
        <w:tab/>
        <w:t>RP_ADDR_12345,</w:t>
        <w:br/>
        <w:tab/>
        <w:t>DELIVER_7CL1,</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rPr>
        <w:br/>
      </w:r>
      <w:r>
        <w:rPr/>
        <w:t>ENDFIELD (SMS_SDU_MT_7CL1_BUF, 175)</w:t>
      </w:r>
    </w:p>
    <w:p>
      <w:pPr>
        <w:pStyle w:val="Struct"/>
        <w:rPr/>
      </w:pPr>
      <w:r>
        <w:rPr/>
        <w:t>FIELD (SMS_SDU_SUBMIT_ABS_BUF)</w:t>
        <w:br/>
        <w:tab/>
        <w:t>RP_ADDR_12345,</w:t>
        <w:br/>
        <w:tab/>
        <w:t>SUBMIT_ABS,</w:t>
        <w:br/>
        <w:tab/>
        <w:t>TO_BE_IGNORED</w:t>
        <w:br/>
        <w:t>ENDFIELD (SMS_SDU_SUBMIT_ABS_BUF, 35)</w:t>
      </w:r>
    </w:p>
    <w:p>
      <w:pPr>
        <w:pStyle w:val="Struct"/>
        <w:rPr/>
      </w:pPr>
      <w:r>
        <w:rPr/>
        <w:t>FIELD (SMS_SDU_SBM_DEF_BUF)</w:t>
        <w:br/>
        <w:tab/>
        <w:t>RP_ADDR_12345,</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rPr>
        <w:br/>
      </w:r>
      <w:r>
        <w:rPr/>
        <w:t>ENDFIELD (SMS_SDU_SBM_DEF_BUF, 175)</w:t>
      </w:r>
    </w:p>
    <w:p>
      <w:pPr>
        <w:pStyle w:val="Struct"/>
        <w:rPr/>
      </w:pPr>
      <w:r>
        <w:rPr/>
        <w:t>/* SMS Commands */</w:t>
      </w:r>
    </w:p>
    <w:p>
      <w:pPr>
        <w:pStyle w:val="Struct"/>
        <w:rPr/>
      </w:pPr>
      <w:r>
        <w:rPr/>
        <w:t>FIELD (SMS_SDU_COMMAND_STAT_REQ_BUF)</w:t>
        <w:br/>
        <w:tab/>
        <w:t>RP_ADDR_12345,</w:t>
        <w:br/>
        <w:tab/>
        <w:t>COMMAND_STAT_REQ,</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STAT_REQ_BUF, 175)</w:t>
      </w:r>
    </w:p>
    <w:p>
      <w:pPr>
        <w:pStyle w:val="Struct"/>
        <w:rPr/>
      </w:pPr>
      <w:r>
        <w:rPr/>
        <w:t>FIELD (SMS_SDU_COMMAND_ENQ_BUF)</w:t>
        <w:br/>
        <w:tab/>
        <w:t>RP_ADDR_12345,</w:t>
        <w:br/>
        <w:tab/>
        <w:t>COMMAND_ENQ,</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ENQ_BUF, 175)</w:t>
      </w:r>
    </w:p>
    <w:p>
      <w:pPr>
        <w:pStyle w:val="Struct"/>
        <w:rPr/>
      </w:pPr>
      <w:r>
        <w:rPr/>
        <w:t>FIELD (SMS_SDU_COMMAND_CANCEL_REP_BUF)</w:t>
        <w:br/>
        <w:tab/>
        <w:t>RP_ADDR_12345,</w:t>
        <w:br/>
        <w:tab/>
        <w:t>COMMAND_CANCEL_REP,</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CANCEL_REP_BUF, 175)</w:t>
      </w:r>
    </w:p>
    <w:p>
      <w:pPr>
        <w:pStyle w:val="Struct"/>
        <w:rPr/>
      </w:pPr>
      <w:r>
        <w:rPr/>
        <w:t>FIELD (SMS_SDU_COMMAND_DEL_BUF)</w:t>
        <w:br/>
        <w:tab/>
        <w:t>RP_ADDR_12345,</w:t>
        <w:br/>
        <w:tab/>
        <w:t>COMMAND_DEL,</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DEL_BUF, 175)</w:t>
      </w:r>
    </w:p>
    <w:p>
      <w:pPr>
        <w:pStyle w:val="Struct"/>
        <w:rPr/>
      </w:pPr>
      <w:r>
        <w:rPr/>
        <w:t>FIELD (SMS_SDU_STATUS_REP_BUF)</w:t>
        <w:br/>
        <w:tab/>
        <w:t>RP_ADDR_12345,</w:t>
        <w:br/>
        <w:tab/>
        <w:t>STATUS_REP,</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S_SDU_STATUS_REP_BUF, 175)</w:t>
      </w:r>
    </w:p>
    <w:p>
      <w:pPr>
        <w:pStyle w:val="Struct"/>
        <w:rPr/>
      </w:pPr>
      <w:r>
        <w:rPr/>
        <w:t>FIELD (SMS_SDU_DLVR_REP_ACK_BUF)</w:t>
        <w:br/>
        <w:tab/>
        <w:t>BYTE_00,</w:t>
        <w:tab/>
        <w:t>/* no SCA */</w:t>
        <w:br/>
        <w:tab/>
        <w:t>DLVR_REP_ACK</w:t>
        <w:br/>
        <w:t>ENDFIELD (SMS_SDU_DLVR_REP_ACK_BUF, 7)</w:t>
      </w:r>
    </w:p>
    <w:p>
      <w:pPr>
        <w:pStyle w:val="Struct"/>
        <w:rPr/>
      </w:pPr>
      <w:r>
        <w:rPr/>
        <w:t>FIELD (SMS_SDU_DLVR_REP_ERR_BUF)</w:t>
        <w:br/>
        <w:tab/>
        <w:t>BYTE_00,</w:t>
        <w:tab/>
        <w:t>/* no SCA */</w:t>
        <w:br/>
        <w:tab/>
        <w:t>DLVR_REP_ERR</w:t>
        <w:br/>
        <w:t>ENDFIELD (SMS_SDU_DLVR_REP_ERR_BUF, 4)</w:t>
      </w:r>
    </w:p>
    <w:p>
      <w:pPr>
        <w:pStyle w:val="Struct"/>
        <w:rPr/>
      </w:pPr>
      <w:r>
        <w:rPr/>
        <w:t>/* Decoded RP address values */</w:t>
        <w:br/>
        <w:t>FIELD (BCD_0811112222) 0x00, 0x08, 0x01, 0x01, 0x01, 0x01, 0x02, 0x02, 0x02, 0x02</w:t>
        <w:br/>
        <w:t>ENDFIELD (BCD_0811112222, 10)</w:t>
      </w:r>
    </w:p>
    <w:p>
      <w:pPr>
        <w:pStyle w:val="Struct"/>
        <w:rPr/>
      </w:pPr>
      <w:r>
        <w:rPr/>
        <w:t>FIELD (BCD_0123987654) 0x00, 0x01, 0x02, 0x03, 0x09, 0x08, 0x07, 0x06, 0x05, 0x04</w:t>
        <w:br/>
        <w:t>ENDFIELD (BCD_0123987654, 10)</w:t>
      </w:r>
    </w:p>
    <w:p>
      <w:pPr>
        <w:pStyle w:val="Struct"/>
        <w:rPr/>
      </w:pPr>
      <w:r>
        <w:rPr/>
        <w:t>FIELD (BCD_123456) 0x01, 0x02, 0x03, 0x04, 0x05, 0x06</w:t>
        <w:br/>
        <w:t>ENDFIELD (BCD_123456, 6)</w:t>
      </w:r>
    </w:p>
    <w:p>
      <w:pPr>
        <w:pStyle w:val="Struct"/>
        <w:rPr/>
      </w:pPr>
      <w:r>
        <w:rPr/>
        <w:t>FIELD (BCD_23456) 0x02, 0x03, 0x04, 0x05, 0x06</w:t>
        <w:br/>
        <w:t>ENDFIELD (BCD_23456, 5)</w:t>
      </w:r>
    </w:p>
    <w:p>
      <w:pPr>
        <w:pStyle w:val="Struct"/>
        <w:rPr/>
      </w:pPr>
      <w:r>
        <w:rPr/>
        <w:t>FIELD (BCD_12345) 0x01, 0x02, 0x03, 0x04, 0x05</w:t>
        <w:br/>
        <w:t>ENDFIELD (BCD_12345, 5)</w:t>
      </w:r>
    </w:p>
    <w:p>
      <w:pPr>
        <w:pStyle w:val="Struct"/>
        <w:rPr/>
      </w:pPr>
      <w:r>
        <w:rPr/>
        <w:t>FIELD (BCD_654321) 0x06, 0x05, 0x04, 0x03, 0x02, 0x01</w:t>
        <w:br/>
        <w:t>ENDFIELD (BCD_654321, 6)</w:t>
      </w:r>
    </w:p>
    <w:p>
      <w:pPr>
        <w:pStyle w:val="Struct"/>
        <w:rPr/>
      </w:pPr>
      <w:r>
        <w:rPr/>
        <w:t>FIELD (BCD_987654) 0x09, 0x08, 0x07, 0x06, 0x05, 0x04</w:t>
        <w:br/>
        <w:t>ENDFIELD (BCD_987654, 6)</w:t>
      </w:r>
    </w:p>
    <w:p>
      <w:pPr>
        <w:pStyle w:val="Struct"/>
        <w:rPr/>
      </w:pPr>
      <w:r>
        <w:rPr/>
        <w:t>FIELD (BCD_98765) 0x09, 0x08, 0x07, 0x06, 0x05</w:t>
        <w:br/>
        <w:t>ENDFIELD (BCD_98765, 5)</w:t>
      </w:r>
    </w:p>
    <w:p>
      <w:pPr>
        <w:pStyle w:val="Struct"/>
        <w:rPr/>
      </w:pPr>
      <w:r>
        <w:rPr/>
        <w:t>FIELD (MSG7_ABCDEFGHI)</w:t>
        <w:br/>
        <w:tab/>
        <w:t>0x0E, 0xE1, 0x90, 0x58, 0x34, 0x1E, 0x91, 0x49</w:t>
        <w:br/>
        <w:t>ENDFIELD (MSG7_ABCDEFGHI, 8)</w:t>
      </w:r>
    </w:p>
    <w:p>
      <w:pPr>
        <w:pStyle w:val="Struct"/>
        <w:rPr/>
      </w:pPr>
      <w:r>
        <w:rPr/>
        <w:t>FIELD (SM7_ABCDEFGHI_CNT)</w:t>
        <w:br/>
        <w:tab/>
        <w:t>0x0E, 0xE1, 0x90, 0x58, 0x34, 0x1E, 0x91,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7_ABCDEFGHI_CNT, 140)</w:t>
      </w:r>
    </w:p>
    <w:p>
      <w:pPr>
        <w:pStyle w:val="Struct"/>
        <w:rPr/>
      </w:pPr>
      <w:r>
        <w:rPr/>
        <w:t>FIELD (SM8_ABCDEFGHI_CNT)</w:t>
        <w:br/>
        <w:tab/>
        <w:t>0x41, 0x42, 0x43, 0x44, 0x45, 0x46, 0x47, 0x48,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w:t>
        <w:br/>
        <w:t>ENDFIELD (SM8_ABCDEFGHI_CNT, 140)</w:t>
      </w:r>
    </w:p>
    <w:p>
      <w:pPr>
        <w:pStyle w:val="Struct"/>
        <w:rPr/>
      </w:pPr>
      <w:r>
        <w:rPr/>
        <w:t>FIELD (MSG8_ABCDEFGHI) 0x41, 0x42, 0x43, 0x44, 0x45, 0x46, 0x47, 0x48, 0x49</w:t>
        <w:br/>
        <w:t>ENDFIELD (MSG8_ABCDEFGHI, 9)</w:t>
      </w:r>
    </w:p>
    <w:p>
      <w:pPr>
        <w:pStyle w:val="Struct"/>
        <w:rPr/>
      </w:pPr>
      <w:r>
        <w:rPr/>
        <w:t xml:space="preserve">FIELD (MSG16_ABCDEFGHI) </w:t>
        <w:br/>
        <w:tab/>
        <w:t>0x01, 0x00, 0x00, 0x42, 0x00, 0x43, 0x00, 0x44, 0x00, 0x45,</w:t>
        <w:br/>
        <w:tab/>
        <w:t>0x00, 0x46, 0x00, 0x47, 0x00, 0x48, 0x00, 0x49</w:t>
        <w:br/>
        <w:t>ENDFIELD (MSG16_ABCDEFGHI, 18)</w:t>
      </w:r>
    </w:p>
    <w:p>
      <w:pPr>
        <w:pStyle w:val="Struct"/>
        <w:rPr/>
      </w:pPr>
      <w:r>
        <w:rPr/>
        <w:t>FIELD (SM16_ABCDEFGHI_CNT)</w:t>
        <w:br/>
        <w:tab/>
        <w:t>0x01, 0x00, 0x00, 0x42, 0x00, 0x43, 0x00, 0x44, 0x00, 0x45,</w:t>
        <w:br/>
        <w:tab/>
        <w:t>0x00, 0x46, 0x00, 0x47, 0x00, 0x48, 0x00,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w:t>
        <w:br/>
        <w:t>ENDFIELD (SM16_ABCDEFGHI_CNT, 140)</w:t>
      </w:r>
    </w:p>
    <w:p>
      <w:pPr>
        <w:pStyle w:val="Struct"/>
        <w:rPr/>
      </w:pPr>
      <w:r>
        <w:rPr/>
        <w:t>FIELD</w:t>
      </w:r>
      <w:r>
        <w:rPr>
          <w:lang w:val="de-DE"/>
        </w:rPr>
        <w:t xml:space="preserve"> (UNKN_SMS_MO_MSG)</w:t>
        <w:br/>
        <w:tab/>
        <w:t>0x10, 0x00, 0x18, 0x00, 0x00, 0x00, 0x00,</w:t>
        <w:br/>
        <w:tab/>
        <w:t>0x89, 0xFE, 0xFD, 0x00, 0x00</w:t>
        <w:br/>
        <w:t xml:space="preserve">ENDFIELD </w:t>
      </w:r>
      <w:r>
        <w:rPr/>
        <w:t>(UNKN_SMS_MO_MSG, 12)</w:t>
      </w:r>
    </w:p>
    <w:p>
      <w:pPr>
        <w:pStyle w:val="Struct"/>
        <w:rPr/>
      </w:pPr>
      <w:r>
        <w:rPr>
          <w:lang w:val="de-DE"/>
        </w:rPr>
        <w:t>FIELD (UNKN_SMS_MT_MSG)</w:t>
        <w:br/>
        <w:tab/>
        <w:t xml:space="preserve">0x10, 0x00, 0x18, 0x00, 0x00, 0x00, 0x00, </w:t>
        <w:br/>
        <w:tab/>
        <w:t>0x09, 0xFE, 0xFD, 0x00, 0x00</w:t>
        <w:br/>
        <w:t xml:space="preserve">ENDFIELD </w:t>
      </w:r>
      <w:r>
        <w:rPr/>
        <w:t>(UNKN_SMS_MT_MSG, 12)</w:t>
      </w:r>
    </w:p>
    <w:p>
      <w:pPr>
        <w:pStyle w:val="Struct"/>
        <w:rPr>
          <w:lang w:val="de-DE"/>
        </w:rPr>
      </w:pPr>
      <w:r>
        <w:rPr>
          <w:lang w:val="de-DE"/>
        </w:rPr>
        <w:t>BYTE SIMREC_SMSS_MSG_REF_LEN 0x01</w:t>
      </w:r>
    </w:p>
    <w:p>
      <w:pPr>
        <w:pStyle w:val="Struct"/>
        <w:rPr/>
      </w:pPr>
      <w:r>
        <w:rPr>
          <w:lang w:val="de-DE"/>
        </w:rPr>
        <w:t xml:space="preserve">FIELD (SIMREC_SMSS_MCEF) </w:t>
        <w:br/>
        <w:tab/>
        <w:t>0xFE,</w:t>
        <w:br/>
        <w:tab/>
        <w:t>0x00, 0x00, 0x00, 0x00, 0x00, 0x00, 0x00, 0x00, 0x00, 0x00,</w:t>
      </w:r>
      <w:r>
        <w:rPr/>
        <w:t xml:space="preserve">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CEF, 256)</w:t>
      </w:r>
    </w:p>
    <w:p>
      <w:pPr>
        <w:pStyle w:val="Struct"/>
        <w:rPr/>
      </w:pPr>
      <w:r>
        <w:rPr>
          <w:lang w:val="de-DE"/>
        </w:rPr>
        <w:t>BYTE</w:t>
      </w:r>
      <w:r>
        <w:rPr/>
        <w:t xml:space="preserve"> SIMREC_SMSS_MEM_FLAG_LEN 0x01</w:t>
      </w:r>
    </w:p>
    <w:p>
      <w:pPr>
        <w:pStyle w:val="Struct"/>
        <w:rPr/>
      </w:pPr>
      <w:r>
        <w:rPr/>
        <w:t>FIELD (SIMREC_SMSS_MEM_FLAG_AVAIL)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EM_FLAG_AVAIL, 256)</w:t>
      </w:r>
    </w:p>
    <w:p>
      <w:pPr>
        <w:pStyle w:val="Struct"/>
        <w:rPr/>
      </w:pPr>
      <w:r>
        <w:rPr/>
        <w:t>FIELD</w:t>
      </w:r>
      <w:r>
        <w:rPr>
          <w:lang w:val="de-DE"/>
        </w:rPr>
        <w:t xml:space="preserve"> (SIM_NO_DATA)</w:t>
        <w:br/>
        <w:tab/>
        <w:t>TO_BE_IGNORED</w:t>
        <w:br/>
        <w:t>ENDFIELD (SIM_NO_DATA, 5)</w:t>
      </w:r>
    </w:p>
    <w:p>
      <w:pPr>
        <w:pStyle w:val="Struct"/>
        <w:rPr/>
      </w:pPr>
      <w:r>
        <w:rPr>
          <w:lang w:val="de-DE"/>
        </w:rPr>
        <w:t>FIELD (SIM_SMS_EMPTY) 0x00,</w:t>
        <w:br/>
        <w:tab/>
        <w:t>0xFF, 0xFF, 0xFF, 0xFF, 0xFF, 0xFF, 0xFF,</w:t>
      </w:r>
      <w:r>
        <w:rPr/>
        <w:t xml:space="preserve">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EMPTY, 256)</w:t>
      </w:r>
    </w:p>
    <w:p>
      <w:pPr>
        <w:pStyle w:val="Struct"/>
        <w:rPr/>
      </w:pPr>
      <w:r>
        <w:rPr>
          <w:lang w:val="de-DE"/>
        </w:rPr>
        <w:t>FIELD</w:t>
      </w:r>
      <w:r>
        <w:rPr/>
        <w:t xml:space="preserve"> (SIM_SMS_MO)</w:t>
        <w:br/>
        <w:tab/>
        <w:t>SMS_RECORD_STO_UNSENT,</w:t>
        <w:br/>
        <w:tab/>
        <w:t>RP_ADDR_12345,</w:t>
        <w:br/>
        <w:tab/>
        <w:t>MO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 256)</w:t>
      </w:r>
    </w:p>
    <w:p>
      <w:pPr>
        <w:pStyle w:val="Struct"/>
        <w:rPr/>
      </w:pPr>
      <w:r>
        <w:rPr/>
        <w:t>FIELD (SIM_SMS_SBM_MO)</w:t>
        <w:br/>
        <w:tab/>
        <w:t>SMS_RECORD_STO_SENT,</w:t>
        <w:br/>
        <w:tab/>
        <w:t>RP_ADDR_12345,</w:t>
        <w:tab/>
        <w:t>/* TP-SC: 12345*/</w:t>
        <w:br/>
        <w:tab/>
        <w:t>SBM_MO,</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MO, 256)</w:t>
      </w:r>
    </w:p>
    <w:p>
      <w:pPr>
        <w:pStyle w:val="Struct"/>
        <w:rPr/>
      </w:pPr>
      <w:r>
        <w:rPr/>
        <w:t>FIELD (SIM_SMS_SBM_DA)</w:t>
        <w:br/>
        <w:tab/>
        <w:t>SMS_RECORD_STO_SENT,</w:t>
        <w:br/>
        <w:tab/>
        <w:t>RP_ADDR_12345,</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 256)</w:t>
      </w:r>
    </w:p>
    <w:p>
      <w:pPr>
        <w:pStyle w:val="Struct"/>
        <w:rPr/>
      </w:pPr>
      <w:r>
        <w:rPr/>
        <w:t>FIELD (SIM_SMS_SBM_SCA)</w:t>
        <w:br/>
        <w:tab/>
        <w:t>SMS_RECORD_STO_SENT,</w:t>
        <w:br/>
        <w:tab/>
        <w:t>RP_ADDR_0811112222,</w:t>
        <w:br/>
        <w:tab/>
        <w:t>SBM_M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SCA, 256)</w:t>
      </w:r>
    </w:p>
    <w:p>
      <w:pPr>
        <w:pStyle w:val="Struct"/>
        <w:rPr/>
      </w:pPr>
      <w:r>
        <w:rPr/>
        <w:t>FIELD (SIM_SMS_SBM_DA_SCA)</w:t>
        <w:br/>
        <w:tab/>
        <w:t>SMS_RECORD_STO_SENT,</w:t>
        <w:br/>
        <w:tab/>
        <w:t>RP_ADDR_0811112222,</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_SCA, 256)</w:t>
      </w:r>
    </w:p>
    <w:p>
      <w:pPr>
        <w:pStyle w:val="Struct"/>
        <w:rPr/>
      </w:pPr>
      <w:r>
        <w:rPr/>
        <w:t>FIELD (SIM_SMS_SBM_7DEF)</w:t>
        <w:br/>
        <w:tab/>
        <w:t>SMS_RECORD_STO_SENT,</w:t>
        <w:br/>
        <w:tab/>
        <w:t>RP_ADDR_12345,</w:t>
        <w:tab/>
        <w:t>/* TP-SC: 12345*/</w:t>
        <w:br/>
        <w:tab/>
        <w:t>SBM_INIT,</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 256)</w:t>
      </w:r>
    </w:p>
    <w:p>
      <w:pPr>
        <w:pStyle w:val="Struct"/>
        <w:rPr/>
      </w:pPr>
      <w:r>
        <w:rPr/>
        <w:t>FIELD (SIM_SMS_SBM_7DEF_DA)</w:t>
        <w:br/>
        <w:tab/>
        <w:t>SMS_RECORD_STO_SENT,</w:t>
        <w:br/>
        <w:tab/>
        <w:t>RP_ADDR_12345,</w:t>
        <w:br/>
        <w:tab/>
        <w:t>SBM_INI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_DA, 256)</w:t>
      </w:r>
    </w:p>
    <w:p>
      <w:pPr>
        <w:pStyle w:val="Struct"/>
        <w:rPr/>
      </w:pPr>
      <w:r>
        <w:rPr/>
        <w:t>FIELD (SIM_SMS_SBM_7DEF_SCA)</w:t>
        <w:br/>
        <w:tab/>
        <w:t>SMS_RECORD_STO_SENT,</w:t>
        <w:br/>
        <w:tab/>
        <w:t>RP_ADDR_0811112222,</w:t>
        <w:br/>
        <w:tab/>
        <w:t>SBM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_SCA, 256)</w:t>
      </w:r>
    </w:p>
    <w:p>
      <w:pPr>
        <w:pStyle w:val="Struct"/>
        <w:rPr/>
      </w:pPr>
      <w:r>
        <w:rPr/>
        <w:t>FIELD (SIM_SMS_SBM_7DEF_DA_SCA)</w:t>
        <w:br/>
        <w:tab/>
        <w:t>SMS_RECORD_STO_SENT,</w:t>
        <w:br/>
        <w:tab/>
        <w:t>RP_ADDR_0811112222,</w:t>
        <w:br/>
        <w:tab/>
        <w:t>SBM_INI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_DA_SCA, 256)</w:t>
      </w:r>
    </w:p>
    <w:p>
      <w:pPr>
        <w:pStyle w:val="Struct"/>
        <w:rPr/>
      </w:pPr>
      <w:r>
        <w:rPr/>
        <w:t>FIELD (SIM7_SMS_MO_PID5F_SENT)</w:t>
        <w:br/>
        <w:t xml:space="preserve">  0x05,</w:t>
        <w:br/>
        <w:t xml:space="preserve">  0x04, 0x81, 0x21, 0x43, 0xF5,</w:t>
        <w:tab/>
        <w:t>/* TP-SC: 12345*/</w:t>
        <w:br/>
        <w:t xml:space="preserve">  0x1D,</w:t>
        <w:tab/>
        <w:tab/>
        <w:t>/* TP-MTI, TP-RD ...*/</w:t>
        <w:br/>
        <w:t xml:space="preserve">  0x04,</w:t>
        <w:tab/>
        <w:tab/>
        <w:t>/* TP-MR*/</w:t>
        <w:br/>
        <w:t xml:space="preserve">  0x06, 0x81, 0x56, 0x34, 0x12,</w:t>
        <w:tab/>
        <w:t>/* TP-DA: 654321*/</w:t>
        <w:br/>
        <w:t xml:space="preserve">  0x5F, </w:t>
        <w:tab/>
        <w:tab/>
        <w:t>/* TP-PID*/</w:t>
        <w:br/>
        <w:t xml:space="preserve">  0x00, </w:t>
        <w:tab/>
        <w:tab/>
        <w:t>/* TP-DCS*/</w:t>
        <w:br/>
        <w:t xml:space="preserve">  0x89, 0x10, 0x70, 0x21, 0x43, 0x65, 0x40,</w:t>
        <w:tab/>
        <w:t>/* TP-VP*/</w:t>
        <w:br/>
        <w:t xml:space="preserve">  0x09, 0x0E, 0xE1, 0x90, 0x58, 0x34, 0x1E, 0x91, 0x49, /*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7_SMS_MO_PID5F_SENT, 256)</w:t>
      </w:r>
    </w:p>
    <w:p>
      <w:pPr>
        <w:pStyle w:val="Struct"/>
        <w:rPr/>
      </w:pPr>
      <w:r>
        <w:rPr/>
        <w:t>FIELD (SIM_SMS_MO_READ)</w:t>
        <w:br/>
        <w:t xml:space="preserve">  MAX_SIM_CMD,</w:t>
        <w:br/>
        <w:t xml:space="preserve">  0x05,</w:t>
        <w:br/>
        <w:t xml:space="preserve">  0x04, 0x81, 0x21, 0x43, 0xF5,</w:t>
        <w:br/>
        <w:t xml:space="preserve">  0x01,</w:t>
        <w:br/>
        <w:t xml:space="preserve">  MSG_REF_AB,</w:t>
        <w:br/>
        <w:t xml:space="preserve">  0x05, 0x81, 0x89, 0x67, 0xF5,</w:t>
        <w:br/>
        <w:t xml:space="preserve">  0x40, </w:t>
        <w:br/>
        <w:t xml:space="preserve">  0xF2, </w:t>
        <w:br/>
        <w:t xml:space="preserve">  0x09, 0x41,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ENDFIELD (SIM_SMS_MO_READ, 177)</w:t>
      </w:r>
    </w:p>
    <w:p>
      <w:pPr>
        <w:pStyle w:val="Struct"/>
        <w:rPr/>
      </w:pPr>
      <w:r>
        <w:rPr/>
        <w:t>FIELD (SIM_SMS_MT_READ)</w:t>
        <w:br/>
        <w:tab/>
        <w:t>SMS_RECORD_REC_READ,</w:t>
        <w:br/>
        <w:tab/>
        <w:t>RP_ADDR_12345,</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T_READ, 256)</w:t>
      </w:r>
    </w:p>
    <w:p>
      <w:pPr>
        <w:pStyle w:val="Struct"/>
        <w:rPr/>
      </w:pPr>
      <w:r>
        <w:rPr/>
        <w:t>FIELD</w:t>
      </w:r>
      <w:r>
        <w:rPr>
          <w:lang w:val="de-DE"/>
        </w:rPr>
        <w:t xml:space="preserve"> (SIM_SMS_COMMAND_SENT)</w:t>
        <w:br/>
        <w:tab/>
        <w:t>0x05,</w:t>
        <w:tab/>
        <w:t>/* store sent*/</w:t>
        <w:br/>
        <w:tab/>
        <w:t xml:space="preserve">0x04, </w:t>
      </w:r>
      <w:r>
        <w:rPr/>
        <w:t>0x81, 0x21, 0x43, 0xF5,</w:t>
        <w:tab/>
        <w:t>/* SCA*/</w:t>
        <w:br/>
        <w:tab/>
        <w:t>0x22,</w:t>
        <w:tab/>
        <w:t>/* SMS-COMMAND, TP-SRR*/</w:t>
        <w:br/>
        <w:tab/>
        <w:t>MSG_REF_01,</w:t>
        <w:tab/>
        <w:t>/* TP-MR*/</w:t>
        <w:br/>
        <w:tab/>
        <w:t>0x00,</w:t>
        <w:tab/>
        <w:t>/* TP-PID*/</w:t>
        <w:br/>
        <w:tab/>
        <w:t>0x00,</w:t>
        <w:tab/>
        <w:t>/* TP-CT = Enquiry*/</w:t>
        <w:br/>
        <w:tab/>
        <w:t>MSG_REF_AB,</w:t>
        <w:tab/>
        <w:t>/* TP-MN*/</w:t>
        <w:br/>
        <w:tab/>
        <w:t>0x05, 0x81, 0x89, 0x67, 0xF5,</w:t>
        <w:tab/>
        <w:t>/* TP-DA*/</w:t>
        <w:br/>
        <w:tab/>
        <w:t>0x00,</w:t>
        <w:tab/>
        <w:t>/* TP-CDL = 0: no TP-C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rPr>
        <w:br/>
      </w:r>
      <w:r>
        <w:rPr/>
        <w:t>ENDFIELD (SIM_SMS_COMMAND_SENT, 256)</w:t>
      </w:r>
    </w:p>
    <w:p>
      <w:pPr>
        <w:pStyle w:val="Struct"/>
        <w:rPr/>
      </w:pPr>
      <w:r>
        <w:rPr>
          <w:lang w:val="de-DE"/>
        </w:rPr>
        <w:t>FIELD</w:t>
      </w:r>
      <w:r>
        <w:rPr/>
        <w:t xml:space="preserve"> (SIM_SMS_MT)</w:t>
        <w:br/>
        <w:tab/>
        <w:t>SMS_RECORD_REC_UNREAD,</w:t>
        <w:br/>
        <w:tab/>
        <w:t>RP_ADDR_12345,</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rPr>
        <w:br/>
      </w:r>
      <w:r>
        <w:rPr/>
        <w:t>ENDFIELD (SIM_SMS_MT, 256)</w:t>
      </w:r>
    </w:p>
    <w:p>
      <w:pPr>
        <w:pStyle w:val="Struct"/>
        <w:rPr/>
      </w:pPr>
      <w:r>
        <w:rPr/>
        <w:t>FIELD (SIM_SMS_ST_REPORT)</w:t>
        <w:br/>
        <w:tab/>
        <w:t>0x03,</w:t>
        <w:tab/>
        <w:t>/* received unread*/</w:t>
        <w:br/>
        <w:tab/>
        <w:t>0x04, 0x81, 0x21, 0x43, 0xF5,</w:t>
        <w:tab/>
        <w:t>/* SCA*/</w:t>
        <w:br/>
        <w:tab/>
        <w:t>0x02,</w:t>
        <w:tab/>
        <w:t>/* SMS-STATUS-REPORT*/</w:t>
        <w:br/>
        <w:tab/>
        <w:t>MSG_REF_AB,</w:t>
        <w:tab/>
        <w:t>/* TP-MR*/</w:t>
        <w:br/>
        <w:tab/>
        <w:t>0x05, 0x81, 0x89, 0x67, 0xF5,</w:t>
        <w:tab/>
        <w:t>/* TP-RA*/</w:t>
        <w:br/>
        <w:tab/>
        <w:t>0x89, 0x80, 0x13, 0x10, 0x25, 0x31</w:t>
      </w:r>
      <w:r>
        <w:rPr>
          <w:u w:val="single"/>
        </w:rPr>
        <w:t>,</w:t>
      </w:r>
      <w:r>
        <w:rPr/>
        <w:t xml:space="preserve"> 0x01, /* TP-SCTS*/</w:t>
        <w:br/>
        <w:tab/>
        <w:t>0x89, 0x80, 0x13, 0x00, 0x43, 0x51</w:t>
      </w:r>
      <w:r>
        <w:rPr>
          <w:u w:val="single"/>
        </w:rPr>
        <w:t>,</w:t>
      </w:r>
      <w:r>
        <w:rPr/>
        <w:t xml:space="preserve"> 0x01, /* TP-DT*/</w:t>
        <w:br/>
        <w:tab/>
        <w:t>0x21,</w:t>
        <w:tab/>
        <w:t>/* TP-ST*/</w:t>
        <w:br/>
        <w:tab/>
        <w:t>0x00,</w:t>
        <w:tab/>
        <w:t>/* TP-PI = 0: no further parameters*/</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rPr>
        <w:br/>
      </w:r>
      <w:r>
        <w:rPr/>
        <w:t>ENDFIELD (SIM_SMS_ST_REPORT, 176)</w:t>
      </w:r>
    </w:p>
    <w:p>
      <w:pPr>
        <w:pStyle w:val="Struct"/>
        <w:rPr/>
      </w:pPr>
      <w:r>
        <w:rPr/>
        <w:t>BYTE  SIM_SMSS_MEM_CAP_ONLY_LEN  0x01</w:t>
      </w:r>
    </w:p>
    <w:p>
      <w:pPr>
        <w:pStyle w:val="Struct"/>
        <w:rPr/>
      </w:pPr>
      <w:r>
        <w:rPr/>
        <w:t>FIELD (SIM_SMSS_NO_MEM_CAP)</w:t>
        <w:br/>
        <w:tab/>
        <w:t>0xFE,</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S_NO_MEM_CAP, 256)</w:t>
      </w:r>
    </w:p>
    <w:p>
      <w:pPr>
        <w:pStyle w:val="Struct"/>
        <w:rPr/>
      </w:pPr>
      <w:r>
        <w:rPr/>
        <w:t>FIELD (SIM_SMS_MO_ABS)</w:t>
        <w:br/>
        <w:tab/>
        <w:t>SMS_RECORD_STO_SENT,</w:t>
        <w:br/>
        <w:tab/>
        <w:t>RP_ADDR_12345,</w:t>
        <w:br/>
        <w:tab/>
        <w:t>MO_ABS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_ABS, 256)</w:t>
      </w:r>
    </w:p>
    <w:p>
      <w:pPr>
        <w:pStyle w:val="Struct"/>
        <w:rPr/>
      </w:pPr>
      <w:r>
        <w:rPr/>
        <w:t>FIELD (SIM_SMS_CLASS_0_43)</w:t>
        <w:br/>
        <w:tab/>
        <w:t>SMS_RECORD_REC_UNREAD,</w:t>
        <w:br/>
        <w:tab/>
        <w:t>RP_ADDR_12345,</w:t>
        <w:br/>
        <w:tab/>
        <w:t>DELIVER_7CL0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_43, MAX_SIM_CMD)</w:t>
      </w:r>
    </w:p>
    <w:p>
      <w:pPr>
        <w:pStyle w:val="Struct"/>
        <w:rPr/>
      </w:pPr>
      <w:r>
        <w:rPr/>
        <w:t>FIELD (SIM_SMS_CLASS_0L)</w:t>
        <w:br/>
        <w:tab/>
        <w:t>SMS_RECORD_REC_UNREAD,</w:t>
        <w:br/>
        <w:tab/>
        <w:t>RP_ADDR_0811112222,</w:t>
        <w:br/>
        <w:tab/>
        <w:t>DELIVER_7CL0L,</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L, MAX_SIM_CMD)</w:t>
      </w:r>
    </w:p>
    <w:p>
      <w:pPr>
        <w:pStyle w:val="Struct"/>
        <w:rPr/>
      </w:pPr>
      <w:r>
        <w:rPr/>
        <w:t>FIELD (SIM_SMS_CLASS_1)</w:t>
        <w:br/>
        <w:tab/>
        <w:t>SMS_RECORD_REC_UNREAD,</w:t>
        <w:br/>
        <w:tab/>
        <w:t>RP_ADDR_12345,</w:t>
        <w:br/>
        <w:tab/>
        <w:t>DELIVER_7CL1,</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 256)</w:t>
      </w:r>
    </w:p>
    <w:p>
      <w:pPr>
        <w:pStyle w:val="Struct"/>
        <w:rPr/>
      </w:pPr>
      <w:r>
        <w:rPr/>
        <w:t>FIELD (SIM_SMS_CLASS_1_42)</w:t>
        <w:br/>
        <w:tab/>
        <w:t>SMS_RECORD_REC_UNREAD,</w:t>
        <w:br/>
        <w:tab/>
        <w:t>RP_ADDR_12345,</w:t>
        <w:br/>
        <w:tab/>
        <w:t>DELIVER_7CL1_42,</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1_42, 256)</w:t>
      </w:r>
    </w:p>
    <w:p>
      <w:pPr>
        <w:pStyle w:val="Struct"/>
        <w:rPr/>
      </w:pPr>
      <w:r>
        <w:rPr/>
        <w:t>FIELD (SIM_SMS_CLASS_1_43)</w:t>
        <w:br/>
        <w:tab/>
        <w:t>SMS_RECORD_REC_UNREAD,</w:t>
        <w:br/>
        <w:tab/>
        <w:t>RP_ADDR_12345,</w:t>
        <w:br/>
        <w:tab/>
        <w:t>DELIVER_7CL1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1_43, 256)</w:t>
      </w:r>
    </w:p>
    <w:p>
      <w:pPr>
        <w:pStyle w:val="Struct"/>
        <w:rPr/>
      </w:pPr>
      <w:r>
        <w:rPr/>
        <w:t>FIELD (SIM_SMS_CLASS_1_43S)</w:t>
        <w:br/>
        <w:tab/>
        <w:t>SMS_RECORD_REC_UNREAD,</w:t>
        <w:br/>
        <w:tab/>
        <w:t>RP_ADDR_23456,</w:t>
        <w:br/>
        <w:tab/>
        <w:t>DELIVER_7CL1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rPr>
        <w:br/>
      </w:r>
      <w:r>
        <w:rPr/>
        <w:t>ENDFIELD (SIM_SMS_CLASS_1_43S, 256)</w:t>
      </w:r>
    </w:p>
    <w:p>
      <w:pPr>
        <w:pStyle w:val="Struct"/>
        <w:rPr/>
      </w:pPr>
      <w:r>
        <w:rPr/>
        <w:t>FIELD (SIM_SMS_CLASS_1_43O)</w:t>
        <w:br/>
        <w:tab/>
        <w:t>SMS_RECORD_REC_UNREAD,</w:t>
        <w:br/>
        <w:tab/>
        <w:t>RP_ADDR_12345,</w:t>
        <w:br/>
        <w:tab/>
        <w:t>DELIVER_7CL1_43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_43O, 256)</w:t>
      </w:r>
    </w:p>
    <w:p>
      <w:pPr>
        <w:pStyle w:val="Struct"/>
        <w:rPr/>
      </w:pPr>
      <w:r>
        <w:rPr/>
        <w:t>FIELD (SIM_SMS_CLASS_2)</w:t>
        <w:br/>
        <w:tab/>
        <w:t>SMS_RECORD_REC_UNREAD,</w:t>
        <w:br/>
        <w:tab/>
        <w:t>RP_ADDR_12345,</w:t>
        <w:br/>
        <w:tab/>
        <w:t>DELIVER_7CL2,</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2, MAX_SIM_CMD)</w:t>
      </w:r>
    </w:p>
    <w:p>
      <w:pPr>
        <w:pStyle w:val="Struct"/>
        <w:rPr/>
      </w:pPr>
      <w:r>
        <w:rPr/>
        <w:t>FIELD (SIM_SMS_CLASS_2_SAT)</w:t>
        <w:br/>
        <w:tab/>
        <w:t>SMS_RECORD_REC_UNREAD,</w:t>
        <w:br/>
        <w:tab/>
        <w:t>RP_ADDR_12345,</w:t>
        <w:br/>
        <w:tab/>
        <w:t>DELIVER_7CL2_SAT1,</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2_SAT, 256)</w:t>
      </w:r>
    </w:p>
    <w:p>
      <w:pPr>
        <w:pStyle w:val="Struct"/>
        <w:rPr/>
      </w:pPr>
      <w:r>
        <w:rPr/>
        <w:t>FIELD (SIM_SMS_CLASS_2_INV_DCS)</w:t>
        <w:br/>
        <w:tab/>
        <w:t>SMS_RECORD_REC_UNREAD,</w:t>
        <w:br/>
        <w:tab/>
        <w:t>RP_ADDR_12345,</w:t>
        <w:br/>
        <w:tab/>
        <w:t>DELIVER_7CL1_SAT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2_INV_DCS, 256)</w:t>
      </w:r>
    </w:p>
    <w:p>
      <w:pPr>
        <w:pStyle w:val="Struct"/>
        <w:rPr/>
      </w:pPr>
      <w:r>
        <w:rPr/>
        <w:t>FIELD (SIM_SMS_CLASS_2_43)</w:t>
        <w:br/>
        <w:tab/>
        <w:t>SMS_RECORD_REC_UNREAD,</w:t>
        <w:br/>
        <w:tab/>
        <w:t>RP_ADDR_12345,</w:t>
        <w:br/>
        <w:tab/>
        <w:t>DELIVER_7CL2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CLASS_2_43, 256)</w:t>
      </w:r>
    </w:p>
    <w:p>
      <w:pPr>
        <w:pStyle w:val="Struct"/>
        <w:rPr/>
      </w:pPr>
      <w:r>
        <w:rPr/>
        <w:t>FIELD (SIM_SMS_CLASS_3)</w:t>
        <w:br/>
        <w:tab/>
        <w:t>SMS_RECORD_REC_UNREAD,</w:t>
        <w:br/>
        <w:tab/>
        <w:t>RP_ADDR_12345,</w:t>
        <w:br/>
        <w:tab/>
        <w:t>DELIVER_7CL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3, MAX_SIM_CMD)</w:t>
      </w:r>
    </w:p>
    <w:p>
      <w:pPr>
        <w:pStyle w:val="Struct"/>
        <w:rPr/>
      </w:pPr>
      <w:r>
        <w:rPr/>
        <w:t>FIELD (SIM_SMS_CLASS_3_43)</w:t>
        <w:br/>
        <w:tab/>
        <w:t>SMS_RECORD_REC_UNREAD,</w:t>
        <w:br/>
        <w:tab/>
        <w:t>RP_ADDR_12345,</w:t>
        <w:br/>
        <w:tab/>
        <w:t>DELIVER_7CL3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_CLASS_3_43, 256)</w:t>
      </w:r>
    </w:p>
    <w:p>
      <w:pPr>
        <w:pStyle w:val="Struct"/>
        <w:rPr/>
      </w:pPr>
      <w:r>
        <w:rPr/>
        <w:t>FIELD (SIM_SMS_SBM_DEF)</w:t>
        <w:br/>
        <w:tab/>
        <w:t>SMS_RECORD_STO_UNSENT,</w:t>
        <w:br/>
        <w:tab/>
        <w:t>RP_ADDR_12345,</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EF, 256)</w:t>
      </w:r>
    </w:p>
    <w:p>
      <w:pPr>
        <w:pStyle w:val="Struct"/>
        <w:rPr/>
      </w:pPr>
      <w:r>
        <w:rPr/>
        <w:t xml:space="preserve">/* One2One operator-specific </w:t>
      </w:r>
      <w:r>
        <w:rPr>
          <w:lang w:val="en-US"/>
        </w:rPr>
        <w:t xml:space="preserve">messages (TP-DELIVER) </w:t>
      </w:r>
      <w:r>
        <w:rPr/>
        <w:t>*/</w:t>
      </w:r>
    </w:p>
    <w:p>
      <w:pPr>
        <w:pStyle w:val="Struct"/>
        <w:rPr/>
      </w:pPr>
      <w:r>
        <w:rPr/>
        <w:t>FIELD (SIM_SMS_DELIVER_121_A)</w:t>
        <w:br/>
        <w:tab/>
        <w:t>SMS_RECORD_REC_UNREAD,</w:t>
        <w:br/>
        <w:tab/>
        <w:t>RP_ADDR_12345,</w:t>
        <w:br/>
        <w:tab/>
        <w:t>DELIVER_121_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rPr>
        <w:br/>
      </w:r>
      <w:r>
        <w:rPr/>
        <w:t>ENDFIELD (SIM_SMS_DELIVER_121_A, 256)</w:t>
      </w:r>
    </w:p>
    <w:p>
      <w:pPr>
        <w:pStyle w:val="Struct"/>
        <w:rPr/>
      </w:pPr>
      <w:r>
        <w:rPr/>
        <w:t>FIELD (SIM_SMS_DELIVER_121_B)</w:t>
        <w:br/>
        <w:tab/>
        <w:t>SMS_RECORD_REC_UNREAD,</w:t>
        <w:br/>
        <w:tab/>
        <w:t>RP_ADDR_12345,</w:t>
        <w:br/>
        <w:tab/>
        <w:t>DELIVER_121_B,</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DELIVER_121_B, 256)</w:t>
      </w:r>
    </w:p>
    <w:p>
      <w:pPr>
        <w:pStyle w:val="Struct"/>
        <w:rPr/>
      </w:pPr>
      <w:r>
        <w:rPr/>
        <w:t>FIELD (SIM_SMS_DELIVER_121_C)</w:t>
        <w:br/>
        <w:tab/>
        <w:t>SMS_RECORD_REC_UNREAD,</w:t>
        <w:br/>
        <w:tab/>
        <w:t>RP_ADDR_12345,</w:t>
        <w:br/>
        <w:tab/>
        <w:t>DELIVER_121_C,</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DELIVER_121_C, 256)</w:t>
      </w:r>
    </w:p>
    <w:p>
      <w:pPr>
        <w:pStyle w:val="Struct"/>
        <w:rPr/>
      </w:pPr>
      <w:r>
        <w:rPr/>
        <w:t>/* SMS MT record with variable DCS*/</w:t>
      </w:r>
    </w:p>
    <w:p>
      <w:pPr>
        <w:pStyle w:val="Struct"/>
        <w:rPr/>
      </w:pPr>
      <w:r>
        <w:rPr/>
        <w:t>FIELD (SIM_SMS_MT_DEF_CNF)</w:t>
        <w:br/>
        <w:tab/>
        <w:t>0x01,</w:t>
        <w:br/>
        <w:tab/>
        <w:t>0x04, 0x81, 0x21, 0x43, 0xF5,</w:t>
        <w:br/>
        <w:tab/>
        <w:t>0x04,</w:t>
        <w:br/>
        <w:tab/>
        <w:t>0x05, 0x81, 0x89, 0x67, 0xF5,</w:t>
        <w:br/>
        <w:tab/>
        <w:t>PID_0,</w:t>
        <w:br/>
        <w:tab/>
        <w:t>DCS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DEF_CNF, 176)</w:t>
      </w:r>
    </w:p>
    <w:p>
      <w:pPr>
        <w:pStyle w:val="Struct"/>
        <w:rPr/>
      </w:pPr>
      <w:r>
        <w:rPr/>
        <w:t>FIELD (SIM_SMS_MT_CL0_DEF_CNF)</w:t>
        <w:br/>
        <w:tab/>
        <w:t>0x01,</w:t>
        <w:br/>
        <w:tab/>
        <w:t>0x04, 0x81, 0x21, 0x43, 0xF5,</w:t>
        <w:br/>
        <w:tab/>
        <w:t>0x04,</w:t>
        <w:br/>
        <w:tab/>
        <w:t>0x05, 0x81, 0x89, 0x67, 0xF5,</w:t>
        <w:br/>
        <w:tab/>
        <w:t>PID_0,</w:t>
        <w:br/>
        <w:tab/>
        <w:t>DCS_CL0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DEF_CNF, 176)</w:t>
      </w:r>
    </w:p>
    <w:p>
      <w:pPr>
        <w:pStyle w:val="Struct"/>
        <w:rPr/>
      </w:pPr>
      <w:r>
        <w:rPr/>
        <w:t>FIELD (SIM_SMS_MT_CL0_GDC0_CNF)</w:t>
        <w:br/>
        <w:tab/>
        <w:t>0x01,</w:t>
        <w:br/>
        <w:tab/>
        <w:t>0x04, 0x81, 0x21, 0x43, 0xF5,</w:t>
        <w:br/>
        <w:tab/>
        <w:t>0x04,</w:t>
        <w:br/>
        <w:tab/>
        <w:t>0x05, 0x81, 0x89, 0x67, 0xF5,</w:t>
        <w:br/>
        <w:tab/>
        <w:t>PID_0,</w:t>
        <w:br/>
        <w:tab/>
        <w:t>DCS_CL0_GDC0,</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GDC0_CNF, 176)</w:t>
      </w:r>
    </w:p>
    <w:p>
      <w:pPr>
        <w:pStyle w:val="Struct"/>
        <w:rPr/>
      </w:pPr>
      <w:r>
        <w:rPr/>
        <w:t>FIELD (SIM_SMS_MT_CL0_8BIT_CNF)</w:t>
        <w:br/>
        <w:tab/>
        <w:t>0x01,</w:t>
        <w:br/>
        <w:tab/>
        <w:t>0x04, 0x81, 0x21, 0x43, 0xF5,</w:t>
        <w:br/>
        <w:tab/>
        <w:t>0x04,</w:t>
        <w:br/>
        <w:tab/>
        <w:t>0x05, 0x81, 0x89, 0x67, 0xF5,</w:t>
        <w:br/>
        <w:tab/>
        <w:t>PID_0,</w:t>
        <w:br/>
        <w:tab/>
        <w:t>DCS_CL0_8BIT,</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CL0_8BIT_CNF, 176)</w:t>
      </w:r>
    </w:p>
    <w:p>
      <w:pPr>
        <w:pStyle w:val="Struct"/>
        <w:rPr/>
      </w:pPr>
      <w:r>
        <w:rPr/>
        <w:t>FIELD (SIM_SMS_MT_CL0_GDC2_CNF)</w:t>
        <w:br/>
        <w:tab/>
        <w:t>0x01,</w:t>
        <w:br/>
        <w:tab/>
        <w:t>0x04, 0x81, 0x21, 0x43, 0xF5,</w:t>
        <w:br/>
        <w:tab/>
        <w:t>0x04,</w:t>
        <w:br/>
        <w:tab/>
        <w:t>0x05, 0x81, 0x89, 0x67, 0xF5,</w:t>
        <w:br/>
        <w:tab/>
        <w:t>PID_0,</w:t>
        <w:br/>
        <w:tab/>
        <w:t>DCS_CL0_GDC2,</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CL0_GDC2_CNF, 176)</w:t>
      </w:r>
    </w:p>
    <w:p>
      <w:pPr>
        <w:pStyle w:val="Struct"/>
        <w:rPr/>
      </w:pPr>
      <w:r>
        <w:rPr/>
        <w:t>FIELD (SIM_SMS_MT_CL0_GDC4_CNF)</w:t>
        <w:br/>
        <w:tab/>
        <w:t>0x01,</w:t>
        <w:br/>
        <w:tab/>
        <w:t>0x04, 0x81, 0x21, 0x43, 0xF5,</w:t>
        <w:br/>
        <w:tab/>
        <w:t>0x04,</w:t>
        <w:br/>
        <w:tab/>
        <w:t>0x05, 0x81, 0x89, 0x67, 0xF5,</w:t>
        <w:br/>
        <w:tab/>
        <w:t>PID_0,</w:t>
        <w:br/>
        <w:tab/>
        <w:t>DCS_CL0_GDC4,</w:t>
        <w:br/>
        <w:tab/>
        <w:t>0x89, 0x80, 0x13, 0x10, 0x25, 0x31, 0x01,</w:t>
        <w:br/>
        <w:tab/>
        <w:t xml:space="preserve">18, </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CL0_GDC4_CNF, 176)</w:t>
      </w:r>
    </w:p>
    <w:p>
      <w:pPr>
        <w:pStyle w:val="Struct"/>
        <w:rPr/>
      </w:pPr>
      <w:r>
        <w:rPr/>
        <w:t>FIELD (SIM_SMS_MT_MWI_DISCD_CNF)</w:t>
        <w:br/>
        <w:tab/>
        <w:t>0x01,</w:t>
        <w:br/>
        <w:tab/>
        <w:t>0x04, 0x81, 0x21, 0x43, 0xF5,</w:t>
        <w:br/>
        <w:tab/>
        <w:t>0x04,</w:t>
        <w:br/>
        <w:tab/>
        <w:t>0x05, 0x81, 0x89, 0x67, 0xF5,</w:t>
        <w:br/>
        <w:tab/>
        <w:t>PID_0,</w:t>
        <w:br/>
        <w:tab/>
        <w:t>DCS_MWI_DISCD,</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DISCD_CNF, 176)</w:t>
      </w:r>
    </w:p>
    <w:p>
      <w:pPr>
        <w:pStyle w:val="Struct"/>
        <w:rPr/>
      </w:pPr>
      <w:r>
        <w:rPr/>
        <w:t>FIELD (SIM_SMS_MT_MWI_STR_DEF_CNF)</w:t>
        <w:br/>
        <w:tab/>
        <w:t>0x01,</w:t>
        <w:br/>
        <w:tab/>
        <w:t>0x04, 0x81, 0x21, 0x43, 0xF5,</w:t>
        <w:br/>
        <w:tab/>
        <w:t>0x04,</w:t>
        <w:br/>
        <w:tab/>
        <w:t>0x05, 0x81, 0x89, 0x67, 0xF5,</w:t>
        <w:br/>
        <w:tab/>
        <w:t>PID_0,</w:t>
        <w:br/>
        <w:tab/>
        <w:t>DCS_MWI_STR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STR_DEF_CNF, 176)</w:t>
      </w:r>
    </w:p>
    <w:p>
      <w:pPr>
        <w:pStyle w:val="Struct"/>
        <w:rPr/>
      </w:pPr>
      <w:r>
        <w:rPr/>
        <w:t>FIELD (SIM_SMS_MT_MWI_STR_UCS2_CNF)</w:t>
        <w:br/>
        <w:tab/>
        <w:t>0x01,</w:t>
        <w:br/>
        <w:tab/>
        <w:t>0x04, 0x81, 0x21, 0x43, 0xF5,</w:t>
        <w:br/>
        <w:tab/>
        <w:t>0x04,</w:t>
        <w:br/>
        <w:tab/>
        <w:t>0x05, 0x81, 0x89, 0x67, 0xF5,</w:t>
        <w:br/>
        <w:tab/>
        <w:t>PID_0,</w:t>
        <w:br/>
        <w:tab/>
        <w:t>DCS_MWI_STR_UCS2,</w:t>
        <w:br/>
        <w:tab/>
        <w:t>0x89, 0x80, 0x13, 0x10, 0x25, 0x31, 0x01,</w:t>
        <w:br/>
        <w:tab/>
        <w:t>18,</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MWI_STR_UCS2_CNF, 176)</w:t>
      </w:r>
    </w:p>
    <w:p>
      <w:pPr>
        <w:pStyle w:val="Struct"/>
        <w:rPr/>
      </w:pPr>
      <w:r>
        <w:rPr/>
        <w:t>/* CP-DATA RP-ERROR SAT BUSY */</w:t>
      </w:r>
    </w:p>
    <w:p>
      <w:pPr>
        <w:pStyle w:val="Struct"/>
        <w:rPr/>
      </w:pPr>
      <w:r>
        <w:rPr/>
        <w:t>FIELD (CP_DATA_RP_ERROR_SAT_BUSY)</w:t>
        <w:br/>
        <w:tab/>
        <w:t>0x70, 0x00,</w:t>
      </w:r>
      <w:r>
        <w:rPr>
          <w:b/>
        </w:rPr>
        <w:br/>
      </w:r>
      <w:r>
        <w:rPr/>
        <w:tab/>
        <w:t>0x18, 0x00,</w:t>
        <w:br/>
        <w:tab/>
        <w:t>0x00, 0x00, 0x00,</w:t>
        <w:br/>
        <w:tab/>
        <w:t>0x89, 0x01,</w:t>
        <w:tab/>
        <w:t>/* CP-DATA */</w:t>
        <w:br/>
        <w:tab/>
        <w:t>11,</w:t>
        <w:tab/>
        <w:t>/* length RPDU */</w:t>
        <w:br/>
        <w:tab/>
        <w:t>0x04,</w:t>
        <w:tab/>
        <w:t>/* RP-ERROR */</w:t>
        <w:br/>
        <w:tab/>
        <w:t>0x01,</w:t>
        <w:tab/>
        <w:t>/* message reference */</w:t>
        <w:br/>
        <w:tab/>
        <w:t>0x01,</w:t>
        <w:tab/>
        <w:t>/* length rp-cause */</w:t>
        <w:br/>
        <w:tab/>
        <w:t>0x6F,</w:t>
        <w:tab/>
        <w:t>/* protocol error unspecified */</w:t>
        <w:br/>
        <w:tab/>
        <w:t>0x41,</w:t>
        <w:tab/>
        <w:t>/* IEI tpdu */</w:t>
        <w:br/>
        <w:tab/>
        <w:t>5,</w:t>
        <w:tab/>
        <w:t>/* length tpdu */</w:t>
        <w:br/>
        <w:tab/>
        <w:t>0x00,</w:t>
        <w:tab/>
        <w:t>/* message type deliver report */</w:t>
        <w:br/>
        <w:tab/>
        <w:t>0xd4,</w:t>
        <w:tab/>
        <w:t>/* TP-FCS SAT busy */</w:t>
        <w:br/>
        <w:tab/>
        <w:t>0x03,</w:t>
        <w:tab/>
        <w:t>/* TP-PI : PID and DCS will follow */</w:t>
        <w:br/>
        <w:tab/>
        <w:t>SMS_PID_SIM_DOWNLOAD,</w:t>
        <w:tab/>
        <w:t>/* TP-PID */</w:t>
        <w:br/>
        <w:tab/>
        <w:t>DCS_CL2_GDC0</w:t>
        <w:tab/>
        <w:t>/* TP-DCS */</w:t>
        <w:br/>
        <w:t>ENDFIELD (CP_DATA_RP_ERROR_SAT_BUSY, 21)</w:t>
      </w:r>
    </w:p>
    <w:p>
      <w:pPr>
        <w:pStyle w:val="Struct"/>
        <w:rPr/>
      </w:pPr>
      <w:r>
        <w:rPr/>
        <w:t>FIELD (CP_DATA_RP_ACK_TPDU1)</w:t>
        <w:br/>
        <w:tab/>
        <w:t>0xA0, 0x00,</w:t>
        <w:br/>
        <w:tab/>
        <w:t>0x18, 0x00,</w:t>
        <w:br/>
        <w:tab/>
        <w:t>0x00, 0x00, 0x00,</w:t>
        <w:br/>
        <w:tab/>
        <w:t>0x89, 0x01,</w:t>
        <w:tab/>
        <w:t>/* CP-DATA */</w:t>
        <w:br/>
        <w:tab/>
        <w:t>17,</w:t>
        <w:tab/>
        <w:t>/* length RPDU */</w:t>
        <w:br/>
        <w:tab/>
        <w:t>RP_ACK_UL,</w:t>
        <w:tab/>
        <w:t>/* RP-ACK */</w:t>
        <w:br/>
        <w:tab/>
        <w:t>MSG_REF_01,</w:t>
        <w:tab/>
        <w:t>/* message reference */</w:t>
        <w:br/>
        <w:tab/>
        <w:t>0x41,</w:t>
        <w:tab/>
        <w:t>/* IEI tpdu */</w:t>
        <w:br/>
        <w:tab/>
        <w:t>13,</w:t>
        <w:tab/>
        <w:t>/* length tpdu */</w:t>
        <w:br/>
        <w:tab/>
        <w:t>SMS_DELIVER_REPORT,</w:t>
        <w:br/>
        <w:tab/>
        <w:t>0x07,</w:t>
        <w:tab/>
        <w:t>/* TP-PID */</w:t>
        <w:br/>
        <w:tab/>
        <w:t>SMS_PID_SIM_DOWNLOAD,</w:t>
        <w:tab/>
        <w:t>/* TP-PI */</w:t>
        <w:br/>
        <w:tab/>
        <w:t>DCS_CL2_DEF,</w:t>
        <w:tab/>
        <w:t>/* TP-DCS */</w:t>
        <w:br/>
        <w:tab/>
        <w:t>SM7_RSTUVWXYZ</w:t>
        <w:tab/>
        <w:t>/* TP-UD */</w:t>
        <w:br/>
        <w:t>ENDFIELD (CP_DATA_RP_ACK_TPDU1, 27)</w:t>
      </w:r>
    </w:p>
    <w:p>
      <w:pPr>
        <w:pStyle w:val="Struct"/>
        <w:rPr/>
      </w:pPr>
      <w:r>
        <w:rPr/>
        <w:t>FIELD (CP_DATA_RP_ACK_TPDU3)</w:t>
        <w:br/>
        <w:tab/>
        <w:t>0xA8, 0x00,</w:t>
      </w:r>
      <w:r>
        <w:rPr>
          <w:b/>
        </w:rPr>
        <w:br/>
      </w:r>
      <w:r>
        <w:rPr/>
        <w:tab/>
        <w:t>0x18, 0x00,</w:t>
        <w:br/>
        <w:tab/>
        <w:t>0x00, 0x00, 0x00,</w:t>
        <w:br/>
        <w:tab/>
        <w:t>0x89, 0x01,</w:t>
        <w:tab/>
        <w:t>/* CP-DATA */</w:t>
        <w:br/>
        <w:tab/>
        <w:t>18,</w:t>
        <w:tab/>
        <w:t>/* length RPDU */</w:t>
        <w:br/>
        <w:tab/>
        <w:t>RP_ACK_UL,</w:t>
        <w:tab/>
        <w:t>/* RP-ACK */</w:t>
        <w:br/>
        <w:tab/>
        <w:t>MSG_REF_01,</w:t>
        <w:tab/>
        <w:t>/* message reference */</w:t>
        <w:br/>
        <w:tab/>
        <w:t>0x41,</w:t>
        <w:tab/>
        <w:t>/* IEI tpdu */</w:t>
        <w:br/>
        <w:tab/>
        <w:t>14,</w:t>
        <w:tab/>
        <w:t>/* length tpdu */</w:t>
        <w:br/>
        <w:tab/>
        <w:t>SMS_DELIVER_REPORT,</w:t>
        <w:br/>
        <w:tab/>
        <w:t>0x07,</w:t>
        <w:tab/>
        <w:t>/* TP-PID */</w:t>
        <w:br/>
        <w:tab/>
        <w:t>SMS_PID_SIM_DOWNLOAD,</w:t>
        <w:tab/>
        <w:t>/* TP-PI */</w:t>
        <w:br/>
        <w:tab/>
        <w:t>DCS_CL2_GDC2,</w:t>
        <w:tab/>
        <w:t>/* TP-DCS */</w:t>
        <w:br/>
        <w:tab/>
        <w:t>SM8_ABCDEFGHI</w:t>
        <w:tab/>
        <w:t>/* TP-UD */</w:t>
        <w:br/>
        <w:t>ENDFIELD (CP_DATA_RP_ACK_TPDU3, 28)</w:t>
      </w:r>
    </w:p>
    <w:p>
      <w:pPr>
        <w:pStyle w:val="Struct"/>
        <w:rPr/>
      </w:pPr>
      <w:r>
        <w:rPr/>
        <w:t>FIELD (CP_DATA_RP_ERROR_TPDU2)</w:t>
        <w:br/>
        <w:tab/>
        <w:t>0xB8, 0x00,</w:t>
      </w:r>
      <w:r>
        <w:rPr>
          <w:b/>
        </w:rPr>
        <w:br/>
      </w:r>
      <w:r>
        <w:rPr/>
        <w:tab/>
        <w:t>0x18, 0x00,</w:t>
        <w:br/>
        <w:tab/>
        <w:t>0x00, 0x00, 0x00,</w:t>
        <w:br/>
        <w:tab/>
        <w:t>0x89, 0x01,</w:t>
        <w:tab/>
        <w:t>/* CP-DATA */</w:t>
        <w:br/>
        <w:tab/>
        <w:t>20,</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4,</w:t>
        <w:tab/>
        <w:t>/* length tpdu */</w:t>
        <w:br/>
        <w:tab/>
        <w:t>SMS_DELIVER_REPORT,</w:t>
        <w:br/>
        <w:tab/>
        <w:t>SMS_FCS_SAT_DNL_ERROR,</w:t>
        <w:tab/>
        <w:t>/* TP-FCS */</w:t>
        <w:br/>
        <w:tab/>
        <w:t>0x07,</w:t>
        <w:tab/>
        <w:t>/* TP-PID */</w:t>
        <w:br/>
        <w:tab/>
        <w:t>SMS_PID_SIM_DOWNLOAD,</w:t>
        <w:tab/>
        <w:t>/* TP-PI */</w:t>
        <w:br/>
        <w:tab/>
        <w:t>DCS_CL2_GDC0,</w:t>
        <w:tab/>
        <w:t>/* TP-DCS */</w:t>
        <w:br/>
        <w:tab/>
        <w:t>SM7_RSTUVWXYZ</w:t>
        <w:tab/>
        <w:t>/* TP-DU */</w:t>
        <w:br/>
        <w:t>ENDFIELD (CP_DATA_RP_ERROR_TPDU2, 30)</w:t>
      </w:r>
    </w:p>
    <w:p>
      <w:pPr>
        <w:pStyle w:val="Struct"/>
        <w:rPr/>
      </w:pPr>
      <w:r>
        <w:rPr/>
        <w:t>FIELD (CP_DATA_RP_ERROR_TPDU4)</w:t>
        <w:br/>
        <w:tab/>
        <w:t>0xC0, 0x00,</w:t>
      </w:r>
      <w:r>
        <w:rPr>
          <w:b/>
        </w:rPr>
        <w:br/>
      </w:r>
      <w:r>
        <w:rPr/>
        <w:tab/>
        <w:t>0x18, 0x00,</w:t>
        <w:br/>
        <w:tab/>
        <w:t>0x00, 0x00, 0x00,</w:t>
        <w:br/>
        <w:tab/>
        <w:t>0x89, 0x01,</w:t>
        <w:tab/>
        <w:t>/* CP-DATA */</w:t>
        <w:br/>
        <w:tab/>
        <w:t>21,</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5,</w:t>
        <w:tab/>
        <w:t>/* length tpdu */</w:t>
        <w:br/>
        <w:tab/>
        <w:t>SMS_DELIVER_REPORT,</w:t>
        <w:br/>
        <w:tab/>
        <w:t>SMS_FCS_SAT_DNL_ERROR,</w:t>
        <w:tab/>
        <w:t>/* TP-FCS */</w:t>
        <w:br/>
        <w:tab/>
        <w:t>0x07,</w:t>
        <w:tab/>
        <w:t>/* TP-PID */</w:t>
        <w:br/>
        <w:tab/>
        <w:t>SMS_PID_SIM_DOWNLOAD,</w:t>
        <w:tab/>
        <w:t>/* TP-PI */</w:t>
        <w:br/>
        <w:tab/>
        <w:t>DCS_CL2_8BIT,</w:t>
        <w:tab/>
        <w:t>/* TP-DCS */</w:t>
        <w:br/>
        <w:tab/>
        <w:t>SM8_ABCDEFGHI</w:t>
        <w:tab/>
        <w:t>/* TP-UD */</w:t>
        <w:br/>
        <w:t>ENDFIELD (CP_DATA_RP_ERROR_TPDU4, 31)</w:t>
      </w:r>
    </w:p>
    <w:p>
      <w:pPr>
        <w:pStyle w:val="Struct"/>
        <w:rPr/>
      </w:pPr>
      <w:r>
        <w:rPr/>
        <w:t xml:space="preserve">/*--- </w:t>
      </w:r>
      <w:r>
        <w:rPr>
          <w:rFonts w:cs="ITC Officina Sans Book" w:ascii="ITC Officina Sans Book" w:hAnsi="ITC Officina Sans Book"/>
          <w:b/>
          <w:sz w:val="28"/>
        </w:rPr>
        <w:t>End of declaration part, begin of executable part of definitions ---*/</w:t>
      </w:r>
    </w:p>
    <w:p>
      <w:pPr>
        <w:pStyle w:val="Struct"/>
        <w:rPr/>
      </w:pPr>
      <w:r>
        <w:rPr/>
        <w:t>/* Store last used TP-MR in EF(SMSS) */</w:t>
        <w:br/>
        <w:t>BEGINARRAY_PART (SIMREC_SMSS_MSG_REF, 1)</w:t>
        <w:br/>
        <w:tab/>
        <w:t>TP_MR_3N1</w:t>
        <w:br/>
        <w:t>ENDARRAY</w:t>
      </w:r>
    </w:p>
    <w:p>
      <w:pPr>
        <w:pStyle w:val="Struct"/>
        <w:rPr/>
      </w:pPr>
      <w:r>
        <w:rPr/>
        <w:t>BEGINARRAY_PART (SIMREC_SMSS_MSG_REF_N2, 1)</w:t>
        <w:br/>
        <w:tab/>
        <w:t>TP_MR_3N2</w:t>
        <w:br/>
        <w:t>ENDARRAY</w:t>
      </w:r>
    </w:p>
    <w:p>
      <w:pPr>
        <w:pStyle w:val="Struct"/>
        <w:rPr/>
      </w:pPr>
      <w:r>
        <w:rPr/>
        <w:t>BEGINARRAY (SIM_SMS_MT_DELIVER_7DEF, MAX_SIM_CMD)</w:t>
        <w:br/>
        <w:tab/>
        <w:t>SMS_RECORD_REC_UNREAD,</w:t>
        <w:br/>
        <w:tab/>
        <w:t>RP_ADDR_12345,</w:t>
        <w:br/>
        <w:tab/>
        <w:t>DELIVER_7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ARRAY</w:t>
      </w:r>
    </w:p>
    <w:p>
      <w:pPr>
        <w:pStyle w:val="Struct"/>
        <w:rPr/>
      </w:pPr>
      <w:r>
        <w:rPr/>
        <w:t>/* Empty SMS_SDU */</w:t>
      </w:r>
    </w:p>
    <w:p>
      <w:pPr>
        <w:pStyle w:val="Struct"/>
        <w:rPr/>
      </w:pPr>
      <w:r>
        <w:rPr/>
        <w:t>BEGIN_PSTRUCT ("sms_sdu", SMS_SDU_EMPTY)</w:t>
        <w:br/>
        <w:tab/>
        <w:t>SET_COMP ("l_buf", 0x0000)</w:t>
        <w:br/>
        <w:tab/>
        <w:t>SET_COMP ("o_buf", 0x0000)</w:t>
        <w:br/>
        <w:tab/>
        <w:t>SET_COMP ("buf", SMS_SDU_EMPTY_BUF)</w:t>
        <w:br/>
        <w:t>ENDSTRUCT</w:t>
      </w:r>
    </w:p>
    <w:p>
      <w:pPr>
        <w:pStyle w:val="Struct"/>
        <w:rPr/>
      </w:pPr>
      <w:r>
        <w:rPr/>
        <w:t xml:space="preserve">/* MO SMS-SDU </w:t>
      </w:r>
      <w:r>
        <w:rPr>
          <w:lang w:val="en-US"/>
        </w:rPr>
        <w:t>*/</w:t>
      </w:r>
    </w:p>
    <w:p>
      <w:pPr>
        <w:pStyle w:val="Struct"/>
        <w:rPr/>
      </w:pPr>
      <w:r>
        <w:rPr>
          <w:lang w:val="en-US"/>
        </w:rPr>
        <w:t>BEGIN_PSTRUCT ("sms_sdu",</w:t>
      </w:r>
      <w:r>
        <w:rPr/>
        <w:t xml:space="preserve"> SMS_SDU_MO)</w:t>
        <w:br/>
        <w:tab/>
        <w:t>SET_COMP ("l_buf", 184)</w:t>
        <w:br/>
        <w:tab/>
        <w:t>SET_COMP ("o_buf", 0)</w:t>
        <w:br/>
        <w:tab/>
        <w:t>SET_COMP ("buf", SMS_SDU_MO_BUF)</w:t>
        <w:br/>
        <w:t>ENDSTRUCT</w:t>
      </w:r>
    </w:p>
    <w:p>
      <w:pPr>
        <w:pStyle w:val="Struct"/>
        <w:rPr/>
      </w:pPr>
      <w:r>
        <w:rPr/>
        <w:t>/* MO SMS-SDU (VP-ABS) */</w:t>
      </w:r>
    </w:p>
    <w:p>
      <w:pPr>
        <w:pStyle w:val="Struct"/>
        <w:rPr/>
      </w:pPr>
      <w:r>
        <w:rPr/>
        <w:t>BEGIN_PSTRUCT ("sms_sdu", SMS_SDU_MO_ABS)</w:t>
        <w:br/>
        <w:tab/>
        <w:t>SET_COMP ("l_buf", 1400)</w:t>
        <w:br/>
        <w:tab/>
        <w:t>SET_COMP ("o_buf", 0)</w:t>
        <w:br/>
        <w:tab/>
        <w:t>SET_COMP ("buf", SMS_SDU_MO_ABS_BUF)</w:t>
        <w:br/>
        <w:t>ENDSTRUCT</w:t>
      </w:r>
    </w:p>
    <w:p>
      <w:pPr>
        <w:pStyle w:val="Struct"/>
        <w:rPr/>
      </w:pPr>
      <w:r>
        <w:rPr/>
        <w:t>/* MT SMS-SDU */</w:t>
      </w:r>
    </w:p>
    <w:p>
      <w:pPr>
        <w:pStyle w:val="Struct"/>
        <w:rPr/>
      </w:pPr>
      <w:r>
        <w:rPr/>
        <w:t>BEGIN_PSTRUCT ("sms_sdu", SMS_SDU_MT)</w:t>
        <w:br/>
        <w:tab/>
        <w:t>SET_COMP ("l_buf", 232)</w:t>
        <w:br/>
        <w:tab/>
        <w:t>SET_COMP ("o_buf", 0)</w:t>
        <w:br/>
        <w:tab/>
        <w:t>SET_COMP ("buf", SMS_SDU_MT_BUF)</w:t>
        <w:br/>
        <w:t>ENDSTRUCT</w:t>
      </w:r>
    </w:p>
    <w:p>
      <w:pPr>
        <w:pStyle w:val="Struct"/>
        <w:rPr/>
      </w:pPr>
      <w:r>
        <w:rPr/>
        <w:t>/* SUBMIT SMS-SDU (VP-ABS) */</w:t>
      </w:r>
    </w:p>
    <w:p>
      <w:pPr>
        <w:pStyle w:val="Struct"/>
        <w:rPr/>
      </w:pPr>
      <w:r>
        <w:rPr/>
        <w:t>BEGIN_PSTRUCT ("sms_sdu", SMS_SDU_SUBMIT_ABS)</w:t>
        <w:br/>
        <w:tab/>
        <w:t>SET_COMP ("l_buf", 240)</w:t>
        <w:br/>
        <w:tab/>
        <w:t>SET_COMP ("o_buf", 0)</w:t>
        <w:br/>
        <w:tab/>
        <w:t>SET_COMP ("buf", SMS_SDU_SUBMIT_ABS_BUF)</w:t>
        <w:br/>
        <w:t>ENDSTRUCT</w:t>
      </w:r>
    </w:p>
    <w:p>
      <w:pPr>
        <w:pStyle w:val="Struct"/>
        <w:rPr/>
      </w:pPr>
      <w:r>
        <w:rPr/>
        <w:t>/* MT SMS-SDU */</w:t>
      </w:r>
    </w:p>
    <w:p>
      <w:pPr>
        <w:pStyle w:val="Struct"/>
        <w:rPr/>
      </w:pPr>
      <w:r>
        <w:rPr/>
        <w:t>BEGINARRAY_PART (SMS_SDU_DELIVER_7CL0_BUF, 29)</w:t>
        <w:br/>
        <w:tab/>
        <w:t>RP_ADDR_12345,</w:t>
        <w:br/>
        <w:tab/>
        <w:t>DELIVER_7CL0</w:t>
        <w:br/>
        <w:t>ENDARRAY</w:t>
      </w:r>
    </w:p>
    <w:p>
      <w:pPr>
        <w:pStyle w:val="Struct"/>
        <w:rPr/>
      </w:pPr>
      <w:r>
        <w:rPr/>
        <w:t>BEGIN_PSTRUCT ("sms_sdu", SMS_SDU_DELIVER_7CL0)</w:t>
        <w:br/>
        <w:tab/>
      </w:r>
      <w:r>
        <w:rPr>
          <w:lang w:val="en-US"/>
        </w:rPr>
        <w:t xml:space="preserve">SET_COMP ("l_buf", </w:t>
      </w:r>
      <w:r>
        <w:rPr/>
        <w:t>232)</w:t>
        <w:br/>
        <w:tab/>
        <w:t>SET_COMP ("o_buf", 0)</w:t>
        <w:br/>
        <w:tab/>
        <w:t>SET_COMP ("buf", SMS_SDU_DELIVER_7CL0_BUF)</w:t>
        <w:br/>
        <w:t>ENDSTRUCT</w:t>
      </w:r>
    </w:p>
    <w:p>
      <w:pPr>
        <w:pStyle w:val="Struct"/>
        <w:rPr/>
      </w:pPr>
      <w:r>
        <w:rPr/>
        <w:t>BEGINARRAY_PART (SMS_SDU_DELIVER_7CL0_DEF_BUF, 29)</w:t>
        <w:br/>
        <w:tab/>
        <w:t>RP_ADDR_12345,</w:t>
        <w:br/>
        <w:tab/>
        <w:t>DELIVER_7CL0_DEF</w:t>
        <w:br/>
        <w:t>ENDARRAY</w:t>
      </w:r>
    </w:p>
    <w:p>
      <w:pPr>
        <w:pStyle w:val="Struct"/>
        <w:rPr/>
      </w:pPr>
      <w:r>
        <w:rPr/>
        <w:t>BEGIN_PSTRUCT ("sms_sdu", SMS_SDU_DELIVER_7CL0_DEF)</w:t>
        <w:br/>
        <w:tab/>
        <w:t>SET_COMP ("l_buf", 232)</w:t>
        <w:br/>
        <w:tab/>
        <w:t>SET_COMP ("o_buf", 0)</w:t>
        <w:br/>
        <w:tab/>
        <w:t>SET_COMP ("buf", SMS_SDU_DELIVER_7CL0_DEF_BUF)</w:t>
        <w:br/>
        <w:t>ENDSTRUCT</w:t>
      </w:r>
    </w:p>
    <w:p>
      <w:pPr>
        <w:pStyle w:val="Struct"/>
        <w:rPr/>
      </w:pPr>
      <w:r>
        <w:rPr/>
        <w:t>BEGINARRAY_PART (SMS_SDU_DELIVER_7CL0_GDC_BUF, 29)</w:t>
        <w:br/>
        <w:tab/>
        <w:t>RP_ADDR_12345,</w:t>
        <w:br/>
        <w:tab/>
        <w:t>DELIVER_7CL0_GDC</w:t>
        <w:br/>
        <w:t>ENDARRAY</w:t>
      </w:r>
    </w:p>
    <w:p>
      <w:pPr>
        <w:pStyle w:val="Struct"/>
        <w:rPr/>
      </w:pPr>
      <w:r>
        <w:rPr/>
        <w:t>BEGIN_PSTRUCT ("sms_sdu", SMS_SDU_DELIVER_7CL0_GDC)</w:t>
        <w:br/>
        <w:tab/>
        <w:t>SET_COMP ("l_buf", 232)</w:t>
        <w:br/>
        <w:tab/>
        <w:t>SET_COMP ("o_buf", 0)</w:t>
        <w:br/>
        <w:tab/>
        <w:t>SET_COMP ("buf", SMS_SDU_DELIVER_7CL0_GDC_BUF)</w:t>
        <w:br/>
        <w:t>ENDSTRUCT</w:t>
      </w:r>
    </w:p>
    <w:p>
      <w:pPr>
        <w:pStyle w:val="Struct"/>
        <w:rPr/>
      </w:pPr>
      <w:r>
        <w:rPr/>
        <w:t>BEGINARRAY_PART (SMS_SDU_DELIVER_8CL0_DEF_BUF, 30)</w:t>
        <w:br/>
        <w:tab/>
        <w:t>RP_ADDR_12345,</w:t>
        <w:br/>
        <w:tab/>
        <w:t>DELIVER_8CL0_DEF</w:t>
        <w:br/>
        <w:t>ENDARRAY</w:t>
      </w:r>
    </w:p>
    <w:p>
      <w:pPr>
        <w:pStyle w:val="Struct"/>
        <w:rPr/>
      </w:pPr>
      <w:r>
        <w:rPr/>
        <w:t>BEGIN_PSTRUCT ("sms_sdu", SMS_SDU_DELIVER_8CL0_DEF)</w:t>
        <w:br/>
        <w:tab/>
        <w:t>SET_COMP ("l_buf", 240)</w:t>
        <w:br/>
        <w:tab/>
        <w:t>SET_COMP ("o_buf", 0)</w:t>
        <w:br/>
        <w:tab/>
        <w:t>SET_COMP ("buf", SMS_SDU_DELIVER_8CL0_DEF_BUF)</w:t>
        <w:br/>
        <w:t>ENDSTRUCT</w:t>
      </w:r>
    </w:p>
    <w:p>
      <w:pPr>
        <w:pStyle w:val="Struct"/>
        <w:rPr/>
      </w:pPr>
      <w:r>
        <w:rPr/>
        <w:t>BEGINARRAY_PART (SMS_SDU_DELIVER_8CL0_GDC_BUF, 30)</w:t>
        <w:br/>
        <w:tab/>
        <w:t>RP_ADDR_12345,</w:t>
        <w:br/>
        <w:tab/>
        <w:t>DELIVER_8CL0_GDC</w:t>
        <w:br/>
        <w:t>ENDARRAY</w:t>
      </w:r>
    </w:p>
    <w:p>
      <w:pPr>
        <w:pStyle w:val="Struct"/>
        <w:rPr/>
      </w:pPr>
      <w:r>
        <w:rPr/>
        <w:t>BEGIN_PSTRUCT ("sms_sdu", SMS_SDU_DELIVER_8CL0_GDC)</w:t>
        <w:br/>
        <w:tab/>
      </w:r>
      <w:r>
        <w:rPr>
          <w:lang w:val="en-US"/>
        </w:rPr>
        <w:t xml:space="preserve">SET_COMP ("l_buf", </w:t>
      </w:r>
      <w:r>
        <w:rPr/>
        <w:t>240)</w:t>
        <w:br/>
        <w:tab/>
        <w:t>SET_COMP ("o_buf", 0)</w:t>
        <w:br/>
        <w:tab/>
        <w:t>SET_COMP ("buf", SMS_SDU_DELIVER_8CL0_GDC_BUF)</w:t>
        <w:br/>
        <w:t>ENDSTRUCT</w:t>
      </w:r>
    </w:p>
    <w:p>
      <w:pPr>
        <w:pStyle w:val="Struct"/>
        <w:rPr/>
      </w:pPr>
      <w:r>
        <w:rPr/>
        <w:t>BEGINARRAY_PART (SMS_SDU_DELIVER_16CL0_GDC_BUF, 39)</w:t>
        <w:br/>
        <w:tab/>
        <w:t>RP_ADDR_12345,</w:t>
        <w:br/>
        <w:tab/>
        <w:t>DELIVER_16CL0_GDC</w:t>
        <w:br/>
        <w:t>ENDARRAY</w:t>
      </w:r>
    </w:p>
    <w:p>
      <w:pPr>
        <w:pStyle w:val="Struct"/>
        <w:rPr/>
      </w:pPr>
      <w:r>
        <w:rPr/>
        <w:t>BEGIN_PSTRUCT ("sms_sdu", SMS_SDU_DELIVER_16CL0_GDC)</w:t>
        <w:br/>
        <w:tab/>
        <w:t>SET_COMP ("l_buf", 312)</w:t>
        <w:br/>
        <w:tab/>
        <w:t>SET_COMP ("o_buf", 0)</w:t>
        <w:br/>
        <w:tab/>
        <w:t>SET_COMP ("buf", SMS_SDU_DELIVER_16CL0_GDC_BUF)</w:t>
        <w:br/>
        <w:t>ENDSTRUCT</w:t>
      </w:r>
    </w:p>
    <w:p>
      <w:pPr>
        <w:pStyle w:val="Struct"/>
        <w:rPr/>
      </w:pPr>
      <w:r>
        <w:rPr/>
        <w:t>BEGINARRAY_PART (SMS_SDU_DELIVER_7CL0L_BUF, 166)</w:t>
        <w:br/>
        <w:tab/>
        <w:t>RP_ADDR_0811112222,</w:t>
        <w:br/>
        <w:tab/>
        <w:t>DELIVER_7CL0L</w:t>
        <w:br/>
        <w:t>ENDARRAY</w:t>
      </w:r>
    </w:p>
    <w:p>
      <w:pPr>
        <w:pStyle w:val="Struct"/>
        <w:rPr/>
      </w:pPr>
      <w:r>
        <w:rPr/>
        <w:t>BEGIN_PSTRUCT ("sms_sdu", SMS_SDU_DELIVER_7CL0L)</w:t>
        <w:br/>
        <w:tab/>
        <w:t>SET_COMP ("l_buf", 1328)</w:t>
        <w:br/>
        <w:tab/>
        <w:t>SET_COMP ("o_buf", 0)</w:t>
        <w:br/>
        <w:tab/>
        <w:t>SET_COMP ("buf", SMS_SDU_DELIVER_7CL0L_BUF)</w:t>
        <w:br/>
        <w:t>ENDSTRUCT</w:t>
      </w:r>
    </w:p>
    <w:p>
      <w:pPr>
        <w:pStyle w:val="Struct"/>
        <w:rPr/>
      </w:pPr>
      <w:r>
        <w:rPr/>
        <w:t>BEGINARRAY_PART (SMS_SDU_DELIVER_7CL1_BUF, 29)</w:t>
        <w:br/>
        <w:tab/>
        <w:t>RP_ADDR_12345,</w:t>
        <w:br/>
        <w:tab/>
        <w:t>DELIVER_7CL1</w:t>
        <w:br/>
        <w:t>ENDARRAY</w:t>
      </w:r>
    </w:p>
    <w:p>
      <w:pPr>
        <w:pStyle w:val="Struct"/>
        <w:rPr/>
      </w:pPr>
      <w:r>
        <w:rPr/>
        <w:t>BEGIN_PSTRUCT ("sms_sdu", SMS_SDU_DELIVER_7CL1)</w:t>
        <w:br/>
        <w:tab/>
        <w:t>SET_COMP ("l_buf", 232)</w:t>
        <w:br/>
        <w:tab/>
        <w:t>SET_COMP ("o_buf", 0)</w:t>
        <w:br/>
        <w:tab/>
        <w:t>SET_COMP ("buf", SMS_SDU_DELIVER_7CL1_BUF)</w:t>
        <w:br/>
        <w:t>ENDSTRUCT</w:t>
      </w:r>
    </w:p>
    <w:p>
      <w:pPr>
        <w:pStyle w:val="Struct"/>
        <w:rPr/>
      </w:pPr>
      <w:r>
        <w:rPr/>
        <w:t>BEGIN_PSTRUCT ("sms_sdu", SMS_SDU_MT_7CL1)</w:t>
        <w:br/>
        <w:tab/>
        <w:t>SET_COMP ("l_buf", 1400)</w:t>
        <w:br/>
        <w:tab/>
        <w:t>SET_COMP ("o_buf", 0)</w:t>
        <w:br/>
        <w:tab/>
        <w:t>SET_COMP ("buf", SMS_SDU_MT_7CL1_BUF)</w:t>
        <w:br/>
        <w:t>ENDSTRUCT</w:t>
      </w:r>
    </w:p>
    <w:p>
      <w:pPr>
        <w:pStyle w:val="Struct"/>
        <w:rPr/>
      </w:pPr>
      <w:r>
        <w:rPr/>
        <w:t>BEGINARRAY_PART (SMS_SDU_DELIVER_7CL2_BUF, 29)</w:t>
        <w:br/>
        <w:tab/>
      </w:r>
      <w:r>
        <w:rPr>
          <w:lang w:val="en-US"/>
        </w:rPr>
        <w:t>RP_ADDR_12345,</w:t>
        <w:br/>
        <w:tab/>
        <w:t>DELIVER_7CL2</w:t>
        <w:br/>
      </w:r>
      <w:r>
        <w:rPr/>
        <w:t>ENDARRAY</w:t>
      </w:r>
    </w:p>
    <w:p>
      <w:pPr>
        <w:pStyle w:val="Struct"/>
        <w:rPr/>
      </w:pPr>
      <w:r>
        <w:rPr/>
        <w:t>BEGIN_PSTRUCT ("sms_sdu", SMS_SDU_DELIVER_7CL2)</w:t>
        <w:br/>
        <w:tab/>
        <w:t>SET_COMP ("l_buf", 232)</w:t>
        <w:br/>
        <w:tab/>
        <w:t>SET_COMP ("o_buf", 0)</w:t>
        <w:br/>
        <w:tab/>
        <w:t>SET_COMP ("buf", SMS_SDU_DELIVER_7CL2_BUF)</w:t>
        <w:br/>
        <w:t>ENDSTRUCT</w:t>
      </w:r>
    </w:p>
    <w:p>
      <w:pPr>
        <w:pStyle w:val="Struct"/>
        <w:rPr/>
      </w:pPr>
      <w:r>
        <w:rPr/>
        <w:t>BEGINARRAY_PART (SMS_SDU_DELIVER_7CL3_BUF, 29)</w:t>
        <w:br/>
        <w:tab/>
        <w:t>RP_ADDR_12345,</w:t>
        <w:br/>
        <w:tab/>
        <w:t>DELIVER_7CL3</w:t>
        <w:br/>
        <w:t>ENDARRAY</w:t>
      </w:r>
    </w:p>
    <w:p>
      <w:pPr>
        <w:pStyle w:val="Struct"/>
        <w:rPr/>
      </w:pPr>
      <w:r>
        <w:rPr/>
        <w:t>BEGIN_PSTRUCT ("sms_sdu", SMS_SDU_DELIVER_7CL3)</w:t>
        <w:br/>
        <w:tab/>
        <w:t>SET_COMP ("l_buf", 232)</w:t>
        <w:br/>
        <w:tab/>
        <w:t>SET_COMP ("o_buf", 0)</w:t>
        <w:br/>
        <w:tab/>
        <w:t>SET_COMP ("buf", SMS_SDU_DELIVER_7CL3_BUF)</w:t>
        <w:br/>
        <w:t>ENDSTRUCT</w:t>
      </w:r>
    </w:p>
    <w:p>
      <w:pPr>
        <w:pStyle w:val="Struct"/>
        <w:rPr/>
      </w:pPr>
      <w:r>
        <w:rPr/>
        <w:t>BEGINARRAY_PART (SMS_SDU_DELIVER_7DEF_BUF, 29)</w:t>
        <w:br/>
        <w:tab/>
        <w:t>RP_ADDR_12345,</w:t>
        <w:br/>
        <w:tab/>
        <w:t>DELIVER_7DEF</w:t>
        <w:br/>
        <w:t>ENDARRAY</w:t>
      </w:r>
    </w:p>
    <w:p>
      <w:pPr>
        <w:pStyle w:val="Struct"/>
        <w:rPr/>
      </w:pPr>
      <w:r>
        <w:rPr/>
        <w:t>BEGIN_PSTRUCT ("sms_sdu", SMS_SDU_DELIVER_7DEF)</w:t>
        <w:br/>
        <w:tab/>
        <w:t>SET_COMP ("l_buf", 232)</w:t>
        <w:br/>
        <w:tab/>
        <w:t>SET_COMP ("o_buf", 0)</w:t>
        <w:br/>
        <w:tab/>
        <w:t>SET_COMP ("buf", SMS_SDU_DELIVER_7DEF_BUF)</w:t>
        <w:br/>
        <w:t>ENDSTRUCT</w:t>
      </w:r>
    </w:p>
    <w:p>
      <w:pPr>
        <w:pStyle w:val="Struct"/>
        <w:rPr/>
      </w:pPr>
      <w:r>
        <w:rPr/>
        <w:t>BEGINARRAY_PART (SMS_SDU_DELIVER_7CL0_43_BUF, 29)</w:t>
        <w:br/>
        <w:tab/>
        <w:t>RP_ADDR_12345,</w:t>
        <w:br/>
        <w:tab/>
        <w:t>DELIVER_7CL0_43</w:t>
        <w:br/>
        <w:t>ENDARRAY</w:t>
      </w:r>
    </w:p>
    <w:p>
      <w:pPr>
        <w:pStyle w:val="Struct"/>
        <w:rPr/>
      </w:pPr>
      <w:r>
        <w:rPr/>
        <w:t>BEGIN_PSTRUCT ("sms_sdu", SMS_SDU_DELIVER_7CL0_43)</w:t>
        <w:br/>
        <w:tab/>
        <w:t>SET_COMP ("l_buf", 232)</w:t>
        <w:br/>
        <w:tab/>
        <w:t>SET_COMP ("o_buf", 0)</w:t>
        <w:br/>
        <w:tab/>
        <w:t>SET_COMP ("buf", SMS_SDU_DELIVER_7CL0_43_BUF)</w:t>
        <w:br/>
        <w:t>ENDSTRUCT</w:t>
      </w:r>
    </w:p>
    <w:p>
      <w:pPr>
        <w:pStyle w:val="Struct"/>
        <w:rPr/>
      </w:pPr>
      <w:r>
        <w:rPr/>
        <w:t>BEGINARRAY_PART (SMS_SDU_DELIVER_7CL1_43_BUF, 29)</w:t>
        <w:br/>
        <w:tab/>
      </w:r>
      <w:r>
        <w:rPr>
          <w:lang w:val="en-US"/>
        </w:rPr>
        <w:t>RP_ADDR_12345,</w:t>
        <w:br/>
        <w:tab/>
        <w:t>DELIVER_7CL1_43</w:t>
        <w:br/>
      </w:r>
      <w:r>
        <w:rPr/>
        <w:t>ENDARRAY</w:t>
      </w:r>
    </w:p>
    <w:p>
      <w:pPr>
        <w:pStyle w:val="Struct"/>
        <w:rPr/>
      </w:pPr>
      <w:r>
        <w:rPr/>
        <w:t>BEGIN_PSTRUCT ("sms_sdu", SMS_SDU_DELIVER_7CL1_43)</w:t>
        <w:br/>
        <w:tab/>
        <w:t>SET_COMP ("l_buf", 232)</w:t>
        <w:br/>
        <w:tab/>
        <w:t>SET_COMP ("o_buf", 0)</w:t>
        <w:br/>
        <w:tab/>
        <w:t>SET_COMP ("buf", SMS_SDU_DELIVER_7CL1_43_BUF)</w:t>
        <w:br/>
        <w:t>ENDSTRUCT</w:t>
      </w:r>
    </w:p>
    <w:p>
      <w:pPr>
        <w:pStyle w:val="Struct"/>
        <w:rPr/>
      </w:pPr>
      <w:r>
        <w:rPr/>
        <w:t>BEGINARRAY_PART (SMS_SDU_DELIVER_7CL2_43_BUF, 29)</w:t>
        <w:br/>
        <w:tab/>
        <w:t>RP_ADDR_12345,</w:t>
        <w:br/>
        <w:tab/>
        <w:t>DELIVER_7CL2_43</w:t>
        <w:br/>
        <w:t>ENDARRAY</w:t>
      </w:r>
    </w:p>
    <w:p>
      <w:pPr>
        <w:pStyle w:val="Struct"/>
        <w:rPr/>
      </w:pPr>
      <w:r>
        <w:rPr/>
        <w:t>BEGIN_PSTRUCT ("sms_sdu", SMS_SDU_DELIVER_7CL2_43)</w:t>
        <w:br/>
        <w:tab/>
        <w:t>SET_COMP ("l_buf", 232)</w:t>
        <w:br/>
        <w:tab/>
        <w:t>SET_COMP ("o_buf", 0)</w:t>
        <w:br/>
        <w:tab/>
        <w:t>SET_COMP ("buf", SMS_SDU_DELIVER_7CL2_43_BUF)</w:t>
        <w:br/>
        <w:t>ENDSTRUCT</w:t>
      </w:r>
    </w:p>
    <w:p>
      <w:pPr>
        <w:pStyle w:val="Struct"/>
        <w:rPr/>
      </w:pPr>
      <w:r>
        <w:rPr/>
        <w:t>BEGINARRAY_PART (SMS_SDU_DELIVER_7CL3_43_BUF, 29)</w:t>
        <w:br/>
        <w:tab/>
        <w:t>RP_ADDR_12345,</w:t>
        <w:br/>
        <w:tab/>
        <w:t>DELIVER_7CL3_43</w:t>
        <w:br/>
        <w:t>ENDARRAY</w:t>
      </w:r>
    </w:p>
    <w:p>
      <w:pPr>
        <w:pStyle w:val="Struct"/>
        <w:rPr/>
      </w:pPr>
      <w:r>
        <w:rPr/>
        <w:t>BEGIN_PSTRUCT ("sms_sdu", SMS_SDU_DELIVER_7CL3_43)</w:t>
        <w:br/>
        <w:tab/>
        <w:t>SET_COMP ("l_buf", 232)</w:t>
        <w:br/>
        <w:tab/>
        <w:t>SET_COMP ("o_buf", 0)</w:t>
        <w:br/>
        <w:tab/>
        <w:t>SET_COMP ("buf", SMS_SDU_DELIVER_7CL3_43_BUF)</w:t>
        <w:br/>
        <w:t>ENDSTRUCT</w:t>
      </w:r>
    </w:p>
    <w:p>
      <w:pPr>
        <w:pStyle w:val="Struct"/>
        <w:rPr/>
      </w:pPr>
      <w:r>
        <w:rPr/>
        <w:t>BEGINARRAY_PART (SMS_SDU_DELIVER_7CL1_42_BUF, 29)</w:t>
        <w:br/>
        <w:tab/>
        <w:t>RP_ADDR_12345,</w:t>
        <w:br/>
        <w:tab/>
        <w:t>DELIVER_7CL1_42</w:t>
        <w:br/>
        <w:t>ENDARRAY</w:t>
      </w:r>
    </w:p>
    <w:p>
      <w:pPr>
        <w:pStyle w:val="Struct"/>
        <w:rPr/>
      </w:pPr>
      <w:r>
        <w:rPr/>
        <w:t>BEGIN_PSTRUCT ("sms_sdu", SMS_SDU_DELIVER_7CL1_42)</w:t>
        <w:br/>
        <w:tab/>
        <w:t>SET_COMP ("l_buf", 232)</w:t>
        <w:br/>
        <w:tab/>
        <w:t>SET_COMP ("o_buf", 0)</w:t>
        <w:br/>
        <w:tab/>
        <w:t>SET_COMP ("buf", SMS_SDU_DELIVER_7CL1_42_BUF)</w:t>
        <w:br/>
        <w:t>ENDSTRUCT</w:t>
      </w:r>
    </w:p>
    <w:p>
      <w:pPr>
        <w:pStyle w:val="Struct"/>
        <w:rPr/>
      </w:pPr>
      <w:r>
        <w:rPr/>
        <w:t>BEGINARRAY_PART (SMS_SDU_DELIVER_7CL1_43S_BUF, 29)</w:t>
        <w:br/>
        <w:tab/>
      </w:r>
      <w:r>
        <w:rPr>
          <w:lang w:val="en-US"/>
        </w:rPr>
        <w:t>RP_ADDR_23456,</w:t>
        <w:br/>
        <w:tab/>
        <w:t>DELIVER_7CL1_43</w:t>
        <w:br/>
      </w:r>
      <w:r>
        <w:rPr/>
        <w:t>ENDARRAY</w:t>
      </w:r>
    </w:p>
    <w:p>
      <w:pPr>
        <w:pStyle w:val="Struct"/>
        <w:rPr/>
      </w:pPr>
      <w:r>
        <w:rPr/>
        <w:t>BEGIN_PSTRUCT ("sms_sdu", SMS_SDU_DELIVER_7CL1_43S)</w:t>
        <w:br/>
        <w:tab/>
        <w:t>SET_COMP ("l_buf", 232)</w:t>
        <w:br/>
        <w:tab/>
        <w:t>SET_COMP ("o_buf", 0)</w:t>
        <w:br/>
        <w:tab/>
        <w:t>SET_COMP ("buf", SMS_SDU_DELIVER_7CL1_43S_BUF)</w:t>
        <w:br/>
        <w:t>ENDSTRUCT</w:t>
      </w:r>
    </w:p>
    <w:p>
      <w:pPr>
        <w:pStyle w:val="Struct"/>
        <w:rPr/>
      </w:pPr>
      <w:r>
        <w:rPr/>
        <w:t>BEGINARRAY_PART (SMS_SDU_DELIVER_7CL1_43O_BUF, 29)</w:t>
        <w:br/>
        <w:tab/>
        <w:t>RP_ADDR_12345,</w:t>
        <w:br/>
        <w:tab/>
        <w:t>DELIVER_7CL1_43O</w:t>
        <w:br/>
        <w:t>ENDARRAY</w:t>
      </w:r>
    </w:p>
    <w:p>
      <w:pPr>
        <w:pStyle w:val="Struct"/>
        <w:rPr/>
      </w:pPr>
      <w:r>
        <w:rPr/>
        <w:t>BEGIN_PSTRUCT ("sms_sdu", SMS_SDU_DELIVER_7CL1_43O)</w:t>
        <w:br/>
        <w:tab/>
        <w:t>SET_COMP ("l_buf", 232)</w:t>
        <w:br/>
        <w:tab/>
        <w:t>SET_COMP ("o_buf", 0)</w:t>
        <w:br/>
        <w:tab/>
        <w:t>SET_COMP ("buf", SMS_SDU_DELIVER_7CL1_43O_BUF)</w:t>
        <w:br/>
        <w:t>ENDSTRUCT</w:t>
      </w:r>
    </w:p>
    <w:p>
      <w:pPr>
        <w:pStyle w:val="Struct"/>
        <w:rPr/>
      </w:pPr>
      <w:r>
        <w:rPr/>
        <w:t>BEGINARRAY_PART (SMS_SDU_DELIVER_121_A_BUF, 31)</w:t>
        <w:br/>
        <w:tab/>
        <w:t>RP_ADDR_12345,</w:t>
        <w:br/>
        <w:tab/>
        <w:t>DELIVER_121_A</w:t>
        <w:br/>
        <w:t>ENDARRAY</w:t>
      </w:r>
    </w:p>
    <w:p>
      <w:pPr>
        <w:pStyle w:val="Struct"/>
        <w:rPr/>
      </w:pPr>
      <w:r>
        <w:rPr/>
        <w:t>BEGIN_PSTRUCT ("sms_sdu", SMS_SDU_DELIVER_121_A)</w:t>
        <w:br/>
        <w:tab/>
        <w:t>SET_COMP ("l_buf", 248)</w:t>
        <w:br/>
        <w:tab/>
        <w:t>SET_COMP ("o_buf", 0)</w:t>
        <w:br/>
        <w:tab/>
        <w:t>SET_COMP ("buf", SMS_SDU_DELIVER_121_A_BUF)</w:t>
        <w:br/>
        <w:t>ENDSTRUCT</w:t>
      </w:r>
    </w:p>
    <w:p>
      <w:pPr>
        <w:pStyle w:val="Struct"/>
        <w:rPr/>
      </w:pPr>
      <w:r>
        <w:rPr/>
        <w:t>BEGINARRAY_PART (SMS_SDU_DELIVER_121_B_BUF, 31)</w:t>
        <w:br/>
        <w:tab/>
        <w:t>RP_ADDR_12345,</w:t>
        <w:br/>
        <w:tab/>
        <w:t>DELIVER_121_B</w:t>
        <w:br/>
        <w:t>ENDARRAY</w:t>
      </w:r>
    </w:p>
    <w:p>
      <w:pPr>
        <w:pStyle w:val="Struct"/>
        <w:rPr/>
      </w:pPr>
      <w:r>
        <w:rPr/>
        <w:t>BEGIN_PSTRUCT ("sms_sdu", SMS_SDU_DELIVER_121_B)</w:t>
        <w:br/>
        <w:tab/>
        <w:t>SET_COMP ("l_buf", 248)</w:t>
        <w:br/>
        <w:tab/>
        <w:t>SET_COMP ("o_buf", 0)</w:t>
        <w:br/>
        <w:tab/>
        <w:t>SET_COMP ("buf", SMS_SDU_DELIVER_121_B_BUF)</w:t>
        <w:br/>
        <w:t>ENDSTRUCT</w:t>
      </w:r>
    </w:p>
    <w:p>
      <w:pPr>
        <w:pStyle w:val="Struct"/>
        <w:rPr/>
      </w:pPr>
      <w:r>
        <w:rPr/>
        <w:t>BEGINARRAY_PART (SMS_SDU_DELIVER_121_C_BUF, 163)</w:t>
        <w:br/>
        <w:tab/>
      </w:r>
      <w:r>
        <w:rPr>
          <w:lang w:val="en-US"/>
        </w:rPr>
        <w:t>RP_ADDR_12345,</w:t>
        <w:br/>
        <w:tab/>
        <w:t>DELIVER_121_C</w:t>
        <w:br/>
      </w:r>
      <w:r>
        <w:rPr/>
        <w:t>ENDARRAY</w:t>
      </w:r>
    </w:p>
    <w:p>
      <w:pPr>
        <w:pStyle w:val="Struct"/>
        <w:rPr/>
      </w:pPr>
      <w:r>
        <w:rPr/>
        <w:t>BEGIN_PSTRUCT ("sms_sdu", SMS_SDU_DELIVER_121_C)</w:t>
        <w:br/>
        <w:tab/>
        <w:t>SET_COMP ("l_buf", 1304)</w:t>
        <w:br/>
        <w:tab/>
        <w:t>SET_COMP ("o_buf", 0)</w:t>
        <w:br/>
        <w:tab/>
        <w:t>SET_COMP ("buf", SMS_SDU_DELIVER_121_C_BUF)</w:t>
        <w:br/>
        <w:t>ENDSTRUCT</w:t>
      </w:r>
    </w:p>
    <w:p>
      <w:pPr>
        <w:pStyle w:val="Struct"/>
        <w:rPr/>
      </w:pPr>
      <w:r>
        <w:rPr/>
        <w:t>BEGIN_PSTRUCT ("sms_sdu", SMS_SDU_SBM_DEF)</w:t>
        <w:br/>
        <w:tab/>
        <w:t>SET_COMP ("l_buf", 184)</w:t>
        <w:br/>
        <w:tab/>
        <w:t>SET_COMP ("o_buf", 0)</w:t>
        <w:br/>
        <w:tab/>
        <w:t>SET_COMP ("buf", SMS_SDU_SBM_DEF_BUF)</w:t>
        <w:br/>
        <w:t>ENDSTRUCT</w:t>
      </w:r>
    </w:p>
    <w:p>
      <w:pPr>
        <w:pStyle w:val="Struct"/>
        <w:rPr/>
      </w:pPr>
      <w:r>
        <w:rPr/>
        <w:t>BEGIN_PSTRUCT ("sms_sdu", SMS_SDU_SBM_DEF_X)</w:t>
        <w:br/>
        <w:tab/>
        <w:t>SET_COMP ("l_buf", 1400)</w:t>
        <w:br/>
        <w:tab/>
        <w:t>SET_COMP ("o_buf", 0)</w:t>
        <w:br/>
        <w:tab/>
        <w:t>SET_COMP ("buf", SMS_SDU_SBM_DEF_BUF)</w:t>
        <w:br/>
        <w:t>ENDSTRUCT</w:t>
      </w:r>
    </w:p>
    <w:p>
      <w:pPr>
        <w:pStyle w:val="Struct"/>
        <w:rPr/>
      </w:pPr>
      <w:r>
        <w:rPr/>
        <w:t>BEGINARRAY_PART (SMS_SDU_MO_CHANGE_BUF, 19)</w:t>
        <w:br/>
        <w:tab/>
        <w:t>RP_ADDR_0811112222,</w:t>
        <w:br/>
        <w:tab/>
        <w:t>MO_CHANGE</w:t>
        <w:br/>
        <w:t>ENDARRAY</w:t>
      </w:r>
    </w:p>
    <w:p>
      <w:pPr>
        <w:pStyle w:val="Struct"/>
        <w:rPr/>
      </w:pPr>
      <w:r>
        <w:rPr/>
        <w:t>BEGIN_PSTRUCT ("sms_sdu", SMS_SDU_MO_CHANGE)</w:t>
        <w:br/>
        <w:tab/>
        <w:t>SET_COMP ("l_buf", 152)</w:t>
        <w:br/>
        <w:tab/>
        <w:t>SET_COMP ("o_buf", 0)</w:t>
        <w:br/>
        <w:tab/>
        <w:t>SET_COMP ("buf", SMS_SDU_MO_CHANGE_BUF)</w:t>
        <w:br/>
        <w:t>ENDSTRUCT</w:t>
      </w:r>
    </w:p>
    <w:p>
      <w:pPr>
        <w:pStyle w:val="Struct"/>
        <w:rPr/>
      </w:pPr>
      <w:r>
        <w:rPr/>
        <w:t>/* SMS SDU Command */</w:t>
      </w:r>
    </w:p>
    <w:p>
      <w:pPr>
        <w:pStyle w:val="Struct"/>
        <w:rPr/>
      </w:pPr>
      <w:r>
        <w:rPr/>
        <w:t>BEGIN_PSTRUCT ("sms_sdu", SMS_SDU_COMMAND_STAT_REQ)</w:t>
        <w:br/>
        <w:tab/>
        <w:t>SET_COMP ("l_buf", 128)</w:t>
        <w:br/>
        <w:tab/>
        <w:t>SET_COMP ("o_buf", 0)</w:t>
        <w:br/>
        <w:tab/>
        <w:t>SET_COMP ("buf", SMS_SDU_COMMAND_STAT_REQ_BUF)</w:t>
        <w:br/>
        <w:t>ENDSTRUCT</w:t>
      </w:r>
    </w:p>
    <w:p>
      <w:pPr>
        <w:pStyle w:val="Struct"/>
        <w:rPr/>
      </w:pPr>
      <w:r>
        <w:rPr/>
        <w:t>BEGIN_PSTRUCT ("sms_sdu", SMS_SDU_COMMAND_ENQ)</w:t>
        <w:br/>
        <w:tab/>
      </w:r>
      <w:r>
        <w:rPr>
          <w:lang w:val="en-US"/>
        </w:rPr>
        <w:t xml:space="preserve">SET_COMP ("l_buf", </w:t>
      </w:r>
      <w:r>
        <w:rPr/>
        <w:t>128)</w:t>
        <w:br/>
        <w:tab/>
        <w:t>SET_COMP ("o_buf", 0)</w:t>
        <w:br/>
        <w:tab/>
        <w:t>SET_COMP ("buf", SMS_SDU_COMMAND_ENQ_BUF)</w:t>
        <w:br/>
        <w:t>ENDSTRUCT</w:t>
      </w:r>
    </w:p>
    <w:p>
      <w:pPr>
        <w:pStyle w:val="Struct"/>
        <w:rPr/>
      </w:pPr>
      <w:r>
        <w:rPr/>
        <w:t>BEGIN_PSTRUCT ("sms_sdu", SMS_SDU_COMMAND_CANCEL_REP)</w:t>
        <w:br/>
        <w:tab/>
        <w:t>SET_COMP ("l_buf", 128)</w:t>
        <w:br/>
        <w:tab/>
        <w:t>SET_COMP ("o_buf", 0)</w:t>
        <w:br/>
        <w:tab/>
        <w:t>SET_COMP ("buf", SMS_SDU_COMMAND_CANCEL_REP_BUF)</w:t>
        <w:br/>
        <w:t>ENDSTRUCT</w:t>
      </w:r>
    </w:p>
    <w:p>
      <w:pPr>
        <w:pStyle w:val="Struct"/>
        <w:rPr/>
      </w:pPr>
      <w:r>
        <w:rPr/>
        <w:t>BEGIN_PSTRUCT ("sms_sdu", SMS_SDU_COMMAND_DEL)</w:t>
        <w:br/>
        <w:tab/>
        <w:t>SET_COMP ("l_buf", 128)</w:t>
        <w:br/>
        <w:tab/>
        <w:t>SET_COMP ("o_buf", 0)</w:t>
        <w:br/>
        <w:tab/>
        <w:t>SET_COMP ("buf", SMS_SDU_COMMAND_DEL_BUF)</w:t>
        <w:br/>
        <w:t>ENDSTRUCT</w:t>
      </w:r>
    </w:p>
    <w:p>
      <w:pPr>
        <w:pStyle w:val="Struct"/>
        <w:rPr/>
      </w:pPr>
      <w:r>
        <w:rPr/>
        <w:t>/* SMS SDU Status Indication */</w:t>
      </w:r>
    </w:p>
    <w:p>
      <w:pPr>
        <w:pStyle w:val="Struct"/>
        <w:rPr/>
      </w:pPr>
      <w:r>
        <w:rPr/>
        <w:t>BEGIN_PSTRUCT ("sms_sdu", SMS_SDU_STATUS_REP)</w:t>
        <w:br/>
        <w:tab/>
        <w:t>SET_COMP ("l_buf", 224)</w:t>
        <w:br/>
        <w:tab/>
        <w:t>SET_COMP ("o_buf", 0)</w:t>
        <w:br/>
        <w:tab/>
        <w:t>SET_COMP ("buf", SMS_SDU_STATUS_REP_BUF)</w:t>
        <w:br/>
        <w:t>ENDSTRUCT</w:t>
      </w:r>
    </w:p>
    <w:p>
      <w:pPr>
        <w:pStyle w:val="Struct"/>
        <w:rPr/>
      </w:pPr>
      <w:r>
        <w:rPr/>
        <w:t>/* SMS SDU Deliver Report */</w:t>
      </w:r>
    </w:p>
    <w:p>
      <w:pPr>
        <w:pStyle w:val="Struct"/>
        <w:rPr/>
      </w:pPr>
      <w:r>
        <w:rPr/>
        <w:t>BEGIN_PSTRUCT ("sms_sdu", SMS_SDU_DLVR_REP_ACK)</w:t>
        <w:br/>
        <w:tab/>
        <w:t>SET_COMP ("l_buf", 56)</w:t>
        <w:br/>
        <w:tab/>
        <w:t>SET_COMP ("o_buf", 0)</w:t>
        <w:br/>
        <w:tab/>
        <w:t>SET_COMP ("buf", SMS_SDU_DLVR_REP_ACK_BUF)</w:t>
        <w:br/>
        <w:t>ENDSTRUCT</w:t>
      </w:r>
    </w:p>
    <w:p>
      <w:pPr>
        <w:pStyle w:val="Struct"/>
        <w:rPr/>
      </w:pPr>
      <w:r>
        <w:rPr/>
        <w:t>BEGIN_PSTRUCT ("sms_sdu", SMS_SDU_DLVR_REP_ERR)</w:t>
        <w:br/>
        <w:tab/>
        <w:t>SET_COMP ("l_buf", 32)</w:t>
        <w:br/>
        <w:tab/>
        <w:t>SET_COMP ("o_buf", 0)</w:t>
        <w:br/>
        <w:tab/>
        <w:t>SET_COMP ("buf", SMS_SDU_DLVR_REP_ERR_BUF)</w:t>
        <w:br/>
        <w:t>ENDSTRUCT</w:t>
      </w:r>
    </w:p>
    <w:p>
      <w:pPr>
        <w:pStyle w:val="Struct"/>
        <w:rPr/>
      </w:pPr>
      <w:r>
        <w:rPr/>
        <w:t xml:space="preserve">/* SMS SDU </w:t>
      </w:r>
      <w:r>
        <w:rPr>
          <w:lang w:val="en-US"/>
        </w:rPr>
        <w:t xml:space="preserve">failed SAT </w:t>
      </w:r>
      <w:r>
        <w:rPr/>
        <w:t>message */</w:t>
      </w:r>
    </w:p>
    <w:p>
      <w:pPr>
        <w:pStyle w:val="Struct"/>
        <w:rPr/>
      </w:pPr>
      <w:r>
        <w:rPr/>
        <w:t>BEGINARRAY_PART (SMS_SDU_DELIVER_7CL2_SAT1_BUF, 29)</w:t>
        <w:br/>
        <w:tab/>
        <w:t>RP_ADDR_12345,</w:t>
        <w:br/>
        <w:tab/>
        <w:t>DELIVER_7CL2_SAT1</w:t>
        <w:br/>
        <w:t>ENDARRAY</w:t>
      </w:r>
    </w:p>
    <w:p>
      <w:pPr>
        <w:pStyle w:val="Struct"/>
        <w:rPr/>
      </w:pPr>
      <w:r>
        <w:rPr/>
        <w:t>BEGIN_PSTRUCT ("sms_sdu", SMS_SDU_DELIVER_7CL2_SAT1)</w:t>
        <w:br/>
        <w:tab/>
        <w:t>SET_COMP ("l_buf", 232)</w:t>
        <w:br/>
        <w:tab/>
        <w:t>SET_COMP ("o_buf", 0)</w:t>
        <w:br/>
        <w:tab/>
        <w:t>SET_COMP ("buf", SMS_SDU_DELIVER_7CL2_SAT1_BUF)</w:t>
        <w:br/>
        <w:t>ENDSTRUCT</w:t>
      </w:r>
    </w:p>
    <w:p>
      <w:pPr>
        <w:pStyle w:val="Struct"/>
        <w:rPr/>
      </w:pPr>
      <w:r>
        <w:rPr/>
        <w:t>BEGINARRAY_PART (SMS_SDU_DELIVER_7CL1_SAT3_BUF, 29)</w:t>
        <w:br/>
        <w:tab/>
        <w:t>RP_ADDR_12345,</w:t>
        <w:br/>
        <w:tab/>
        <w:t>DELIVER_7CL1_SAT3</w:t>
        <w:br/>
        <w:t>ENDARRAY</w:t>
      </w:r>
    </w:p>
    <w:p>
      <w:pPr>
        <w:pStyle w:val="Struct"/>
        <w:rPr/>
      </w:pPr>
      <w:r>
        <w:rPr/>
        <w:t>BEGIN_PSTRUCT ("sms_sdu", SMS_SDU_DELIVER_7CL1_SAT3)</w:t>
        <w:br/>
        <w:tab/>
        <w:t>SET_COMP ("l_buf", 232)</w:t>
        <w:br/>
        <w:tab/>
        <w:t>SET_COMP ("o_buf", 0)</w:t>
        <w:br/>
        <w:tab/>
        <w:t>SET_COMP ("buf", SMS_SDU_DELIVER_7CL1_SAT3_BUF)</w:t>
        <w:br/>
        <w:t>ENDSTRUCT</w:t>
      </w:r>
    </w:p>
    <w:p>
      <w:pPr>
        <w:pStyle w:val="Struct"/>
        <w:rPr/>
      </w:pPr>
      <w:r>
        <w:rPr/>
        <w:t>/* rp smma uplink */</w:t>
      </w:r>
    </w:p>
    <w:p>
      <w:pPr>
        <w:pStyle w:val="Struct"/>
        <w:rPr/>
      </w:pPr>
      <w:r>
        <w:rPr/>
        <w:t>BEGIN_MSTRUCT ("cp_user_data_ul", RP_SMMA)</w:t>
        <w:br/>
        <w:tab/>
        <w:t>SET_COMP ("rp_mti",</w:t>
        <w:tab/>
        <w:t>RP_SMMA_UL)</w:t>
        <w:br/>
        <w:tab/>
        <w:t>SET_COMP ("reference",</w:t>
        <w:tab/>
        <w:t>TP_MR_3)</w:t>
        <w:br/>
        <w:tab/>
        <w:t>SKIP_COMP ("rp_data_ul")</w:t>
        <w:br/>
        <w:tab/>
        <w:t>SKIP_COMP ("rp_error")</w:t>
        <w:br/>
        <w:tab/>
        <w:t>SKIP_COMP ("rp_ack")</w:t>
        <w:br/>
        <w:t>ENDSTRUCT</w:t>
      </w:r>
    </w:p>
    <w:p>
      <w:pPr>
        <w:pStyle w:val="Struct"/>
        <w:rPr/>
      </w:pPr>
      <w:r>
        <w:rPr/>
        <w:t>BEGIN_MSTRUCT ("cp_user_data_ul", RP_SMMA_REP)</w:t>
        <w:br/>
        <w:tab/>
        <w:t>SET_COMP ("rp_mti",</w:t>
        <w:tab/>
        <w:t>RP_SMMA_UL)</w:t>
        <w:br/>
        <w:tab/>
        <w:t>SET_COMP ("reference",</w:t>
        <w:tab/>
        <w:t>TP_MR_3_1)</w:t>
        <w:br/>
        <w:tab/>
        <w:t>SKIP_COMP ("rp_data_ul")</w:t>
        <w:br/>
        <w:tab/>
        <w:t>SKIP_COMP ("rp_error")</w:t>
        <w:br/>
        <w:tab/>
        <w:t>SKIP_COMP ("rp_ack")</w:t>
        <w:br/>
        <w:t>ENDSTRUCT</w:t>
      </w:r>
    </w:p>
    <w:p>
      <w:pPr>
        <w:pStyle w:val="Struct"/>
        <w:rPr/>
      </w:pPr>
      <w:r>
        <w:rPr/>
        <w:t xml:space="preserve">/* rp ack </w:t>
      </w:r>
      <w:r>
        <w:rPr>
          <w:lang w:val="en-US"/>
        </w:rPr>
        <w:t xml:space="preserve">downlink for </w:t>
      </w:r>
      <w:r>
        <w:rPr/>
        <w:t>RP-SMMA */</w:t>
      </w:r>
    </w:p>
    <w:p>
      <w:pPr>
        <w:pStyle w:val="Struct"/>
        <w:rPr/>
      </w:pPr>
      <w:r>
        <w:rPr/>
        <w:t>BEGIN_MSTRUCT ("cp_user_data_dl", RP_ACK_SMMA)</w:t>
        <w:br/>
        <w:tab/>
        <w:t>SET_COMP ("rp_mti",</w:t>
        <w:tab/>
        <w:t>RP_ACK_DL)</w:t>
        <w:br/>
        <w:tab/>
        <w:t>SET_COMP ("reference",</w:t>
        <w:tab/>
        <w:t>TP_MR_3)</w:t>
        <w:br/>
        <w:tab/>
        <w:t>SKIP_COMP ("rp_data_dl")</w:t>
        <w:br/>
        <w:tab/>
        <w:t>SKIP_COMP ("rp_error")</w:t>
        <w:br/>
        <w:tab/>
        <w:t>SKIP_COMP ("rp_ack")</w:t>
        <w:br/>
        <w:t>ENDSTRUCT</w:t>
      </w:r>
    </w:p>
    <w:p>
      <w:pPr>
        <w:pStyle w:val="Struct"/>
        <w:rPr/>
      </w:pPr>
      <w:r>
        <w:rPr/>
        <w:t>BEGIN_MSTRUCT ("cp_user_data_dl", RP_ACK_SMMA_REP)</w:t>
        <w:br/>
        <w:tab/>
        <w:t>SET_COMP ("rp_mti",</w:t>
        <w:tab/>
        <w:t>RP_ACK_DL)</w:t>
        <w:br/>
        <w:tab/>
        <w:t>SET_COMP ("reference",</w:t>
        <w:tab/>
        <w:t>TP_MR_3_1)</w:t>
        <w:br/>
        <w:tab/>
        <w:t>SKIP_COMP ("rp_data_dl")</w:t>
        <w:br/>
        <w:tab/>
        <w:t>SKIP_COMP ("rp_error")</w:t>
        <w:br/>
        <w:tab/>
        <w:t>SKIP_COMP ("rp_ack")</w:t>
        <w:br/>
        <w:t>ENDSTRUCT</w:t>
      </w:r>
    </w:p>
    <w:p>
      <w:pPr>
        <w:pStyle w:val="Struct"/>
        <w:rPr/>
      </w:pPr>
      <w:r>
        <w:rPr/>
        <w:t>/* SDU tp submit */</w:t>
        <w:br/>
        <w:t>SET_BITBUF ("tpdu", TPDU_SUBMIT_ABS, 200)</w:t>
        <w:br/>
        <w:tab/>
        <w:t>SUBMIT_ABS</w:t>
        <w:br/>
        <w:t>ENDBITBUF</w:t>
      </w:r>
    </w:p>
    <w:p>
      <w:pPr>
        <w:pStyle w:val="Struct"/>
        <w:rPr/>
      </w:pPr>
      <w:r>
        <w:rPr/>
        <w:t>/* rp user data submit */</w:t>
        <w:br/>
        <w:t>BEGIN_MSTRUCT ("rp_user_data", RP_UD_SUBMIT_ABS)</w:t>
        <w:br/>
        <w:tab/>
        <w:t>SET_COMP ("tp_mti",</w:t>
        <w:tab/>
      </w:r>
      <w:r>
        <w:rPr>
          <w:lang w:val="en-US"/>
        </w:rPr>
        <w:t>SMS_SUBMIT)</w:t>
        <w:br/>
      </w:r>
      <w:r>
        <w:rPr/>
        <w:tab/>
        <w:t>SET_COMP ("tpdu",</w:t>
        <w:tab/>
        <w:t>TPDU_SUBMIT_ABS)</w:t>
        <w:br/>
        <w:t>ENDSTRUCT</w:t>
      </w:r>
    </w:p>
    <w:p>
      <w:pPr>
        <w:pStyle w:val="Struct"/>
        <w:rPr/>
      </w:pPr>
      <w:r>
        <w:rPr/>
        <w:t>/* rp service center address */</w:t>
        <w:br/>
        <w:t>BEGIN_MSTRUCT ("rp_addr", RP_SCA_12345)</w:t>
        <w:br/>
        <w:tab/>
        <w:t>SET_COMP ("ton",</w:t>
        <w:tab/>
        <w:t>SMS_TON_INTERNATIONAL)</w:t>
        <w:br/>
        <w:tab/>
        <w:t>SET_COMP ("npi",</w:t>
        <w:tab/>
        <w:t>SMS_NPI_ISDN)</w:t>
        <w:br/>
        <w:tab/>
        <w:t>SET_COMP ("num",</w:t>
        <w:tab/>
        <w:t>BCD_12345)</w:t>
        <w:br/>
        <w:t>ENDSTRUCT</w:t>
      </w:r>
    </w:p>
    <w:p>
      <w:pPr>
        <w:pStyle w:val="Struct"/>
        <w:rPr/>
      </w:pPr>
      <w:r>
        <w:rPr/>
        <w:t>BEGIN_MSTRUCT ("rp_addr", RP_SCA_0811112222)</w:t>
        <w:br/>
        <w:tab/>
        <w:t>SET_COMP ("ton",</w:t>
        <w:tab/>
        <w:t>SMS_TON_UNKNOWN)</w:t>
        <w:br/>
        <w:tab/>
        <w:t>SET_COMP ("npi",</w:t>
        <w:tab/>
        <w:t>SMS_NPI_ISDN)</w:t>
        <w:br/>
        <w:tab/>
        <w:t>SET_COMP ("num",</w:t>
        <w:tab/>
        <w:t>BCD_0811112222)</w:t>
        <w:br/>
        <w:t>ENDSTRUCT</w:t>
      </w:r>
    </w:p>
    <w:p>
      <w:pPr>
        <w:pStyle w:val="Struct"/>
        <w:rPr/>
      </w:pPr>
      <w:r>
        <w:rPr/>
        <w:t>BEGIN_MSTRUCT ("rp_addr", RP_SCA_23456)</w:t>
        <w:br/>
        <w:tab/>
        <w:t>SET_COMP ("ton",</w:t>
        <w:tab/>
        <w:t>SMS_TON_NATIONAL)</w:t>
        <w:br/>
        <w:tab/>
        <w:t>SET_COMP ("npi",</w:t>
        <w:tab/>
        <w:t>SMS_NPI_ISDN)</w:t>
        <w:br/>
        <w:tab/>
        <w:t>SET_COMP ("num",</w:t>
        <w:tab/>
        <w:t>BCD_23456)</w:t>
        <w:br/>
        <w:t>ENDSTRUCT</w:t>
      </w:r>
    </w:p>
    <w:p>
      <w:pPr>
        <w:pStyle w:val="Struct"/>
        <w:rPr/>
      </w:pPr>
      <w:r>
        <w:rPr/>
        <w:t xml:space="preserve">/* rp submit </w:t>
      </w:r>
      <w:r>
        <w:rPr>
          <w:lang w:val="en-US"/>
        </w:rPr>
        <w:t>*/</w:t>
        <w:br/>
        <w:t xml:space="preserve">BEGIN_MSTRUCT </w:t>
      </w:r>
      <w:r>
        <w:rPr/>
        <w:t>("rp_data_ul", RP_SUBMIT_ABS)</w:t>
        <w:br/>
        <w:tab/>
        <w:t>SET_COMP ("rp_addr",</w:t>
        <w:tab/>
        <w:t>RP_SCA_12345)</w:t>
        <w:br/>
        <w:tab/>
        <w:t>SET_COMP ("rp_user_data",</w:t>
        <w:tab/>
        <w:t>RP_UD_SUBMIT_ABS)</w:t>
        <w:br/>
        <w:t>ENDSTRUCT</w:t>
      </w:r>
    </w:p>
    <w:p>
      <w:pPr>
        <w:pStyle w:val="Struct"/>
        <w:rPr/>
      </w:pPr>
      <w:r>
        <w:rPr/>
        <w:t>/* rp data submit */</w:t>
        <w:br/>
        <w:t>BEGIN_MSTRUCT ("cp_user_data_ul", RP_DATA_SUBMIT_ABS)</w:t>
        <w:br/>
        <w:tab/>
        <w:t>SET_COMP ("rp_mti",</w:t>
        <w:tab/>
        <w:t>RP_DATA_UL)</w:t>
        <w:br/>
        <w:tab/>
        <w:t>SET_COMP ("reference",</w:t>
        <w:tab/>
        <w:t>TP_MR_3N1)</w:t>
        <w:br/>
        <w:tab/>
        <w:t>SET_COMP ("rp_data_ul",</w:t>
        <w:tab/>
        <w:t>RP_SUBMIT_ABS)</w:t>
        <w:br/>
        <w:tab/>
        <w:t>SKIP_COMP ("rp_error")</w:t>
        <w:br/>
        <w:tab/>
        <w:t>SKIP_COMP ("rp_ack")</w:t>
        <w:br/>
        <w:t>ENDSTRUCT</w:t>
      </w:r>
    </w:p>
    <w:p>
      <w:pPr>
        <w:pStyle w:val="Struct"/>
        <w:rPr/>
      </w:pPr>
      <w:r>
        <w:rPr/>
        <w:t>/* rp ack downlink */</w:t>
        <w:br/>
        <w:t>BEGIN_MSTRUCT ("cp_user_data_dl", RP_ACK_DLNK)</w:t>
        <w:br/>
        <w:tab/>
        <w:t>SET_COMP ("rp_mti",</w:t>
        <w:tab/>
        <w:t>RP_ACK_DL)</w:t>
        <w:br/>
        <w:tab/>
        <w:t>SET_COMP ("reference",</w:t>
        <w:tab/>
        <w:t>TP_MR_3N1)</w:t>
        <w:br/>
        <w:tab/>
        <w:t>SKIP_COMP ("rp_data_dl")</w:t>
        <w:br/>
        <w:tab/>
        <w:t>SKIP_COMP ("rp_error")</w:t>
        <w:br/>
        <w:tab/>
        <w:t>SKIP_COMP ("rp_ack")</w:t>
        <w:br/>
        <w:t>ENDSTRUCT</w:t>
      </w:r>
    </w:p>
    <w:p>
      <w:pPr>
        <w:pStyle w:val="Struct"/>
        <w:rPr/>
      </w:pPr>
      <w:r>
        <w:rPr/>
        <w:t>/* rp ack downlink with wrong reference value */</w:t>
        <w:br/>
        <w:t>BEGIN_MSTRUCT ("cp_user_data_dl", RP_ACK_DLNK_REF_ERR)</w:t>
        <w:br/>
        <w:tab/>
        <w:t>SET_COMP ("rp_mti",</w:t>
        <w:tab/>
        <w:t>RP_ACK_DL)</w:t>
        <w:br/>
        <w:tab/>
        <w:t>SET_COMP ("reference",</w:t>
        <w:tab/>
        <w:t>BYTE_AA)</w:t>
        <w:br/>
        <w:tab/>
        <w:t>SKIP_COMP ("rp_data_dl")</w:t>
        <w:br/>
        <w:tab/>
        <w:t>SKIP_COMP ("rp_error")</w:t>
        <w:br/>
        <w:tab/>
        <w:t>SKIP_COMP ("rp_ack")</w:t>
        <w:br/>
        <w:t>ENDSTRUCT</w:t>
      </w:r>
    </w:p>
    <w:p>
      <w:pPr>
        <w:pStyle w:val="Struct"/>
        <w:rPr/>
      </w:pPr>
      <w:r>
        <w:rPr/>
        <w:t>/* rp-cause */</w:t>
        <w:br/>
        <w:t>BEGIN_MSTRUCT ("rp_cause", RP_CAUSE_CONGESTION)</w:t>
        <w:br/>
        <w:tab/>
        <w:t>SET_COMP ("rp_cause_value",</w:t>
        <w:tab/>
        <w:t>SMS_RP_CS_CONGESTION)</w:t>
        <w:br/>
        <w:tab/>
        <w:t>SKIP_COMP ("diag")</w:t>
        <w:br/>
        <w:t>ENDSTRUCT</w:t>
      </w:r>
    </w:p>
    <w:p>
      <w:pPr>
        <w:pStyle w:val="Struct"/>
        <w:rPr/>
      </w:pPr>
      <w:r>
        <w:rPr/>
        <w:t>/* rp error cause congestion*/</w:t>
        <w:br/>
        <w:t>BEGIN_MSTRUCT ("rp_error", RP_ERROR_CONGESTION)</w:t>
        <w:br/>
        <w:tab/>
        <w:t>SET_COMP ("rp_cause",</w:t>
        <w:tab/>
        <w:t>RP_CAUSE_CONGESTION)</w:t>
        <w:br/>
        <w:tab/>
        <w:t>SKIP_COMP ("rp_user_data")</w:t>
        <w:br/>
        <w:t>ENDSTRUCT</w:t>
      </w:r>
    </w:p>
    <w:p>
      <w:pPr>
        <w:pStyle w:val="Struct"/>
        <w:rPr/>
      </w:pPr>
      <w:r>
        <w:rPr/>
        <w:t>/* rp error congestion */</w:t>
        <w:br/>
        <w:t>BEGIN_MSTRUCT ("cp_user_data_dl", RP_ERR_CONGESTION)</w:t>
        <w:br/>
        <w:tab/>
        <w:t>SET_COMP ("rp_mti",</w:t>
        <w:tab/>
        <w:t>RP_ERROR_DL)</w:t>
        <w:br/>
        <w:tab/>
        <w:t>SET_COMP ("reference",</w:t>
        <w:tab/>
        <w:t>TP_MR_3N1)</w:t>
        <w:br/>
        <w:tab/>
        <w:t>SKIP_COMP ("rp_data_dl")</w:t>
        <w:br/>
        <w:tab/>
        <w:t>SET_COMP ("rp_error",</w:t>
        <w:tab/>
        <w:t>RP_ERROR_CONGESTION)</w:t>
        <w:br/>
        <w:tab/>
        <w:t>SKIP_COMP ("rp_ack")</w:t>
        <w:br/>
        <w:t>ENDSTRUCT</w:t>
      </w:r>
    </w:p>
    <w:p>
      <w:pPr>
        <w:pStyle w:val="Struct"/>
        <w:rPr/>
      </w:pPr>
      <w:r>
        <w:rPr/>
        <w:t>/* rp-cause*/</w:t>
        <w:br/>
        <w:t>BEGIN_MSTRUCT ("rp_cause", RP_CAUSE_PROTOCOL_ERROR)</w:t>
        <w:br/>
        <w:tab/>
        <w:t>SET_COMP ("rp_cause_value",</w:t>
        <w:tab/>
        <w:t>SMS_RP_CS_PROTOCOL_ERROR)</w:t>
        <w:br/>
        <w:tab/>
        <w:t>SKIP_COMP ("diag")</w:t>
        <w:br/>
        <w:t>ENDSTRUCT</w:t>
      </w:r>
    </w:p>
    <w:p>
      <w:pPr>
        <w:pStyle w:val="Struct"/>
        <w:rPr/>
      </w:pPr>
      <w:r>
        <w:rPr/>
        <w:t xml:space="preserve">/* rp error </w:t>
      </w:r>
      <w:r>
        <w:rPr>
          <w:lang w:val="en-US"/>
        </w:rPr>
        <w:t xml:space="preserve">cause protocol </w:t>
      </w:r>
      <w:r>
        <w:rPr/>
        <w:t>*/</w:t>
        <w:br/>
        <w:t>BEGIN_MSTRUCT ("rp_error", RP_ERROR_PROTOCOL)</w:t>
        <w:br/>
        <w:tab/>
        <w:t>SET_COMP ("rp_cause",</w:t>
        <w:tab/>
        <w:t>RP_CAUSE_PROTOCOL_ERROR)</w:t>
        <w:br/>
        <w:tab/>
        <w:t>SKIP_COMP ("rp_user_data")</w:t>
        <w:br/>
        <w:t>ENDSTRUCT</w:t>
      </w:r>
    </w:p>
    <w:p>
      <w:pPr>
        <w:pStyle w:val="Struct"/>
        <w:rPr/>
      </w:pPr>
      <w:r>
        <w:rPr/>
        <w:t>/* rp error protocol*/</w:t>
        <w:br/>
        <w:t>BEGIN_MSTRUCT ("cp_user_data_ul", RP_ERR_PROTOCOL)</w:t>
        <w:br/>
        <w:tab/>
        <w:t>SET_COMP ("rp_mti",</w:t>
        <w:tab/>
        <w:t>RP_ERROR_UL)</w:t>
        <w:br/>
        <w:tab/>
        <w:t>SET_COMP ("reference",</w:t>
        <w:tab/>
        <w:t>MSG_REF_01)</w:t>
        <w:br/>
        <w:tab/>
        <w:t>SKIP_COMP ("rp_data_ul")</w:t>
        <w:br/>
        <w:tab/>
        <w:t>SET_COMP ("rp_error",</w:t>
        <w:tab/>
        <w:t>RP_ERROR_PROTOCOL)</w:t>
        <w:br/>
        <w:tab/>
        <w:t>SKIP_COMP ("rp_ack")</w:t>
        <w:br/>
        <w:t>ENDSTRUCT</w:t>
      </w:r>
    </w:p>
    <w:p>
      <w:pPr>
        <w:pStyle w:val="Struct"/>
        <w:rPr/>
      </w:pPr>
      <w:r>
        <w:rPr/>
        <w:t>/* rp-cause*/</w:t>
        <w:br/>
        <w:t>BEGIN_MSTRUCT ("rp_cause", RP_CAUSE_MEM_CAP_EXCEEDED)</w:t>
        <w:br/>
        <w:tab/>
        <w:t>SET_COMP ("rp_cause_value",</w:t>
        <w:tab/>
        <w:t>SMS_RP_CS_MEM_CAP_EXCEEDED)</w:t>
        <w:br/>
        <w:tab/>
        <w:t>SKIP_COMP ("diag")</w:t>
        <w:br/>
        <w:t>ENDSTRUCT</w:t>
      </w:r>
    </w:p>
    <w:p>
      <w:pPr>
        <w:pStyle w:val="Struct"/>
        <w:rPr/>
      </w:pPr>
      <w:r>
        <w:rPr/>
        <w:t>/* rp error cause memory capacity exceeded*/</w:t>
        <w:br/>
        <w:t>BEGIN_MSTRUCT ("rp_error", RP_ERROR_MEM_CAP_EXC)</w:t>
        <w:br/>
        <w:tab/>
        <w:t>SET_COMP ("rp_cause",</w:t>
        <w:tab/>
        <w:t>RP_CAUSE_MEM_CAP_EXCEEDED)</w:t>
        <w:br/>
        <w:tab/>
        <w:t>SKIP_COMP ("rp_user_data")</w:t>
        <w:br/>
        <w:t>ENDSTRUCT</w:t>
      </w:r>
    </w:p>
    <w:p>
      <w:pPr>
        <w:pStyle w:val="Struct"/>
        <w:rPr/>
      </w:pPr>
      <w:r>
        <w:rPr/>
        <w:t>/*  rp error memory capacity exceeded*/</w:t>
        <w:br/>
        <w:t>BEGIN_MSTRUCT ("cp_user_data_ul", RP_ERR_MEM_CAP_EXC)</w:t>
        <w:br/>
        <w:tab/>
        <w:t>SET_COMP ("rp_mti",</w:t>
        <w:tab/>
        <w:t>RP_ERROR_UL)</w:t>
        <w:br/>
        <w:tab/>
        <w:t>SET_COMP ("reference",</w:t>
        <w:tab/>
        <w:t>MSG_REF_01)</w:t>
        <w:br/>
        <w:tab/>
        <w:t>SKIP_COMP ("rp_data_ul")</w:t>
        <w:br/>
        <w:tab/>
        <w:t>SET_COMP ("rp_error",</w:t>
        <w:tab/>
        <w:t>RP_ERROR_MEM_CAP_EXC)</w:t>
        <w:br/>
        <w:tab/>
        <w:t>SKIP_COMP ("rp_ack")</w:t>
        <w:br/>
        <w:t>ENDSTRUCT</w:t>
      </w:r>
    </w:p>
    <w:p>
      <w:pPr>
        <w:pStyle w:val="Struct"/>
        <w:rPr/>
      </w:pPr>
      <w:r>
        <w:rPr/>
        <w:t>/* rp-cause*/</w:t>
        <w:br/>
        <w:t>BEGIN_MSTRUCT ("rp_cause", RP_CAUSE_TEMP_FAILURE)</w:t>
        <w:br/>
        <w:tab/>
        <w:t>SET_COMP ("rp_cause_value",</w:t>
        <w:tab/>
      </w:r>
      <w:r>
        <w:rPr>
          <w:lang w:val="en-US"/>
        </w:rPr>
        <w:t>SMS_RP_CS_TEMP_FAILURE</w:t>
      </w:r>
      <w:r>
        <w:rPr/>
        <w:t>)</w:t>
        <w:br/>
        <w:tab/>
        <w:t>SKIP_COMP ("diag")</w:t>
        <w:br/>
        <w:t>ENDSTRUCT</w:t>
      </w:r>
    </w:p>
    <w:p>
      <w:pPr>
        <w:pStyle w:val="Struct"/>
        <w:rPr/>
      </w:pPr>
      <w:r>
        <w:rPr/>
        <w:t>/* rp error cause protocol */</w:t>
        <w:br/>
        <w:t>BEGIN_MSTRUCT ("rp_error", RP_ERROR_TEMP_FAILURE)</w:t>
        <w:br/>
        <w:tab/>
        <w:t>SET_COMP ("rp_cause",</w:t>
        <w:tab/>
        <w:t>RP_CAUSE_TEMP_FAILURE)</w:t>
        <w:br/>
        <w:tab/>
        <w:t>SKIP_COMP ("rp_user_data")</w:t>
        <w:br/>
        <w:t>ENDSTRUCT</w:t>
      </w:r>
    </w:p>
    <w:p>
      <w:pPr>
        <w:pStyle w:val="Struct"/>
        <w:rPr/>
      </w:pPr>
      <w:r>
        <w:rPr/>
        <w:t>/* rp error protocol*/</w:t>
        <w:br/>
        <w:t>BEGIN_MSTRUCT ("cp_user_data_dl", RP_ERR_TEMP_FAILURE)</w:t>
        <w:br/>
        <w:tab/>
        <w:t>SET_COMP ("rp_mti",</w:t>
        <w:tab/>
        <w:t>RP_ERROR_DL)</w:t>
        <w:br/>
        <w:tab/>
        <w:t>SET_COMP ("reference",</w:t>
        <w:tab/>
        <w:t>MSG_REF_01)</w:t>
        <w:br/>
        <w:tab/>
        <w:t>SKIP_COMP ("rp_data_dl")</w:t>
        <w:br/>
        <w:tab/>
        <w:t>SET_COMP ("rp_error",</w:t>
        <w:tab/>
        <w:t>RP_ERROR_TEMP_FAILURE)</w:t>
        <w:br/>
        <w:tab/>
        <w:t>SKIP_COMP ("rp_ack")</w:t>
        <w:br/>
        <w:t>ENDSTRUCT</w:t>
      </w:r>
    </w:p>
    <w:p>
      <w:pPr>
        <w:pStyle w:val="Struct"/>
        <w:rPr/>
      </w:pPr>
      <w:r>
        <w:rPr/>
        <w:t xml:space="preserve">/* SDU tp </w:t>
      </w:r>
      <w:r>
        <w:rPr>
          <w:lang w:val="en-US"/>
        </w:rPr>
        <w:t>deliver */</w:t>
        <w:br/>
      </w:r>
      <w:r>
        <w:rPr/>
        <w:t>SET_BITBUF ("tpdu", TPDU_DELIVER_7DEF, 192)</w:t>
        <w:br/>
        <w:tab/>
        <w:t>DELIVER_7DEF</w:t>
        <w:br/>
        <w:t>ENDBITBUF</w:t>
      </w:r>
    </w:p>
    <w:p>
      <w:pPr>
        <w:pStyle w:val="Struct"/>
        <w:rPr/>
      </w:pPr>
      <w:r>
        <w:rPr/>
        <w:t>/* rp user data deliver */</w:t>
        <w:br/>
        <w:t>BEGIN_MSTRUCT ("rp_user_data", RP_UD_DELIVER_7DEF)</w:t>
        <w:br/>
        <w:tab/>
        <w:t>SET_COMP ("tp_mti",</w:t>
        <w:tab/>
      </w:r>
      <w:r>
        <w:rPr>
          <w:lang w:val="en-US"/>
        </w:rPr>
        <w:t>SMS_</w:t>
      </w:r>
      <w:r>
        <w:rPr/>
        <w:t>DELIVER</w:t>
      </w:r>
      <w:r>
        <w:rPr>
          <w:lang w:val="en-US"/>
        </w:rPr>
        <w:t>)</w:t>
        <w:br/>
      </w:r>
      <w:r>
        <w:rPr/>
        <w:tab/>
        <w:t>SET_COMP ("tpdu",</w:t>
        <w:tab/>
        <w:t>TPDU_DELIVER_7DEF)</w:t>
        <w:br/>
        <w:t>ENDSTRUCT</w:t>
      </w:r>
    </w:p>
    <w:p>
      <w:pPr>
        <w:pStyle w:val="Struct"/>
        <w:rPr/>
      </w:pPr>
      <w:r>
        <w:rPr/>
        <w:t>/* rp deliver */</w:t>
        <w:br/>
        <w:t>BEGIN_MSTRUCT ("rp_data_dl", RP_DELIVER_7DEF)</w:t>
        <w:br/>
        <w:tab/>
        <w:t>SET_COMP ("rp_addr",</w:t>
        <w:tab/>
        <w:t>RP_SCA_12345)</w:t>
        <w:br/>
        <w:tab/>
        <w:t>SET_COMP ("rp_user_data",</w:t>
        <w:tab/>
        <w:t>RP_UD_DELIVER_7DEF)</w:t>
        <w:br/>
        <w:t>ENDSTRUCT</w:t>
      </w:r>
    </w:p>
    <w:p>
      <w:pPr>
        <w:pStyle w:val="Struct"/>
        <w:rPr/>
      </w:pPr>
      <w:r>
        <w:rPr/>
        <w:t>/* rp ack uplink (ref = 0x01) */</w:t>
        <w:br/>
        <w:t>BEGIN_MSTRUCT ("cp_user_data_ul", RP_ACK_ULNK)</w:t>
        <w:br/>
        <w:tab/>
        <w:t>SET_COMP ("rp_mti",</w:t>
        <w:tab/>
        <w:t>RP_ACK_UL)</w:t>
        <w:br/>
        <w:tab/>
        <w:t>SET_COMP ("reference",</w:t>
        <w:tab/>
        <w:t>MSG_REF_01)</w:t>
        <w:br/>
        <w:tab/>
        <w:t>SKIP_COMP ("rp_data_ul")</w:t>
        <w:br/>
        <w:tab/>
        <w:t>SKIP_COMP ("rp_error")</w:t>
        <w:br/>
        <w:tab/>
        <w:t>SKIP_COMP ("rp_ack")</w:t>
        <w:br/>
        <w:t>ENDSTRUCT</w:t>
      </w:r>
    </w:p>
    <w:p>
      <w:pPr>
        <w:pStyle w:val="Struct"/>
        <w:rPr/>
      </w:pPr>
      <w:r>
        <w:rPr/>
        <w:t>/* rp error protocol (ref = 0x01), with default FCS */</w:t>
        <w:br/>
        <w:t>BEGIN_MSTRUCT ("cp_user_data_ul", RP_ERR_ULNK_RESP)</w:t>
        <w:br/>
        <w:tab/>
        <w:t>SET_COMP ("rp_mti",</w:t>
        <w:tab/>
        <w:t>RP_ERROR_UL)</w:t>
        <w:br/>
        <w:tab/>
        <w:t>SET_COMP ("reference",</w:t>
        <w:tab/>
        <w:t>MSG_REF_01)</w:t>
        <w:br/>
        <w:tab/>
        <w:t>SKIP_COMP ("rp_data_ul")</w:t>
        <w:br/>
        <w:tab/>
        <w:t>SET_COMP ("rp_error",</w:t>
        <w:tab/>
        <w:t>RP_ERROR_FCS_UNSPEC)</w:t>
        <w:br/>
        <w:tab/>
        <w:t>SKIP_COMP ("rp_ack")</w:t>
        <w:br/>
        <w:t>ENDSTRUCT</w:t>
      </w:r>
    </w:p>
    <w:p>
      <w:pPr>
        <w:pStyle w:val="Struct"/>
        <w:rPr/>
      </w:pPr>
      <w:r>
        <w:rPr/>
        <w:t>/* rp data deliver */</w:t>
        <w:br/>
        <w:t>BEGIN_MSTRUCT ("cp_user_data_dl", RP_DATA_DELIVER_7DEF)</w:t>
        <w:br/>
        <w:tab/>
        <w:t>SET_COMP ("rp_mti",</w:t>
        <w:tab/>
        <w:t>RP_DATA_DL)</w:t>
        <w:br/>
        <w:tab/>
        <w:t>SET_COMP ("reference",</w:t>
        <w:tab/>
        <w:t>MSG_REF_01)</w:t>
        <w:br/>
        <w:tab/>
        <w:t>SET_COMP ("rp_data_dl",</w:t>
        <w:tab/>
        <w:t>RP_DELIVER_7DEF)</w:t>
        <w:br/>
        <w:tab/>
        <w:t>SKIP_COMP ("rp_error")</w:t>
        <w:br/>
        <w:tab/>
        <w:t>SKIP_COMP ("rp_ack")</w:t>
        <w:br/>
        <w:t>ENDSTRUCT</w:t>
      </w:r>
    </w:p>
    <w:p>
      <w:pPr>
        <w:pStyle w:val="Struct"/>
        <w:rPr/>
      </w:pPr>
      <w:r>
        <w:rPr/>
        <w:t>/* rp data second deliver */</w:t>
        <w:br/>
        <w:t>BEGIN_MSTRUCT ("cp_user_data_dl", RP_DATA_DELIVER_2)</w:t>
        <w:br/>
        <w:tab/>
        <w:t>SET_COMP ("rp_mti",</w:t>
        <w:tab/>
        <w:t>RP_DATA_DL)</w:t>
        <w:br/>
        <w:tab/>
        <w:t>SET_COMP ("reference",</w:t>
        <w:tab/>
        <w:t>MSG_REF_02)</w:t>
        <w:br/>
        <w:tab/>
        <w:t>SET_COMP ("rp_data_dl",</w:t>
        <w:tab/>
        <w:t>RP_DELIVER_7DEF)</w:t>
        <w:br/>
        <w:tab/>
        <w:t>SKIP_COMP ("rp_error")</w:t>
        <w:br/>
        <w:tab/>
        <w:t>SKIP_COMP ("rp_ack")</w:t>
        <w:br/>
        <w:t>ENDSTRUCT</w:t>
      </w:r>
    </w:p>
    <w:p>
      <w:pPr>
        <w:pStyle w:val="Struct"/>
        <w:rPr/>
      </w:pPr>
      <w:r>
        <w:rPr/>
        <w:t>/* rp error protocol */</w:t>
        <w:br/>
        <w:t>BEGIN_MSTRUCT ("cp_user_data_ul", RP_ERR_PROTOCOL_SECOND)</w:t>
        <w:br/>
        <w:tab/>
        <w:t>SET_COMP ("rp_mti",</w:t>
        <w:tab/>
        <w:t>RP_ERROR_UL)</w:t>
        <w:br/>
        <w:tab/>
        <w:t>SET_COMP ("reference",</w:t>
        <w:tab/>
        <w:t>MSG_REF_02)</w:t>
        <w:br/>
        <w:tab/>
        <w:t>SKIP_COMP ("rp_data_ul")</w:t>
        <w:br/>
        <w:tab/>
        <w:t>SET_COMP ("rp_error",</w:t>
        <w:tab/>
        <w:t>RP_ERROR_PROTOCOL)</w:t>
        <w:br/>
        <w:tab/>
        <w:t>SKIP_COMP ("rp_ack")</w:t>
        <w:br/>
        <w:t>ENDSTRUCT</w:t>
      </w:r>
    </w:p>
    <w:p>
      <w:pPr>
        <w:pStyle w:val="Struct"/>
        <w:rPr/>
      </w:pPr>
      <w:r>
        <w:rPr/>
        <w:t xml:space="preserve">/* SDU tp </w:t>
      </w:r>
      <w:r>
        <w:rPr>
          <w:lang w:val="en-US"/>
        </w:rPr>
        <w:t>deliver */</w:t>
        <w:br/>
      </w:r>
      <w:r>
        <w:rPr/>
        <w:t>SET_BITBUF ("tpdu", TPDU_DELIVER_7CL0, 192)</w:t>
        <w:br/>
        <w:tab/>
        <w:t>DELIVER_7CL0</w:t>
        <w:br/>
        <w:t>ENDBITBUF</w:t>
      </w:r>
    </w:p>
    <w:p>
      <w:pPr>
        <w:pStyle w:val="Struct"/>
        <w:rPr/>
      </w:pPr>
      <w:r>
        <w:rPr/>
        <w:t>/* rp user data deliver*/</w:t>
        <w:br/>
        <w:t>BEGIN_MSTRUCT ("rp_user_data", RP_UD_DELIVER_7CL0)</w:t>
        <w:br/>
        <w:tab/>
        <w:t>SET_COMP ("tp_mti",</w:t>
        <w:tab/>
      </w:r>
      <w:r>
        <w:rPr>
          <w:lang w:val="en-US"/>
        </w:rPr>
        <w:t>SMS_</w:t>
      </w:r>
      <w:r>
        <w:rPr/>
        <w:t>DELIVER</w:t>
      </w:r>
      <w:r>
        <w:rPr>
          <w:lang w:val="en-US"/>
        </w:rPr>
        <w:t>)</w:t>
        <w:br/>
      </w:r>
      <w:r>
        <w:rPr/>
        <w:tab/>
        <w:t>SET_COMP ("tpdu",</w:t>
        <w:tab/>
        <w:t>TPDU_DELIVER_7CL0)</w:t>
        <w:br/>
        <w:t>ENDSTRUCT</w:t>
      </w:r>
    </w:p>
    <w:p>
      <w:pPr>
        <w:pStyle w:val="Struct"/>
        <w:rPr/>
      </w:pPr>
      <w:r>
        <w:rPr/>
        <w:t>/* rp deliver */</w:t>
        <w:br/>
        <w:t>BEGIN_MSTRUCT ("rp_data_dl", RP_DELIVER_7CL0)</w:t>
        <w:br/>
        <w:tab/>
        <w:t>SET_COMP ("rp_addr",</w:t>
        <w:tab/>
        <w:t>RP_SCA_12345)</w:t>
        <w:br/>
        <w:tab/>
        <w:t>SET_COMP ("rp_user_data",</w:t>
        <w:tab/>
        <w:t>RP_UD_DELIVER_7CL0)</w:t>
        <w:br/>
        <w:t>ENDSTRUCT</w:t>
      </w:r>
    </w:p>
    <w:p>
      <w:pPr>
        <w:pStyle w:val="Struct"/>
        <w:rPr/>
      </w:pPr>
      <w:r>
        <w:rPr/>
        <w:t>/* rp data deliver */</w:t>
        <w:br/>
        <w:t>BEGIN_MSTRUCT ("cp_user_data_dl", RP_DATA_DELIVER_7CL0)</w:t>
        <w:br/>
        <w:tab/>
        <w:t>SET_COMP ("rp_mti",</w:t>
        <w:tab/>
        <w:t>RP_DATA_DL)</w:t>
        <w:br/>
        <w:tab/>
        <w:t>SET_COMP ("reference",</w:t>
        <w:tab/>
        <w:t>MSG_REF_AA)</w:t>
        <w:br/>
        <w:tab/>
        <w:t>SET_COMP ("rp_data_dl",</w:t>
        <w:tab/>
        <w:t>RP_DELIVER_7CL0)</w:t>
        <w:br/>
        <w:tab/>
        <w:t>SKIP_COMP ("rp_error")</w:t>
        <w:br/>
        <w:tab/>
        <w:t>SKIP_COMP ("rp_ack")</w:t>
        <w:br/>
        <w:t>ENDSTRUCT</w:t>
      </w:r>
    </w:p>
    <w:p>
      <w:pPr>
        <w:pStyle w:val="Struct"/>
        <w:rPr/>
      </w:pPr>
      <w:r>
        <w:rPr/>
        <w:t>/* rp ack uplink (ref = 0xAA) */</w:t>
        <w:br/>
        <w:t>BEGIN_MSTRUCT ("cp_user_data_ul", RP_ACK_RESP)</w:t>
        <w:br/>
        <w:tab/>
        <w:t>SET_COMP ("rp_mti",</w:t>
        <w:tab/>
        <w:t>RP_ACK_UL)</w:t>
        <w:br/>
        <w:tab/>
        <w:t>SET_COMP ("reference",</w:t>
        <w:tab/>
        <w:t>MSG_REF_AA)</w:t>
        <w:br/>
        <w:tab/>
        <w:t>SKIP_COMP ("rp_data_ul")</w:t>
        <w:br/>
        <w:tab/>
        <w:t>SKIP_COMP ("rp_error")</w:t>
        <w:br/>
        <w:tab/>
        <w:t>SKIP_COMP ("rp_ack")</w:t>
        <w:br/>
        <w:t>ENDSTRUCT</w:t>
      </w:r>
    </w:p>
    <w:p>
      <w:pPr>
        <w:pStyle w:val="Struct"/>
        <w:rPr/>
      </w:pPr>
      <w:r>
        <w:rPr/>
        <w:t>/* tp failure cause (default) */</w:t>
        <w:br/>
        <w:t>SET_BITBUF ("tpdu", TPDU_FCS_UNSPEC, 24)</w:t>
        <w:br/>
        <w:tab/>
        <w:t>SMS_DELIVER_REPORT,</w:t>
        <w:br/>
        <w:tab/>
      </w:r>
      <w:r>
        <w:rPr>
          <w:lang w:val="en-US"/>
        </w:rPr>
        <w:t>SMS_FCS_UNSPECIFIED,</w:t>
        <w:br/>
        <w:tab/>
        <w:t>BYTE_00</w:t>
      </w:r>
      <w:r>
        <w:rPr/>
        <w:br/>
        <w:t>ENDBITBUF</w:t>
      </w:r>
    </w:p>
    <w:p>
      <w:pPr>
        <w:pStyle w:val="Struct"/>
        <w:rPr/>
      </w:pPr>
      <w:r>
        <w:rPr/>
        <w:t>/* rp error data deliver report*/</w:t>
        <w:br/>
        <w:t>BEGIN_MSTRUCT ("rp_user_data", RP_UD_FCS_UNSPEC)</w:t>
        <w:br/>
        <w:tab/>
        <w:t>SET_COMP ("tp_mti",</w:t>
        <w:tab/>
      </w:r>
      <w:r>
        <w:rPr>
          <w:lang w:val="en-US"/>
        </w:rPr>
        <w:t>SMS_</w:t>
      </w:r>
      <w:r>
        <w:rPr/>
        <w:t>DELIVER_REPORT</w:t>
      </w:r>
      <w:r>
        <w:rPr>
          <w:lang w:val="en-US"/>
        </w:rPr>
        <w:t>)</w:t>
        <w:br/>
      </w:r>
      <w:r>
        <w:rPr/>
        <w:tab/>
        <w:t>SET_COMP ("tpdu",</w:t>
        <w:tab/>
        <w:t>TPDU_FCS_UNSPEC)</w:t>
        <w:br/>
        <w:t>ENDSTRUCT</w:t>
      </w:r>
    </w:p>
    <w:p>
      <w:pPr>
        <w:pStyle w:val="Struct"/>
        <w:rPr/>
      </w:pPr>
      <w:r>
        <w:rPr/>
        <w:t>/* rp error cause protocol error with default deliver report */</w:t>
        <w:br/>
        <w:t>BEGIN_MSTRUCT ("rp_error", RP_ERROR_FCS_UNSPEC)</w:t>
        <w:br/>
        <w:tab/>
        <w:t>SET_COMP ("rp_cause",</w:t>
        <w:tab/>
        <w:t>RP_CAUSE_PROTOCOL_ERROR)</w:t>
        <w:br/>
        <w:tab/>
        <w:t>SET_COMP ("rp_user_data",</w:t>
        <w:tab/>
        <w:t>RP_UD_FCS_UNSPEC)</w:t>
        <w:br/>
        <w:t>ENDSTRUCT</w:t>
      </w:r>
    </w:p>
    <w:p>
      <w:pPr>
        <w:pStyle w:val="Struct"/>
        <w:rPr/>
      </w:pPr>
      <w:r>
        <w:rPr/>
        <w:t xml:space="preserve">/* rp error </w:t>
      </w:r>
      <w:r>
        <w:rPr>
          <w:lang w:val="en-US"/>
        </w:rPr>
        <w:t xml:space="preserve">protocol (ref </w:t>
      </w:r>
      <w:r>
        <w:rPr/>
        <w:t>= 0xAA) */</w:t>
        <w:br/>
        <w:t>BEGIN_MSTRUCT ("cp_user_data_ul", RP_ERR_RESP)</w:t>
        <w:br/>
        <w:tab/>
        <w:t>SET_COMP ("rp_mti",</w:t>
        <w:tab/>
        <w:t>RP_ERROR_UL)</w:t>
        <w:br/>
        <w:tab/>
        <w:t>SET_COMP ("reference",</w:t>
        <w:tab/>
        <w:t>MSG_REF_AA)</w:t>
        <w:br/>
        <w:tab/>
        <w:t>SKIP_COMP ("rp_data_ul")</w:t>
        <w:br/>
        <w:tab/>
        <w:t>SET_COMP ("rp_error",</w:t>
        <w:tab/>
        <w:t>RP_ERROR_FCS_UNSPEC)</w:t>
        <w:br/>
        <w:tab/>
        <w:t>SKIP_COMP ("rp_ack")</w:t>
        <w:br/>
        <w:t>ENDSTRUCT</w:t>
      </w:r>
    </w:p>
    <w:p>
      <w:pPr>
        <w:pStyle w:val="Struct"/>
        <w:rPr/>
      </w:pPr>
      <w:r>
        <w:rPr/>
        <w:t>/* SDU tp deliver report */</w:t>
        <w:br/>
        <w:t>SET_BITBUF ("tpdu", TPDU_DLVR_REP_ACK, BITLEN_DLVR_REP_ACK)</w:t>
        <w:br/>
        <w:tab/>
        <w:t>DLVR_REP_ACK</w:t>
        <w:br/>
        <w:t>ENDBITBUF</w:t>
      </w:r>
    </w:p>
    <w:p>
      <w:pPr>
        <w:pStyle w:val="Struct"/>
        <w:rPr/>
      </w:pPr>
      <w:r>
        <w:rPr/>
        <w:t>/* rp user data deliver report (acknowledge) */</w:t>
        <w:br/>
        <w:t>BEGIN_MSTRUCT ("rp_user_data", RP_UD_DLVR_REP_ACK)</w:t>
        <w:br/>
        <w:tab/>
        <w:t>SET_COMP ("tp_mti",</w:t>
        <w:tab/>
      </w:r>
      <w:r>
        <w:rPr>
          <w:lang w:val="en-US"/>
        </w:rPr>
        <w:t>SMS_</w:t>
      </w:r>
      <w:r>
        <w:rPr/>
        <w:t>DELIVER_REPORT</w:t>
      </w:r>
      <w:r>
        <w:rPr>
          <w:lang w:val="en-US"/>
        </w:rPr>
        <w:t>)</w:t>
        <w:br/>
      </w:r>
      <w:r>
        <w:rPr/>
        <w:tab/>
        <w:t>SET_COMP ("tpdu",</w:t>
        <w:tab/>
        <w:t>TPDU_DLVR_REP_ACK)</w:t>
        <w:br/>
        <w:t>ENDSTRUCT</w:t>
      </w:r>
    </w:p>
    <w:p>
      <w:pPr>
        <w:pStyle w:val="Struct"/>
        <w:rPr/>
      </w:pPr>
      <w:r>
        <w:rPr/>
        <w:t>/* rp ack data */</w:t>
        <w:br/>
        <w:t>BEGIN_MSTRUCT ("rp_ack", RP_ACKNL_DLVR_REP)</w:t>
        <w:br/>
        <w:tab/>
        <w:t>SET_COMP ("rp_user_data",</w:t>
        <w:tab/>
        <w:t>RP_UD_DLVR_REP_ACK)</w:t>
        <w:br/>
        <w:t>ENDSTRUCT</w:t>
      </w:r>
    </w:p>
    <w:p>
      <w:pPr>
        <w:pStyle w:val="Struct"/>
        <w:rPr/>
      </w:pPr>
      <w:r>
        <w:rPr/>
        <w:t>/* rp ack uplink (ref = 0xAA) with user data */</w:t>
        <w:br/>
        <w:t>BEGIN_MSTRUCT ("cp_user_data_ul", RP_ACK_DLVR_REP)</w:t>
        <w:br/>
        <w:tab/>
        <w:t>SET_COMP ("rp_mti",</w:t>
        <w:tab/>
        <w:t>RP_ACK_UL)</w:t>
        <w:br/>
        <w:tab/>
        <w:t>SET_COMP ("reference",</w:t>
        <w:tab/>
        <w:t>MSG_REF_AA)</w:t>
        <w:br/>
        <w:tab/>
        <w:t>SKIP_COMP ("rp_data_ul")</w:t>
        <w:br/>
        <w:tab/>
        <w:t>SKIP_COMP ("rp_error")</w:t>
        <w:br/>
        <w:tab/>
        <w:t>SET_COMP ("rp_ack",</w:t>
        <w:tab/>
        <w:t>RP_ACKNL_DLVR_REP)</w:t>
        <w:br/>
        <w:t>ENDSTRUCT</w:t>
      </w:r>
    </w:p>
    <w:p>
      <w:pPr>
        <w:pStyle w:val="Struct"/>
        <w:rPr/>
      </w:pPr>
      <w:r>
        <w:rPr/>
        <w:t>/* SDU tp deliver report */</w:t>
        <w:br/>
        <w:t>SET_BITBUF ("tpdu", TPDU_DLVR_REP_ERR, BITLEN_DLVR_REP_ERR)</w:t>
        <w:br/>
        <w:tab/>
        <w:t>DLVR_REP_ERR</w:t>
        <w:br/>
        <w:t>ENDBITBUF</w:t>
      </w:r>
    </w:p>
    <w:p>
      <w:pPr>
        <w:pStyle w:val="Struct"/>
        <w:rPr/>
      </w:pPr>
      <w:r>
        <w:rPr/>
        <w:t>/* rp user data deliver report (error) */</w:t>
        <w:br/>
        <w:t>BEGIN_MSTRUCT ("rp_user_data", RP_UD_DLVR_REP_ERR)</w:t>
        <w:br/>
        <w:tab/>
        <w:t>SET_COMP ("tp_mti",</w:t>
        <w:tab/>
      </w:r>
      <w:r>
        <w:rPr>
          <w:lang w:val="en-US"/>
        </w:rPr>
        <w:t>SMS_</w:t>
      </w:r>
      <w:r>
        <w:rPr/>
        <w:t>DELIVER_REPORT</w:t>
      </w:r>
      <w:r>
        <w:rPr>
          <w:lang w:val="en-US"/>
        </w:rPr>
        <w:t>)</w:t>
        <w:br/>
      </w:r>
      <w:r>
        <w:rPr/>
        <w:tab/>
        <w:t>SET_COMP ("tpdu",</w:t>
        <w:tab/>
        <w:t>TPDU_DLVR_REP_ERR)</w:t>
        <w:br/>
        <w:t>ENDSTRUCT</w:t>
      </w:r>
    </w:p>
    <w:p>
      <w:pPr>
        <w:pStyle w:val="Struct"/>
        <w:rPr/>
      </w:pPr>
      <w:r>
        <w:rPr/>
        <w:t>/* rp error cause protocol error with default deliver report */</w:t>
        <w:br/>
        <w:t>BEGIN_MSTRUCT ("rp_error", RP_ERROR_DLVR_REP)</w:t>
        <w:br/>
        <w:tab/>
        <w:t>SET_COMP ("rp_cause",</w:t>
        <w:tab/>
        <w:t>RP_CAUSE_PROTOCOL_ERROR)</w:t>
        <w:br/>
        <w:tab/>
        <w:t>SET_COMP ("rp_user_data",</w:t>
        <w:tab/>
        <w:t>RP_UD_DLVR_REP_ERR)</w:t>
        <w:br/>
        <w:t>ENDSTRUCT</w:t>
      </w:r>
    </w:p>
    <w:p>
      <w:pPr>
        <w:pStyle w:val="Struct"/>
        <w:rPr/>
      </w:pPr>
      <w:r>
        <w:rPr/>
        <w:t xml:space="preserve">/* rp error </w:t>
      </w:r>
      <w:r>
        <w:rPr>
          <w:lang w:val="en-US"/>
        </w:rPr>
        <w:t xml:space="preserve">protocol (ref </w:t>
      </w:r>
      <w:r>
        <w:rPr/>
        <w:t>= 0xAA) */</w:t>
        <w:br/>
        <w:t>BEGIN_MSTRUCT ("cp_user_data_ul", RP_ERR_DLVR_REP)</w:t>
        <w:br/>
        <w:tab/>
        <w:t>SET_COMP ("rp_mti",</w:t>
        <w:tab/>
        <w:t>RP_ERROR_UL)</w:t>
        <w:br/>
        <w:tab/>
        <w:t>SET_COMP ("reference",</w:t>
        <w:tab/>
        <w:t>MSG_REF_AA)</w:t>
        <w:br/>
        <w:tab/>
        <w:t>SKIP_COMP ("rp_data_ul")</w:t>
        <w:br/>
        <w:tab/>
        <w:t>SET_COMP ("rp_error",</w:t>
        <w:tab/>
        <w:t>RP_ERROR_DLVR_REP)</w:t>
        <w:br/>
        <w:tab/>
        <w:t>SKIP_COMP ("rp_ack")</w:t>
        <w:br/>
        <w:t>ENDSTRUCT</w:t>
      </w:r>
    </w:p>
    <w:p>
      <w:pPr>
        <w:pStyle w:val="Struct"/>
        <w:rPr/>
      </w:pPr>
      <w:r>
        <w:rPr/>
        <w:t>/* rp error protocol*/</w:t>
        <w:br/>
        <w:t>BEGIN_MSTRUCT ("cp_user_data_ul", RP_ERR_PROTOCOL_AA)</w:t>
        <w:br/>
        <w:tab/>
        <w:t>SET_COMP ("rp_mti",</w:t>
        <w:tab/>
        <w:t>RP_ERROR_UL)</w:t>
        <w:br/>
        <w:tab/>
        <w:t>SET_COMP ("reference",</w:t>
        <w:tab/>
        <w:t>MSG_REF_AA)</w:t>
        <w:br/>
        <w:tab/>
        <w:t>SKIP_COMP ("rp_data_ul")</w:t>
        <w:br/>
        <w:tab/>
        <w:t>SET_COMP ("rp_error",</w:t>
        <w:tab/>
        <w:t>RP_ERROR_PROTOCOL)</w:t>
        <w:br/>
        <w:tab/>
        <w:t>SKIP_COMP ("rp_ack")</w:t>
        <w:br/>
        <w:t>ENDSTRUCT</w:t>
      </w:r>
    </w:p>
    <w:p>
      <w:pPr>
        <w:pStyle w:val="Struct"/>
        <w:rPr/>
      </w:pPr>
      <w:r>
        <w:rPr/>
        <w:t>/* SDU tp deliver */</w:t>
        <w:br/>
        <w:t>SET_BITBUF ("tpdu", TPDU_DELIVER_7CL1, 192)</w:t>
        <w:br/>
        <w:tab/>
        <w:t>DELIVER_7CL1</w:t>
        <w:br/>
        <w:t>ENDBITBUF</w:t>
      </w:r>
    </w:p>
    <w:p>
      <w:pPr>
        <w:pStyle w:val="Struct"/>
        <w:rPr/>
      </w:pPr>
      <w:r>
        <w:rPr/>
        <w:t>/* rp user data deliver */</w:t>
        <w:br/>
        <w:t>BEGIN_MSTRUCT ("rp_user_data", RP_UD_DELIVER_7CL1)</w:t>
        <w:br/>
        <w:tab/>
        <w:t>SET_COMP ("tp_mti",</w:t>
        <w:tab/>
      </w:r>
      <w:r>
        <w:rPr>
          <w:lang w:val="en-US"/>
        </w:rPr>
        <w:t>SMS_</w:t>
      </w:r>
      <w:r>
        <w:rPr/>
        <w:t>DELIVER</w:t>
      </w:r>
      <w:r>
        <w:rPr>
          <w:lang w:val="en-US"/>
        </w:rPr>
        <w:t>)</w:t>
        <w:br/>
      </w:r>
      <w:r>
        <w:rPr/>
        <w:tab/>
        <w:t>SET_COMP ("tpdu",</w:t>
        <w:tab/>
        <w:t>TPDU_DELIVER_7CL1)</w:t>
        <w:br/>
        <w:t>ENDSTRUCT</w:t>
      </w:r>
    </w:p>
    <w:p>
      <w:pPr>
        <w:pStyle w:val="Struct"/>
        <w:rPr/>
      </w:pPr>
      <w:r>
        <w:rPr/>
        <w:t>/*rp deliver */</w:t>
        <w:br/>
        <w:t>BEGIN_MSTRUCT ("rp_data_dl", RP_DELIVER_7CL1)</w:t>
        <w:br/>
        <w:tab/>
        <w:t>SET_COMP ("rp_addr",</w:t>
        <w:tab/>
        <w:t>RP_SCA_12345)</w:t>
        <w:br/>
        <w:tab/>
        <w:t>SET_COMP ("rp_user_data",</w:t>
        <w:tab/>
        <w:t>RP_UD_DELIVER_7CL1)</w:t>
        <w:br/>
        <w:t>ENDSTRUCT</w:t>
      </w:r>
    </w:p>
    <w:p>
      <w:pPr>
        <w:pStyle w:val="Struct"/>
        <w:rPr/>
      </w:pPr>
      <w:r>
        <w:rPr/>
        <w:t>/* rp data deliver*/</w:t>
        <w:br/>
        <w:t>BEGIN_MSTRUCT ("cp_user_data_dl", RP_DATA_DELIVER_7CL1)</w:t>
        <w:br/>
        <w:tab/>
        <w:t>SET_COMP ("rp_mti",</w:t>
        <w:tab/>
        <w:t>RP_DATA_DL)</w:t>
        <w:br/>
        <w:tab/>
        <w:t>SET_COMP ("reference",</w:t>
        <w:tab/>
        <w:t>MSG_REF_01)</w:t>
        <w:br/>
        <w:tab/>
        <w:t>SET_COMP ("rp_data_dl",</w:t>
        <w:tab/>
        <w:t>RP_DELIVER_7CL1)</w:t>
        <w:br/>
        <w:tab/>
        <w:t>SKIP_COMP ("rp_error")</w:t>
        <w:br/>
        <w:tab/>
        <w:t>SKIP_COMP ("rp_ack")</w:t>
        <w:br/>
        <w:t>ENDSTRUCT</w:t>
      </w:r>
    </w:p>
    <w:p>
      <w:pPr>
        <w:pStyle w:val="Struct"/>
        <w:rPr/>
      </w:pPr>
      <w:r>
        <w:rPr/>
        <w:t>/* SDU tp deliver */</w:t>
        <w:br/>
        <w:t>SET_BITBUF ("tpdu", TPDU_DELIVER_7CL0_43, 192)</w:t>
        <w:br/>
        <w:tab/>
        <w:t>DELIVER_7CL0_43</w:t>
        <w:br/>
        <w:t>ENDBITBUF</w:t>
      </w:r>
    </w:p>
    <w:p>
      <w:pPr>
        <w:pStyle w:val="Struct"/>
        <w:rPr/>
      </w:pPr>
      <w:r>
        <w:rPr/>
        <w:t>/* rp user data deliver*/</w:t>
        <w:br/>
        <w:t>BEGIN_MSTRUCT ("rp_user_data", RP_UD_DELIVER_7CL0_43)</w:t>
        <w:br/>
        <w:tab/>
        <w:t>SET_COMP ("tp_mti",</w:t>
        <w:tab/>
      </w:r>
      <w:r>
        <w:rPr>
          <w:lang w:val="en-US"/>
        </w:rPr>
        <w:t>SMS_</w:t>
      </w:r>
      <w:r>
        <w:rPr/>
        <w:t>DELIVER</w:t>
      </w:r>
      <w:r>
        <w:rPr>
          <w:lang w:val="en-US"/>
        </w:rPr>
        <w:t>)</w:t>
        <w:br/>
      </w:r>
      <w:r>
        <w:rPr/>
        <w:tab/>
        <w:t>SET_COMP ("tpdu",</w:t>
        <w:tab/>
        <w:t>TPDU_DELIVER_7CL0_43)</w:t>
        <w:br/>
        <w:t>ENDSTRUCT</w:t>
      </w:r>
    </w:p>
    <w:p>
      <w:pPr>
        <w:pStyle w:val="Struct"/>
        <w:rPr/>
      </w:pPr>
      <w:r>
        <w:rPr/>
        <w:t>/*rp deliver */</w:t>
        <w:br/>
        <w:t>BEGIN_MSTRUCT ("rp_data_dl", RP_DELIVER_7CL0_43)</w:t>
        <w:br/>
        <w:tab/>
        <w:t>SET_COMP ("rp_addr",</w:t>
        <w:tab/>
        <w:t>RP_SCA_12345)</w:t>
        <w:br/>
        <w:tab/>
        <w:t>SET_COMP ("rp_user_data",</w:t>
        <w:tab/>
        <w:t>RP_UD_DELIVER_7CL0_43)</w:t>
        <w:br/>
        <w:t>ENDSTRUCT</w:t>
      </w:r>
    </w:p>
    <w:p>
      <w:pPr>
        <w:pStyle w:val="Struct"/>
        <w:rPr/>
      </w:pPr>
      <w:r>
        <w:rPr/>
        <w:t>/* rp data deliver*/</w:t>
        <w:br/>
        <w:t>BEGIN_MSTRUCT ("cp_user_data_dl", RP_DATA_DELIVER_7CL0_43)</w:t>
        <w:br/>
        <w:tab/>
        <w:t>SET_COMP ("rp_mti",</w:t>
        <w:tab/>
        <w:t>RP_DATA_DL)</w:t>
        <w:br/>
        <w:tab/>
        <w:t>SET_COMP ("reference",</w:t>
        <w:tab/>
        <w:t>MSG_REF_01)</w:t>
        <w:br/>
        <w:tab/>
        <w:t>SET_COMP ("rp_data_dl",</w:t>
        <w:tab/>
        <w:t>RP_DELIVER_7CL0_43)</w:t>
        <w:br/>
        <w:tab/>
        <w:t>SKIP_COMP ("rp_error")</w:t>
        <w:br/>
        <w:tab/>
        <w:t>SKIP_COMP ("rp_ack")</w:t>
        <w:br/>
        <w:t>ENDSTRUCT</w:t>
      </w:r>
    </w:p>
    <w:p>
      <w:pPr>
        <w:pStyle w:val="Struct"/>
        <w:rPr/>
      </w:pPr>
      <w:r>
        <w:rPr/>
        <w:t>/* SDU tp deliver */</w:t>
        <w:br/>
        <w:t>SET_BITBUF ("tpdu", TPDU_DELIVER_7CL1_43, 192)</w:t>
        <w:br/>
        <w:tab/>
        <w:t>DELIVER_7CL1_43</w:t>
        <w:br/>
        <w:t>ENDBITBUF</w:t>
      </w:r>
    </w:p>
    <w:p>
      <w:pPr>
        <w:pStyle w:val="Struct"/>
        <w:rPr/>
      </w:pPr>
      <w:r>
        <w:rPr/>
        <w:t>/*</w:t>
      </w:r>
      <w:r>
        <w:rPr>
          <w:lang w:val="en-US"/>
        </w:rPr>
        <w:t xml:space="preserve"> </w:t>
      </w:r>
      <w:r>
        <w:rPr/>
        <w:t>rp user data deliver*/</w:t>
        <w:br/>
        <w:t>BEGIN_MSTRUCT ("rp_user_data", RP_UD_DELIVER_7CL1_43)</w:t>
        <w:br/>
        <w:tab/>
        <w:t>SET_COMP ("tp_mti",</w:t>
        <w:tab/>
      </w:r>
      <w:r>
        <w:rPr>
          <w:lang w:val="en-US"/>
        </w:rPr>
        <w:t>SMS_</w:t>
      </w:r>
      <w:r>
        <w:rPr/>
        <w:t>DELIVER</w:t>
      </w:r>
      <w:r>
        <w:rPr>
          <w:lang w:val="en-US"/>
        </w:rPr>
        <w:t>)</w:t>
        <w:br/>
      </w:r>
      <w:r>
        <w:rPr/>
        <w:tab/>
        <w:t>SET_COMP ("tpdu",</w:t>
        <w:tab/>
        <w:t>TPDU_DELIVER_7CL1_43)</w:t>
        <w:br/>
        <w:t>ENDSTRUCT</w:t>
      </w:r>
    </w:p>
    <w:p>
      <w:pPr>
        <w:pStyle w:val="Struct"/>
        <w:rPr/>
      </w:pPr>
      <w:r>
        <w:rPr>
          <w:lang w:val="en-US"/>
        </w:rPr>
        <w:t>/*rp</w:t>
      </w:r>
      <w:r>
        <w:rPr/>
        <w:t xml:space="preserve"> deliver */</w:t>
        <w:br/>
        <w:t>BEGIN_MSTRUCT ("rp_data_dl", RP_DELIVER_7CL1_43)</w:t>
        <w:br/>
        <w:tab/>
        <w:t>SET_COMP ("rp_addr",</w:t>
        <w:tab/>
        <w:t>RP_SCA_12345)</w:t>
        <w:br/>
        <w:tab/>
        <w:t>SET_COMP ("rp_user_data",</w:t>
        <w:tab/>
        <w:t>RP_UD_DELIVER_7CL1_43)</w:t>
        <w:br/>
        <w:t>ENDSTRUCT</w:t>
      </w:r>
    </w:p>
    <w:p>
      <w:pPr>
        <w:pStyle w:val="Struct"/>
        <w:rPr/>
      </w:pPr>
      <w:r>
        <w:rPr/>
        <w:t>/* rp data deliver*/</w:t>
        <w:br/>
        <w:t>BEGIN_MSTRUCT ("cp_user_data_dl", RP_DATA_DELIVER_7CL1_43)</w:t>
        <w:br/>
        <w:tab/>
        <w:t>SET_COMP ("rp_mti",</w:t>
        <w:tab/>
        <w:t>RP_DATA_DL)</w:t>
        <w:br/>
        <w:tab/>
        <w:t>SET_COMP ("reference",</w:t>
        <w:tab/>
        <w:t>MSG_REF_01)</w:t>
        <w:br/>
        <w:tab/>
        <w:t>SET_COMP ("rp_data_dl",</w:t>
        <w:tab/>
        <w:t>RP_DELIVER_7CL1_43)</w:t>
        <w:br/>
        <w:tab/>
        <w:t>SKIP_COMP ("rp_error")</w:t>
        <w:br/>
        <w:tab/>
        <w:t>SKIP_COMP ("rp_ack")</w:t>
        <w:br/>
        <w:t>ENDSTRUCT</w:t>
      </w:r>
    </w:p>
    <w:p>
      <w:pPr>
        <w:pStyle w:val="Struct"/>
        <w:rPr/>
      </w:pPr>
      <w:r>
        <w:rPr/>
        <w:t>/* SDU tp deliver */</w:t>
        <w:br/>
        <w:t>SET_BITBUF ("tpdu", TPDU_DELIVER_7CL2_43, 192)</w:t>
        <w:br/>
        <w:tab/>
        <w:t>DELIVER_7CL2_43</w:t>
        <w:br/>
        <w:t>ENDBITBUF</w:t>
      </w:r>
    </w:p>
    <w:p>
      <w:pPr>
        <w:pStyle w:val="Struct"/>
        <w:rPr/>
      </w:pPr>
      <w:r>
        <w:rPr/>
        <w:t>/* rp user data deliver*/</w:t>
        <w:br/>
        <w:t>BEGIN_MSTRUCT ("rp_user_data", RP_UD_DELIVER_7CL2_43)</w:t>
        <w:br/>
        <w:tab/>
        <w:t>SET_COMP ("tp_mti",</w:t>
        <w:tab/>
      </w:r>
      <w:r>
        <w:rPr>
          <w:lang w:val="en-US"/>
        </w:rPr>
        <w:t>SMS_</w:t>
      </w:r>
      <w:r>
        <w:rPr/>
        <w:t>DELIVER</w:t>
      </w:r>
      <w:r>
        <w:rPr>
          <w:lang w:val="en-US"/>
        </w:rPr>
        <w:t>)</w:t>
        <w:br/>
      </w:r>
      <w:r>
        <w:rPr/>
        <w:tab/>
        <w:t>SET_COMP ("tpdu",</w:t>
        <w:tab/>
        <w:t>TPDU_DELIVER_7CL2_43)</w:t>
        <w:br/>
        <w:t>ENDSTRUCT</w:t>
      </w:r>
    </w:p>
    <w:p>
      <w:pPr>
        <w:pStyle w:val="Struct"/>
        <w:rPr/>
      </w:pPr>
      <w:r>
        <w:rPr/>
        <w:t>/* rp deliver*/</w:t>
        <w:br/>
        <w:t>BEGIN_MSTRUCT ("rp_data_dl", RP_DELIVER_7CL2_43)</w:t>
        <w:br/>
        <w:tab/>
        <w:t>SET_COMP ("rp_addr",</w:t>
        <w:tab/>
        <w:t>RP_SCA_12345)</w:t>
        <w:br/>
        <w:tab/>
        <w:t>SET_COMP ("rp_user_data",</w:t>
        <w:tab/>
        <w:t>RP_UD_DELIVER_7CL2_43)</w:t>
        <w:br/>
        <w:t>ENDSTRUCT</w:t>
      </w:r>
    </w:p>
    <w:p>
      <w:pPr>
        <w:pStyle w:val="Struct"/>
        <w:rPr/>
      </w:pPr>
      <w:r>
        <w:rPr/>
        <w:t>/* rp data deliver*/</w:t>
        <w:br/>
        <w:t>BEGIN_MSTRUCT ("cp_user_data_dl", RP_DATA_DELIVER_7CL2_43)</w:t>
        <w:br/>
        <w:tab/>
        <w:t>SET_COMP ("rp_mti",</w:t>
        <w:tab/>
        <w:t>RP_DATA_DL)</w:t>
        <w:br/>
        <w:tab/>
        <w:t>SET_COMP ("reference",</w:t>
        <w:tab/>
        <w:t>MSG_REF_01)</w:t>
        <w:br/>
        <w:tab/>
        <w:t>SET_COMP ("rp_data_dl",</w:t>
        <w:tab/>
        <w:t>RP_DELIVER_7CL2_43)</w:t>
        <w:br/>
        <w:tab/>
        <w:t>SKIP_COMP ("rp_error")</w:t>
        <w:br/>
        <w:tab/>
        <w:t>SKIP_COMP ("rp_ack")</w:t>
        <w:br/>
        <w:t>ENDSTRUCT</w:t>
      </w:r>
    </w:p>
    <w:p>
      <w:pPr>
        <w:pStyle w:val="Struct"/>
        <w:rPr/>
      </w:pPr>
      <w:r>
        <w:rPr/>
        <w:t>/* SDU tp deliver */</w:t>
        <w:br/>
        <w:t>SET_BITBUF ("tpdu", TPDU_DELIVER_7CL3_43, 192)</w:t>
        <w:br/>
        <w:tab/>
        <w:t>DELIVER_7CL3_43</w:t>
        <w:br/>
        <w:t>ENDBITBUF</w:t>
      </w:r>
    </w:p>
    <w:p>
      <w:pPr>
        <w:pStyle w:val="Struct"/>
        <w:rPr/>
      </w:pPr>
      <w:r>
        <w:rPr/>
        <w:t>/*</w:t>
      </w:r>
      <w:r>
        <w:rPr>
          <w:lang w:val="en-US"/>
        </w:rPr>
        <w:t xml:space="preserve"> </w:t>
      </w:r>
      <w:r>
        <w:rPr/>
        <w:t>rp user data deliver*/</w:t>
        <w:br/>
        <w:t>BEGIN_MSTRUCT ("rp_user_data", RP_UD_DELIVER_7CL3_43)</w:t>
        <w:br/>
        <w:tab/>
        <w:t>SET_COMP ("tp_mti",</w:t>
        <w:tab/>
      </w:r>
      <w:r>
        <w:rPr>
          <w:lang w:val="en-US"/>
        </w:rPr>
        <w:t>SMS_</w:t>
      </w:r>
      <w:r>
        <w:rPr/>
        <w:t>DELIVER</w:t>
      </w:r>
      <w:r>
        <w:rPr>
          <w:lang w:val="en-US"/>
        </w:rPr>
        <w:t>)</w:t>
        <w:br/>
      </w:r>
      <w:r>
        <w:rPr/>
        <w:tab/>
        <w:t>SET_COMP ("tpdu",</w:t>
        <w:tab/>
        <w:t>TPDU_DELIVER_7CL3_43)</w:t>
        <w:br/>
        <w:t>ENDSTRUCT</w:t>
      </w:r>
    </w:p>
    <w:p>
      <w:pPr>
        <w:pStyle w:val="Struct"/>
        <w:rPr/>
      </w:pPr>
      <w:r>
        <w:rPr/>
        <w:t>/*rp deliver */</w:t>
        <w:br/>
        <w:t>BEGIN_MSTRUCT ("rp_data_dl", RP_DELIVER_7CL3_43)</w:t>
        <w:br/>
        <w:tab/>
        <w:t>SET_COMP ("rp_addr",</w:t>
        <w:tab/>
        <w:t>RP_SCA_12345)</w:t>
        <w:br/>
        <w:tab/>
        <w:t>SET_COMP ("rp_user_data",</w:t>
        <w:tab/>
        <w:t>RP_UD_DELIVER_7CL3_43)</w:t>
        <w:br/>
        <w:t>ENDSTRUCT</w:t>
      </w:r>
    </w:p>
    <w:p>
      <w:pPr>
        <w:pStyle w:val="Struct"/>
        <w:rPr/>
      </w:pPr>
      <w:r>
        <w:rPr/>
        <w:t>/* rp data deliver*/</w:t>
        <w:br/>
        <w:t>BEGIN_MSTRUCT ("cp_user_data_dl", RP_DATA_DELIVER_7CL3_43)</w:t>
        <w:br/>
        <w:tab/>
        <w:t>SET_COMP ("rp_mti",</w:t>
        <w:tab/>
        <w:t>RP_DATA_DL)</w:t>
        <w:br/>
        <w:tab/>
        <w:t>SET_COMP ("reference",</w:t>
        <w:tab/>
        <w:t>MSG_REF_01)</w:t>
        <w:br/>
        <w:tab/>
        <w:t>SET_COMP ("rp_data_dl",</w:t>
        <w:tab/>
        <w:t>RP_DELIVER_7CL3_43)</w:t>
        <w:br/>
        <w:tab/>
        <w:t>SKIP_COMP ("rp_error")</w:t>
        <w:br/>
        <w:tab/>
        <w:t>SKIP_COMP ("rp_ack")</w:t>
        <w:br/>
        <w:t>ENDSTRUCT</w:t>
      </w:r>
    </w:p>
    <w:p>
      <w:pPr>
        <w:pStyle w:val="Struct"/>
        <w:rPr/>
      </w:pPr>
      <w:r>
        <w:rPr/>
        <w:t>/* SDU tp deliver */</w:t>
        <w:br/>
        <w:t>SET_BITBUF ("tpdu", TPDU_DELIVER_7CL0L, 1272)</w:t>
        <w:br/>
        <w:tab/>
        <w:t>DELIVER_7CL0L</w:t>
        <w:br/>
        <w:t>ENDBITBUF</w:t>
      </w:r>
    </w:p>
    <w:p>
      <w:pPr>
        <w:pStyle w:val="Struct"/>
        <w:rPr/>
      </w:pPr>
      <w:r>
        <w:rPr/>
        <w:t>/* rp user data deliver*/</w:t>
        <w:br/>
        <w:t>BEGIN_MSTRUCT ("rp_user_data", RP_UD_DELIVER_7CL0L)</w:t>
        <w:br/>
        <w:tab/>
        <w:t>SET_COMP ("tp_mti",</w:t>
        <w:tab/>
      </w:r>
      <w:r>
        <w:rPr>
          <w:lang w:val="en-US"/>
        </w:rPr>
        <w:t>SMS_</w:t>
      </w:r>
      <w:r>
        <w:rPr/>
        <w:t>DELIVER</w:t>
      </w:r>
      <w:r>
        <w:rPr>
          <w:lang w:val="en-US"/>
        </w:rPr>
        <w:t>)</w:t>
        <w:br/>
      </w:r>
      <w:r>
        <w:rPr/>
        <w:tab/>
        <w:t>SET_COMP ("tpdu",</w:t>
        <w:tab/>
        <w:t>TPDU_DELIVER_7CL0L)</w:t>
        <w:br/>
        <w:t>ENDSTRUCT</w:t>
      </w:r>
    </w:p>
    <w:p>
      <w:pPr>
        <w:pStyle w:val="Struct"/>
        <w:rPr/>
      </w:pPr>
      <w:r>
        <w:rPr/>
        <w:t>/* rp deliver*/</w:t>
        <w:br/>
        <w:t>BEGIN_MSTRUCT ("rp_data_dl", RP_DELIVER_7CL0L)</w:t>
        <w:br/>
        <w:tab/>
        <w:t>SET_COMP ("rp_addr",</w:t>
        <w:tab/>
        <w:t>RP_SCA_0811112222)</w:t>
        <w:br/>
        <w:tab/>
        <w:t>SET_COMP ("rp_user_data",</w:t>
        <w:tab/>
        <w:t>RP_UD_DELIVER_7CL0L)</w:t>
        <w:br/>
        <w:t>ENDSTRUCT</w:t>
      </w:r>
    </w:p>
    <w:p>
      <w:pPr>
        <w:pStyle w:val="Struct"/>
        <w:rPr/>
      </w:pPr>
      <w:r>
        <w:rPr/>
        <w:t>/* rp data deliver */</w:t>
        <w:br/>
        <w:t>BEGIN_MSTRUCT ("cp_user_data_dl", RP_DATA_DELIVER_7CL0L)</w:t>
        <w:br/>
        <w:tab/>
        <w:t>SET_COMP ("rp_mti",</w:t>
        <w:tab/>
        <w:t>RP_DATA_DL)</w:t>
        <w:br/>
        <w:tab/>
        <w:t>SET_COMP ("reference",</w:t>
        <w:tab/>
        <w:t>MSG_REF_AA)</w:t>
        <w:br/>
        <w:tab/>
        <w:t>SET_COMP ("rp_data_dl",</w:t>
        <w:tab/>
        <w:t>RP_DELIVER_7CL0L)</w:t>
        <w:br/>
        <w:tab/>
        <w:t>SKIP_COMP ("rp_error")</w:t>
        <w:br/>
        <w:tab/>
        <w:t>SKIP_COMP ("rp_ack")</w:t>
        <w:br/>
        <w:t>ENDSTRUCT</w:t>
      </w:r>
    </w:p>
    <w:p>
      <w:pPr>
        <w:pStyle w:val="Struct"/>
        <w:rPr/>
      </w:pPr>
      <w:r>
        <w:rPr/>
        <w:t>SET_BITBUF ("tpdu", TPDU_DELIVER_7CL0_DEF, BITLEN_DELIVER_7CL0_DEF)</w:t>
        <w:br/>
        <w:tab/>
        <w:t>DELIVER_7CL0_DEF</w:t>
        <w:br/>
        <w:t>ENDBITBUF</w:t>
      </w:r>
    </w:p>
    <w:p>
      <w:pPr>
        <w:pStyle w:val="Struct"/>
        <w:rPr/>
      </w:pPr>
      <w:r>
        <w:rPr/>
        <w:t>BEGIN_MSTRUCT ("rp_user_data", RP_UD_DELIVER_7CL0_DEF)</w:t>
        <w:br/>
        <w:tab/>
        <w:t>SET_COMP ("tp_mti",</w:t>
        <w:tab/>
      </w:r>
      <w:r>
        <w:rPr>
          <w:lang w:val="en-US"/>
        </w:rPr>
        <w:t>SMS_</w:t>
      </w:r>
      <w:r>
        <w:rPr/>
        <w:t>DELIVER</w:t>
      </w:r>
      <w:r>
        <w:rPr>
          <w:lang w:val="en-US"/>
        </w:rPr>
        <w:t>)</w:t>
        <w:br/>
      </w:r>
      <w:r>
        <w:rPr/>
        <w:tab/>
        <w:t>SET_COMP ("tpdu",</w:t>
        <w:tab/>
        <w:t>TPDU_DELIVER_7CL0_DEF)</w:t>
        <w:br/>
        <w:t>ENDSTRUCT</w:t>
      </w:r>
    </w:p>
    <w:p>
      <w:pPr>
        <w:pStyle w:val="Struct"/>
        <w:rPr/>
      </w:pPr>
      <w:r>
        <w:rPr/>
        <w:t>BEGIN_MSTRUCT ("rp_data_dl", RP_DELIVER_7CL0_DEF)</w:t>
        <w:br/>
        <w:tab/>
        <w:t>SET_COMP ("rp_addr",</w:t>
        <w:tab/>
        <w:t>RP_SCA_12345)</w:t>
        <w:br/>
        <w:tab/>
        <w:t>SET_COMP ("rp_user_data",</w:t>
        <w:tab/>
        <w:t>RP_UD_DELIVER_7CL0_DEF)</w:t>
        <w:br/>
        <w:t>ENDSTRUCT</w:t>
      </w:r>
    </w:p>
    <w:p>
      <w:pPr>
        <w:pStyle w:val="Struct"/>
        <w:rPr/>
      </w:pPr>
      <w:r>
        <w:rPr/>
        <w:t>BEGIN_MSTRUCT ("cp_user_data_dl", RP_DATA_DELIVER_7CL0_DEF)</w:t>
        <w:br/>
        <w:tab/>
        <w:t>SET_COMP ("rp_mti",</w:t>
        <w:tab/>
        <w:t>RP_DATA_DL)</w:t>
        <w:br/>
        <w:tab/>
        <w:t>SET_COMP ("reference",</w:t>
        <w:tab/>
        <w:t>MSG_REF_AA)</w:t>
        <w:br/>
        <w:tab/>
        <w:t>SET_COMP ("rp_data_dl",</w:t>
        <w:tab/>
        <w:t>RP_DELIVER_7CL0_DEF)</w:t>
        <w:br/>
        <w:tab/>
        <w:t>SKIP_COMP ("rp_error")</w:t>
        <w:br/>
        <w:tab/>
        <w:t>SKIP_COMP ("rp_ack")</w:t>
        <w:br/>
        <w:t>ENDSTRUCT</w:t>
      </w:r>
    </w:p>
    <w:p>
      <w:pPr>
        <w:pStyle w:val="Struct"/>
        <w:rPr/>
      </w:pPr>
      <w:r>
        <w:rPr/>
        <w:t>SET_BITBUF ("tpdu", TPDU_DELIVER_7CL0_GDC, BITLEN_DELIVER_7CL0_GDC)</w:t>
        <w:br/>
        <w:tab/>
        <w:t>DELIVER_7CL0_GDC</w:t>
        <w:br/>
        <w:t>ENDBITBUF</w:t>
      </w:r>
    </w:p>
    <w:p>
      <w:pPr>
        <w:pStyle w:val="Struct"/>
        <w:rPr/>
      </w:pPr>
      <w:r>
        <w:rPr/>
        <w:t>BEGIN_MSTRUCT ("rp_user_data", RP_UD_DELIVER_7CL0_GDC)</w:t>
        <w:br/>
        <w:tab/>
        <w:t>SET_COMP ("tp_mti",</w:t>
        <w:tab/>
        <w:t>SMS_DELIVER)</w:t>
      </w:r>
      <w:r>
        <w:rPr>
          <w:lang w:val="en-US"/>
        </w:rPr>
        <w:br/>
      </w:r>
      <w:r>
        <w:rPr/>
        <w:tab/>
        <w:t>SET_COMP ("tpdu",</w:t>
        <w:tab/>
        <w:t>TPDU_DELIVER_7CL0_GDC)</w:t>
        <w:br/>
        <w:t>ENDSTRUCT</w:t>
      </w:r>
    </w:p>
    <w:p>
      <w:pPr>
        <w:pStyle w:val="Struct"/>
        <w:rPr/>
      </w:pPr>
      <w:r>
        <w:rPr/>
        <w:t>BEGIN_MSTRUCT ("rp_data_dl", RP_DELIVER_7CL0_GDC)</w:t>
        <w:br/>
        <w:tab/>
        <w:t>SET_COMP ("rp_addr",</w:t>
        <w:tab/>
        <w:t>RP_SCA_12345)</w:t>
        <w:br/>
        <w:tab/>
        <w:t>SET_COMP ("rp_user_data",</w:t>
        <w:tab/>
        <w:t>RP_UD_DELIVER_7CL0_GDC)</w:t>
        <w:br/>
        <w:t>ENDSTRUCT</w:t>
      </w:r>
    </w:p>
    <w:p>
      <w:pPr>
        <w:pStyle w:val="Struct"/>
        <w:rPr/>
      </w:pPr>
      <w:r>
        <w:rPr/>
        <w:t>BEGIN_MSTRUCT ("cp_user_data_dl", RP_DATA_DELIVER_7CL0_GDC)</w:t>
        <w:br/>
        <w:tab/>
        <w:t>SET_COMP ("rp_mti",</w:t>
        <w:tab/>
        <w:t>RP_DATA_DL)</w:t>
        <w:br/>
        <w:tab/>
        <w:t>SET_COMP ("reference",</w:t>
        <w:tab/>
        <w:t>MSG_REF_AA)</w:t>
        <w:br/>
        <w:tab/>
        <w:t>SET_COMP ("rp_data_dl",</w:t>
        <w:tab/>
        <w:t>RP_DELIVER_7CL0_GDC)</w:t>
        <w:br/>
        <w:tab/>
        <w:t>SKIP_COMP ("rp_error")</w:t>
        <w:br/>
        <w:tab/>
        <w:t>SKIP_COMP ("rp_ack")</w:t>
        <w:br/>
        <w:t>ENDSTRUCT</w:t>
      </w:r>
    </w:p>
    <w:p>
      <w:pPr>
        <w:pStyle w:val="Struct"/>
        <w:rPr/>
      </w:pPr>
      <w:r>
        <w:rPr/>
        <w:t>SET_BITBUF ("tpdu", TPDU_DELIVER_8CL0_DEF, BITLEN_DELIVER_8CL0_DEF)</w:t>
        <w:br/>
        <w:tab/>
        <w:t>DELIVER_8CL0_DEF</w:t>
        <w:br/>
        <w:t>ENDBITBUF</w:t>
      </w:r>
    </w:p>
    <w:p>
      <w:pPr>
        <w:pStyle w:val="Struct"/>
        <w:rPr/>
      </w:pPr>
      <w:r>
        <w:rPr/>
        <w:t>BEGIN_MSTRUCT ("rp_user_data", RP_UD_DELIVER_8CL0_DEF)</w:t>
        <w:br/>
        <w:tab/>
        <w:t>SET_COMP ("tp_mti",</w:t>
        <w:tab/>
      </w:r>
      <w:r>
        <w:rPr>
          <w:lang w:val="en-US"/>
        </w:rPr>
        <w:t>SMS_</w:t>
      </w:r>
      <w:r>
        <w:rPr/>
        <w:t>DELIVER</w:t>
      </w:r>
      <w:r>
        <w:rPr>
          <w:lang w:val="en-US"/>
        </w:rPr>
        <w:t>)</w:t>
        <w:br/>
      </w:r>
      <w:r>
        <w:rPr/>
        <w:tab/>
        <w:t>SET_COMP ("tpdu",</w:t>
        <w:tab/>
        <w:t>TPDU_DELIVER_8CL0_DEF)</w:t>
        <w:br/>
        <w:t>ENDSTRUCT</w:t>
      </w:r>
    </w:p>
    <w:p>
      <w:pPr>
        <w:pStyle w:val="Struct"/>
        <w:rPr/>
      </w:pPr>
      <w:r>
        <w:rPr/>
        <w:t>BEGIN_MSTRUCT</w:t>
      </w:r>
      <w:r>
        <w:rPr>
          <w:lang w:val="de-DE"/>
        </w:rPr>
        <w:t xml:space="preserve"> </w:t>
      </w:r>
      <w:r>
        <w:rPr/>
        <w:t>("rp_data_dl", RP_DELIVER_8CL0_DEF)</w:t>
        <w:br/>
        <w:tab/>
        <w:t>SET_COMP ("rp_addr",</w:t>
        <w:tab/>
        <w:t>RP_SCA_12345)</w:t>
        <w:br/>
        <w:tab/>
        <w:t>SET_COMP ("rp_user_data",</w:t>
        <w:tab/>
        <w:t>RP_UD_DELIVER_8CL0_DEF)</w:t>
        <w:br/>
        <w:t>ENDSTRUCT</w:t>
      </w:r>
    </w:p>
    <w:p>
      <w:pPr>
        <w:pStyle w:val="Struct"/>
        <w:rPr/>
      </w:pPr>
      <w:r>
        <w:rPr>
          <w:lang w:val="de-DE"/>
        </w:rPr>
        <w:t>BEGIN_MSTRUCT ("cp_user_data_dl", RP_DATA_DELIVER_8CL0_DEF)</w:t>
      </w:r>
      <w:r>
        <w:rPr/>
        <w:br/>
        <w:tab/>
        <w:t>SET_COMP ("rp_mti",</w:t>
        <w:tab/>
        <w:t>RP_DATA_DL)</w:t>
        <w:br/>
        <w:tab/>
        <w:t>SET_COMP ("reference",</w:t>
        <w:tab/>
        <w:t>MSG_REF_AA)</w:t>
        <w:br/>
        <w:tab/>
        <w:t>SET_COMP ("rp_data_dl",</w:t>
        <w:tab/>
        <w:t>RP_DELIVER_8CL0_DEF)</w:t>
        <w:br/>
        <w:tab/>
        <w:t>SKIP_COMP ("rp_error")</w:t>
        <w:br/>
        <w:tab/>
        <w:t>SKIP_COMP ("rp_ack")</w:t>
        <w:br/>
        <w:t>ENDSTRUCT</w:t>
      </w:r>
    </w:p>
    <w:p>
      <w:pPr>
        <w:pStyle w:val="Struct"/>
        <w:rPr/>
      </w:pPr>
      <w:r>
        <w:rPr>
          <w:lang w:val="de-DE"/>
        </w:rPr>
        <w:t>SET_BITBUF</w:t>
      </w:r>
      <w:r>
        <w:rPr/>
        <w:t xml:space="preserve"> ("tpdu", TPDU_DELIVER_8CL0_GDC, BITLEN_DELIVER_8CL0_GDC)</w:t>
        <w:br/>
        <w:tab/>
        <w:t>DELIVER_8CL0_GDC</w:t>
        <w:br/>
        <w:t>ENDBITBUF</w:t>
      </w:r>
    </w:p>
    <w:p>
      <w:pPr>
        <w:pStyle w:val="Struct"/>
        <w:rPr/>
      </w:pPr>
      <w:r>
        <w:rPr/>
        <w:t>BEGIN_MSTRUCT ("rp_user_data", RP_UD_DELIVER_8CL0_GDC)</w:t>
        <w:br/>
        <w:tab/>
        <w:t>SET_COMP ("tp_mti",</w:t>
        <w:tab/>
        <w:t>SMS_DELIVER)</w:t>
      </w:r>
      <w:r>
        <w:rPr>
          <w:lang w:val="en-US"/>
        </w:rPr>
        <w:br/>
      </w:r>
      <w:r>
        <w:rPr/>
        <w:tab/>
        <w:t>SET_COMP ("tpdu",</w:t>
        <w:tab/>
        <w:t>TPDU_DELIVER_8CL0_GDC)</w:t>
        <w:br/>
        <w:t>ENDSTRUCT</w:t>
      </w:r>
    </w:p>
    <w:p>
      <w:pPr>
        <w:pStyle w:val="Struct"/>
        <w:rPr/>
      </w:pPr>
      <w:r>
        <w:rPr/>
        <w:t>BEGIN_MSTRUCT ("rp_data_dl", RP_DELIVER_8CL0_GDC)</w:t>
        <w:br/>
        <w:tab/>
        <w:t>SET_COMP ("rp_addr",</w:t>
        <w:tab/>
        <w:t>RP_SCA_12345)</w:t>
        <w:br/>
        <w:tab/>
        <w:t>SET_COMP ("rp_user_data",</w:t>
        <w:tab/>
        <w:t>RP_UD_DELIVER_8CL0_GDC)</w:t>
        <w:br/>
        <w:t>ENDSTRUCT</w:t>
      </w:r>
    </w:p>
    <w:p>
      <w:pPr>
        <w:pStyle w:val="Struct"/>
        <w:rPr/>
      </w:pPr>
      <w:r>
        <w:rPr/>
        <w:t>BEGIN_MSTRUCT ("cp_user_data_dl", RP_DATA_DELIVER_8CL0_GDC)</w:t>
        <w:br/>
        <w:tab/>
        <w:t>SET_COMP ("rp_mti",</w:t>
        <w:tab/>
        <w:t>RP_DATA_DL)</w:t>
        <w:br/>
        <w:tab/>
        <w:t>SET_COMP ("reference",</w:t>
        <w:tab/>
        <w:t>MSG_REF_AA)</w:t>
        <w:br/>
        <w:tab/>
        <w:t>SET_COMP ("rp_data_dl",</w:t>
        <w:tab/>
        <w:t>RP_DELIVER_8CL0_GDC)</w:t>
        <w:br/>
        <w:tab/>
        <w:t>SKIP_COMP ("rp_error")</w:t>
        <w:br/>
        <w:tab/>
        <w:t>SKIP_COMP ("rp_ack")</w:t>
        <w:br/>
        <w:t>ENDSTRUCT</w:t>
      </w:r>
    </w:p>
    <w:p>
      <w:pPr>
        <w:pStyle w:val="Struct"/>
        <w:rPr/>
      </w:pPr>
      <w:r>
        <w:rPr/>
        <w:t>SET_BITBUF ("tpdu", TPDU_DELIVER_16CL0_GDC, BITLEN_DELIVER_16CL0_GDC)</w:t>
        <w:br/>
        <w:tab/>
        <w:t>DELIVER_16CL0_GDC</w:t>
        <w:br/>
        <w:t>ENDBITBUF</w:t>
      </w:r>
    </w:p>
    <w:p>
      <w:pPr>
        <w:pStyle w:val="Struct"/>
        <w:rPr/>
      </w:pPr>
      <w:r>
        <w:rPr/>
        <w:t>BEGIN_MSTRUCT ("rp_user_data", RP_UD_DELIVER_16CL0_GDC)</w:t>
        <w:br/>
        <w:tab/>
        <w:t>SET_COMP ("tp_mti",</w:t>
        <w:tab/>
      </w:r>
      <w:r>
        <w:rPr>
          <w:lang w:val="en-US"/>
        </w:rPr>
        <w:t>SMS_</w:t>
      </w:r>
      <w:r>
        <w:rPr/>
        <w:t>DELIVER</w:t>
      </w:r>
      <w:r>
        <w:rPr>
          <w:lang w:val="en-US"/>
        </w:rPr>
        <w:t>)</w:t>
        <w:br/>
      </w:r>
      <w:r>
        <w:rPr/>
        <w:tab/>
        <w:t>SET_COMP ("tpdu",</w:t>
        <w:tab/>
        <w:t>TPDU_DELIVER_16CL0_GDC)</w:t>
        <w:br/>
        <w:t>ENDSTRUCT</w:t>
      </w:r>
    </w:p>
    <w:p>
      <w:pPr>
        <w:pStyle w:val="Struct"/>
        <w:rPr/>
      </w:pPr>
      <w:r>
        <w:rPr/>
        <w:t>BEGIN_MSTRUCT</w:t>
      </w:r>
      <w:r>
        <w:rPr>
          <w:lang w:val="de-DE"/>
        </w:rPr>
        <w:t xml:space="preserve"> </w:t>
      </w:r>
      <w:r>
        <w:rPr/>
        <w:t>("rp_data_dl", RP_DELIVER_16CL0_GDC)</w:t>
        <w:br/>
        <w:tab/>
        <w:t>SET_COMP ("rp_addr",</w:t>
        <w:tab/>
        <w:t>RP_SCA_12345)</w:t>
        <w:br/>
        <w:tab/>
        <w:t>SET_COMP ("rp_user_data",</w:t>
        <w:tab/>
        <w:t>RP_UD_DELIVER_16CL0_GDC)</w:t>
        <w:br/>
        <w:t>ENDSTRUCT</w:t>
      </w:r>
    </w:p>
    <w:p>
      <w:pPr>
        <w:pStyle w:val="Struct"/>
        <w:rPr/>
      </w:pPr>
      <w:r>
        <w:rPr>
          <w:lang w:val="de-DE"/>
        </w:rPr>
        <w:t>BEGIN_MSTRUCT ("cp_user_data_dl", RP_DATA_DELIVER_16CL0_GDC)</w:t>
      </w:r>
      <w:r>
        <w:rPr/>
        <w:br/>
        <w:tab/>
        <w:t>SET_COMP ("rp_mti",</w:t>
        <w:tab/>
        <w:t>RP_DATA_DL)</w:t>
        <w:br/>
        <w:tab/>
        <w:t>SET_COMP ("reference",</w:t>
        <w:tab/>
        <w:t>MSG_REF_AA)</w:t>
        <w:br/>
        <w:tab/>
        <w:t>SET_COMP ("rp_data_dl",</w:t>
        <w:tab/>
        <w:t>RP_DELIVER_16CL0_GDC)</w:t>
        <w:br/>
        <w:tab/>
        <w:t>SKIP_COMP ("rp_error")</w:t>
        <w:br/>
        <w:tab/>
        <w:t>SKIP_COMP ("rp_ack")</w:t>
        <w:br/>
        <w:t>ENDSTRUCT</w:t>
      </w:r>
    </w:p>
    <w:p>
      <w:pPr>
        <w:pStyle w:val="Struct"/>
        <w:rPr/>
      </w:pPr>
      <w:r>
        <w:rPr>
          <w:lang w:val="de-DE"/>
        </w:rPr>
        <w:t>/*</w:t>
      </w:r>
      <w:r>
        <w:rPr/>
        <w:t xml:space="preserve"> tp deliver */</w:t>
        <w:br/>
        <w:t>SET_BITBUF ("tpdu", TPDU_DELIVER_7CL2, BITLEN_DELIVER_7CL2)</w:t>
        <w:br/>
        <w:tab/>
        <w:t>DELIVER_7CL2</w:t>
        <w:br/>
        <w:t>ENDBITBUF</w:t>
      </w:r>
    </w:p>
    <w:p>
      <w:pPr>
        <w:pStyle w:val="Struct"/>
        <w:rPr/>
      </w:pPr>
      <w:r>
        <w:rPr>
          <w:lang w:val="de-DE"/>
        </w:rPr>
        <w:t>/* rp user data deliver */</w:t>
      </w:r>
      <w:r>
        <w:rPr/>
        <w:br/>
        <w:t>BEGIN_MSTRUCT ("rp_user_data", RP_UD_DELIVER_7CL2)</w:t>
        <w:br/>
        <w:tab/>
        <w:t>SET_COMP ("tp_mti",</w:t>
        <w:tab/>
      </w:r>
      <w:r>
        <w:rPr>
          <w:lang w:val="en-US"/>
        </w:rPr>
        <w:t>SMS_</w:t>
      </w:r>
      <w:r>
        <w:rPr/>
        <w:t>DELIVER</w:t>
      </w:r>
      <w:r>
        <w:rPr>
          <w:lang w:val="en-US"/>
        </w:rPr>
        <w:t>)</w:t>
        <w:br/>
      </w:r>
      <w:r>
        <w:rPr/>
        <w:tab/>
        <w:t>SET_COMP ("tpdu",</w:t>
        <w:tab/>
        <w:t>TPDU_DELIVER_7CL2)</w:t>
        <w:br/>
        <w:t>ENDSTRUCT</w:t>
      </w:r>
    </w:p>
    <w:p>
      <w:pPr>
        <w:pStyle w:val="Struct"/>
        <w:rPr/>
      </w:pPr>
      <w:r>
        <w:rPr>
          <w:lang w:val="de-DE"/>
        </w:rPr>
        <w:t>/*</w:t>
      </w:r>
      <w:r>
        <w:rPr/>
        <w:t xml:space="preserve"> rp deliver */</w:t>
        <w:br/>
        <w:t>BEGIN_MSTRUCT ("rp_data_dl", RP_DELIVER_7CL2)</w:t>
        <w:br/>
        <w:tab/>
        <w:t>SET_COMP ("rp_addr",</w:t>
        <w:tab/>
        <w:t>RP_SCA_12345)</w:t>
        <w:br/>
        <w:tab/>
        <w:t>SET_COMP ("rp_user_data",</w:t>
        <w:tab/>
        <w:t>RP_UD_DELIVER_7CL2)</w:t>
        <w:br/>
        <w:t>ENDSTRUCT</w:t>
      </w:r>
    </w:p>
    <w:p>
      <w:pPr>
        <w:pStyle w:val="Struct"/>
        <w:rPr/>
      </w:pPr>
      <w:r>
        <w:rPr/>
        <w:t>/* rp data deliver */</w:t>
        <w:br/>
        <w:t>BEGIN_MSTRUCT ("cp_user_data_dl", RP_DATA_DELIVER_7CL2)</w:t>
        <w:br/>
        <w:tab/>
        <w:t>SET_COMP ("rp_mti",</w:t>
        <w:tab/>
        <w:t>RP_DATA_DL)</w:t>
        <w:br/>
        <w:tab/>
        <w:t>SET_COMP ("reference",</w:t>
        <w:tab/>
        <w:t>MSG_REF_01)</w:t>
        <w:br/>
        <w:tab/>
        <w:t>SET_COMP ("rp_data_dl",</w:t>
        <w:tab/>
        <w:t>RP_DELIVER_7CL2)</w:t>
        <w:br/>
        <w:tab/>
        <w:t>SKIP_COMP ("rp_error")</w:t>
        <w:br/>
        <w:tab/>
        <w:t>SKIP_COMP ("rp_ack")</w:t>
        <w:br/>
        <w:t>ENDSTRUCT</w:t>
      </w:r>
    </w:p>
    <w:p>
      <w:pPr>
        <w:pStyle w:val="Struct"/>
        <w:rPr/>
      </w:pPr>
      <w:r>
        <w:rPr/>
        <w:t>/* tp deliver */</w:t>
        <w:br/>
        <w:t>SET_BITBUF ("tpdu", TPDU_DELIVER_7CL3, BITLEN_DELIVER_7CL3)</w:t>
        <w:br/>
        <w:tab/>
        <w:t>DELIVER_7CL3</w:t>
        <w:br/>
        <w:t>ENDBITBUF</w:t>
      </w:r>
    </w:p>
    <w:p>
      <w:pPr>
        <w:pStyle w:val="Struct"/>
        <w:rPr/>
      </w:pPr>
      <w:r>
        <w:rPr/>
        <w:t>/* rp user data deliver */</w:t>
        <w:br/>
        <w:t>BEGIN_MSTRUCT ("rp_user_data", RP_UD_DELIVER_7CL3)</w:t>
        <w:br/>
        <w:tab/>
        <w:t>SET_COMP ("tp_mti",</w:t>
        <w:tab/>
      </w:r>
      <w:r>
        <w:rPr>
          <w:lang w:val="en-US"/>
        </w:rPr>
        <w:t>SMS_</w:t>
      </w:r>
      <w:r>
        <w:rPr/>
        <w:t>DELIVER</w:t>
      </w:r>
      <w:r>
        <w:rPr>
          <w:lang w:val="en-US"/>
        </w:rPr>
        <w:t>)</w:t>
        <w:br/>
      </w:r>
      <w:r>
        <w:rPr/>
        <w:tab/>
        <w:t>SET_COMP ("tpdu",</w:t>
        <w:tab/>
        <w:t>TPDU_DELIVER_7CL3)</w:t>
        <w:br/>
        <w:t>ENDSTRUCT</w:t>
      </w:r>
    </w:p>
    <w:p>
      <w:pPr>
        <w:pStyle w:val="Struct"/>
        <w:rPr/>
      </w:pPr>
      <w:r>
        <w:rPr/>
        <w:t>/*</w:t>
      </w:r>
      <w:r>
        <w:rPr>
          <w:lang w:val="de-DE"/>
        </w:rPr>
        <w:t xml:space="preserve"> </w:t>
      </w:r>
      <w:r>
        <w:rPr/>
        <w:t>rp deliver */</w:t>
        <w:br/>
        <w:t>BEGIN_MSTRUCT ("rp_data_dl", RP_DELIVER_7CL3)</w:t>
        <w:br/>
        <w:tab/>
        <w:t>SET_COMP ("rp_addr",</w:t>
        <w:tab/>
        <w:t>RP_SCA_12345)</w:t>
        <w:br/>
        <w:tab/>
        <w:t>SET_COMP ("rp_user_data",</w:t>
        <w:tab/>
        <w:t>RP_UD_DELIVER_7CL3)</w:t>
        <w:br/>
        <w:t>ENDSTRUCT</w:t>
      </w:r>
    </w:p>
    <w:p>
      <w:pPr>
        <w:pStyle w:val="Struct"/>
        <w:rPr/>
      </w:pPr>
      <w:r>
        <w:rPr>
          <w:lang w:val="de-DE"/>
        </w:rPr>
        <w:t>/* rp data</w:t>
      </w:r>
      <w:r>
        <w:rPr/>
        <w:t xml:space="preserve"> deliver */</w:t>
        <w:br/>
        <w:t>BEGIN_MSTRUCT ("cp_user_data_dl", RP_DATA_DELIVER_7CL3)</w:t>
        <w:br/>
        <w:tab/>
        <w:t>SET_COMP ("rp_mti",</w:t>
        <w:tab/>
        <w:t>RP_DATA_DL)</w:t>
        <w:br/>
        <w:tab/>
        <w:t>SET_COMP ("reference",</w:t>
        <w:tab/>
        <w:t>MSG_REF_01)</w:t>
        <w:br/>
        <w:tab/>
        <w:t>SET_COMP ("rp_data_dl",</w:t>
        <w:tab/>
        <w:t>RP_DELIVER_7CL3)</w:t>
        <w:br/>
        <w:tab/>
        <w:t>SKIP_COMP ("rp_error")</w:t>
        <w:br/>
        <w:tab/>
        <w:t>SKIP_COMP ("rp_ack")</w:t>
        <w:br/>
        <w:t>ENDSTRUCT</w:t>
      </w:r>
    </w:p>
    <w:p>
      <w:pPr>
        <w:pStyle w:val="Struct"/>
        <w:rPr/>
      </w:pPr>
      <w:r>
        <w:rPr>
          <w:lang w:val="de-DE"/>
        </w:rPr>
        <w:t>/*</w:t>
      </w:r>
      <w:r>
        <w:rPr/>
        <w:t xml:space="preserve"> tp deliver */</w:t>
        <w:br/>
        <w:t>SET_BITBUF ("tpdu", TPDU_DELIVER_7CL1_42, BITLEN_DELIVER_7CL1_42)</w:t>
        <w:br/>
        <w:tab/>
        <w:t>DELIVER_7CL1_42</w:t>
        <w:br/>
        <w:t>ENDBITBUF</w:t>
      </w:r>
    </w:p>
    <w:p>
      <w:pPr>
        <w:pStyle w:val="Struct"/>
        <w:rPr/>
      </w:pPr>
      <w:r>
        <w:rPr/>
        <w:t>/* rp user data deliver */</w:t>
        <w:br/>
        <w:t>BEGIN_MSTRUCT ("rp_user_data", RP_UD_DELIVER_7CL1_42)</w:t>
        <w:br/>
        <w:tab/>
        <w:t>SET_COMP ("tp_mti",</w:t>
        <w:tab/>
      </w:r>
      <w:r>
        <w:rPr>
          <w:lang w:val="en-US"/>
        </w:rPr>
        <w:t>SMS_</w:t>
      </w:r>
      <w:r>
        <w:rPr/>
        <w:t>DELIVER</w:t>
      </w:r>
      <w:r>
        <w:rPr>
          <w:lang w:val="en-US"/>
        </w:rPr>
        <w:t>)</w:t>
        <w:br/>
      </w:r>
      <w:r>
        <w:rPr/>
        <w:tab/>
        <w:t>SET_COMP ("tpdu",</w:t>
        <w:tab/>
        <w:t>TPDU_DELIVER_7CL1_42)</w:t>
        <w:br/>
        <w:t>ENDSTRUCT</w:t>
      </w:r>
    </w:p>
    <w:p>
      <w:pPr>
        <w:pStyle w:val="Struct"/>
        <w:rPr/>
      </w:pPr>
      <w:r>
        <w:rPr/>
        <w:t>/* rp deliver */</w:t>
        <w:br/>
        <w:t>BEGIN_MSTRUCT ("rp_data_dl", RP_DELIVER_7CL1_42)</w:t>
        <w:br/>
        <w:tab/>
        <w:t>SET_COMP ("rp_addr",</w:t>
        <w:tab/>
        <w:t>RP_SCA_12345)</w:t>
        <w:br/>
        <w:tab/>
        <w:t>SET_COMP ("rp_user_data",</w:t>
        <w:tab/>
        <w:t>RP_UD_DELIVER_7CL1_42)</w:t>
        <w:br/>
        <w:t>ENDSTRUCT</w:t>
      </w:r>
    </w:p>
    <w:p>
      <w:pPr>
        <w:pStyle w:val="Struct"/>
        <w:rPr/>
      </w:pPr>
      <w:r>
        <w:rPr/>
        <w:t>/* rp data deliver */</w:t>
        <w:br/>
        <w:t>BEGIN_MSTRUCT ("cp_user_data_dl", RP_DATA_DELIVER_7CL1_42)</w:t>
        <w:br/>
        <w:tab/>
        <w:t>SET_COMP ("rp_mti",</w:t>
        <w:tab/>
        <w:t>RP_DATA_DL)</w:t>
        <w:br/>
        <w:tab/>
        <w:t>SET_COMP ("reference",</w:t>
        <w:tab/>
        <w:t>MSG_REF_01)</w:t>
        <w:br/>
        <w:tab/>
        <w:t>SET_COMP ("rp_data_dl",</w:t>
        <w:tab/>
        <w:t>RP_DELIVER_7CL1_42)</w:t>
        <w:br/>
        <w:tab/>
        <w:t>SKIP_COMP ("rp_error")</w:t>
        <w:br/>
        <w:tab/>
        <w:t>SKIP_COMP ("rp_ack")</w:t>
        <w:br/>
        <w:t xml:space="preserve">ENDSTRUCT </w:t>
      </w:r>
    </w:p>
    <w:p>
      <w:pPr>
        <w:pStyle w:val="Struct"/>
        <w:rPr/>
      </w:pPr>
      <w:r>
        <w:rPr/>
        <w:t>/*rp deliver */</w:t>
        <w:br/>
        <w:t>BEGIN_MSTRUCT ("rp_data_dl", RP_DELIVER_7CL1_43S)</w:t>
        <w:br/>
        <w:tab/>
        <w:t>SET_COMP ("rp_addr",</w:t>
        <w:tab/>
        <w:t>RP_SCA_23456)</w:t>
        <w:br/>
        <w:tab/>
        <w:t>SET_COMP ("rp_user_data",</w:t>
        <w:tab/>
        <w:t>RP_UD_DELIVER_7CL1_43)</w:t>
        <w:br/>
        <w:t>ENDSTRUCT</w:t>
      </w:r>
    </w:p>
    <w:p>
      <w:pPr>
        <w:pStyle w:val="Struct"/>
        <w:rPr/>
      </w:pPr>
      <w:r>
        <w:rPr/>
        <w:t>/* rp data deliver */</w:t>
        <w:br/>
        <w:t>BEGIN_MSTRUCT ("cp_user_data_dl", RP_DATA_DELIVER_7CL1_43S)</w:t>
        <w:br/>
        <w:tab/>
        <w:t>SET_COMP ("rp_mti",</w:t>
        <w:tab/>
        <w:t>RP_DATA_DL)</w:t>
        <w:br/>
        <w:tab/>
        <w:t>SET_COMP ("reference",</w:t>
        <w:tab/>
        <w:t>MSG_REF_01)</w:t>
        <w:br/>
        <w:tab/>
        <w:t>SET_COMP ("rp_data_dl",</w:t>
        <w:tab/>
        <w:t>RP_DELIVER_7CL1_43S)</w:t>
        <w:br/>
        <w:tab/>
        <w:t>SKIP_COMP ("rp_error")</w:t>
        <w:br/>
        <w:tab/>
        <w:t>SKIP_COMP ("rp_ack")</w:t>
        <w:br/>
        <w:t>ENDSTRUCT</w:t>
      </w:r>
    </w:p>
    <w:p>
      <w:pPr>
        <w:pStyle w:val="Struct"/>
        <w:rPr/>
      </w:pPr>
      <w:r>
        <w:rPr/>
        <w:t>/* tp deliver */</w:t>
        <w:br/>
        <w:t>SET_BITBUF ("tpdu", TPDU_DELIVER_7CL1_43O, BITLEN_DELIVER_7CL1_43O)</w:t>
        <w:br/>
        <w:tab/>
        <w:t>DELIVER_7CL1_43O</w:t>
        <w:br/>
        <w:t>ENDBITBUF</w:t>
      </w:r>
    </w:p>
    <w:p>
      <w:pPr>
        <w:pStyle w:val="Struct"/>
        <w:rPr/>
      </w:pPr>
      <w:r>
        <w:rPr/>
        <w:t>/* rp user data deliver */</w:t>
        <w:br/>
        <w:t>BEGIN_MSTRUCT ("rp_user_data", RP_UD_DELIVER_7CL1_43O)</w:t>
        <w:br/>
        <w:tab/>
        <w:t>SET_COMP ("tp_mti",</w:t>
        <w:tab/>
      </w:r>
      <w:r>
        <w:rPr>
          <w:lang w:val="en-US"/>
        </w:rPr>
        <w:t>SMS_</w:t>
      </w:r>
      <w:r>
        <w:rPr/>
        <w:t>DELIVER</w:t>
      </w:r>
      <w:r>
        <w:rPr>
          <w:lang w:val="en-US"/>
        </w:rPr>
        <w:t>)</w:t>
        <w:br/>
      </w:r>
      <w:r>
        <w:rPr/>
        <w:tab/>
        <w:t>SET_COMP ("tpdu",</w:t>
        <w:tab/>
        <w:t>TPDU_DELIVER_7CL1_43O)</w:t>
        <w:br/>
        <w:t>ENDSTRUCT</w:t>
      </w:r>
    </w:p>
    <w:p>
      <w:pPr>
        <w:pStyle w:val="Struct"/>
        <w:rPr/>
      </w:pPr>
      <w:r>
        <w:rPr/>
        <w:t>/*rp deliver */</w:t>
        <w:br/>
        <w:t>BEGIN_MSTRUCT ("rp_data_dl", RP_DELIVER_7CL1_43O)</w:t>
        <w:br/>
        <w:tab/>
        <w:t>SET_COMP ("rp_addr",</w:t>
        <w:tab/>
        <w:t>RP_SCA_12345)</w:t>
        <w:br/>
        <w:tab/>
        <w:t>SET_COMP ("rp_user_data",</w:t>
        <w:tab/>
        <w:t>RP_UD_DELIVER_7CL1_43O)</w:t>
        <w:br/>
        <w:t xml:space="preserve">ENDSTRUCT </w:t>
      </w:r>
    </w:p>
    <w:p>
      <w:pPr>
        <w:pStyle w:val="Struct"/>
        <w:rPr/>
      </w:pPr>
      <w:r>
        <w:rPr>
          <w:lang w:val="de-DE"/>
        </w:rPr>
        <w:t>/* rp data deliver */</w:t>
        <w:br/>
        <w:t>BEGIN_MSTRUCT</w:t>
      </w:r>
      <w:r>
        <w:rPr/>
        <w:t xml:space="preserve"> ("cp_user_data_dl", RP_DATA_DELIVER_7CL1_43O)</w:t>
        <w:br/>
        <w:tab/>
        <w:t>SET_COMP ("rp_mti",</w:t>
        <w:tab/>
        <w:t>RP_DATA_DL)</w:t>
        <w:br/>
        <w:tab/>
        <w:t>SET_COMP ("reference",</w:t>
        <w:tab/>
        <w:t>MSG_REF_01)</w:t>
        <w:br/>
        <w:tab/>
        <w:t>SET_COMP ("rp_data_dl",</w:t>
        <w:tab/>
        <w:t>RP_DELIVER_7CL1_43O)</w:t>
        <w:br/>
        <w:tab/>
        <w:t>SKIP_COMP ("rp_error")</w:t>
        <w:br/>
        <w:tab/>
        <w:t>SKIP_COMP ("rp_ack")</w:t>
        <w:br/>
        <w:t xml:space="preserve">ENDSTRUCT </w:t>
      </w:r>
    </w:p>
    <w:p>
      <w:pPr>
        <w:pStyle w:val="Struct"/>
        <w:rPr/>
      </w:pPr>
      <w:r>
        <w:rPr>
          <w:lang w:val="de-DE"/>
        </w:rPr>
        <w:t>/*</w:t>
      </w:r>
      <w:r>
        <w:rPr/>
        <w:t xml:space="preserve"> tp submit */</w:t>
        <w:br/>
        <w:t>SET_BITBUF ("tpdu", TPDU_SUBMIT_MO, BITLEN_SBM_MO)</w:t>
        <w:br/>
        <w:tab/>
        <w:t>SBM_MO</w:t>
        <w:br/>
        <w:t>ENDBITBUF</w:t>
      </w:r>
    </w:p>
    <w:p>
      <w:pPr>
        <w:pStyle w:val="Struct"/>
        <w:rPr/>
      </w:pPr>
      <w:r>
        <w:rPr/>
        <w:t>/* rp user data submit */</w:t>
        <w:br/>
        <w:t>BEGIN_MSTRUCT ("rp_user_data", RP_UD_SUBMIT_MO)</w:t>
        <w:br/>
        <w:tab/>
        <w:t>SET_COMP ("tp_mti",</w:t>
        <w:tab/>
      </w:r>
      <w:r>
        <w:rPr>
          <w:lang w:val="en-US"/>
        </w:rPr>
        <w:t>SMS_</w:t>
      </w:r>
      <w:r>
        <w:rPr/>
        <w:t>SUBMIT</w:t>
      </w:r>
      <w:r>
        <w:rPr>
          <w:lang w:val="en-US"/>
        </w:rPr>
        <w:t>)</w:t>
        <w:br/>
      </w:r>
      <w:r>
        <w:rPr/>
        <w:tab/>
        <w:t>SET_COMP ("tpdu",</w:t>
        <w:tab/>
        <w:t>TPDU_SUBMIT_MO)</w:t>
        <w:br/>
        <w:t>ENDSTRUCT</w:t>
      </w:r>
    </w:p>
    <w:p>
      <w:pPr>
        <w:pStyle w:val="Struct"/>
        <w:rPr/>
      </w:pPr>
      <w:r>
        <w:rPr/>
        <w:t>/* rp submit */</w:t>
        <w:br/>
        <w:t>BEGIN_MSTRUCT ("rp_data_ul", RP_SUBMIT_MO)</w:t>
        <w:br/>
        <w:tab/>
        <w:t>SET_COMP ("rp_addr",</w:t>
        <w:tab/>
        <w:t>RP_SCA_12345)</w:t>
        <w:br/>
        <w:tab/>
        <w:t>SET_COMP ("rp_user_data",</w:t>
        <w:tab/>
        <w:t>RP_UD_SUBMIT_MO)</w:t>
        <w:br/>
        <w:t>ENDSTRUCT</w:t>
      </w:r>
    </w:p>
    <w:p>
      <w:pPr>
        <w:pStyle w:val="Struct"/>
        <w:rPr/>
      </w:pPr>
      <w:r>
        <w:rPr/>
        <w:t>/* rp data submit */</w:t>
        <w:br/>
        <w:t>BEGIN_MSTRUCT ("cp_user_data_ul", RP_DATA_SUBMIT_MO)</w:t>
        <w:br/>
        <w:tab/>
        <w:t>SET_COMP ("rp_mti",</w:t>
        <w:tab/>
        <w:t>RP_DATA_UL)</w:t>
        <w:br/>
        <w:tab/>
        <w:t>SET_COMP ("reference",</w:t>
        <w:tab/>
        <w:t>TP_MR_3N1)</w:t>
        <w:br/>
        <w:tab/>
        <w:t>SET_COMP ("rp_data_ul",</w:t>
        <w:tab/>
        <w:t>RP_SUBMIT_MO)</w:t>
        <w:br/>
        <w:tab/>
        <w:t>SKIP_COMP ("rp_error")</w:t>
        <w:br/>
        <w:tab/>
        <w:t>SKIP_COMP ("rp_ack")</w:t>
        <w:br/>
        <w:t>ENDSTRUCT</w:t>
      </w:r>
    </w:p>
    <w:p>
      <w:pPr>
        <w:pStyle w:val="Struct"/>
        <w:rPr/>
      </w:pPr>
      <w:r>
        <w:rPr/>
        <w:t>/*</w:t>
      </w:r>
      <w:r>
        <w:rPr>
          <w:lang w:val="de-DE"/>
        </w:rPr>
        <w:t xml:space="preserve"> </w:t>
      </w:r>
      <w:r>
        <w:rPr/>
        <w:t>tp submit */</w:t>
        <w:br/>
        <w:t>SET_BITBUF ("tpdu", TPDU_SUBMIT_DA, BITLEN_SBM_DA)</w:t>
        <w:br/>
        <w:tab/>
        <w:t>SBM_DA</w:t>
        <w:br/>
        <w:t>ENDBITBUF</w:t>
      </w:r>
    </w:p>
    <w:p>
      <w:pPr>
        <w:pStyle w:val="Struct"/>
        <w:rPr/>
      </w:pPr>
      <w:r>
        <w:rPr>
          <w:lang w:val="de-DE"/>
        </w:rPr>
        <w:t>/* rp user</w:t>
      </w:r>
      <w:r>
        <w:rPr/>
        <w:t xml:space="preserve"> data submit */</w:t>
        <w:br/>
        <w:t>BEGIN_MSTRUCT ("rp_user_data", RP_UD_SUBMIT_DA)</w:t>
        <w:br/>
        <w:tab/>
        <w:t>SET_COMP ("tp_mti",</w:t>
        <w:tab/>
      </w:r>
      <w:r>
        <w:rPr>
          <w:lang w:val="en-US"/>
        </w:rPr>
        <w:t>SMS_</w:t>
      </w:r>
      <w:r>
        <w:rPr/>
        <w:t>SUBMIT</w:t>
      </w:r>
      <w:r>
        <w:rPr>
          <w:lang w:val="en-US"/>
        </w:rPr>
        <w:t>)</w:t>
        <w:br/>
      </w:r>
      <w:r>
        <w:rPr/>
        <w:tab/>
        <w:t>SET_COMP ("tpdu",</w:t>
        <w:tab/>
        <w:t>TPDU_SUBMIT_DA)</w:t>
        <w:br/>
        <w:t>ENDSTRUCT</w:t>
      </w:r>
    </w:p>
    <w:p>
      <w:pPr>
        <w:pStyle w:val="Struct"/>
        <w:rPr/>
      </w:pPr>
      <w:r>
        <w:rPr>
          <w:lang w:val="de-DE"/>
        </w:rPr>
        <w:t>/*</w:t>
      </w:r>
      <w:r>
        <w:rPr/>
        <w:t xml:space="preserve"> rp submit */</w:t>
        <w:br/>
        <w:t>BEGIN_MSTRUCT ("rp_data_ul", RP_SUBMIT_DA)</w:t>
        <w:br/>
        <w:tab/>
        <w:t>SET_COMP ("rp_addr",</w:t>
        <w:tab/>
        <w:t>RP_SCA_12345)</w:t>
        <w:br/>
        <w:tab/>
        <w:t>SET_COMP ("rp_user_data",</w:t>
        <w:tab/>
        <w:t>RP_UD_SUBMIT_DA)</w:t>
        <w:br/>
        <w:t>ENDSTRUCT</w:t>
      </w:r>
    </w:p>
    <w:p>
      <w:pPr>
        <w:pStyle w:val="Struct"/>
        <w:rPr/>
      </w:pPr>
      <w:r>
        <w:rPr/>
        <w:t>/* rp data submit */</w:t>
        <w:br/>
        <w:t>BEGIN_MSTRUCT ("cp_user_data_ul", RP_DATA_SUBMIT_DA)</w:t>
        <w:br/>
        <w:tab/>
        <w:t>SET_COMP ("rp_mti",</w:t>
        <w:tab/>
        <w:t>RP_DATA_UL)</w:t>
        <w:br/>
        <w:tab/>
        <w:t>SET_COMP ("reference",</w:t>
        <w:tab/>
        <w:t>TP_MR_3N1)</w:t>
        <w:br/>
        <w:tab/>
        <w:t>SET_COMP ("rp_data_ul",</w:t>
        <w:tab/>
        <w:t>RP_SUBMIT_DA)</w:t>
        <w:br/>
        <w:tab/>
        <w:t>SKIP_COMP ("rp_error")</w:t>
        <w:br/>
        <w:tab/>
        <w:t>SKIP_COMP ("rp_ack")</w:t>
        <w:br/>
        <w:t>ENDSTRUCT</w:t>
      </w:r>
    </w:p>
    <w:p>
      <w:pPr>
        <w:pStyle w:val="Struct"/>
        <w:rPr/>
      </w:pPr>
      <w:r>
        <w:rPr/>
        <w:t>/* rp submit */</w:t>
        <w:br/>
        <w:t>BEGIN_MSTRUCT ("rp_data_ul", RP_SUBMIT_SCA)</w:t>
        <w:br/>
        <w:tab/>
        <w:t>SET_COMP ("rp_addr",</w:t>
        <w:tab/>
        <w:t>RP_SCA_0811112222)</w:t>
        <w:br/>
        <w:tab/>
        <w:t>SET_COMP ("rp_user_data",</w:t>
        <w:tab/>
        <w:t>RP_UD_SUBMIT_MO)</w:t>
        <w:br/>
        <w:t>ENDSTRUCT</w:t>
      </w:r>
    </w:p>
    <w:p>
      <w:pPr>
        <w:pStyle w:val="Struct"/>
        <w:rPr/>
      </w:pPr>
      <w:r>
        <w:rPr/>
        <w:t>/* rp data submit */</w:t>
        <w:br/>
        <w:t>BEGIN_MSTRUCT ("cp_user_data_ul", RP_DATA_SUBMIT_SCA)</w:t>
        <w:br/>
        <w:tab/>
        <w:t>SET_COMP ("rp_mti",</w:t>
        <w:tab/>
        <w:t>RP_DATA_UL)</w:t>
        <w:br/>
        <w:tab/>
        <w:t>SET_COMP ("reference",</w:t>
        <w:tab/>
        <w:t>TP_MR_3N1)</w:t>
        <w:br/>
        <w:tab/>
        <w:t>SET_COMP ("rp_data_ul",</w:t>
        <w:tab/>
        <w:t>RP_SUBMIT_SCA)</w:t>
        <w:br/>
        <w:tab/>
        <w:t>SKIP_COMP ("rp_error")</w:t>
        <w:br/>
        <w:tab/>
        <w:t>SKIP_COMP ("rp_ack")</w:t>
        <w:br/>
        <w:t>ENDSTRUCT</w:t>
      </w:r>
    </w:p>
    <w:p>
      <w:pPr>
        <w:pStyle w:val="Struct"/>
        <w:rPr/>
      </w:pPr>
      <w:r>
        <w:rPr/>
        <w:t>/* rp submit */</w:t>
        <w:br/>
        <w:t>BEGIN_MSTRUCT ("rp_data_ul", RP_SUBMIT_DA_SCA)</w:t>
        <w:br/>
        <w:tab/>
        <w:t>SET_COMP ("rp_addr",</w:t>
        <w:tab/>
        <w:t>RP_SCA_0811112222)</w:t>
        <w:br/>
        <w:tab/>
        <w:t>SET_COMP ("rp_user_data",</w:t>
        <w:tab/>
        <w:t>RP_UD_SUBMIT_DA)</w:t>
        <w:br/>
        <w:t>ENDSTRUCT</w:t>
      </w:r>
    </w:p>
    <w:p>
      <w:pPr>
        <w:pStyle w:val="Struct"/>
        <w:rPr/>
      </w:pPr>
      <w:r>
        <w:rPr/>
        <w:t>/* rp data submit */</w:t>
        <w:br/>
        <w:t>BEGIN_MSTRUCT ("cp_user_data_ul", RP_DATA_SUBMIT_DA_SCA)</w:t>
        <w:br/>
        <w:tab/>
        <w:t>SET_COMP ("rp_mti",</w:t>
        <w:tab/>
        <w:t>RP_DATA_UL)</w:t>
        <w:br/>
        <w:tab/>
        <w:t>SET_COMP ("reference",</w:t>
        <w:tab/>
        <w:t>TP_MR_3N1)</w:t>
        <w:br/>
        <w:tab/>
        <w:t>SET_COMP ("rp_data_ul",</w:t>
        <w:tab/>
        <w:t>RP_SUBMIT_DA_SCA)</w:t>
        <w:br/>
        <w:tab/>
        <w:t>SKIP_COMP ("rp_error")</w:t>
        <w:br/>
        <w:tab/>
        <w:t>SKIP_COMP ("rp_ack")</w:t>
        <w:br/>
        <w:t>ENDSTRUCT</w:t>
      </w:r>
    </w:p>
    <w:p>
      <w:pPr>
        <w:pStyle w:val="Struct"/>
        <w:rPr/>
      </w:pPr>
      <w:r>
        <w:rPr/>
        <w:t>/* tp submit */</w:t>
        <w:br/>
        <w:t>SET_BITBUF ("tpdu", TPDU_SUBMIT_7DEF, BITLEN_SBM_7DEF)</w:t>
        <w:br/>
        <w:tab/>
        <w:t>SBM_INIT</w:t>
        <w:br/>
        <w:t>ENDBITBUF</w:t>
      </w:r>
    </w:p>
    <w:p>
      <w:pPr>
        <w:pStyle w:val="Struct"/>
        <w:rPr/>
      </w:pPr>
      <w:r>
        <w:rPr/>
        <w:t>/* rp user data submit */</w:t>
        <w:br/>
        <w:t>BEGIN_MSTRUCT ("rp_user_data", RP_UD_SUBMIT_7DEF)</w:t>
        <w:br/>
        <w:tab/>
        <w:t>SET_COMP ("tp_mti",</w:t>
        <w:tab/>
      </w:r>
      <w:r>
        <w:rPr>
          <w:lang w:val="en-US"/>
        </w:rPr>
        <w:t>SMS_</w:t>
      </w:r>
      <w:r>
        <w:rPr/>
        <w:t>SUBMIT</w:t>
      </w:r>
      <w:r>
        <w:rPr>
          <w:lang w:val="en-US"/>
        </w:rPr>
        <w:t>)</w:t>
        <w:br/>
      </w:r>
      <w:r>
        <w:rPr/>
        <w:tab/>
        <w:t>SET_COMP ("tpdu",</w:t>
        <w:tab/>
        <w:t>TPDU_SUBMIT_7DEF)</w:t>
        <w:br/>
        <w:t>ENDSTRUCT</w:t>
      </w:r>
    </w:p>
    <w:p>
      <w:pPr>
        <w:pStyle w:val="Struct"/>
        <w:rPr/>
      </w:pPr>
      <w:r>
        <w:rPr/>
        <w:t>/* rp submit */</w:t>
        <w:br/>
        <w:t>BEGIN_MSTRUCT ("rp_data_ul", RP_SUBMIT_7DEF)</w:t>
        <w:br/>
        <w:tab/>
        <w:t>SET_COMP ("rp_addr",</w:t>
        <w:tab/>
        <w:t>RP_SCA_12345)</w:t>
        <w:br/>
        <w:tab/>
        <w:t>SET_COMP ("rp_user_data",</w:t>
        <w:tab/>
        <w:t>RP_UD_SUBMIT_7DEF)</w:t>
        <w:br/>
        <w:t>ENDSTRUCT</w:t>
      </w:r>
    </w:p>
    <w:p>
      <w:pPr>
        <w:pStyle w:val="Struct"/>
        <w:rPr/>
      </w:pPr>
      <w:r>
        <w:rPr/>
        <w:t>/* rp data submit */</w:t>
        <w:br/>
        <w:t>BEGIN_MSTRUCT ("cp_user_data_ul", RP_DATA_SUBMIT_7DEF)</w:t>
        <w:br/>
        <w:tab/>
        <w:t>SET_COMP ("rp_mti",</w:t>
        <w:tab/>
        <w:t>RP_DATA_UL)</w:t>
        <w:br/>
        <w:tab/>
        <w:t>SET_COMP ("reference",</w:t>
        <w:tab/>
        <w:t>TP_MR_3N1)</w:t>
        <w:br/>
        <w:tab/>
        <w:t>SET_COMP ("rp_data_ul",</w:t>
        <w:tab/>
        <w:t>RP_SUBMIT_7DEF)</w:t>
        <w:br/>
        <w:tab/>
        <w:t>SKIP_COMP ("rp_error")</w:t>
        <w:br/>
        <w:tab/>
        <w:t>SKIP_COMP ("rp_ack")</w:t>
        <w:br/>
        <w:t>ENDSTRUCT</w:t>
      </w:r>
    </w:p>
    <w:p>
      <w:pPr>
        <w:pStyle w:val="Struct"/>
        <w:rPr/>
      </w:pPr>
      <w:r>
        <w:rPr/>
        <w:t>/* tp submit */</w:t>
        <w:br/>
        <w:t>SET_BITBUF ("tpdu", TPDU_SUBMIT_7DEF_DA, BITLEN_SBM_7DEF_DA)</w:t>
        <w:br/>
        <w:tab/>
        <w:t>SBM_INIT_DA</w:t>
        <w:br/>
        <w:t>ENDBITBUF</w:t>
      </w:r>
    </w:p>
    <w:p>
      <w:pPr>
        <w:pStyle w:val="Struct"/>
        <w:rPr/>
      </w:pPr>
      <w:r>
        <w:rPr/>
        <w:t>/* rp user data submit */</w:t>
        <w:br/>
        <w:t>BEGIN_MSTRUCT ("rp_user_data", RP_UD_SUBMIT_7DEF_DA)</w:t>
        <w:br/>
        <w:tab/>
        <w:t>SET_COMP ("tp_mti",</w:t>
        <w:tab/>
      </w:r>
      <w:r>
        <w:rPr>
          <w:lang w:val="en-US"/>
        </w:rPr>
        <w:t>SMS_</w:t>
      </w:r>
      <w:r>
        <w:rPr/>
        <w:t>SUBMIT</w:t>
      </w:r>
      <w:r>
        <w:rPr>
          <w:lang w:val="en-US"/>
        </w:rPr>
        <w:t>)</w:t>
        <w:br/>
      </w:r>
      <w:r>
        <w:rPr/>
        <w:tab/>
        <w:t>SET_COMP ("tpdu",</w:t>
        <w:tab/>
        <w:t>TPDU_SUBMIT_7DEF_DA)</w:t>
        <w:br/>
        <w:t>ENDSTRUCT</w:t>
      </w:r>
    </w:p>
    <w:p>
      <w:pPr>
        <w:pStyle w:val="Struct"/>
        <w:rPr/>
      </w:pPr>
      <w:r>
        <w:rPr/>
        <w:t>/* rp submit */</w:t>
        <w:br/>
        <w:t>BEGIN_MSTRUCT ("rp_data_ul", RP_SUBMIT_7DEF_DA)</w:t>
        <w:br/>
        <w:tab/>
        <w:t>SET_COMP ("rp_addr",</w:t>
        <w:tab/>
        <w:t>RP_SCA_12345)</w:t>
        <w:br/>
        <w:tab/>
        <w:t>SET_COMP ("rp_user_data",</w:t>
        <w:tab/>
        <w:t>RP_UD_SUBMIT_7DEF_DA)</w:t>
        <w:br/>
        <w:t>ENDSTRUCT</w:t>
      </w:r>
    </w:p>
    <w:p>
      <w:pPr>
        <w:pStyle w:val="Struct"/>
        <w:rPr/>
      </w:pPr>
      <w:r>
        <w:rPr/>
        <w:t>/* rp data submit */</w:t>
        <w:br/>
        <w:t>BEGIN_MSTRUCT ("cp_user_data_ul", RP_DATA_SUBMIT_7DEF_DA)</w:t>
        <w:br/>
        <w:tab/>
        <w:t>SET_COMP ("rp_mti",</w:t>
        <w:tab/>
        <w:t>RP_DATA_UL)</w:t>
        <w:br/>
        <w:tab/>
        <w:t>SET_COMP ("reference",</w:t>
        <w:tab/>
        <w:t>TP_MR_3N1)</w:t>
        <w:br/>
        <w:tab/>
        <w:t>SET_COMP ("rp_data_ul",</w:t>
        <w:tab/>
        <w:t>RP_SUBMIT_7DEF_DA)</w:t>
        <w:br/>
        <w:tab/>
        <w:t>SKIP_COMP ("rp_error")</w:t>
        <w:br/>
        <w:tab/>
        <w:t>SKIP_COMP ("rp_ack")</w:t>
        <w:br/>
        <w:t>ENDSTRUCT</w:t>
      </w:r>
    </w:p>
    <w:p>
      <w:pPr>
        <w:pStyle w:val="Struct"/>
        <w:rPr/>
      </w:pPr>
      <w:r>
        <w:rPr/>
        <w:t>/* rp submit */</w:t>
        <w:br/>
        <w:t>BEGIN_MSTRUCT ("rp_data_ul", RP_SUBMIT_7DEF_SCA)</w:t>
        <w:br/>
        <w:tab/>
        <w:t>SET_COMP ("rp_addr",</w:t>
        <w:tab/>
        <w:t>RP_SCA_0811112222)</w:t>
        <w:br/>
        <w:tab/>
        <w:t>SET_COMP ("rp_user_data",</w:t>
        <w:tab/>
        <w:t>RP_UD_SUBMIT_7DEF)</w:t>
        <w:br/>
        <w:t>ENDSTRUCT</w:t>
      </w:r>
    </w:p>
    <w:p>
      <w:pPr>
        <w:pStyle w:val="Struct"/>
        <w:rPr/>
      </w:pPr>
      <w:r>
        <w:rPr/>
        <w:t>/* rp data submit */</w:t>
        <w:br/>
        <w:t>BEGIN_MSTRUCT ("cp_user_data_ul", RP_DATA_SUBMIT_7DEF_SCA)</w:t>
        <w:br/>
        <w:tab/>
        <w:t>SET_COMP ("rp_mti",</w:t>
        <w:tab/>
        <w:t>RP_DATA_UL)</w:t>
        <w:br/>
        <w:tab/>
        <w:t>SET_COMP ("reference",</w:t>
        <w:tab/>
        <w:t>TP_MR_3N1)</w:t>
        <w:br/>
        <w:tab/>
        <w:t>SET_COMP ("rp_data_ul",</w:t>
        <w:tab/>
        <w:t>RP_SUBMIT_7DEF_SCA)</w:t>
        <w:br/>
        <w:tab/>
        <w:t>SKIP_COMP ("rp_error")</w:t>
        <w:br/>
        <w:tab/>
        <w:t>SKIP_COMP ("rp_ack")</w:t>
        <w:br/>
        <w:t>ENDSTRUCT</w:t>
      </w:r>
    </w:p>
    <w:p>
      <w:pPr>
        <w:pStyle w:val="Struct"/>
        <w:rPr/>
      </w:pPr>
      <w:r>
        <w:rPr/>
        <w:t>/* rp submit */</w:t>
        <w:br/>
        <w:t>BEGIN_MSTRUCT ("rp_data_ul", RP_SUBMIT_7DEF_DA_SCA)</w:t>
        <w:br/>
        <w:tab/>
        <w:t>SET_COMP ("rp_addr",</w:t>
        <w:tab/>
        <w:t>RP_SCA_0811112222)</w:t>
        <w:br/>
        <w:tab/>
        <w:t>SET_COMP ("rp_user_data",</w:t>
        <w:tab/>
        <w:t>RP_UD_SUBMIT_7DEF_DA)</w:t>
        <w:br/>
        <w:t>ENDSTRUCT</w:t>
      </w:r>
    </w:p>
    <w:p>
      <w:pPr>
        <w:pStyle w:val="Struct"/>
        <w:rPr/>
      </w:pPr>
      <w:r>
        <w:rPr/>
        <w:t>/* rp data submit */</w:t>
        <w:br/>
        <w:t>BEGIN_MSTRUCT ("cp_user_data_ul", RP_DATA_SUBMIT_7DEF_DA_SCA)</w:t>
        <w:br/>
        <w:tab/>
        <w:t>SET_COMP ("rp_mti",</w:t>
        <w:tab/>
        <w:t>RP_DATA_UL)</w:t>
        <w:br/>
        <w:tab/>
        <w:t>SET_COMP ("reference",</w:t>
        <w:tab/>
        <w:t>TP_MR_3N1)</w:t>
        <w:br/>
        <w:tab/>
        <w:t>SET_COMP ("rp_data_ul",</w:t>
        <w:tab/>
        <w:t>RP_SUBMIT_7DEF_DA_SCA)</w:t>
        <w:br/>
        <w:tab/>
        <w:t>SKIP_COMP ("rp_error")</w:t>
        <w:br/>
        <w:tab/>
        <w:t>SKIP_COMP ("rp_ack")</w:t>
        <w:br/>
        <w:t>ENDSTRUCT</w:t>
      </w:r>
    </w:p>
    <w:p>
      <w:pPr>
        <w:pStyle w:val="Struct"/>
        <w:rPr/>
      </w:pPr>
      <w:r>
        <w:rPr/>
        <w:t>/* SDU tp command enquiry status request */</w:t>
        <w:br/>
        <w:t>SET_BITBUF ("tpdu", TPDU_COMMAND_STAT_REQ, 88)</w:t>
        <w:br/>
        <w:tab/>
        <w:t>COMMAND_STAT_REQ</w:t>
        <w:br/>
        <w:t>ENDBITBUF</w:t>
      </w:r>
    </w:p>
    <w:p>
      <w:pPr>
        <w:pStyle w:val="Struct"/>
        <w:rPr/>
      </w:pPr>
      <w:r>
        <w:rPr/>
        <w:t>/* rp user data command status request */</w:t>
        <w:br/>
        <w:t>BEGIN_MSTRUCT ("rp_user_data", RP_UD_CMD_STAT_REQ)</w:t>
        <w:br/>
        <w:tab/>
        <w:t>SET_COMP ("tp_mti",</w:t>
        <w:tab/>
        <w:t>SMS_COMMAND)</w:t>
        <w:br/>
        <w:tab/>
        <w:t>SET_COMP ("tpdu",</w:t>
        <w:tab/>
        <w:t>TPDU_COMMAND_STAT_REQ)</w:t>
        <w:br/>
        <w:t>ENDSTRUCT</w:t>
      </w:r>
    </w:p>
    <w:p>
      <w:pPr>
        <w:pStyle w:val="Struct"/>
        <w:rPr/>
      </w:pPr>
      <w:r>
        <w:rPr/>
        <w:t>/* rp command status request */</w:t>
        <w:br/>
        <w:t>BEGIN_MSTRUCT ("rp_data_ul", RP_CMD_STAT_REQ)</w:t>
        <w:br/>
        <w:tab/>
        <w:t>SET_COMP ("rp_addr",</w:t>
        <w:tab/>
        <w:t>RP_SCA_12345)</w:t>
        <w:br/>
        <w:tab/>
        <w:t>SET_COMP ("rp_user_data",</w:t>
        <w:tab/>
        <w:t>RP_UD_CMD_STAT_REQ)</w:t>
        <w:br/>
        <w:t>ENDSTRUCT</w:t>
      </w:r>
    </w:p>
    <w:p>
      <w:pPr>
        <w:pStyle w:val="Struct"/>
        <w:rPr/>
      </w:pPr>
      <w:r>
        <w:rPr/>
        <w:t>/* rp data command status request */</w:t>
        <w:br/>
        <w:t>BEGIN_MSTRUCT ("cp_user_data_ul", RP_DATA_CMD_STAT_REQ)</w:t>
        <w:br/>
        <w:tab/>
        <w:t>SET_COMP ("rp_mti",</w:t>
        <w:tab/>
        <w:t>RP_DATA_UL)</w:t>
        <w:br/>
        <w:tab/>
        <w:t>SET_COMP ("reference",</w:t>
        <w:tab/>
        <w:t>TP_MR_3N1)</w:t>
        <w:br/>
        <w:tab/>
        <w:t>SET_COMP ("rp_data_ul",</w:t>
        <w:tab/>
        <w:t>RP_CMD_STAT_REQ)</w:t>
        <w:br/>
        <w:tab/>
        <w:t>SKIP_COMP ("rp_error")</w:t>
        <w:br/>
        <w:tab/>
        <w:t>SKIP_COMP ("rp_ack")</w:t>
        <w:br/>
        <w:t>ENDSTRUCT</w:t>
      </w:r>
    </w:p>
    <w:p>
      <w:pPr>
        <w:pStyle w:val="Struct"/>
        <w:rPr/>
      </w:pPr>
      <w:r>
        <w:rPr/>
        <w:t>/* SDU tp command enquiry on previously submitted short message */</w:t>
        <w:br/>
        <w:t>SET_BITBUF ("tpdu", TPDU_COMMAND_ENQ, 88)</w:t>
        <w:br/>
        <w:tab/>
        <w:t>COMMAND_ENQ</w:t>
        <w:br/>
        <w:t>ENDBITBUF</w:t>
      </w:r>
    </w:p>
    <w:p>
      <w:pPr>
        <w:pStyle w:val="Struct"/>
        <w:rPr/>
      </w:pPr>
      <w:r>
        <w:rPr/>
        <w:t>/* rp user data enquiry on previously submitted short message */</w:t>
        <w:br/>
        <w:t>BEGIN_MSTRUCT ("rp_user_data", RP_UD_CMD_ENQ)</w:t>
        <w:br/>
        <w:tab/>
        <w:t>SET_COMP ("tp_mti",</w:t>
        <w:tab/>
        <w:t>SMS_COMMAND)</w:t>
        <w:br/>
        <w:tab/>
        <w:t>SET_COMP ("tpdu",</w:t>
        <w:tab/>
        <w:t>TPDU_COMMAND_ENQ)</w:t>
        <w:br/>
        <w:t>ENDSTRUCT</w:t>
      </w:r>
    </w:p>
    <w:p>
      <w:pPr>
        <w:pStyle w:val="Struct"/>
        <w:rPr/>
      </w:pPr>
      <w:r>
        <w:rPr/>
        <w:t>/* rp command enquiry to prev. submitted short message */</w:t>
        <w:br/>
        <w:t>BEGIN_MSTRUCT ("rp_data_ul", RP_CMD_ENQ)</w:t>
        <w:br/>
        <w:tab/>
        <w:t>SET_COMP ("rp_addr",</w:t>
        <w:tab/>
        <w:t>RP_SCA_12345)</w:t>
        <w:br/>
        <w:tab/>
        <w:t>SET_COMP ("rp_user_data",</w:t>
        <w:tab/>
        <w:t>RP_UD_CMD_ENQ)</w:t>
        <w:br/>
        <w:t>ENDSTRUCT</w:t>
      </w:r>
    </w:p>
    <w:p>
      <w:pPr>
        <w:pStyle w:val="Struct"/>
        <w:rPr/>
      </w:pPr>
      <w:r>
        <w:rPr/>
        <w:t>/* rp data command enquiry to prev. submitted short message */</w:t>
        <w:br/>
        <w:t>BEGIN_MSTRUCT ("cp_user_data_ul", RP_DATA_CMD_ENQ)</w:t>
        <w:br/>
        <w:tab/>
        <w:t>SET_COMP ("rp_mti",</w:t>
        <w:tab/>
        <w:t>RP_DATA_UL)</w:t>
        <w:br/>
        <w:tab/>
        <w:t>SET_COMP ("reference",</w:t>
        <w:tab/>
        <w:t>TP_MR_3N1)</w:t>
        <w:br/>
        <w:tab/>
        <w:t>SET_COMP ("rp_data_ul",</w:t>
        <w:tab/>
        <w:t>RP_CMD_ENQ)</w:t>
        <w:br/>
        <w:tab/>
        <w:t>SKIP_COMP ("rp_error")</w:t>
        <w:br/>
        <w:tab/>
        <w:t>SKIP_COMP ("rp_ack")</w:t>
        <w:br/>
        <w:t>ENDSTRUCT</w:t>
      </w:r>
    </w:p>
    <w:p>
      <w:pPr>
        <w:pStyle w:val="Struct"/>
        <w:rPr/>
      </w:pPr>
      <w:r>
        <w:rPr/>
        <w:t>/* SDU tp command cancel previously requested status report */</w:t>
        <w:br/>
        <w:t>SET_BITBUF ("tpdu", TPDU_COMMAND_CANCEL_REP, 88)</w:t>
        <w:br/>
        <w:tab/>
        <w:t>COMMAND_CANCEL_REP</w:t>
        <w:br/>
        <w:t>ENDBITBUF</w:t>
      </w:r>
    </w:p>
    <w:p>
      <w:pPr>
        <w:pStyle w:val="Struct"/>
        <w:rPr/>
      </w:pPr>
      <w:r>
        <w:rPr/>
        <w:t>/* rp user data command cancel previously requested status report */</w:t>
        <w:br/>
        <w:t>BEGIN_MSTRUCT ("rp_user_data", RP_UD_CMD_CANCEL_REP)</w:t>
        <w:br/>
        <w:tab/>
        <w:t>SET_COMP ("tp_mti",</w:t>
        <w:tab/>
        <w:t>SMS_COMMAND)</w:t>
        <w:br/>
        <w:tab/>
        <w:t>SET_COMP ("tpdu",</w:t>
        <w:tab/>
        <w:t>TPDU_COMMAND_CANCEL_REP)</w:t>
        <w:br/>
        <w:t>ENDSTRUCT</w:t>
      </w:r>
    </w:p>
    <w:p>
      <w:pPr>
        <w:pStyle w:val="Struct"/>
        <w:rPr/>
      </w:pPr>
      <w:r>
        <w:rPr/>
        <w:t>/* rp command cancel previously requested status report*/</w:t>
        <w:br/>
        <w:t>BEGIN_MSTRUCT ("rp_data_ul", RP_CMD_CANCEL_REP)</w:t>
        <w:br/>
        <w:tab/>
        <w:t>SET_COMP ("rp_addr",</w:t>
        <w:tab/>
        <w:t>RP_SCA_12345)</w:t>
        <w:br/>
        <w:tab/>
        <w:t>SET_COMP ("rp_user_data",</w:t>
        <w:tab/>
        <w:t>RP_UD_CMD_CANCEL_REP)</w:t>
        <w:br/>
        <w:t>ENDSTRUCT</w:t>
      </w:r>
    </w:p>
    <w:p>
      <w:pPr>
        <w:pStyle w:val="Struct"/>
        <w:rPr/>
      </w:pPr>
      <w:r>
        <w:rPr/>
        <w:t>/* rp data command cancel previously requested status report*/</w:t>
        <w:br/>
        <w:t>BEGIN_MSTRUCT ("cp_user_data_ul", RP_DATA_CMD_CANCEL_REP)</w:t>
        <w:br/>
        <w:tab/>
        <w:t>SET_COMP ("rp_mti",</w:t>
        <w:tab/>
        <w:t>RP_DATA_UL)</w:t>
        <w:br/>
        <w:tab/>
        <w:t>SET_COMP ("reference",</w:t>
        <w:tab/>
        <w:t>TP_MR_3N1)</w:t>
        <w:br/>
        <w:tab/>
        <w:t>SET_COMP ("rp_data_ul",</w:t>
        <w:tab/>
        <w:t>RP_CMD_CANCEL_REP)</w:t>
        <w:br/>
        <w:tab/>
        <w:t>SKIP_COMP ("rp_error")</w:t>
        <w:br/>
        <w:tab/>
        <w:t>SKIP_COMP ("rp_ack")</w:t>
        <w:br/>
        <w:t>ENDSTRUCT</w:t>
      </w:r>
    </w:p>
    <w:p>
      <w:pPr>
        <w:pStyle w:val="Struct"/>
        <w:rPr/>
      </w:pPr>
      <w:r>
        <w:rPr/>
        <w:t>/* SDU tp command delete */</w:t>
        <w:br/>
        <w:t>SET_BITBUF ("tpdu", TPDU_COMMAND_DEL, 88)</w:t>
        <w:br/>
        <w:tab/>
        <w:t>COMMAND_DEL</w:t>
        <w:br/>
        <w:t>ENDBITBUF</w:t>
      </w:r>
    </w:p>
    <w:p>
      <w:pPr>
        <w:pStyle w:val="Struct"/>
        <w:rPr/>
      </w:pPr>
      <w:r>
        <w:rPr/>
        <w:t>/* rp user data delete */</w:t>
        <w:br/>
        <w:t>BEGIN_MSTRUCT ("rp_user_data", RP_UD_CMD_DEL)</w:t>
        <w:br/>
        <w:tab/>
        <w:t>SET_COMP ("tp_mti",</w:t>
        <w:tab/>
        <w:t>SMS_COMMAND)</w:t>
        <w:br/>
        <w:tab/>
        <w:t>SET_COMP ("tpdu",</w:t>
        <w:tab/>
        <w:t>TPDU_COMMAND_DEL)</w:t>
        <w:br/>
        <w:t>ENDSTRUCT</w:t>
      </w:r>
    </w:p>
    <w:p>
      <w:pPr>
        <w:pStyle w:val="Struct"/>
        <w:rPr/>
      </w:pPr>
      <w:r>
        <w:rPr/>
        <w:t>/* rp command delete */</w:t>
        <w:br/>
        <w:t>BEGIN_MSTRUCT ("rp_data_ul", RP_CMD_DEL)</w:t>
        <w:br/>
        <w:tab/>
        <w:t>SET_COMP ("rp_addr",</w:t>
        <w:tab/>
        <w:t>RP_SCA_12345)</w:t>
        <w:br/>
        <w:tab/>
        <w:t>SET_COMP ("rp_user_data",</w:t>
        <w:tab/>
        <w:t>RP_UD_CMD_DEL)</w:t>
        <w:br/>
        <w:t>ENDSTRUCT</w:t>
      </w:r>
    </w:p>
    <w:p>
      <w:pPr>
        <w:pStyle w:val="Struct"/>
        <w:rPr/>
      </w:pPr>
      <w:r>
        <w:rPr/>
        <w:t>/* rp data command delete */</w:t>
        <w:br/>
        <w:t>BEGIN_MSTRUCT ("cp_user_data_ul", RP_DATA_CMD_DEL)</w:t>
        <w:br/>
        <w:tab/>
        <w:t>SET_COMP ("rp_mti",</w:t>
        <w:tab/>
        <w:t>RP_DATA_UL)</w:t>
        <w:br/>
        <w:tab/>
        <w:t>SET_COMP ("reference",</w:t>
        <w:tab/>
        <w:t>TP_MR_3N2)</w:t>
        <w:br/>
        <w:tab/>
        <w:t>SET_COMP ("rp_data_ul",</w:t>
        <w:tab/>
        <w:t>RP_CMD_DEL)</w:t>
        <w:br/>
        <w:tab/>
        <w:t>SKIP_COMP ("rp_error")</w:t>
        <w:br/>
        <w:tab/>
        <w:t>SKIP_COMP ("rp_ack")</w:t>
        <w:br/>
        <w:t>ENDSTRUCT</w:t>
      </w:r>
    </w:p>
    <w:p>
      <w:pPr>
        <w:pStyle w:val="Struct"/>
        <w:rPr/>
      </w:pPr>
      <w:r>
        <w:rPr/>
        <w:t>/* tp status report */</w:t>
        <w:br/>
        <w:t>SET_BITBUF ("tpdu", TPDU_STATUS_REP, 184)</w:t>
        <w:br/>
        <w:tab/>
        <w:t>STATUS_REP</w:t>
        <w:br/>
        <w:t>ENDBITBUF</w:t>
      </w:r>
    </w:p>
    <w:p>
      <w:pPr>
        <w:pStyle w:val="Struct"/>
        <w:rPr/>
      </w:pPr>
      <w:r>
        <w:rPr/>
        <w:t>/* rp user data status report */</w:t>
        <w:br/>
        <w:t>BEGIN_MSTRUCT ("rp_user_data", RP_UD_STATUS_REP)</w:t>
        <w:br/>
        <w:tab/>
        <w:t>SET_COMP ("tp_mti",</w:t>
        <w:tab/>
        <w:t>SMS_STATUS_REPORT)</w:t>
        <w:br/>
        <w:tab/>
        <w:t>SET_COMP ("tpdu",</w:t>
        <w:tab/>
        <w:t>TPDU_STATUS_REP)</w:t>
        <w:br/>
        <w:t>ENDSTRUCT</w:t>
      </w:r>
    </w:p>
    <w:p>
      <w:pPr>
        <w:pStyle w:val="Struct"/>
        <w:rPr/>
      </w:pPr>
      <w:r>
        <w:rPr/>
        <w:t>/* rp status report */</w:t>
        <w:br/>
        <w:t>BEGIN_MSTRUCT ("rp_data_dl", RP_STATUS_REP)</w:t>
        <w:br/>
        <w:tab/>
        <w:t>SET_COMP ("rp_addr",</w:t>
        <w:tab/>
        <w:t>RP_SCA_12345)</w:t>
        <w:br/>
        <w:tab/>
        <w:t>SET_COMP ("rp_user_data",</w:t>
        <w:tab/>
        <w:t>RP_UD_STATUS_REP)</w:t>
        <w:br/>
        <w:t>ENDSTRUCT</w:t>
      </w:r>
    </w:p>
    <w:p>
      <w:pPr>
        <w:pStyle w:val="Struct"/>
        <w:rPr/>
      </w:pPr>
      <w:r>
        <w:rPr/>
        <w:t>/* rp data status report */</w:t>
        <w:br/>
        <w:t>BEGIN_MSTRUCT ("cp_user_data_dl", RP_DATA_STATUS_REP)</w:t>
        <w:br/>
        <w:tab/>
        <w:t>SET_COMP ("rp_mti",</w:t>
        <w:tab/>
        <w:t>RP_DATA_DL)</w:t>
        <w:br/>
        <w:tab/>
        <w:t>SET_COMP ("reference",</w:t>
        <w:tab/>
        <w:t>MSG_REF_01)</w:t>
        <w:br/>
        <w:tab/>
        <w:t>SET_COMP ("rp_data_dl",</w:t>
        <w:tab/>
        <w:t>RP_STATUS_REP)</w:t>
        <w:br/>
        <w:tab/>
        <w:t>SKIP_COMP ("rp_error")</w:t>
        <w:br/>
        <w:tab/>
        <w:t>SKIP_COMP ("rp_ack")</w:t>
        <w:br/>
        <w:t>ENDSTRUCT</w:t>
      </w:r>
    </w:p>
    <w:p>
      <w:pPr>
        <w:pStyle w:val="Struct"/>
        <w:rPr/>
      </w:pPr>
      <w:r>
        <w:rPr/>
        <w:t xml:space="preserve">/* CPHS VMW </w:t>
      </w:r>
      <w:r>
        <w:rPr>
          <w:lang w:val="en-US"/>
        </w:rPr>
        <w:t>*/</w:t>
        <w:br/>
        <w:t xml:space="preserve">BEGINARRAY_PART </w:t>
      </w:r>
      <w:r>
        <w:rPr/>
        <w:t>(CPHS_VMW_DATA, 1)</w:t>
        <w:br/>
        <w:tab/>
        <w:t>CPHS_VMW_BYTE1_L1W</w:t>
        <w:br/>
        <w:t>ENDARRAY</w:t>
      </w:r>
    </w:p>
    <w:p>
      <w:pPr>
        <w:pStyle w:val="Struct"/>
        <w:rPr/>
      </w:pPr>
      <w:r>
        <w:rPr/>
        <w:t>/* IMSI normal */</w:t>
        <w:br/>
        <w:t>BEGINARRAY_PART (IMSI_NORMAL, 9)</w:t>
        <w:br/>
        <w:tab/>
        <w:t>8, 0x21, 0x21, 0x10, 0x21, 0x43, 0x65, 0x87, 0xF9</w:t>
        <w:br/>
        <w:t>ENDARRAY</w:t>
      </w:r>
    </w:p>
    <w:p>
      <w:pPr>
        <w:pStyle w:val="Struct"/>
        <w:rPr/>
      </w:pPr>
      <w:r>
        <w:rPr/>
        <w:t>/* IMSI One2One (234-30) */</w:t>
        <w:br/>
        <w:t>BEGINARRAY_PART (IMSI_ONE2ONE, 9)</w:t>
        <w:br/>
        <w:tab/>
        <w:t>7, 0x29, 0x43, 0x03, 0x78, 0x56, 0x34, 0x12, 0xFF</w:t>
        <w:br/>
        <w:t>ENDARRAY</w:t>
      </w:r>
    </w:p>
    <w:p>
      <w:pPr>
        <w:pStyle w:val="Struct"/>
        <w:rPr/>
      </w:pPr>
      <w:r>
        <w:rPr/>
        <w:t>/* tp deliver */</w:t>
        <w:br/>
        <w:t>SET_BITBUF ("tpdu", TPDU_DELIVER_121_A, BITLEN_DELIVER_121_A)</w:t>
        <w:br/>
        <w:tab/>
        <w:t>DELIVER_121_A</w:t>
        <w:br/>
        <w:t>ENDBITBUF</w:t>
      </w:r>
    </w:p>
    <w:p>
      <w:pPr>
        <w:pStyle w:val="Struct"/>
        <w:rPr/>
      </w:pPr>
      <w:r>
        <w:rPr/>
        <w:t>/* rp user data deliver */</w:t>
        <w:br/>
        <w:t>BEGIN_MSTRUCT ("rp_user_data", RP_UD_DELIVER_121_A)</w:t>
        <w:br/>
        <w:tab/>
        <w:t>SET_COMP ("tp_mti",</w:t>
        <w:tab/>
        <w:t>SMS_DELIVER)</w:t>
        <w:br/>
        <w:tab/>
        <w:t>SET_COMP ("tpdu",</w:t>
        <w:tab/>
        <w:t>TPDU_DELIVER_121_A)</w:t>
        <w:br/>
        <w:t>ENDSTRUCT</w:t>
      </w:r>
    </w:p>
    <w:p>
      <w:pPr>
        <w:pStyle w:val="Struct"/>
        <w:rPr/>
      </w:pPr>
      <w:r>
        <w:rPr/>
        <w:t>/* rp deliver */</w:t>
        <w:br/>
        <w:t>BEGIN_MSTRUCT ("rp_data_dl", RP_DELIVER_121_A)</w:t>
        <w:br/>
        <w:tab/>
        <w:t>SET_COMP ("rp_addr",</w:t>
        <w:tab/>
        <w:t>RP_SCA_12345)</w:t>
        <w:br/>
        <w:tab/>
        <w:t>SET_COMP ("rp_user_data",</w:t>
        <w:tab/>
        <w:t>RP_UD_DELIVER_121_A)</w:t>
        <w:br/>
        <w:t>ENDSTRUCT</w:t>
      </w:r>
    </w:p>
    <w:p>
      <w:pPr>
        <w:pStyle w:val="Struct"/>
        <w:rPr/>
      </w:pPr>
      <w:r>
        <w:rPr/>
        <w:t>/* rp data deliver */</w:t>
        <w:br/>
        <w:t>BEGIN_MSTRUCT ("cp_user_data_dl", RP_DATA_DELIVER_121_A)</w:t>
        <w:br/>
        <w:tab/>
        <w:t>SET_COMP ("rp_mti",</w:t>
        <w:tab/>
        <w:t>RP_DATA_DL)</w:t>
        <w:br/>
        <w:tab/>
        <w:t>SET_COMP ("reference",</w:t>
        <w:tab/>
        <w:t>MSG_REF_01)</w:t>
        <w:br/>
        <w:tab/>
        <w:t>SET_COMP ("rp_data_dl",</w:t>
        <w:tab/>
        <w:t>RP_DELIVER_121_A)</w:t>
        <w:br/>
        <w:tab/>
        <w:t>SKIP_COMP ("rp_error")</w:t>
        <w:br/>
        <w:tab/>
        <w:t>SKIP_COMP ("rp_ack")</w:t>
        <w:br/>
        <w:t>ENDSTRUCT</w:t>
      </w:r>
    </w:p>
    <w:p>
      <w:pPr>
        <w:pStyle w:val="Struct"/>
        <w:rPr/>
      </w:pPr>
      <w:r>
        <w:rPr/>
        <w:t>/* tp deliver */</w:t>
        <w:br/>
        <w:t>SET_BITBUF ("tpdu", TPDU_DELIVER_121_B, BITLEN_DELIVER_121_B)</w:t>
        <w:br/>
        <w:tab/>
        <w:t>DELIVER_121_B</w:t>
        <w:br/>
        <w:t>ENDBITBUF</w:t>
      </w:r>
    </w:p>
    <w:p>
      <w:pPr>
        <w:pStyle w:val="Struct"/>
        <w:rPr/>
      </w:pPr>
      <w:r>
        <w:rPr/>
        <w:t>/* rp user data deliver */</w:t>
        <w:br/>
        <w:t>BEGIN_MSTRUCT ("rp_user_data", RP_UD_DELIVER_121_B)</w:t>
        <w:br/>
        <w:tab/>
        <w:t>SET_COMP ("tp_mti",</w:t>
        <w:tab/>
        <w:t>SMS_DELIVER)</w:t>
        <w:br/>
        <w:tab/>
        <w:t>SET_COMP ("tpdu",</w:t>
        <w:tab/>
        <w:t>TPDU_DELIVER_121_B)</w:t>
        <w:br/>
        <w:t>ENDSTRUCT</w:t>
      </w:r>
    </w:p>
    <w:p>
      <w:pPr>
        <w:pStyle w:val="Struct"/>
        <w:rPr/>
      </w:pPr>
      <w:r>
        <w:rPr/>
        <w:t>/*</w:t>
      </w:r>
      <w:r>
        <w:rPr>
          <w:lang w:val="en-US"/>
        </w:rPr>
        <w:t xml:space="preserve"> </w:t>
      </w:r>
      <w:r>
        <w:rPr/>
        <w:t>rp deliver */</w:t>
        <w:br/>
        <w:t>BEGIN_MSTRUCT ("rp_data_dl", RP_DELIVER_121_B)</w:t>
        <w:br/>
        <w:tab/>
        <w:t>SET_COMP ("rp_addr",</w:t>
        <w:tab/>
        <w:t>RP_SCA_12345)</w:t>
        <w:br/>
        <w:tab/>
        <w:t>SET_COMP ("rp_user_data",</w:t>
        <w:tab/>
        <w:t>RP_UD_DELIVER_121_B)</w:t>
        <w:br/>
        <w:t>ENDSTRUCT</w:t>
      </w:r>
    </w:p>
    <w:p>
      <w:pPr>
        <w:pStyle w:val="Struct"/>
        <w:rPr/>
      </w:pPr>
      <w:r>
        <w:rPr>
          <w:lang w:val="en-US"/>
        </w:rPr>
        <w:t>/* rp data deliver */</w:t>
        <w:br/>
        <w:t xml:space="preserve">BEGIN_MSTRUCT ("cp_user_data_dl", </w:t>
      </w:r>
      <w:r>
        <w:rPr/>
        <w:t>RP_DATA_DELIVER_121_B)</w:t>
        <w:br/>
        <w:tab/>
        <w:t>SET_COMP ("rp_mti",</w:t>
        <w:tab/>
        <w:t>RP_DATA_DL)</w:t>
        <w:br/>
        <w:tab/>
        <w:t>SET_COMP ("reference",</w:t>
        <w:tab/>
        <w:t>MSG_REF_01)</w:t>
        <w:br/>
        <w:tab/>
        <w:t>SET_COMP ("rp_data_dl",</w:t>
        <w:tab/>
        <w:t>RP_DELIVER_121_B)</w:t>
        <w:br/>
        <w:tab/>
        <w:t>SKIP_COMP ("rp_error")</w:t>
        <w:br/>
        <w:tab/>
        <w:t>SKIP_COMP ("rp_ack")</w:t>
        <w:br/>
        <w:t>ENDSTRUCT</w:t>
      </w:r>
    </w:p>
    <w:p>
      <w:pPr>
        <w:pStyle w:val="Struct"/>
        <w:rPr/>
      </w:pPr>
      <w:r>
        <w:rPr>
          <w:lang w:val="en-US"/>
        </w:rPr>
        <w:t>/*</w:t>
      </w:r>
      <w:r>
        <w:rPr/>
        <w:t xml:space="preserve"> tp deliver */</w:t>
        <w:br/>
        <w:t>SET_BITBUF ("tpdu", TPDU_DELIVER_121_C, BITLEN_DELIVER_121_C)</w:t>
        <w:br/>
        <w:tab/>
        <w:t>DELIVER_121_C</w:t>
        <w:br/>
        <w:t>ENDBITBUF</w:t>
      </w:r>
    </w:p>
    <w:p>
      <w:pPr>
        <w:pStyle w:val="Struct"/>
        <w:rPr/>
      </w:pPr>
      <w:r>
        <w:rPr/>
        <w:t>/* rp user data deliver */</w:t>
        <w:br/>
        <w:t>BEGIN_MSTRUCT ("rp_user_data", RP_UD_DELIVER_121_C)</w:t>
        <w:br/>
        <w:tab/>
        <w:t>SET_COMP ("tp_mti",</w:t>
        <w:tab/>
        <w:t>SMS_DELIVER)</w:t>
        <w:br/>
        <w:tab/>
        <w:t>SET_COMP ("tpdu",</w:t>
        <w:tab/>
        <w:t>TPDU_DELIVER_121_C)</w:t>
        <w:br/>
        <w:t>ENDSTRUCT</w:t>
      </w:r>
    </w:p>
    <w:p>
      <w:pPr>
        <w:pStyle w:val="Struct"/>
        <w:rPr/>
      </w:pPr>
      <w:r>
        <w:rPr/>
        <w:t>/* rp deliver */</w:t>
        <w:br/>
        <w:t>BEGIN_MSTRUCT ("rp_data_dl", RP_DELIVER_121_C)</w:t>
        <w:br/>
        <w:tab/>
        <w:t>SET_COMP ("rp_addr",</w:t>
        <w:tab/>
        <w:t>RP_SCA_12345)</w:t>
        <w:br/>
        <w:tab/>
        <w:t>SET_COMP ("rp_user_data",</w:t>
        <w:tab/>
        <w:t>RP_UD_DELIVER_121_C)</w:t>
        <w:br/>
        <w:t>ENDSTRUCT</w:t>
      </w:r>
    </w:p>
    <w:p>
      <w:pPr>
        <w:pStyle w:val="Struct"/>
        <w:rPr/>
      </w:pPr>
      <w:r>
        <w:rPr/>
        <w:t>/* rp data deliver */</w:t>
        <w:br/>
        <w:t>BEGIN_MSTRUCT ("cp_user_data_dl", RP_DATA_DELIVER_121_C)</w:t>
        <w:br/>
        <w:tab/>
        <w:t>SET_COMP ("rp_mti",</w:t>
        <w:tab/>
        <w:t>RP_DATA_DL)</w:t>
        <w:br/>
        <w:tab/>
        <w:t>SET_COMP ("reference",</w:t>
        <w:tab/>
        <w:t>MSG_REF_01)</w:t>
        <w:br/>
        <w:tab/>
        <w:t>SET_COMP ("rp_data_dl",</w:t>
        <w:tab/>
        <w:t>RP_DELIVER_121_C)</w:t>
        <w:br/>
        <w:tab/>
        <w:t>SKIP_COMP ("rp_error")</w:t>
        <w:br/>
        <w:tab/>
        <w:t>SKIP_COMP ("rp_ack")</w:t>
        <w:br/>
        <w:t>ENDSTRUCT</w:t>
      </w:r>
    </w:p>
    <w:p>
      <w:pPr>
        <w:pStyle w:val="Struct"/>
        <w:rPr/>
      </w:pPr>
      <w:r>
        <w:rPr/>
        <w:t>/* tp deliver */</w:t>
        <w:br/>
        <w:t>SET_BITBUF ("tpdu", TPDU_DELIVER_EMPTY, BITLEN_DELIVER_</w:t>
      </w:r>
      <w:r>
        <w:rPr>
          <w:lang w:val="en-US"/>
        </w:rPr>
        <w:t>EMPTY</w:t>
      </w:r>
      <w:r>
        <w:rPr/>
        <w:t>)</w:t>
        <w:br/>
        <w:tab/>
        <w:t>DELIVER_</w:t>
      </w:r>
      <w:r>
        <w:rPr>
          <w:lang w:val="en-US"/>
        </w:rPr>
        <w:t>EMPTY</w:t>
      </w:r>
      <w:r>
        <w:rPr/>
        <w:br/>
        <w:t>ENDBITBUF</w:t>
      </w:r>
    </w:p>
    <w:p>
      <w:pPr>
        <w:pStyle w:val="Struct"/>
        <w:rPr/>
      </w:pPr>
      <w:r>
        <w:rPr/>
        <w:t>/*</w:t>
      </w:r>
      <w:r>
        <w:rPr>
          <w:lang w:val="en-US"/>
        </w:rPr>
        <w:t xml:space="preserve"> </w:t>
      </w:r>
      <w:r>
        <w:rPr/>
        <w:t>rp user data deliver */</w:t>
        <w:br/>
        <w:t>BEGIN_MSTRUCT ("rp_user_data", RP_UD_DELIVER_</w:t>
      </w:r>
      <w:r>
        <w:rPr>
          <w:lang w:val="en-US"/>
        </w:rPr>
        <w:t>EMPTY</w:t>
      </w:r>
      <w:r>
        <w:rPr/>
        <w:t>)</w:t>
        <w:br/>
        <w:tab/>
        <w:t>SET_COMP ("tp_mti",</w:t>
        <w:tab/>
        <w:t>SMS_DELIVER)</w:t>
        <w:br/>
        <w:tab/>
        <w:t>SET_COMP ("tpdu",</w:t>
        <w:tab/>
        <w:t>TPDU_DELIVER_</w:t>
      </w:r>
      <w:r>
        <w:rPr>
          <w:lang w:val="en-US"/>
        </w:rPr>
        <w:t>EMPTY</w:t>
      </w:r>
      <w:r>
        <w:rPr/>
        <w:t>)</w:t>
        <w:br/>
        <w:t>ENDSTRUCT</w:t>
      </w:r>
    </w:p>
    <w:p>
      <w:pPr>
        <w:pStyle w:val="Struct"/>
        <w:rPr/>
      </w:pPr>
      <w:r>
        <w:rPr>
          <w:lang w:val="en-US"/>
        </w:rPr>
        <w:t xml:space="preserve">/* </w:t>
      </w:r>
      <w:r>
        <w:rPr/>
        <w:t>rp deliver */</w:t>
        <w:br/>
        <w:t>BEGIN_MSTRUCT ("rp_data_dl", RP_DELIVER_</w:t>
      </w:r>
      <w:r>
        <w:rPr>
          <w:lang w:val="en-US"/>
        </w:rPr>
        <w:t>EMPTY</w:t>
      </w:r>
      <w:r>
        <w:rPr/>
        <w:t>)</w:t>
        <w:br/>
        <w:tab/>
        <w:t>SET_COMP ("rp_addr",</w:t>
        <w:tab/>
        <w:t>RP_SCA_12345)</w:t>
        <w:br/>
        <w:tab/>
        <w:t>SET_COMP ("rp_user_data",</w:t>
        <w:tab/>
        <w:t>RP_UD_DELIVER_</w:t>
      </w:r>
      <w:r>
        <w:rPr>
          <w:lang w:val="en-US"/>
        </w:rPr>
        <w:t>EMPTY</w:t>
      </w:r>
      <w:r>
        <w:rPr/>
        <w:t>)</w:t>
        <w:br/>
        <w:t>ENDSTRUCT</w:t>
      </w:r>
    </w:p>
    <w:p>
      <w:pPr>
        <w:pStyle w:val="Struct"/>
        <w:rPr/>
      </w:pPr>
      <w:r>
        <w:rPr>
          <w:lang w:val="en-US"/>
        </w:rPr>
        <w:t>/*</w:t>
      </w:r>
      <w:r>
        <w:rPr/>
        <w:t xml:space="preserve"> rp data deliver */</w:t>
        <w:br/>
        <w:t>BEGIN_MSTRUCT ("cp_user_data_dl", RP_DATA_DELIVER_</w:t>
      </w:r>
      <w:r>
        <w:rPr>
          <w:lang w:val="en-US"/>
        </w:rPr>
        <w:t>EMPTY</w:t>
      </w:r>
      <w:r>
        <w:rPr/>
        <w:t>)</w:t>
        <w:br/>
        <w:tab/>
        <w:t>SET_COMP ("rp_mti",</w:t>
        <w:tab/>
        <w:t>RP_DATA_DL)</w:t>
        <w:br/>
        <w:tab/>
        <w:t>SET_COMP ("reference",</w:t>
        <w:tab/>
        <w:t>MSG_REF_01)</w:t>
        <w:br/>
        <w:tab/>
        <w:t>SET_COMP ("rp_data_dl",</w:t>
        <w:tab/>
        <w:t>RP_DELIVER_</w:t>
      </w:r>
      <w:r>
        <w:rPr>
          <w:lang w:val="en-US"/>
        </w:rPr>
        <w:t>EMPTY</w:t>
      </w:r>
      <w:r>
        <w:rPr/>
        <w:t>)</w:t>
        <w:br/>
        <w:tab/>
        <w:t>SKIP_COMP ("rp_error")</w:t>
        <w:br/>
        <w:tab/>
        <w:t>SKIP_COMP ("rp_ack")</w:t>
        <w:br/>
        <w:t>ENDSTRUCT</w:t>
      </w:r>
    </w:p>
    <w:p>
      <w:pPr>
        <w:pStyle w:val="Struct"/>
        <w:rPr/>
      </w:pPr>
      <w:r>
        <w:rPr/>
        <w:t>/* tp deliver */</w:t>
        <w:br/>
        <w:t>SET_BITBUF ("tpdu", TPDU_DELIVER_7CL2_SAT1, BITLEN_DELIVER_7CL2_SAT1)</w:t>
        <w:br/>
        <w:tab/>
        <w:t>DELIVER_7CL2_SAT1</w:t>
        <w:br/>
        <w:t>ENDBITBUF</w:t>
      </w:r>
    </w:p>
    <w:p>
      <w:pPr>
        <w:pStyle w:val="Struct"/>
        <w:rPr/>
      </w:pPr>
      <w:r>
        <w:rPr/>
        <w:t>/* rp user data deliver */</w:t>
        <w:br/>
        <w:t>BEGIN_MSTRUCT ("rp_user_data", RP_UD_DELIVER_7CL2_SAT1)</w:t>
        <w:br/>
        <w:tab/>
        <w:t>SET_COMP ("tp_mti",</w:t>
        <w:tab/>
        <w:t>SMS_DELIVER)</w:t>
        <w:br/>
        <w:tab/>
        <w:t>SET_COMP ("tpdu",</w:t>
        <w:tab/>
        <w:t>TPDU_DELIVER_7CL2_SAT1)</w:t>
        <w:br/>
        <w:t>ENDSTRUCT</w:t>
      </w:r>
    </w:p>
    <w:p>
      <w:pPr>
        <w:pStyle w:val="Struct"/>
        <w:rPr/>
      </w:pPr>
      <w:r>
        <w:rPr/>
        <w:t>/* rp deliver */</w:t>
        <w:br/>
        <w:t>BEGIN_MSTRUCT ("rp_data_dl", RP_DELIVER_7CL2_SAT1)</w:t>
        <w:br/>
        <w:tab/>
        <w:t>SET_COMP ("rp_addr",</w:t>
        <w:tab/>
        <w:t>RP_SCA_12345)</w:t>
        <w:br/>
        <w:tab/>
        <w:t>SET_COMP ("rp_user_data",</w:t>
        <w:tab/>
        <w:t>RP_UD_DELIVER_7CL2_SAT1)</w:t>
        <w:br/>
        <w:t>ENDSTRUCT</w:t>
      </w:r>
    </w:p>
    <w:p>
      <w:pPr>
        <w:pStyle w:val="Struct"/>
        <w:rPr/>
      </w:pPr>
      <w:r>
        <w:rPr/>
        <w:t xml:space="preserve">/* rp data </w:t>
      </w:r>
      <w:r>
        <w:rPr>
          <w:lang w:val="en-US"/>
        </w:rPr>
        <w:t>deliver */</w:t>
        <w:br/>
      </w:r>
      <w:r>
        <w:rPr/>
        <w:t>BEGIN_MSTRUCT ("cp_user_data_dl", RP_DATA_DELIVER_7CL2_SAT1)</w:t>
        <w:br/>
        <w:tab/>
        <w:t>SET_COMP ("rp_mti",</w:t>
        <w:tab/>
        <w:t>RP_DATA_DL)</w:t>
        <w:br/>
        <w:tab/>
        <w:t>SET_COMP ("reference",</w:t>
        <w:tab/>
        <w:t>MSG_REF_01)</w:t>
        <w:br/>
        <w:tab/>
        <w:t>SET_COMP ("rp_data_dl",</w:t>
        <w:tab/>
        <w:t>RP_DELIVER_7CL2_SAT1)</w:t>
        <w:br/>
        <w:tab/>
        <w:t>SKIP_COMP ("rp_error")</w:t>
        <w:br/>
        <w:tab/>
        <w:t>SKIP_COMP ("rp_ack")</w:t>
        <w:br/>
        <w:t>ENDSTRUCT</w:t>
      </w:r>
    </w:p>
    <w:p>
      <w:pPr>
        <w:pStyle w:val="Struct"/>
        <w:rPr/>
      </w:pPr>
      <w:r>
        <w:rPr/>
        <w:t>/* tp deliver */</w:t>
        <w:br/>
        <w:t>SET_BITBUF ("tpdu", TPDU_DELIVER_7CL2_SAT2, BITLEN_DELIVER_7CL2_SAT2)</w:t>
        <w:br/>
        <w:tab/>
        <w:t>DELIVER_7CL2_SAT2</w:t>
        <w:br/>
        <w:t>ENDBITBUF</w:t>
      </w:r>
    </w:p>
    <w:p>
      <w:pPr>
        <w:pStyle w:val="Struct"/>
        <w:rPr/>
      </w:pPr>
      <w:r>
        <w:rPr/>
        <w:t>/* rp user data deliver */</w:t>
        <w:br/>
        <w:t>BEGIN_MSTRUCT ("rp_user_data", RP_UD_DELIVER_7CL2_SAT2)</w:t>
        <w:br/>
        <w:tab/>
        <w:t>SET_COMP ("tp_mti",</w:t>
        <w:tab/>
        <w:t>SMS_DELIVER)</w:t>
        <w:br/>
        <w:tab/>
        <w:t>SET_COMP ("tpdu",</w:t>
        <w:tab/>
        <w:t>TPDU_DELIVER_7CL2_SAT2)</w:t>
        <w:br/>
        <w:t>ENDSTRUCT</w:t>
      </w:r>
    </w:p>
    <w:p>
      <w:pPr>
        <w:pStyle w:val="Struct"/>
        <w:rPr/>
      </w:pPr>
      <w:r>
        <w:rPr/>
        <w:t>/* rp deliver */</w:t>
        <w:br/>
        <w:t>BEGIN_MSTRUCT ("rp_data_dl", RP_DELIVER_7CL2_SAT2)</w:t>
        <w:br/>
        <w:tab/>
        <w:t>SET_COMP ("rp_addr",</w:t>
        <w:tab/>
        <w:t>RP_SCA_12345)</w:t>
        <w:br/>
        <w:tab/>
        <w:t>SET_COMP ("rp_user_data",</w:t>
        <w:tab/>
        <w:t>RP_UD_DELIVER_7CL2_SAT2)</w:t>
        <w:br/>
        <w:t>ENDSTRUCT</w:t>
      </w:r>
    </w:p>
    <w:p>
      <w:pPr>
        <w:pStyle w:val="Struct"/>
        <w:rPr/>
      </w:pPr>
      <w:r>
        <w:rPr/>
        <w:t>/* rp data deliver */</w:t>
        <w:br/>
        <w:t>BEGIN_MSTRUCT ("cp_user_data_dl", RP_DATA_DELIVER_7CL2_SAT2)</w:t>
        <w:br/>
        <w:tab/>
        <w:t>SET_COMP ("rp_mti",</w:t>
        <w:tab/>
        <w:t>RP_DATA_DL)</w:t>
        <w:br/>
        <w:tab/>
        <w:t>SET_COMP ("reference",</w:t>
        <w:tab/>
        <w:t>MSG_REF_01)</w:t>
        <w:br/>
        <w:tab/>
        <w:t>SET_COMP ("rp_data_dl",</w:t>
        <w:tab/>
        <w:t>RP_DELIVER_7CL2_SAT2)</w:t>
        <w:br/>
        <w:tab/>
        <w:t>SKIP_COMP ("rp_error")</w:t>
        <w:br/>
        <w:tab/>
        <w:t>SKIP_COMP ("rp_ack")</w:t>
        <w:br/>
        <w:t>ENDSTRUCT</w:t>
      </w:r>
    </w:p>
    <w:p>
      <w:pPr>
        <w:pStyle w:val="Struct"/>
        <w:rPr/>
      </w:pPr>
      <w:r>
        <w:rPr/>
        <w:t>/* tp deliver */</w:t>
        <w:br/>
        <w:t>SET_BITBUF ("tpdu", TPDU_DELIVER_7CL1_SAT3, BITLEN_DELIVER_7CL1_SAT3)</w:t>
        <w:br/>
        <w:tab/>
        <w:t>DELIVER_7CL1_SAT3</w:t>
        <w:br/>
        <w:t>ENDBITBUF</w:t>
      </w:r>
    </w:p>
    <w:p>
      <w:pPr>
        <w:pStyle w:val="Struct"/>
        <w:rPr/>
      </w:pPr>
      <w:r>
        <w:rPr/>
        <w:t>/* rp user data deliver */</w:t>
        <w:br/>
        <w:t>BEGIN_MSTRUCT ("rp_user_data", RP_UD_DELIVER_7CL1_SAT3)</w:t>
        <w:br/>
        <w:tab/>
        <w:t>SET_COMP ("tp_mti",</w:t>
        <w:tab/>
        <w:t>SMS_DELIVER)</w:t>
        <w:br/>
        <w:tab/>
        <w:t>SET_COMP ("tpdu",</w:t>
        <w:tab/>
        <w:t>TPDU_DELIVER_7CL1_SAT3)</w:t>
        <w:br/>
        <w:t>ENDSTRUCT</w:t>
      </w:r>
    </w:p>
    <w:p>
      <w:pPr>
        <w:pStyle w:val="Struct"/>
        <w:rPr/>
      </w:pPr>
      <w:r>
        <w:rPr/>
        <w:t>/* rp deliver */</w:t>
        <w:br/>
        <w:t>BEGIN_MSTRUCT ("rp_data_dl", RP_DELIVER_7CL1_SAT3)</w:t>
        <w:br/>
        <w:tab/>
        <w:t>SET_COMP ("rp_addr",</w:t>
        <w:tab/>
        <w:t>RP_SCA_12345)</w:t>
        <w:br/>
        <w:tab/>
        <w:t>SET_COMP ("rp_user_data",</w:t>
        <w:tab/>
        <w:t>RP_UD_DELIVER_7CL1_SAT3)</w:t>
        <w:br/>
        <w:t>ENDSTRUCT</w:t>
      </w:r>
    </w:p>
    <w:p>
      <w:pPr>
        <w:pStyle w:val="Struct"/>
        <w:rPr/>
      </w:pPr>
      <w:r>
        <w:rPr/>
        <w:t xml:space="preserve">/* rp data </w:t>
      </w:r>
      <w:r>
        <w:rPr>
          <w:lang w:val="en-US"/>
        </w:rPr>
        <w:t>deliver */</w:t>
        <w:br/>
      </w:r>
      <w:r>
        <w:rPr/>
        <w:t>BEGIN_MSTRUCT ("cp_user_data_dl", RP_DATA_DELIVER_7CL1_SAT3)</w:t>
        <w:br/>
        <w:tab/>
        <w:t>SET_COMP ("rp_mti",</w:t>
        <w:tab/>
        <w:t>RP_DATA_DL)</w:t>
        <w:br/>
        <w:tab/>
        <w:t>SET_COMP ("reference",</w:t>
        <w:tab/>
        <w:t>MSG_REF_01)</w:t>
        <w:br/>
        <w:tab/>
        <w:t>SET_COMP ("rp_data_dl",</w:t>
        <w:tab/>
        <w:t>RP_DELIVER_7CL1_SAT3)</w:t>
        <w:br/>
        <w:tab/>
        <w:t>SKIP_COMP ("rp_error")</w:t>
        <w:br/>
        <w:tab/>
        <w:t>SKIP_COMP ("rp_ack")</w:t>
        <w:br/>
        <w:t>ENDSTRUCT</w:t>
      </w:r>
    </w:p>
    <w:p>
      <w:pPr>
        <w:pStyle w:val="Struct"/>
        <w:rPr/>
      </w:pPr>
      <w:r>
        <w:rPr/>
        <w:t>/* tp deliver */</w:t>
        <w:br/>
        <w:t>SET_BITBUF ("tpdu", TPDU_DELIVER_8CL2_SAT1, BITLEN_DELIVER_8CL2_SAT1)</w:t>
        <w:br/>
        <w:tab/>
        <w:t>DELIVER_8CL2_SAT1</w:t>
        <w:br/>
        <w:t>ENDBITBUF</w:t>
      </w:r>
    </w:p>
    <w:p>
      <w:pPr>
        <w:pStyle w:val="Struct"/>
        <w:rPr/>
      </w:pPr>
      <w:r>
        <w:rPr/>
        <w:t>/* rp user data deliver */</w:t>
        <w:br/>
        <w:t>BEGIN_MSTRUCT ("rp_user_data", RP_UD_DELIVER_8CL2_SAT1)</w:t>
        <w:br/>
        <w:tab/>
        <w:t>SET_COMP ("tp_mti",</w:t>
        <w:tab/>
        <w:t>SMS_DELIVER)</w:t>
        <w:br/>
        <w:tab/>
        <w:t>SET_COMP ("tpdu",</w:t>
        <w:tab/>
        <w:t>TPDU_DELIVER_8CL2_SAT1)</w:t>
        <w:br/>
        <w:t>ENDSTRUCT</w:t>
      </w:r>
    </w:p>
    <w:p>
      <w:pPr>
        <w:pStyle w:val="Struct"/>
        <w:rPr/>
      </w:pPr>
      <w:r>
        <w:rPr/>
        <w:t>/* rp deliver */</w:t>
        <w:br/>
        <w:t>BEGIN_MSTRUCT ("rp_data_dl", RP_DELIVER_8CL2_SAT1)</w:t>
        <w:br/>
        <w:tab/>
        <w:t>SET_COMP ("rp_addr",</w:t>
        <w:tab/>
        <w:t>RP_SCA_0811112222)</w:t>
        <w:br/>
        <w:tab/>
        <w:t>SET_COMP ("rp_user_data",</w:t>
        <w:tab/>
        <w:t>RP_UD_DELIVER_8CL2_SAT1)</w:t>
        <w:br/>
        <w:t>ENDSTRUCT</w:t>
      </w:r>
    </w:p>
    <w:p>
      <w:pPr>
        <w:pStyle w:val="Struct"/>
        <w:rPr/>
      </w:pPr>
      <w:r>
        <w:rPr/>
        <w:t>/* rp data deliver */</w:t>
        <w:br/>
        <w:t>BEGIN_MSTRUCT ("cp_user_data_dl", RP_DATA_DELIVER_8CL2_SAT1)</w:t>
        <w:br/>
        <w:tab/>
        <w:t>SET_COMP ("rp_mti",</w:t>
        <w:tab/>
        <w:t>RP_DATA_DL)</w:t>
        <w:br/>
        <w:tab/>
        <w:t>SET_COMP ("reference",</w:t>
        <w:tab/>
        <w:t>MSG_REF_01)</w:t>
        <w:br/>
        <w:tab/>
        <w:t>SET_COMP ("rp_data_dl",</w:t>
        <w:tab/>
        <w:t>RP_DELIVER_8CL2_SAT1)</w:t>
        <w:br/>
        <w:tab/>
        <w:t>SKIP_COMP ("rp_error")</w:t>
        <w:br/>
        <w:tab/>
        <w:t>SKIP_COMP ("rp_ack")</w:t>
        <w:br/>
        <w:t>ENDSTRUCT</w:t>
      </w:r>
    </w:p>
    <w:p>
      <w:pPr>
        <w:pStyle w:val="Struct"/>
        <w:rPr/>
      </w:pPr>
      <w:r>
        <w:rPr/>
        <w:t>/* tp deliver */</w:t>
        <w:br/>
        <w:t>SET_BITBUF ("tpdu", TPDU_DELIVER_8CL2_SAT2, BITLEN_DELIVER_8CL2_SAT2)</w:t>
        <w:br/>
        <w:tab/>
        <w:t>DELIVER_8CL2_SAT2</w:t>
        <w:br/>
        <w:t>ENDBITBUF</w:t>
      </w:r>
    </w:p>
    <w:p>
      <w:pPr>
        <w:pStyle w:val="Struct"/>
        <w:rPr/>
      </w:pPr>
      <w:r>
        <w:rPr/>
        <w:t>/* rp user data deliver */</w:t>
        <w:br/>
        <w:t>BEGIN_MSTRUCT ("rp_user_data", RP_UD_DELIVER_8CL2_SAT2)</w:t>
        <w:br/>
        <w:tab/>
        <w:t>SET_COMP ("tp_mti",</w:t>
        <w:tab/>
        <w:t>SMS_DELIVER)</w:t>
        <w:br/>
        <w:tab/>
        <w:t>SET_COMP ("tpdu",</w:t>
        <w:tab/>
        <w:t>TPDU_DELIVER_8CL2_SAT2)</w:t>
        <w:br/>
        <w:t>ENDSTRUCT</w:t>
      </w:r>
    </w:p>
    <w:p>
      <w:pPr>
        <w:pStyle w:val="Struct"/>
        <w:rPr/>
      </w:pPr>
      <w:r>
        <w:rPr/>
        <w:t>/* rp deliver */</w:t>
        <w:br/>
        <w:t>BEGIN_MSTRUCT ("rp_data_dl", RP_DELIVER_8CL2_SAT2)</w:t>
        <w:br/>
        <w:tab/>
        <w:t>SET_COMP ("rp_addr",</w:t>
        <w:tab/>
        <w:t>RP_SCA_12345)</w:t>
        <w:br/>
        <w:tab/>
        <w:t>SET_COMP ("rp_user_data",</w:t>
        <w:tab/>
        <w:t>RP_UD_DELIVER_8CL2_SAT2)</w:t>
        <w:br/>
        <w:t>ENDSTRUCT</w:t>
      </w:r>
    </w:p>
    <w:p>
      <w:pPr>
        <w:pStyle w:val="Struct"/>
        <w:rPr/>
      </w:pPr>
      <w:r>
        <w:rPr/>
        <w:t xml:space="preserve">/* rp data </w:t>
      </w:r>
      <w:r>
        <w:rPr>
          <w:lang w:val="en-US"/>
        </w:rPr>
        <w:t>deliver */</w:t>
        <w:br/>
      </w:r>
      <w:r>
        <w:rPr/>
        <w:t>BEGIN_MSTRUCT ("cp_user_data_dl", RP_DATA_DELIVER_8CL2_SAT2)</w:t>
        <w:br/>
        <w:tab/>
        <w:t>SET_COMP ("rp_mti",</w:t>
        <w:tab/>
        <w:t>RP_DATA_DL)</w:t>
        <w:br/>
        <w:tab/>
        <w:t>SET_COMP ("reference",</w:t>
        <w:tab/>
        <w:t>MSG_REF_01)</w:t>
        <w:br/>
        <w:tab/>
        <w:t>SET_COMP ("rp_data_dl",</w:t>
        <w:tab/>
        <w:t>RP_DELIVER_8CL2_SAT2)</w:t>
        <w:br/>
        <w:tab/>
        <w:t>SKIP_COMP ("rp_error")</w:t>
        <w:br/>
        <w:tab/>
        <w:t>SKIP_COMP ("rp_ack")</w:t>
        <w:br/>
        <w:t>ENDSTRUCT</w:t>
      </w:r>
    </w:p>
    <w:p>
      <w:pPr>
        <w:pStyle w:val="Struct"/>
        <w:rPr/>
      </w:pPr>
      <w:r>
        <w:rPr/>
        <w:t>/* Envelope SMS Download*/</w:t>
      </w:r>
    </w:p>
    <w:p>
      <w:pPr>
        <w:pStyle w:val="Struct"/>
        <w:rPr/>
      </w:pPr>
      <w:r>
        <w:rPr/>
        <w:t>BEGINARRAY_PART (ENVELOPE_SMS_1_CMD, 38)</w:t>
        <w:br/>
        <w:tab/>
        <w:t>0xD1,</w:t>
      </w:r>
      <w:r>
        <w:rPr>
          <w:b/>
        </w:rPr>
        <w:t xml:space="preserve"> </w:t>
      </w:r>
      <w:r>
        <w:rPr/>
        <w:t>36,</w:t>
        <w:tab/>
        <w:t>/* BER-TLV SMS-PP Download */</w:t>
      </w:r>
      <w:r>
        <w:rPr>
          <w:b/>
        </w:rPr>
        <w:br/>
      </w:r>
      <w:r>
        <w:rPr/>
        <w:tab/>
        <w:t>0x82, 0x02, 0x83, 0x81,</w:t>
        <w:tab/>
        <w:t>/* TLV Device Id. */</w:t>
      </w:r>
      <w:r>
        <w:rPr>
          <w:b/>
        </w:rPr>
        <w:br/>
      </w:r>
      <w:r>
        <w:rPr/>
        <w:tab/>
        <w:t>0x06, RP_ADDR_12345,</w:t>
        <w:tab/>
        <w:t>/* TLV Address */</w:t>
      </w:r>
      <w:r>
        <w:rPr>
          <w:b/>
        </w:rPr>
        <w:br/>
      </w:r>
      <w:r>
        <w:rPr/>
        <w:tab/>
        <w:t>0x8B, 24, DELIVER_7CL2_SAT1</w:t>
        <w:tab/>
        <w:t>/* TLV SMS-TPDU */</w:t>
        <w:br/>
        <w:t>ENDARRAY</w:t>
      </w:r>
    </w:p>
    <w:p>
      <w:pPr>
        <w:pStyle w:val="Struct"/>
        <w:rPr/>
      </w:pPr>
      <w:r>
        <w:rPr/>
        <w:t>BEGIN_PSTRUCT ("stk_cmd", ENVELOPE_SMS_1)</w:t>
        <w:br/>
        <w:tab/>
        <w:t>SET_COMP ("l_cmd",</w:t>
        <w:tab/>
        <w:t>304)</w:t>
        <w:br/>
        <w:tab/>
        <w:t xml:space="preserve">SET_COMP ("o_cmd", </w:t>
        <w:tab/>
        <w:t>0)</w:t>
        <w:br/>
        <w:tab/>
        <w:t>SET_COMP ("cmd",</w:t>
        <w:tab/>
        <w:t>ENVELOPE_SMS_1_CMD)</w:t>
        <w:br/>
        <w:t>ENDSTRUCT</w:t>
      </w:r>
    </w:p>
    <w:p>
      <w:pPr>
        <w:pStyle w:val="Struct"/>
        <w:rPr/>
      </w:pPr>
      <w:r>
        <w:rPr/>
        <w:t>BEGINARRAY_PART (ENVELOPE_SMS_2_CMD, 172)</w:t>
        <w:br/>
        <w:tab/>
        <w:t>0xD1, 0x81, 169,</w:t>
      </w:r>
      <w:r>
        <w:rPr>
          <w:b/>
        </w:rPr>
        <w:br/>
      </w:r>
      <w:r>
        <w:rPr/>
        <w:tab/>
        <w:t>0x82, 0x02, 0x83, 0x81,</w:t>
      </w:r>
      <w:r>
        <w:rPr>
          <w:b/>
        </w:rPr>
        <w:br/>
      </w:r>
      <w:r>
        <w:rPr/>
        <w:tab/>
        <w:t xml:space="preserve">0x06, RP_ADDR_12345, </w:t>
      </w:r>
      <w:r>
        <w:rPr>
          <w:b/>
        </w:rPr>
        <w:br/>
      </w:r>
      <w:r>
        <w:rPr/>
        <w:tab/>
        <w:t>0x8B, 0x81, 156, DELIVER_7CL2_SAT2</w:t>
        <w:br/>
        <w:t>ENDARRAY</w:t>
      </w:r>
    </w:p>
    <w:p>
      <w:pPr>
        <w:pStyle w:val="Struct"/>
        <w:rPr/>
      </w:pPr>
      <w:r>
        <w:rPr/>
        <w:t>BEGIN_PSTRUCT ("stk_cmd", ENVELOPE_SMS_2)</w:t>
        <w:br/>
        <w:tab/>
        <w:t>SET_COMP ("l_cmd",</w:t>
        <w:tab/>
        <w:t>1376)</w:t>
        <w:br/>
        <w:tab/>
        <w:t>SET_COMP ("o_cmd",</w:t>
        <w:tab/>
        <w:t>0)</w:t>
        <w:br/>
        <w:tab/>
        <w:t>SET_COMP ("cmd",</w:t>
        <w:tab/>
        <w:t>ENVELOPE_SMS_2_CMD)</w:t>
        <w:br/>
        <w:t>ENDSTRUCT</w:t>
      </w:r>
    </w:p>
    <w:p>
      <w:pPr>
        <w:pStyle w:val="Struct"/>
        <w:rPr/>
      </w:pPr>
      <w:r>
        <w:rPr/>
        <w:t>BEGINARRAY_PART (ENVELOPE_SMS_3_CMD, 41)</w:t>
        <w:br/>
        <w:tab/>
        <w:t>0xD1,</w:t>
        <w:tab/>
        <w:t>/* sms-pp download tag*/</w:t>
      </w:r>
      <w:r>
        <w:rPr>
          <w:b/>
        </w:rPr>
        <w:br/>
        <w:tab/>
      </w:r>
      <w:r>
        <w:rPr/>
        <w:t>39,</w:t>
        <w:tab/>
        <w:t>/* length of command*/</w:t>
      </w:r>
      <w:r>
        <w:rPr>
          <w:b/>
        </w:rPr>
        <w:br/>
      </w:r>
      <w:r>
        <w:rPr/>
        <w:tab/>
        <w:t>0x82, 0x02, 0x83, 0x81,</w:t>
        <w:tab/>
        <w:t>/* device identity*/</w:t>
      </w:r>
      <w:r>
        <w:rPr>
          <w:b/>
        </w:rPr>
        <w:br/>
      </w:r>
      <w:r>
        <w:rPr/>
        <w:tab/>
        <w:t>0x06, RP_ADDR_0811112222,</w:t>
        <w:tab/>
        <w:t>/* address tag, length, address*/</w:t>
      </w:r>
      <w:r>
        <w:rPr>
          <w:b/>
        </w:rPr>
        <w:br/>
      </w:r>
      <w:r>
        <w:rPr/>
        <w:tab/>
        <w:t>0x8B, 25,</w:t>
        <w:tab/>
        <w:t>/* sms-tpdu tag, length*/</w:t>
        <w:br/>
        <w:tab/>
        <w:t>DELIVER_8CL2_SAT1</w:t>
        <w:br/>
        <w:t>ENDARRAY</w:t>
      </w:r>
    </w:p>
    <w:p>
      <w:pPr>
        <w:pStyle w:val="Struct"/>
        <w:rPr/>
      </w:pPr>
      <w:r>
        <w:rPr/>
        <w:t>BEGIN_PSTRUCT ("stk_cmd", ENVELOPE_SMS_3)</w:t>
        <w:br/>
        <w:tab/>
        <w:t>SET_COMP ("l_cmd",</w:t>
        <w:tab/>
        <w:t>328)</w:t>
        <w:br/>
        <w:tab/>
        <w:t>SET_COMP ("o_cmd",</w:t>
        <w:tab/>
        <w:t>0)</w:t>
        <w:br/>
        <w:tab/>
        <w:t>SET_COMP ("cmd", ENVELOPE_SMS_3_CMD)</w:t>
        <w:br/>
        <w:t>ENDSTRUCT</w:t>
      </w:r>
    </w:p>
    <w:p>
      <w:pPr>
        <w:pStyle w:val="Struct"/>
        <w:rPr/>
      </w:pPr>
      <w:r>
        <w:rPr/>
        <w:t>BEGINARRAY_PART (ENVELOPE_SMS_4_CMD, 39)</w:t>
        <w:br/>
        <w:tab/>
      </w:r>
      <w:r>
        <w:rPr>
          <w:lang w:val="en-US"/>
        </w:rPr>
        <w:t>0xD1,</w:t>
        <w:tab/>
        <w:t xml:space="preserve">/* </w:t>
      </w:r>
      <w:r>
        <w:rPr/>
        <w:t>sms-pp download tag*/</w:t>
      </w:r>
      <w:r>
        <w:rPr>
          <w:b/>
        </w:rPr>
        <w:br/>
        <w:tab/>
      </w:r>
      <w:r>
        <w:rPr/>
        <w:t>37,</w:t>
        <w:tab/>
        <w:t>/* length of command*/</w:t>
      </w:r>
      <w:r>
        <w:rPr>
          <w:b/>
        </w:rPr>
        <w:br/>
      </w:r>
      <w:r>
        <w:rPr/>
        <w:tab/>
        <w:t>0x82, 0x02, 0x83, 0x81,</w:t>
        <w:tab/>
        <w:t>/* device identity*/</w:t>
      </w:r>
      <w:r>
        <w:rPr>
          <w:b/>
        </w:rPr>
        <w:br/>
      </w:r>
      <w:r>
        <w:rPr/>
        <w:tab/>
        <w:t>0x06, RP_ADDR_12345,</w:t>
        <w:tab/>
        <w:t>/* address tag, length, address*/</w:t>
      </w:r>
      <w:r>
        <w:rPr>
          <w:b/>
        </w:rPr>
        <w:br/>
      </w:r>
      <w:r>
        <w:rPr/>
        <w:tab/>
        <w:t>0x8B, 25,</w:t>
        <w:tab/>
        <w:t>/* sms-tpdu tag, length*/</w:t>
        <w:br/>
        <w:tab/>
        <w:t>DELIVER_8CL2_SAT2</w:t>
        <w:br/>
        <w:t>ENDARRAY</w:t>
      </w:r>
    </w:p>
    <w:p>
      <w:pPr>
        <w:pStyle w:val="Struct"/>
        <w:rPr/>
      </w:pPr>
      <w:r>
        <w:rPr/>
        <w:t>BEGIN_PSTRUCT ("stk_cmd", ENVELOPE_SMS_4)</w:t>
        <w:br/>
        <w:tab/>
        <w:t>SET_COMP ("l_cmd",</w:t>
        <w:tab/>
        <w:t>312)</w:t>
        <w:br/>
        <w:tab/>
        <w:t>SET_COMP ("o_cmd",</w:t>
        <w:tab/>
        <w:t>0)</w:t>
        <w:br/>
        <w:tab/>
        <w:t>SET_COMP ("cmd", ENVELOPE_SMS_4_CMD)</w:t>
        <w:br/>
        <w:t>ENDSTRUCT</w:t>
      </w:r>
    </w:p>
    <w:p>
      <w:pPr>
        <w:pStyle w:val="Struct"/>
        <w:rPr/>
      </w:pPr>
      <w:r>
        <w:rPr/>
        <w:t>BEGINARRAY_PART (ENVELOPE_SMS_121_C_CMD, 174)</w:t>
        <w:br/>
        <w:tab/>
        <w:t>0xD1,</w:t>
        <w:tab/>
        <w:t>/* sms-pp download tag*/</w:t>
      </w:r>
      <w:r>
        <w:rPr>
          <w:b/>
        </w:rPr>
        <w:br/>
        <w:tab/>
      </w:r>
      <w:r>
        <w:rPr/>
        <w:t>0x81, 171,</w:t>
        <w:tab/>
        <w:t>/* length of command*/</w:t>
      </w:r>
      <w:r>
        <w:rPr>
          <w:b/>
        </w:rPr>
        <w:br/>
      </w:r>
      <w:r>
        <w:rPr/>
        <w:tab/>
        <w:t>0x82, 0x02, 0x83, 0x81,</w:t>
        <w:tab/>
        <w:t>/* device identity*/</w:t>
      </w:r>
      <w:r>
        <w:rPr>
          <w:b/>
        </w:rPr>
        <w:br/>
      </w:r>
      <w:r>
        <w:rPr/>
        <w:tab/>
        <w:t>0x06, RP_ADDR_12345,</w:t>
        <w:tab/>
        <w:t>/* address tag, length, address*/</w:t>
      </w:r>
      <w:r>
        <w:rPr>
          <w:b/>
        </w:rPr>
        <w:br/>
      </w:r>
      <w:r>
        <w:rPr/>
        <w:tab/>
        <w:t>0x8B, 0x81, 158,</w:t>
        <w:tab/>
        <w:t>/* sms-tpdu tag, length*/</w:t>
        <w:br/>
        <w:tab/>
        <w:t>DELIVER_121_C</w:t>
        <w:br/>
        <w:t>ENDARRAY</w:t>
      </w:r>
    </w:p>
    <w:p>
      <w:pPr>
        <w:pStyle w:val="Struct"/>
        <w:rPr/>
      </w:pPr>
      <w:r>
        <w:rPr/>
        <w:t>BEGIN_PSTRUCT ("stk_cmd", ENVELOPE_SMS_121_C)</w:t>
        <w:br/>
        <w:tab/>
        <w:t>SET_COMP ("l_cmd",</w:t>
        <w:tab/>
        <w:t>1392)</w:t>
        <w:br/>
        <w:tab/>
        <w:t>SET_COMP ("o_cmd",</w:t>
        <w:tab/>
        <w:t>0)</w:t>
        <w:br/>
        <w:tab/>
        <w:t>SET_COMP ("cmd", ENVELOPE_SMS_121_C_CMD)</w:t>
        <w:br/>
        <w:t>ENDSTRUCT</w:t>
      </w:r>
    </w:p>
    <w:p>
      <w:pPr>
        <w:pStyle w:val="Struct"/>
        <w:rPr/>
      </w:pPr>
      <w:r>
        <w:rPr/>
        <w:t>BEGIN_PSTRUCT ("stk_cmd", STK_CMD_EMPTY)</w:t>
        <w:br/>
        <w:tab/>
        <w:t>SET_COMP ("l_cmd",</w:t>
        <w:tab/>
        <w:t>0)</w:t>
        <w:br/>
        <w:tab/>
        <w:t>SET_COMP ("o_cmd",</w:t>
        <w:tab/>
        <w:t>0)</w:t>
        <w:br/>
        <w:tab/>
        <w:t>SKIP_COMP ("cmd")</w:t>
        <w:br/>
        <w:t>ENDSTRUCT</w:t>
      </w:r>
    </w:p>
    <w:p>
      <w:pPr>
        <w:pStyle w:val="Struct"/>
        <w:rPr/>
      </w:pPr>
      <w:r>
        <w:rPr/>
        <w:t>#if 0</w:t>
        <w:tab/>
        <w:t>/*</w:t>
      </w:r>
      <w:r>
        <w:rPr>
          <w:b/>
        </w:rPr>
        <w:t xml:space="preserve"> This way of defining a SDU is not supported by TAP2 */</w:t>
      </w:r>
      <w:r>
        <w:rPr/>
        <w:br/>
        <w:t>BEGIN_PSTRUCT ("sdu", CP_DATA_RP_ERROR_SAT_BUSY)</w:t>
        <w:br/>
        <w:tab/>
        <w:t>SET_COMP ("l_buf",</w:t>
        <w:tab/>
        <w:t>0x0070)</w:t>
        <w:br/>
        <w:tab/>
        <w:t>SET_COMP ("o_buf",</w:t>
        <w:tab/>
        <w:t>0x0018)</w:t>
        <w:br/>
        <w:tab/>
        <w:t>SET_COMP ("buf",</w:t>
        <w:tab/>
        <w:t>CP_DATA_RP_ERROR_SAT_BUSY_BUF)</w:t>
        <w:br/>
        <w:t>ENDSTRUCT</w:t>
        <w:br/>
      </w:r>
      <w:r>
        <w:rPr>
          <w:b/>
        </w:rPr>
        <w:t>#endif</w:t>
      </w:r>
    </w:p>
    <w:p>
      <w:pPr>
        <w:pStyle w:val="Struct"/>
        <w:rPr/>
      </w:pPr>
      <w:r>
        <w:rPr/>
        <w:t>BEGINARRAY_PART (STK_CMD_TPDU_7BIT, 8)</w:t>
        <w:br/>
        <w:tab/>
        <w:t>TEXT7_RSTUVWXYZ</w:t>
        <w:br/>
        <w:t>ENDARRAY</w:t>
      </w:r>
    </w:p>
    <w:p>
      <w:pPr>
        <w:pStyle w:val="Struct"/>
        <w:rPr/>
      </w:pPr>
      <w:r>
        <w:rPr/>
        <w:t>BEGIN_PSTRUCT ("stk_cmd", STK_CMD_TPDU1)</w:t>
        <w:br/>
        <w:tab/>
        <w:t>SET_COMP ("l_cmd",</w:t>
        <w:tab/>
        <w:t>64)</w:t>
        <w:br/>
        <w:tab/>
        <w:t>SET_COMP ("o_cmd",</w:t>
        <w:tab/>
        <w:t>0)</w:t>
        <w:br/>
        <w:tab/>
        <w:t>SET_COMP ("cmd",</w:t>
        <w:tab/>
        <w:t>STK_CMD_TPDU_7BIT)</w:t>
        <w:br/>
        <w:t>ENDSTRUCT</w:t>
      </w:r>
    </w:p>
    <w:p>
      <w:pPr>
        <w:pStyle w:val="Struct"/>
        <w:rPr/>
      </w:pPr>
      <w:r>
        <w:rPr/>
        <w:t>BEGINARRAY_PART (STK_CMD_TPDU_8BIT, 9)</w:t>
        <w:br/>
        <w:tab/>
      </w:r>
      <w:r>
        <w:rPr>
          <w:lang w:val="en-US"/>
        </w:rPr>
        <w:t>TEXT8_ABCDEFGHI</w:t>
        <w:br/>
        <w:t>ENDARRAY</w:t>
      </w:r>
    </w:p>
    <w:p>
      <w:pPr>
        <w:pStyle w:val="Struct"/>
        <w:rPr/>
      </w:pPr>
      <w:r>
        <w:rPr>
          <w:lang w:val="en-US"/>
        </w:rPr>
        <w:t>BEGIN_PSTRUCT</w:t>
      </w:r>
      <w:r>
        <w:rPr/>
        <w:t xml:space="preserve"> ("stk_cmd", STK_CMD_TPDU2)</w:t>
        <w:br/>
        <w:tab/>
        <w:t>SET_COMP ("l_cmd",</w:t>
        <w:tab/>
        <w:t>72)</w:t>
        <w:br/>
        <w:tab/>
        <w:t>SET_COMP ("o_cmd",</w:t>
        <w:tab/>
        <w:t>0)</w:t>
        <w:br/>
        <w:tab/>
        <w:t>SET_COMP ("cmd",</w:t>
        <w:tab/>
        <w:t>STK_CMD_TPDU_8BIT)</w:t>
        <w:br/>
        <w:t>ENDSTRUCT</w:t>
      </w:r>
    </w:p>
    <w:p>
      <w:pPr>
        <w:pStyle w:val="Struct"/>
        <w:rPr/>
      </w:pPr>
      <w:r>
        <w:rPr/>
        <w:t xml:space="preserve">#if </w:t>
      </w:r>
      <w:r>
        <w:rPr>
          <w:b/>
          <w:sz w:val="28"/>
        </w:rPr>
        <w:t>0</w:t>
        <w:tab/>
        <w:t>/* not used */</w:t>
      </w:r>
    </w:p>
    <w:p>
      <w:pPr>
        <w:pStyle w:val="Struct"/>
        <w:rPr/>
      </w:pPr>
      <w:r>
        <w:rPr/>
        <w:t>BEGIN_MSTRUCT ("sms_submit_abs", TP_SUBMIT_PID5F_ABS)</w:t>
        <w:br/>
        <w:tab/>
        <w:t>SET_COMP ("tp_mr",</w:t>
        <w:tab/>
        <w:t>TP_MR_3N1)</w:t>
        <w:br/>
        <w:tab/>
        <w:t>SET_COMP ("tp_da",</w:t>
        <w:tab/>
        <w:t>TP_DA_654321)</w:t>
        <w:br/>
        <w:tab/>
        <w:t>SET_COMP ("tp_pid",</w:t>
        <w:tab/>
        <w:t>SMS_PID_RET_CALL_MSG)</w:t>
        <w:br/>
        <w:tab/>
        <w:t>SET_COMP ("tp_dcs",</w:t>
        <w:tab/>
        <w:t>DCS_DEF)</w:t>
        <w:br/>
        <w:tab/>
        <w:t>SET_COMP ("tp_scts",</w:t>
        <w:tab/>
        <w:t>TP_SCTS_9801071234564)</w:t>
        <w:br/>
        <w:tab/>
        <w:t>SET_COMP ("tp_ud",</w:t>
        <w:tab/>
        <w:t>TP_UD_SM7_ABCDEFGHI)</w:t>
        <w:br/>
        <w:t>ENDSTRUCT</w:t>
      </w:r>
    </w:p>
    <w:p>
      <w:pPr>
        <w:pStyle w:val="Struct"/>
        <w:rPr/>
      </w:pPr>
      <w:r>
        <w:rPr/>
        <w:t>/* rp user data submit*/</w:t>
        <w:br/>
        <w:t>BEGIN_MSTRUCT ("rp_user_data_ul", RP_UD_SUBMIT_PID5F_ABS)</w:t>
        <w:br/>
        <w:tab/>
        <w:t>SET_COMP ("tp_rp",</w:t>
        <w:tab/>
        <w:t>SMS_RP_NOT_SET)</w:t>
        <w:br/>
        <w:tab/>
        <w:t>SET_COMP ("tp_udhi",</w:t>
        <w:tab/>
        <w:t>SMS_UDHI_NOT_INCLUDED)</w:t>
        <w:br/>
        <w:tab/>
        <w:t>SET_COMP ("tp_srr",</w:t>
        <w:tab/>
        <w:t>SMS_SRR_NOT_REQUESTED)</w:t>
        <w:br/>
        <w:tab/>
        <w:t>SET_COMP ("tp_vpf",</w:t>
        <w:tab/>
        <w:t>SMS_VPF_ABSOLUTE)</w:t>
        <w:br/>
        <w:tab/>
        <w:t>SET_COMP ("tp_rd",</w:t>
        <w:tab/>
        <w:t>SMS_RD_REJECT)</w:t>
        <w:br/>
        <w:tab/>
        <w:t>SET_COMP ("tp_mti",</w:t>
        <w:tab/>
        <w:t>SMS_SUBMIT)</w:t>
        <w:br/>
        <w:tab/>
        <w:t>SKIP_COMP ("sms_command")</w:t>
        <w:br/>
        <w:tab/>
        <w:t>SKIP_COMP ("sms_submit_not")</w:t>
        <w:br/>
        <w:tab/>
        <w:t>SKIP_COMP ("sms_submit_rel")</w:t>
        <w:br/>
        <w:tab/>
        <w:t>SET_COMP ("sms_submit_abs",</w:t>
        <w:tab/>
        <w:t>TP_SUBMIT_PID5F_ABS)</w:t>
        <w:br/>
        <w:t>ENDSTRUCT</w:t>
      </w:r>
    </w:p>
    <w:p>
      <w:pPr>
        <w:pStyle w:val="Struct"/>
        <w:rPr/>
      </w:pPr>
      <w:r>
        <w:rPr/>
        <w:t>/* rp submit*/</w:t>
        <w:br/>
        <w:t>BEGIN_MSTRUCT ("rp_data_ul", RP_SUBMIT_PID5F_ABS)</w:t>
        <w:br/>
        <w:tab/>
        <w:t>SET_COMP ("rp_dest_addr",</w:t>
        <w:tab/>
        <w:t>RP_DA_12345)</w:t>
        <w:br/>
        <w:tab/>
        <w:t>SET_COMP ("rp_user_data_ul",</w:t>
        <w:tab/>
        <w:t>RP_UD_SUBMIT_PID5F_ABS)</w:t>
        <w:br/>
        <w:t xml:space="preserve">ENDSTRUCT </w:t>
      </w:r>
    </w:p>
    <w:p>
      <w:pPr>
        <w:pStyle w:val="Struct"/>
        <w:rPr/>
      </w:pPr>
      <w:r>
        <w:rPr/>
        <w:t>/* rp data submit for PID5F*/</w:t>
        <w:br/>
        <w:t>BEGIN_MSTRUCT ("cp_user_data_ul", RP_DATA_SUBMIT_PID5F_ABS)</w:t>
        <w:br/>
        <w:tab/>
        <w:t>SET_COMP ("mti",</w:t>
        <w:tab/>
        <w:t>RP_DATA_UL)</w:t>
        <w:br/>
        <w:tab/>
        <w:t>SET_COMP ("reference",</w:t>
        <w:tab/>
        <w:t>TP_MR_3N1)</w:t>
        <w:br/>
        <w:tab/>
        <w:t>SET_COMP ("rp_data_ul",</w:t>
        <w:tab/>
        <w:t>RP_SUBMIT_PID5F_ABS)</w:t>
        <w:br/>
        <w:tab/>
        <w:t>SKIP_COMP ("rp_error_ul")</w:t>
        <w:br/>
        <w:tab/>
        <w:t>SKIP_COMP ("rp_ack_ul")</w:t>
        <w:br/>
        <w:t xml:space="preserve">ENDSTRUCT </w:t>
      </w:r>
    </w:p>
    <w:p>
      <w:pPr>
        <w:pStyle w:val="Struct"/>
        <w:rPr/>
      </w:pPr>
      <w:r>
        <w:rPr/>
        <w:t>/* rp-cause*/</w:t>
        <w:br/>
        <w:t>BEGIN_MSTRUCT ("rp_cause", RP_CAUSE_SEM_INC)</w:t>
        <w:br/>
        <w:tab/>
        <w:t>SET_COMP ("rp_cause_value",</w:t>
        <w:tab/>
        <w:t>SMS_RP_CS_SEM_INC_MSG)</w:t>
        <w:br/>
        <w:tab/>
        <w:t>SKIP_COMP ("diag")</w:t>
        <w:br/>
        <w:t>ENDSTRUCT</w:t>
      </w:r>
    </w:p>
    <w:p>
      <w:pPr>
        <w:pStyle w:val="Struct"/>
        <w:rPr/>
      </w:pPr>
      <w:r>
        <w:rPr/>
        <w:t>/* rp error cause semanitcal incorrect message*/</w:t>
        <w:br/>
        <w:t>BEGIN_MSTRUCT ("rp_error_ul", RP_ERROR_SEM_INC)</w:t>
        <w:br/>
        <w:tab/>
        <w:t>SET_COMP ("rp_cause",</w:t>
        <w:tab/>
        <w:t>RP_CAUSE_SEM_INC)</w:t>
        <w:br/>
        <w:tab/>
        <w:t>SKIP_COMP ("rp_error_data_ul")</w:t>
        <w:br/>
        <w:t>ENDSTRUCT</w:t>
      </w:r>
    </w:p>
    <w:p>
      <w:pPr>
        <w:pStyle w:val="Struct"/>
        <w:rPr/>
      </w:pPr>
      <w:r>
        <w:rPr/>
        <w:t xml:space="preserve">/* rp error </w:t>
      </w:r>
      <w:r>
        <w:rPr>
          <w:lang w:val="en-US"/>
        </w:rPr>
        <w:t>protocol*/</w:t>
        <w:br/>
        <w:t xml:space="preserve">BEGIN_MSTRUCT </w:t>
      </w:r>
      <w:r>
        <w:rPr/>
        <w:t>("cp_user_data_ul", RP_ERR_SEM_INC)</w:t>
        <w:br/>
        <w:tab/>
        <w:t>SET_COMP ("mti",</w:t>
        <w:tab/>
        <w:t>RP_ERROR_UL)</w:t>
        <w:br/>
        <w:tab/>
        <w:t>SET_COMP ("reference",</w:t>
        <w:tab/>
        <w:t>MSG_REF_AA)</w:t>
        <w:br/>
        <w:tab/>
        <w:t>SKIP_COMP ("rp_data_ul")</w:t>
        <w:br/>
        <w:tab/>
        <w:t>SET_COMP ("rp_error_ul",</w:t>
        <w:tab/>
        <w:t>RP_ERROR_SEM_INC)</w:t>
        <w:br/>
        <w:tab/>
        <w:t>SKIP_COMP ("rp_ack_ul")</w:t>
        <w:br/>
        <w:t>ENDSTRUCT</w:t>
      </w:r>
    </w:p>
    <w:p>
      <w:pPr>
        <w:pStyle w:val="Struct"/>
        <w:rPr/>
      </w:pPr>
      <w:r>
        <w:rPr/>
        <w:t>#endif</w:t>
      </w:r>
    </w:p>
    <w:p>
      <w:pPr>
        <w:pStyle w:val="Struct"/>
        <w:rPr/>
      </w:pPr>
      <w:r>
        <w:rPr/>
      </w:r>
    </w:p>
    <w:p>
      <w:pPr>
        <w:pStyle w:val="Normal"/>
        <w:widowControl/>
        <w:bidi w:val="0"/>
        <w:spacing w:before="0" w:after="120"/>
        <w:rPr/>
      </w:pPr>
      <w:r>
        <w:rPr/>
      </w:r>
    </w:p>
    <w:sectPr>
      <w:type w:val="continuous"/>
      <w:pgSz w:w="11906" w:h="16838"/>
      <w:pgMar w:left="1418" w:right="1418"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ITC Officina Sans Book">
    <w:charset w:val="00"/>
    <w:family w:val="swiss"/>
    <w:pitch w:val="variable"/>
  </w:font>
  <w:font w:name="Univers (WN)">
    <w:charset w:val="00"/>
    <w:family w:val="swiss"/>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rPr>
      <w:t xml:space="preserve"> </w:t>
    </w:r>
    <w:r>
      <w:rPr/>
      <w:t>(Texas Instruments proprietary information 1997-2003)</w:t>
      <w:tab/>
    </w:r>
    <w:r>
      <w:rPr/>
      <w:fldChar w:fldCharType="begin"/>
    </w:r>
    <w:r>
      <w:rPr/>
      <w:instrText xml:space="preserve"> REF DateofLastChange \h </w:instrText>
    </w:r>
    <w:r>
      <w:rPr/>
      <w:fldChar w:fldCharType="separate"/>
    </w:r>
    <w:r>
      <w:rPr/>
      <w:t>20 January 2003</w:t>
    </w:r>
    <w:r>
      <w:rPr/>
      <w:fldChar w:fldCharType="end"/>
    </w:r>
    <w:r>
      <w:rPr/>
      <w:tab/>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NUMPAGES \* ARABIC </w:instrText>
    </w:r>
    <w:r>
      <w:rPr/>
      <w:fldChar w:fldCharType="separate"/>
    </w:r>
    <w:r>
      <w:rPr/>
      <w:t>19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9072" w:leader="none"/>
        <w:tab w:val="right" w:pos="9600" w:leader="none"/>
      </w:tabs>
      <w:spacing w:lineRule="exact" w:line="240" w:before="0" w:after="120"/>
      <w:ind w:right="-1" w:hanging="0"/>
      <w:rPr/>
    </w:pPr>
    <w:r>
      <w:rPr>
        <w:rFonts w:eastAsia="CG Times;Times New Roman"/>
        <w:lang w:val="en-GB"/>
      </w:rPr>
      <w:fldChar w:fldCharType="begin"/>
    </w:r>
    <w:r>
      <w:rPr>
        <w:rFonts w:eastAsia="CG Times;Times New Roman"/>
        <w:lang w:val="en-GB"/>
      </w:rPr>
      <w:instrText xml:space="preserve"> REF ProtocolName \h </w:instrText>
    </w:r>
    <w:r>
      <w:rPr>
        <w:rFonts w:eastAsia="CG Times;Times New Roman"/>
        <w:lang w:val="en-GB"/>
      </w:rPr>
      <w:fldChar w:fldCharType="separate"/>
    </w:r>
    <w:r>
      <w:rPr>
        <w:rFonts w:eastAsia="CG Times;Times New Roman"/>
        <w:lang w:val="en-GB"/>
      </w:rPr>
      <w:t>GSM</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DocumentTitle \h </w:instrText>
    </w:r>
    <w:r>
      <w:rPr>
        <w:rFonts w:eastAsia="CG Times;Times New Roman"/>
        <w:lang w:val="en-GB"/>
      </w:rPr>
      <w:fldChar w:fldCharType="separate"/>
    </w:r>
    <w:r>
      <w:rPr>
        <w:rFonts w:eastAsia="CG Times;Times New Roman"/>
        <w:lang w:val="en-GB"/>
      </w:rPr>
      <w:t>Test Specification</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EntityName \h </w:instrText>
    </w:r>
    <w:r>
      <w:rPr>
        <w:rFonts w:eastAsia="CG Times;Times New Roman"/>
        <w:lang w:val="en-GB"/>
      </w:rPr>
      <w:fldChar w:fldCharType="separate"/>
    </w:r>
    <w:r>
      <w:rPr>
        <w:rFonts w:eastAsia="CG Times;Times New Roman"/>
        <w:lang w:val="en-GB"/>
      </w:rPr>
      <w:t>GSMS</w:t>
    </w:r>
    <w:r>
      <w:rPr>
        <w:rFonts w:eastAsia="CG Times;Times New Roman"/>
        <w:lang w:val="en-GB"/>
      </w:rPr>
      <w:fldChar w:fldCharType="end"/>
    </w:r>
    <w:r>
      <w:rPr>
        <w:rFonts w:eastAsia="CG Times;Times New Roman"/>
        <w:lang w:val="en-GB"/>
      </w:rPr>
      <w:t xml:space="preserve"> </w:t>
    </w:r>
    <w:r>
      <w:rPr>
        <w:lang w:val="en-GB"/>
      </w:rPr>
      <w:t>(</w:t>
    </w:r>
    <w:r>
      <w:rPr>
        <w:lang w:val="en-GB"/>
      </w:rPr>
      <w:fldChar w:fldCharType="begin"/>
    </w:r>
    <w:r>
      <w:rPr>
        <w:lang w:val="en-GB"/>
      </w:rPr>
      <w:instrText xml:space="preserve"> REF DocumentNumber \h </w:instrText>
    </w:r>
    <w:r>
      <w:rPr>
        <w:lang w:val="en-GB"/>
      </w:rPr>
      <w:fldChar w:fldCharType="separate"/>
    </w:r>
    <w:r>
      <w:rPr>
        <w:lang w:val="en-GB"/>
      </w:rPr>
      <w:t>8443.408.01.003</w:t>
    </w:r>
    <w:r>
      <w:rPr>
        <w:lang w:val="en-GB"/>
      </w:rPr>
      <w:fldChar w:fldCharType="end"/>
    </w:r>
    <w:r>
      <w:rPr>
        <w:lang w:val="en-GB"/>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4"/>
        <w:i w:val="false"/>
        <w:u w:val="none"/>
        <w:b w:val="false"/>
        <w:rFonts w:ascii="Tms Rmn" w:hAnsi="Tms Rmn" w:cs="Tms Rmn"/>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2">
    <w:lvl w:ilvl="0">
      <w:start w:val="1"/>
      <w:numFmt w:val="decimal"/>
      <w:lvlText w:val="(%1)"/>
      <w:lvlJc w:val="left"/>
      <w:pPr>
        <w:tabs>
          <w:tab w:val="num" w:pos="360"/>
        </w:tabs>
        <w:ind w:left="0" w:hanging="0"/>
      </w:pPr>
      <w:rPr>
        <w:sz w:val="20"/>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bidi="ar-SA" w:eastAsia="zh-CN"/>
    </w:rPr>
  </w:style>
  <w:style w:type="paragraph" w:styleId="Heading1">
    <w:name w:val="Heading 1"/>
    <w:basedOn w:val="Normal"/>
    <w:next w:val="Normal"/>
    <w:qFormat/>
    <w:pPr>
      <w:keepNext w:val="true"/>
      <w:keepLines/>
      <w:pageBreakBefore/>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keepNext w:val="true"/>
      <w:keepLines/>
      <w:numPr>
        <w:ilvl w:val="1"/>
        <w:numId w:val="1"/>
      </w:numPr>
      <w:spacing w:before="120" w:after="120"/>
      <w:outlineLvl w:val="1"/>
    </w:pPr>
    <w:rPr>
      <w:rFonts w:ascii="Univers;Arial" w:hAnsi="Univers;Arial" w:cs="Univers;Arial"/>
      <w:b/>
      <w:sz w:val="24"/>
    </w:rPr>
  </w:style>
  <w:style w:type="paragraph" w:styleId="Heading3">
    <w:name w:val="Heading 3"/>
    <w:basedOn w:val="Normal"/>
    <w:next w:val="NormalIndent"/>
    <w:qFormat/>
    <w:pPr>
      <w:keepNext w:val="true"/>
      <w:keepLines/>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Tms Rmn" w:hAnsi="Tms Rmn" w:cs="Tms Rmn"/>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Tms Rmn" w:hAnsi="Tms Rmn" w:cs="Tms Rmn"/>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Tms Rmn" w:hAnsi="Tms Rmn" w:cs="Tms Rmn"/>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Tms Rmn" w:hAnsi="Tms Rmn" w:cs="Tms Rmn"/>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Tms Rmn" w:hAnsi="Tms Rmn" w:cs="Tms Rmn"/>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Tms Rmn" w:hAnsi="Tms Rmn" w:cs="Tms Rmn"/>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Tms Rmn" w:hAnsi="Tms Rmn" w:cs="Tms Rmn"/>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w:hAnsi="Courier" w:cs="Courier"/>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Tms Rmn" w:hAnsi="Tms Rmn" w:cs="Tms Rmn"/>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Tms Rmn" w:hAnsi="Tms Rmn" w:cs="Tms Rmn"/>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Tms Rmn" w:hAnsi="Tms Rmn" w:cs="Tms Rmn"/>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Tms Rmn" w:hAnsi="Tms Rmn" w:cs="Tms Rmn"/>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Tms Rmn" w:hAnsi="Tms Rmn" w:cs="Tms Rmn"/>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Tms Rmn" w:hAnsi="Tms Rmn" w:cs="Tms Rmn"/>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Tms Rmn" w:hAnsi="Tms Rmn" w:cs="Tms Rmn"/>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Tms Rmn" w:hAnsi="Tms Rmn" w:cs="Tms Rmn"/>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G Times;Times New Roman" w:hAnsi="CG Times;Times New Roman" w:cs="CG Times;Times New Roman"/>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Tms Rmn" w:hAnsi="Tms Rmn" w:cs="Tms Rmn"/>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Tms Rmn" w:hAnsi="Tms Rmn" w:cs="Tms Rmn"/>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Tms Rmn" w:hAnsi="Tms Rmn" w:cs="Tms Rmn"/>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Tms Rmn" w:hAnsi="Tms Rmn" w:cs="Tms Rmn"/>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Tms Rmn" w:hAnsi="Tms Rmn" w:cs="Tms Rmn"/>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Symbol" w:hAnsi="Symbol" w:cs="Symbol"/>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Tms Rmn" w:hAnsi="Tms Rmn" w:cs="Tms Rmn"/>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Tms Rmn" w:hAnsi="Tms Rmn" w:cs="Tms Rmn"/>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Tms Rmn" w:hAnsi="Tms Rmn" w:cs="Tms Rmn"/>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G Times;Times New Roman" w:hAnsi="CG Times;Times New Roman" w:cs="CG Times;Times New Roman"/>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Tms Rmn" w:hAnsi="Tms Rmn" w:cs="Tms Rmn"/>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Tms Rmn" w:hAnsi="Tms Rmn" w:cs="Tms Rmn"/>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Tms Rmn" w:hAnsi="Tms Rmn" w:cs="Tms Rmn"/>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Tms Rmn" w:hAnsi="Tms Rmn" w:cs="Tms Rmn"/>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Tms Rmn" w:hAnsi="Tms Rmn" w:cs="Tms Rmn"/>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0"/>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St112z0">
    <w:name w:val="WW8NumSt112z0"/>
    <w:qFormat/>
    <w:rPr>
      <w:rFonts w:ascii="Tms Rmn" w:hAnsi="Tms Rmn" w:cs="Tms Rmn"/>
      <w:b w:val="false"/>
      <w:i w:val="false"/>
      <w:sz w:val="24"/>
      <w:u w:val="none"/>
    </w:rPr>
  </w:style>
  <w:style w:type="character" w:styleId="WW8NumSt267z0">
    <w:name w:val="WW8NumSt267z0"/>
    <w:qFormat/>
    <w:rPr>
      <w:rFonts w:ascii="CG Times;Times New Roman" w:hAnsi="CG Times;Times New Roman" w:cs="CG Time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 w:hAnsi="ITC Officina Sans Book" w:cs="ITC Officina Sans Book"/>
    </w:rPr>
  </w:style>
  <w:style w:type="character" w:styleId="PageNumber">
    <w:name w:val="Page Number"/>
    <w:basedOn w:val="DefaultParagraphFont"/>
    <w:rPr>
      <w:rFonts w:ascii="ITC Officina Sans Book" w:hAnsi="ITC Officina Sans Book" w:cs="ITC Officina Sans Book"/>
    </w:rPr>
  </w:style>
  <w:style w:type="character" w:styleId="CommentReference">
    <w:name w:val="Comment Reference"/>
    <w:basedOn w:val="DefaultParagraphFont"/>
    <w:qFormat/>
    <w:rPr>
      <w:rFonts w:ascii="ITC Officina Sans Book" w:hAnsi="ITC Officina Sans Book" w:cs="ITC Officina Sans Book"/>
      <w:sz w:val="16"/>
    </w:rPr>
  </w:style>
  <w:style w:type="character" w:styleId="EndnoteCharacters">
    <w:name w:val="Endnote Characters"/>
    <w:basedOn w:val="DefaultParagraphFont"/>
    <w:qFormat/>
    <w:rPr>
      <w:rFonts w:ascii="ITC Officina Sans Book" w:hAnsi="ITC Officina Sans Book" w:cs="ITC Officina Sans Book"/>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tabs>
        <w:tab w:val="clear" w:pos="709"/>
        <w:tab w:val="left" w:pos="1134" w:leader="none"/>
        <w:tab w:val="left" w:pos="4536" w:leader="none"/>
        <w:tab w:val="left" w:pos="7371" w:leader="none"/>
      </w:tabs>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1134" w:hanging="567"/>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keepLines/>
      <w:tabs>
        <w:tab w:val="clear" w:pos="709"/>
        <w:tab w:val="left" w:pos="567" w:leader="none"/>
        <w:tab w:val="left" w:pos="1418" w:leader="none"/>
        <w:tab w:val="left" w:pos="4309" w:leader="none"/>
        <w:tab w:val="left" w:pos="5160" w:leader="none"/>
        <w:tab w:val="left" w:pos="8165" w:leader="none"/>
      </w:tabs>
      <w:spacing w:before="0" w:after="0"/>
    </w:pPr>
    <w:rPr>
      <w:rFonts w:ascii="Courier New" w:hAnsi="Courier New" w:cs="Courier New"/>
      <w:lang w:val="en-GB"/>
    </w:rPr>
  </w:style>
  <w:style w:type="paragraph" w:styleId="Param">
    <w:name w:val="param"/>
    <w:basedOn w:val="Normal"/>
    <w:qFormat/>
    <w:pPr>
      <w:keepLines/>
      <w:numPr>
        <w:ilvl w:val="0"/>
        <w:numId w:val="36"/>
      </w:numPr>
      <w:tabs>
        <w:tab w:val="clear" w:pos="709"/>
        <w:tab w:val="left" w:pos="567" w:leader="none"/>
        <w:tab w:val="left" w:pos="3969" w:leader="none"/>
        <w:tab w:val="left" w:pos="5954" w:leader="none"/>
      </w:tabs>
      <w:ind w:left="284" w:hanging="284"/>
    </w:pPr>
    <w:rPr>
      <w:lang w:val="en-GB"/>
    </w:rPr>
  </w:style>
  <w:style w:type="paragraph" w:styleId="Paramhead">
    <w:name w:val="param_head"/>
    <w:basedOn w:val="NormalIndent"/>
    <w:qFormat/>
    <w:pPr>
      <w:keepNext w:val="true"/>
      <w:keepLines/>
      <w:tabs>
        <w:tab w:val="clear" w:pos="709"/>
        <w:tab w:val="left" w:pos="3969" w:leader="none"/>
        <w:tab w:val="left" w:pos="5954" w:leader="none"/>
      </w:tabs>
      <w:spacing w:lineRule="auto" w:line="360"/>
      <w:ind w:left="567" w:hanging="0"/>
    </w:pPr>
    <w:rPr>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134" w:leader="none"/>
        <w:tab w:val="left" w:pos="2835" w:leader="none"/>
        <w:tab w:val="left" w:pos="3969" w:leader="none"/>
      </w:tabs>
      <w:spacing w:before="120" w:after="120"/>
      <w:ind w:left="1134" w:hanging="1134"/>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 w:hAnsi="ITC Officina Sans Book" w:cs="ITC Officina Sans Book"/>
      <w:sz w:val="16"/>
      <w:lang w:val="en-GB"/>
    </w:rPr>
  </w:style>
  <w:style w:type="paragraph" w:styleId="Elements">
    <w:name w:val="Elements"/>
    <w:basedOn w:val="Normal"/>
    <w:next w:val="Normal"/>
    <w:qFormat/>
    <w:pPr>
      <w:keepNext w:val="true"/>
      <w:keepLines/>
      <w:spacing w:before="240" w:after="0"/>
    </w:pPr>
    <w:rPr>
      <w:rFonts w:ascii="ITC Officina Sans Book" w:hAnsi="ITC Officina Sans Book" w:cs="ITC Officina Sans Book"/>
      <w:lang w:val="en-GB"/>
    </w:rPr>
  </w:style>
  <w:style w:type="paragraph" w:styleId="Preamble">
    <w:name w:val="Preamble"/>
    <w:basedOn w:val="Normal"/>
    <w:qFormat/>
    <w:pPr>
      <w:keepLines/>
      <w:tabs>
        <w:tab w:val="clear" w:pos="709"/>
        <w:tab w:val="left" w:pos="1418" w:leader="none"/>
        <w:tab w:val="left" w:pos="2268" w:leader="none"/>
      </w:tabs>
      <w:ind w:left="1418" w:hanging="1418"/>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 w:hAnsi="ITC Officina Sans Book" w:cs="ITC Officina Sans Book"/>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 w:hAnsi="ITC Officina Sans Book" w:cs="ITC Officina Sans Book"/>
    </w:rPr>
  </w:style>
  <w:style w:type="paragraph" w:styleId="DefinitionTabelle">
    <w:name w:val="DefinitionTabelle"/>
    <w:basedOn w:val="Normal"/>
    <w:qFormat/>
    <w:pPr>
      <w:keepNext w:val="true"/>
      <w:keepLines/>
      <w:widowControl w:val="false"/>
      <w:spacing w:before="0" w:after="0"/>
    </w:pPr>
    <w:rPr>
      <w:rFonts w:ascii="ITC Officina Sans Book" w:hAnsi="ITC Officina Sans Book" w:cs="ITC Officina Sans Book"/>
      <w:sz w:val="16"/>
    </w:rPr>
  </w:style>
  <w:style w:type="paragraph" w:styleId="PlainText">
    <w:name w:val="Plain Text"/>
    <w:basedOn w:val="Normal"/>
    <w:qFormat/>
    <w:pPr>
      <w:spacing w:before="0" w:after="0"/>
    </w:pPr>
    <w:rPr>
      <w:rFonts w:ascii="Courier New" w:hAnsi="Courier New" w:cs="Courier New"/>
    </w:rPr>
  </w:style>
  <w:style w:type="paragraph" w:styleId="ParamTitle">
    <w:name w:val="ParamTitle"/>
    <w:basedOn w:val="Normal"/>
    <w:next w:val="Paramhead"/>
    <w:qFormat/>
    <w:pPr>
      <w:keepNext w:val="true"/>
      <w:keepLines/>
      <w:spacing w:before="120" w:after="120"/>
    </w:pPr>
    <w:rPr>
      <w:b/>
      <w:lang w:val="en-GB"/>
    </w:rPr>
  </w:style>
  <w:style w:type="paragraph" w:styleId="CommentText">
    <w:name w:val="Comment Text"/>
    <w:basedOn w:val="Normal"/>
    <w:qFormat/>
    <w:pPr/>
    <w:rPr/>
  </w:style>
  <w:style w:type="paragraph" w:styleId="ReferenceList">
    <w:name w:val="ReferenceList"/>
    <w:basedOn w:val="Normal"/>
    <w:qFormat/>
    <w:pPr>
      <w:tabs>
        <w:tab w:val="left" w:pos="709" w:leader="none"/>
      </w:tabs>
      <w:spacing w:before="0" w:after="0"/>
      <w:ind w:left="709" w:hanging="709"/>
    </w:pPr>
    <w:rPr>
      <w:rFonts w:ascii="ITC Officina Sans Book" w:hAnsi="ITC Officina Sans Book" w:cs="ITC Officina Sans Book"/>
    </w:rPr>
  </w:style>
  <w:style w:type="paragraph" w:styleId="AbbrevList">
    <w:name w:val="AbbrevList"/>
    <w:basedOn w:val="Normal"/>
    <w:qFormat/>
    <w:pPr>
      <w:tabs>
        <w:tab w:val="clear" w:pos="709"/>
        <w:tab w:val="left" w:pos="851" w:leader="none"/>
      </w:tabs>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MSCNote">
    <w:name w:val="MSCNote"/>
    <w:basedOn w:val="Normal"/>
    <w:next w:val="Normal"/>
    <w:qFormat/>
    <w:pPr>
      <w:keepNext w:val="true"/>
      <w:spacing w:before="120" w:after="0"/>
    </w:pPr>
    <w:rPr>
      <w:rFonts w:ascii="ITC Officina Sans Book" w:hAnsi="ITC Officina Sans Book" w:cs="ITC Officina Sans Book"/>
      <w:lang w:val="en-GB"/>
    </w:rPr>
  </w:style>
  <w:style w:type="paragraph" w:styleId="TextKrperBullet">
    <w:name w:val="TextKörperBullet"/>
    <w:basedOn w:val="TextKrper"/>
    <w:qFormat/>
    <w:pPr>
      <w:numPr>
        <w:ilvl w:val="0"/>
        <w:numId w:val="24"/>
      </w:numPr>
      <w:spacing w:before="0" w:after="0"/>
    </w:pPr>
    <w:rPr/>
  </w:style>
  <w:style w:type="paragraph" w:styleId="MscText">
    <w:name w:val="mscText"/>
    <w:basedOn w:val="Msc"/>
    <w:qFormat/>
    <w:pPr>
      <w:numPr>
        <w:ilvl w:val="0"/>
        <w:numId w:val="32"/>
      </w:numPr>
      <w:tabs>
        <w:tab w:val="clear" w:pos="1418"/>
        <w:tab w:val="clear" w:pos="4309"/>
        <w:tab w:val="clear" w:pos="5160"/>
        <w:tab w:val="clear" w:pos="8165"/>
        <w:tab w:val="center" w:pos="567" w:leader="none"/>
        <w:tab w:val="center" w:pos="2552" w:leader="none"/>
        <w:tab w:val="center" w:pos="4536" w:leader="none"/>
        <w:tab w:val="center" w:pos="6521" w:leader="none"/>
        <w:tab w:val="center" w:pos="8505" w:leader="none"/>
      </w:tabs>
    </w:pPr>
    <w:rPr/>
  </w:style>
  <w:style w:type="paragraph" w:styleId="MscHead">
    <w:name w:val="mscHead"/>
    <w:basedOn w:val="Msc"/>
    <w:qFormat/>
    <w:pPr>
      <w:keepNext w:val="true"/>
      <w:tabs>
        <w:tab w:val="clear" w:pos="1418"/>
        <w:tab w:val="clear" w:pos="4309"/>
        <w:tab w:val="clear" w:pos="5160"/>
        <w:tab w:val="clear" w:pos="8165"/>
        <w:tab w:val="center" w:pos="567" w:leader="none"/>
        <w:tab w:val="center" w:pos="2552" w:leader="none"/>
        <w:tab w:val="center" w:pos="4536" w:leader="none"/>
        <w:tab w:val="center" w:pos="6521" w:leader="none"/>
        <w:tab w:val="center" w:pos="8505" w:leader="none"/>
      </w:tabs>
    </w:pPr>
    <w:rPr/>
  </w:style>
  <w:style w:type="paragraph" w:styleId="Struct">
    <w:name w:val="struct"/>
    <w:basedOn w:val="Normal"/>
    <w:qFormat/>
    <w:pPr>
      <w:keepLines/>
      <w:tabs>
        <w:tab w:val="clear" w:pos="709"/>
        <w:tab w:val="left" w:pos="1134" w:leader="none"/>
        <w:tab w:val="left" w:pos="4536" w:leader="none"/>
        <w:tab w:val="left" w:pos="7371" w:leader="none"/>
      </w:tabs>
    </w:pPr>
    <w:rPr>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Gen.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2:13:00Z</dcterms:created>
  <dc:creator>FK</dc:creator>
  <dc:description/>
  <dc:language>en-US</dc:language>
  <cp:lastModifiedBy>Frank Kaiser</cp:lastModifiedBy>
  <cp:lastPrinted>2000-12-14T12:13:00Z</cp:lastPrinted>
  <dcterms:modified xsi:type="dcterms:W3CDTF">2003-02-07T17:12:00Z</dcterms:modified>
  <cp:revision>48</cp:revision>
  <dc:subject/>
  <dc:title>Test Specification GSMS</dc:title>
</cp:coreProperties>
</file>