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SNDC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6.99.0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ndc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errors in 3.6.12, 3.6.13</w:t>
      </w:r>
    </w:p>
    <w:p>
      <w:pPr>
        <w:pStyle w:val="Footnote"/>
        <w:numPr>
          <w:ilvl w:val="0"/>
          <w:numId w:val="6"/>
        </w:numPr>
        <w:rPr/>
      </w:pPr>
      <w:r>
        <w:rPr/>
        <w:t>S3, omitted deprecated sub clauses on block formats and deprecated MSCs</w:t>
      </w:r>
    </w:p>
    <w:p>
      <w:pPr>
        <w:pStyle w:val="Footnote"/>
        <w:numPr>
          <w:ilvl w:val="0"/>
          <w:numId w:val="6"/>
        </w:numPr>
        <w:rPr/>
      </w:pPr>
      <w:r>
        <w:rPr/>
        <w:t>Fixed errors and cleared assump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1024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1024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1024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241024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241024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241025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241025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241025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241025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1025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2410255">
            <w:r>
              <w:rPr>
                <w:rStyle w:val="IndexLink"/>
                <w:lang w:val="en-US" w:eastAsia="en-US"/>
              </w:rPr>
              <w:t>15</w:t>
            </w:r>
          </w:hyperlink>
        </w:p>
        <w:p>
          <w:pPr>
            <w:pStyle w:val="Contents2"/>
            <w:tabs>
              <w:tab w:val="clear" w:pos="709"/>
              <w:tab w:val="left" w:pos="660" w:leader="none"/>
              <w:tab w:val="right" w:pos="9060" w:leader="dot"/>
            </w:tabs>
            <w:rPr>
              <w:lang w:val="de-DE" w:eastAsia="en-US"/>
            </w:rPr>
          </w:pPr>
          <w:r>
            <w:rPr>
              <w:lang w:val="de-DE" w:eastAsia="en-US"/>
            </w:rPr>
            <w:t>3.1</w:t>
            <w:tab/>
            <w:t>SN-PDU Formats</w:t>
            <w:tab/>
          </w:r>
          <w:hyperlink w:anchor="__RefHeading___Toc42410256">
            <w:r>
              <w:rPr>
                <w:rStyle w:val="IndexLink"/>
                <w:lang w:val="de-DE" w:eastAsia="en-US"/>
              </w:rPr>
              <w:t>16</w:t>
            </w:r>
          </w:hyperlink>
        </w:p>
        <w:p>
          <w:pPr>
            <w:pStyle w:val="Contents2"/>
            <w:tabs>
              <w:tab w:val="clear" w:pos="709"/>
              <w:tab w:val="left" w:pos="660" w:leader="none"/>
              <w:tab w:val="right" w:pos="9060" w:leader="dot"/>
            </w:tabs>
            <w:rPr>
              <w:lang w:val="en-US" w:eastAsia="en-US"/>
            </w:rPr>
          </w:pPr>
          <w:r>
            <w:rPr>
              <w:lang w:val="en-US" w:eastAsia="en-US"/>
            </w:rPr>
            <w:t>3.2</w:t>
            <w:tab/>
            <w:t>SNDCP XID parameters</w:t>
            <w:tab/>
          </w:r>
          <w:hyperlink w:anchor="__RefHeading___Toc4241025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Flow Control</w:t>
            <w:tab/>
          </w:r>
          <w:hyperlink w:anchor="__RefHeading___Toc42410258">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4.1</w:t>
            <w:tab/>
            <w:t>Establishment of acknowledged peer-to-peer LLC operation</w:t>
            <w:tab/>
          </w:r>
          <w:hyperlink w:anchor="__RefHeading___Toc4241025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1</w:t>
            <w:tab/>
            <w:t>Establishment upon reception of SNSM_ACTIVATE_IND</w:t>
            <w:tab/>
          </w:r>
          <w:hyperlink w:anchor="__RefHeading___Toc4241026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2</w:t>
            <w:tab/>
            <w:t>Mapping of activated PDP context after SNSM_ACTIVATE_IND</w:t>
            <w:tab/>
          </w:r>
          <w:hyperlink w:anchor="__RefHeading___Toc42410261">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3</w:t>
            <w:tab/>
            <w:t>Re-establishment of acknowledged peer-to-peer LLC operation initiated by LLC (no N-PDUs buffered for this link)</w:t>
            <w:tab/>
          </w:r>
          <w:hyperlink w:anchor="__RefHeading___Toc4241026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4</w:t>
            <w:tab/>
            <w:t>Re-establishment of acknowledged peer-to-peer LLC operation initiated by LLC (LLC not ready)</w:t>
            <w:tab/>
          </w:r>
          <w:hyperlink w:anchor="__RefHeading___Toc42410263">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5</w:t>
            <w:tab/>
            <w:t>Re-establishment of acknowledged peer-to-peer LLC operation initiated by LLC (N-PDUs buffered for this link and LLC ready)</w:t>
            <w:tab/>
          </w:r>
          <w:hyperlink w:anchor="__RefHeading___Toc42410264">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6</w:t>
            <w:tab/>
            <w:t>Reception of LL_ESTABLISH_IND (no N-PDUs buffered for this link)</w:t>
            <w:tab/>
          </w:r>
          <w:hyperlink w:anchor="__RefHeading___Toc4241026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7</w:t>
            <w:tab/>
            <w:t>Reception of LL_ESTABLISH_IND (LLC not ready)</w:t>
            <w:tab/>
          </w:r>
          <w:hyperlink w:anchor="__RefHeading___Toc4241026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8</w:t>
            <w:tab/>
            <w:t>Reception of LL_ESTABLISH_IND (N-PDUs buffered for this link and LLC ready)</w:t>
            <w:tab/>
          </w:r>
          <w:hyperlink w:anchor="__RefHeading___Toc4241026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4.1.9</w:t>
            <w:tab/>
            <w:t>Successful Establishment confirmed to originator</w:t>
            <w:tab/>
          </w:r>
          <w:hyperlink w:anchor="__RefHeading___Toc42410268">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4.1.10</w:t>
            <w:tab/>
            <w:t>Successful Re-establishment confirmed to originator</w:t>
            <w:tab/>
          </w:r>
          <w:hyperlink w:anchor="__RefHeading___Toc42410269">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1</w:t>
            <w:tab/>
            <w:t>Failed Establishment with cause “DM received”</w:t>
            <w:tab/>
          </w:r>
          <w:hyperlink w:anchor="__RefHeading___Toc42410270">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2</w:t>
            <w:tab/>
            <w:t>Failed Establishment with cause “invalid XID received”, version I: LL_RELEASE_IND</w:t>
            <w:tab/>
          </w:r>
          <w:hyperlink w:anchor="__RefHeading___Toc42410271">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3</w:t>
            <w:tab/>
            <w:t>Failed Establishment with cause “invalid XID received”, version II: LL_STATUS_IND</w:t>
            <w:tab/>
          </w:r>
          <w:hyperlink w:anchor="__RefHeading___Toc42410272">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4</w:t>
            <w:tab/>
            <w:t>Failed Establishment with cause “no peer response”, version I: LL_RELEASE_IND</w:t>
            <w:tab/>
          </w:r>
          <w:hyperlink w:anchor="__RefHeading___Toc42410273">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5</w:t>
            <w:tab/>
            <w:t>Failed Establishment with cause “no peer response”, version II: LL_STATUS_IND</w:t>
            <w:tab/>
          </w:r>
          <w:hyperlink w:anchor="__RefHeading___Toc42410274">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6</w:t>
            <w:tab/>
            <w:t>Failed Establishment with cause “normal release”</w:t>
            <w:tab/>
          </w:r>
          <w:hyperlink w:anchor="__RefHeading___Toc42410275">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7</w:t>
            <w:tab/>
            <w:t>Failed Establishment because of Collision between LL_ESTABLISH_REQ and LL_ESTABLISH_IND (XID)</w:t>
            <w:tab/>
          </w:r>
          <w:hyperlink w:anchor="__RefHeading___Toc42410276">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8</w:t>
            <w:tab/>
            <w:t>Failed Establishment because of Collision between LL_ESTABLISH_REQ and LL_ESTABLISH_IND (no XID)</w:t>
            <w:tab/>
          </w:r>
          <w:hyperlink w:anchor="__RefHeading___Toc4241027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Release of acknowledged peer-to-peer LLC operation</w:t>
            <w:tab/>
          </w:r>
          <w:hyperlink w:anchor="__RefHeading___Toc42410278">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1</w:t>
            <w:tab/>
            <w:t>Release upon receipt of SNSM_DEACTIVATE_IND</w:t>
            <w:tab/>
          </w:r>
          <w:hyperlink w:anchor="__RefHeading___Toc42410279">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2</w:t>
            <w:tab/>
            <w:t>Release initiated by the LLC layer</w:t>
            <w:tab/>
          </w:r>
          <w:hyperlink w:anchor="__RefHeading___Toc4241028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3</w:t>
            <w:tab/>
            <w:t>LLC Status Indication</w:t>
            <w:tab/>
          </w:r>
          <w:hyperlink w:anchor="__RefHeading___Toc42410281">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3.1</w:t>
            <w:tab/>
            <w:t>Reception of LL_STATUS_IND</w:t>
            <w:tab/>
          </w:r>
          <w:hyperlink w:anchor="__RefHeading___Toc42410282">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4</w:t>
            <w:tab/>
            <w:t>PDP context modification</w:t>
            <w:tab/>
          </w:r>
          <w:hyperlink w:anchor="__RefHeading___Toc42410283">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1</w:t>
            <w:tab/>
            <w:t>Context modification initiated by the network, no release or establish of acknowledged LLC operation</w:t>
            <w:tab/>
          </w:r>
          <w:hyperlink w:anchor="__RefHeading___Toc42410284">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2</w:t>
            <w:tab/>
            <w:t>Context modification initiated by the network, release of acknowledged peer-tp-peer LLC operation</w:t>
            <w:tab/>
          </w:r>
          <w:hyperlink w:anchor="__RefHeading___Toc42410285">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3</w:t>
            <w:tab/>
            <w:t>Context modification initiated by the network, establishment of acknowledged peer-tp-peer LLC operation</w:t>
            <w:tab/>
          </w:r>
          <w:hyperlink w:anchor="__RefHeading___Toc42410286">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4</w:t>
            <w:tab/>
            <w:t>Context modification initiated by the network, release and establishment of acknowledged peer-to-peer LLC operation</w:t>
            <w:tab/>
          </w:r>
          <w:hyperlink w:anchor="__RefHeading___Toc42410287">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4.5</w:t>
            <w:tab/>
            <w:t>XID parameter negotiation</w:t>
            <w:tab/>
          </w:r>
          <w:hyperlink w:anchor="__RefHeading___Toc42410288">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1</w:t>
            <w:tab/>
            <w:t>XID parameter negotiation initiated by the SNDCP user (only change of applicable NSAPIs)</w:t>
            <w:tab/>
          </w:r>
          <w:hyperlink w:anchor="__RefHeading___Toc42410289">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2</w:t>
            <w:tab/>
            <w:t>XID parameter negotiation initiated by the SNDCP user</w:t>
            <w:tab/>
          </w:r>
          <w:hyperlink w:anchor="__RefHeading___Toc42410290">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3</w:t>
            <w:tab/>
            <w:t>LLC indicating the current values of N201-I and N201-U</w:t>
            <w:tab/>
          </w:r>
          <w:hyperlink w:anchor="__RefHeading___Toc42410291">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4</w:t>
            <w:tab/>
            <w:t>Responding to proposed SNDCP XID parameters after LL_XID_REQ (SNDCP decides)</w:t>
            <w:tab/>
          </w:r>
          <w:hyperlink w:anchor="__RefHeading___Toc42410292">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5</w:t>
            <w:tab/>
            <w:t>Responding to proposed SNDCP XID parameters after LL_XID_REQ (SNDCP asks SNDCP user for decision)</w:t>
            <w:tab/>
          </w:r>
          <w:hyperlink w:anchor="__RefHeading___Toc42410293">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6</w:t>
            <w:tab/>
            <w:t>Responding to proposed SNDCP XID parameters after LL_XID_REQ (SNDCP asks SNDCP user for decision)</w:t>
            <w:tab/>
          </w:r>
          <w:hyperlink w:anchor="__RefHeading___Toc42410294">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7</w:t>
            <w:tab/>
            <w:t>Delivering negotiated SNDCP XID parameters to the SNDCP user (originator changed acknowledged parameters)</w:t>
            <w:tab/>
          </w:r>
          <w:hyperlink w:anchor="__RefHeading___Toc42410295">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8</w:t>
            <w:tab/>
            <w:t>Delivering negotiated SNDCP XID parameters to the SNDCP user (responder changed acknowledged parameters)</w:t>
            <w:tab/>
          </w:r>
          <w:hyperlink w:anchor="__RefHeading___Toc42410296">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9</w:t>
            <w:tab/>
            <w:t>Re-negotiation with LL_XID_REQ after reception of invalid negotiated XID block</w:t>
            <w:tab/>
          </w:r>
          <w:hyperlink w:anchor="__RefHeading___Toc42410297">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0</w:t>
            <w:tab/>
            <w:t>Re-negotiation with LL_ESTABLISH_REQ after reception of invalid negotiated XID block</w:t>
            <w:tab/>
          </w:r>
          <w:hyperlink w:anchor="__RefHeading___Toc42410298">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1</w:t>
            <w:tab/>
            <w:t>Context deactivation after repeated failed Re-negotiation</w:t>
            <w:tab/>
          </w:r>
          <w:hyperlink w:anchor="__RefHeading___Toc42410299">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2</w:t>
            <w:tab/>
            <w:t>Collision between LL_XID_REQ and LL_XID_IND (XID, SNDCP decides), renegotiation not necessary</w:t>
            <w:tab/>
          </w:r>
          <w:hyperlink w:anchor="__RefHeading___Toc42410300">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3</w:t>
            <w:tab/>
            <w:t>Collision between LL_XID_REQ and LL_XID_IND (XID, SNDCP decides), renegotiation necessary</w:t>
            <w:tab/>
          </w:r>
          <w:hyperlink w:anchor="__RefHeading___Toc42410301">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4</w:t>
            <w:tab/>
            <w:t>Collision between LL_XID_REQ and LL_XID_IND (XID, SNDCP asks SNDCP user for decision)</w:t>
            <w:tab/>
          </w:r>
          <w:hyperlink w:anchor="__RefHeading___Toc42410302">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5</w:t>
            <w:tab/>
            <w:t>Responding after Collision between LL_XID_REQ and LL_XID_IND  (SNDCP asked SNDCP user for decision), re-negotiation not necessary</w:t>
            <w:tab/>
          </w:r>
          <w:hyperlink w:anchor="__RefHeading___Toc42410303">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6</w:t>
            <w:tab/>
            <w:t>Responding after Collision between LL_XID_REQ and LL_XID_IND  (SNDCP asked SNDCP user for decision), re-negotiation necessary</w:t>
            <w:tab/>
          </w:r>
          <w:hyperlink w:anchor="__RefHeading___Toc42410304">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7</w:t>
            <w:tab/>
            <w:t>Collision between LL_XID_REQ and LL_ESTABLISH_IND, re-negotiation not necessary</w:t>
            <w:tab/>
          </w:r>
          <w:hyperlink w:anchor="__RefHeading___Toc42410305">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8</w:t>
            <w:tab/>
            <w:t>Receipt of LLC Reset</w:t>
            <w:tab/>
          </w:r>
          <w:hyperlink w:anchor="__RefHeading___Toc42410306">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9</w:t>
            <w:tab/>
            <w:t>Collision between LL_XID_REQ and LL_ESTABLISH_IND, re-negotiation necessary</w:t>
            <w:tab/>
          </w:r>
          <w:hyperlink w:anchor="__RefHeading___Toc4241030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6</w:t>
            <w:tab/>
            <w:t>Data transfer</w:t>
            <w:tab/>
          </w:r>
          <w:hyperlink w:anchor="__RefHeading___Toc42410308">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1</w:t>
            <w:tab/>
            <w:t>Initiating acknowledged data transmission (incoming queue still receptive)</w:t>
            <w:tab/>
          </w:r>
          <w:hyperlink w:anchor="__RefHeading___Toc42410309">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2</w:t>
            <w:tab/>
            <w:t>Initiating acknowledged data transmission (incoming queue full)</w:t>
            <w:tab/>
          </w:r>
          <w:hyperlink w:anchor="__RefHeading___Toc42410310">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6.3</w:t>
            <w:tab/>
            <w:t>Not initiating acknowledged data transmission because of LLC not being ready (incoming queue still perceptive)</w:t>
            <w:tab/>
          </w:r>
          <w:hyperlink w:anchor="__RefHeading___Toc42410311">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4</w:t>
            <w:tab/>
            <w:t>Not initiating acknowledged data transmission because of LLC not being ready (incoming queue full)</w:t>
            <w:tab/>
          </w:r>
          <w:hyperlink w:anchor="__RefHeading___Toc42410312">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5</w:t>
            <w:tab/>
            <w:t>Sending data in acknowledged mode after LL_READY_IND</w:t>
            <w:tab/>
          </w:r>
          <w:hyperlink w:anchor="__RefHeading___Toc42410313">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6</w:t>
            <w:tab/>
            <w:t>Not sending data in acknowledged mode after LL_READY_IND</w:t>
            <w:tab/>
          </w:r>
          <w:hyperlink w:anchor="__RefHeading___Toc42410314">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7</w:t>
            <w:tab/>
            <w:t>Reacting to SNSM_SEQUENCE_IND</w:t>
            <w:tab/>
          </w:r>
          <w:hyperlink w:anchor="__RefHeading___Toc42410315">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8</w:t>
            <w:tab/>
            <w:t>Receiving data in acknowledged mode, Receive First Segment state, F=0, M=0 or M=1, user ready or not, normal operation or recovery state</w:t>
            <w:tab/>
          </w:r>
          <w:hyperlink w:anchor="__RefHeading___Toc4241031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9</w:t>
            <w:tab/>
            <w:t>Receiving data in acknowledged mode, Receive First Segment state, F=1, M=0, user ready, normal operation (not in recovery state)</w:t>
            <w:tab/>
          </w:r>
          <w:hyperlink w:anchor="__RefHeading___Toc42410317">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0</w:t>
            <w:tab/>
            <w:t>Receiving data in acknowledged mode, Receive First Segment state, F=1, M=0, user ready, in recovery state, N-PDU number = Receive N-PDU number</w:t>
            <w:tab/>
          </w:r>
          <w:hyperlink w:anchor="__RefHeading___Toc42410318">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1</w:t>
            <w:tab/>
            <w:t>Receiving data in acknowledged mode, Receive First Segment state, F=1, M=0, user ready, in recovery state, N-PDU number != Receive N-PDU number</w:t>
            <w:tab/>
          </w:r>
          <w:hyperlink w:anchor="__RefHeading___Toc42410319">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2</w:t>
            <w:tab/>
            <w:t>Receiving data in acknowledged mode, Receive First Segment state, F=1, M=0, user not ready, normal operation (not in recovery state)</w:t>
            <w:tab/>
          </w:r>
          <w:hyperlink w:anchor="__RefHeading___Toc42410320">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3</w:t>
            <w:tab/>
            <w:t>Receiving data in acknowledged mode, Receive First Segment state, F=1, M=0, user not ready, in recovery state, N-PDU number = Receive N-PDU number</w:t>
            <w:tab/>
          </w:r>
          <w:hyperlink w:anchor="__RefHeading___Toc42410321">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4</w:t>
            <w:tab/>
            <w:t>Receiving data in acknowledged mode, Receive First Segment state, F=1, M=0, user not ready, in recovery state, N-PDU number != Receive N-PDU number</w:t>
            <w:tab/>
          </w:r>
          <w:hyperlink w:anchor="__RefHeading___Toc42410322">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5</w:t>
            <w:tab/>
            <w:t>Receiving data in acknowledged mode, Receive First Segment state, F=1, M=1, user ready or not, normal operation (not in recovery state) or in recovery state</w:t>
            <w:tab/>
          </w:r>
          <w:hyperlink w:anchor="__RefHeading___Toc42410323">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6</w:t>
            <w:tab/>
            <w:t>Receiving data in acknowledged mode, Receive Subsequent Segment state, F=0, M=0, user ready, normal operation (not in recovery state)</w:t>
            <w:tab/>
          </w:r>
          <w:hyperlink w:anchor="__RefHeading___Toc42410324">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7</w:t>
            <w:tab/>
            <w:t>Receiving data in acknowledged mode, Receive Subsequent Segment state, F=0, M=0, user ready, in recovery state, N-PDU number = Receive N-PDU number</w:t>
            <w:tab/>
          </w:r>
          <w:hyperlink w:anchor="__RefHeading___Toc42410325">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8</w:t>
            <w:tab/>
            <w:t>Receiving data in acknowledged mode, Receive Subsequent Segment state, F=0, M=0, user ready, in recovery state, N-PDU number != Receive N-PDU number</w:t>
            <w:tab/>
          </w:r>
          <w:hyperlink w:anchor="__RefHeading___Toc42410326">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9</w:t>
            <w:tab/>
            <w:t>Receiving data in acknowledged mode, Receive Subsequent Segment state, F=0, M=0, user not ready, normal operation (not in recovery state)</w:t>
            <w:tab/>
          </w:r>
          <w:hyperlink w:anchor="__RefHeading___Toc42410327">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0</w:t>
            <w:tab/>
            <w:t>Receiving data in acknowledged mode, Receive Subsequent Segment state, F=0, M=0, user not ready, in recovery state, N-PDU number = Receive N-PDU number</w:t>
            <w:tab/>
          </w:r>
          <w:hyperlink w:anchor="__RefHeading___Toc42410328">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1</w:t>
            <w:tab/>
            <w:t>Receiving data in acknowledged mode, Receive Subsequent Segment state, F=0, M=0, user not ready, in recovery state, N-PDU number != Receive N-PDU number</w:t>
            <w:tab/>
          </w:r>
          <w:hyperlink w:anchor="__RefHeading___Toc42410329">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2</w:t>
            <w:tab/>
            <w:t>Receiving data in acknowledged mode, Receive Subsequent Segment state, F=0, M=1, user ready or not, normal operation (not in recovery state) or in recovery state</w:t>
            <w:tab/>
          </w:r>
          <w:hyperlink w:anchor="__RefHeading___Toc42410330">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3</w:t>
            <w:tab/>
            <w:t>Receiving data in acknowledged mode, Receive Subsequent Segment state, F=1, M=0, user ready or not, DCOMP, PCOMP or N-PDU number different, normal operation (not in recovery state) or recovery state</w:t>
            <w:tab/>
          </w:r>
          <w:hyperlink w:anchor="__RefHeading___Toc42410331">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4</w:t>
            <w:tab/>
            <w:t>Receiving data in acknowledged mode, Receive Subsequent Segment state, F=1, M=0, user ready, DCOMP, PCOMP or N-PDU number not different, normal operation (not in recovery state)</w:t>
            <w:tab/>
          </w:r>
          <w:hyperlink w:anchor="__RefHeading___Toc4241033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5</w:t>
            <w:tab/>
            <w:t>Receiving data in acknowledged mode, Receive Subsequent Segment state, F=1, M=0, user ready, DCOMP, PCOMP or N-PDU number not different, in recovery state, N-PDU number = Receive N-PDU number</w:t>
            <w:tab/>
          </w:r>
          <w:hyperlink w:anchor="__RefHeading___Toc4241033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6.26</w:t>
            <w:tab/>
            <w:t>Receiving data in acknowledged mode, Receive Subsequent Segment state, F=1, M=0, user ready, DCOMP, PCOMP or N-PDU number not different, in recovery state, N-PDU number != Receive N-PDU number</w:t>
            <w:tab/>
          </w:r>
          <w:hyperlink w:anchor="__RefHeading___Toc4241033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7</w:t>
            <w:tab/>
            <w:t>Receiving data in acknowledged mode, Receive Subsequent Segment state, F=1, M=0, user not ready, DCOMP, PCOMP or N-PDU number not different, normal operation (not in recovery state)</w:t>
            <w:tab/>
          </w:r>
          <w:hyperlink w:anchor="__RefHeading___Toc42410335">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8</w:t>
            <w:tab/>
            <w:t>Receiving data in acknowledged mode, Receive Subsequent Segment state, F=1, M=0, user not ready, DCOMP, PCOMP or N-PDU number not different, in recovery state, N-PDU number = Receive N-PDU number</w:t>
            <w:tab/>
          </w:r>
          <w:hyperlink w:anchor="__RefHeading___Toc42410336">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29</w:t>
            <w:tab/>
            <w:t>Receiving data in acknowledged mode, Receive Subsequent Segment state, F=1, M=0, user not ready, DCOMP, PCOMP or N-PDU number not different, in recovery state, N-PDU number != Receive N-PDU number</w:t>
            <w:tab/>
          </w:r>
          <w:hyperlink w:anchor="__RefHeading___Toc42410337">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30</w:t>
            <w:tab/>
            <w:t>Receiving data in acknowledged mode, Receive Subsequent Segment state, F=1, M=1, user ready or not, DCOMP, PCOMP or N-PDU number different, normal operation (not in recovery state) or in recovery state</w:t>
            <w:tab/>
          </w:r>
          <w:hyperlink w:anchor="__RefHeading___Toc42410338">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1</w:t>
            <w:tab/>
            <w:t>Receiving data in acknowledged mode, Receive Subsequent Segment state, F=1, M=1, user ready or not, DCOMP, PCOMP or N-PDU number not different, normal operation (not in recovery state) or in recovery state</w:t>
            <w:tab/>
          </w:r>
          <w:hyperlink w:anchor="__RefHeading___Toc42410339">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2</w:t>
            <w:tab/>
            <w:t>Receiving data in acknowledged mode, Discard state, F=1 or F=0, M=1, user ready or not, normal operation (not in recovery state) or in recovery state</w:t>
            <w:tab/>
          </w:r>
          <w:hyperlink w:anchor="__RefHeading___Toc42410340">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3</w:t>
            <w:tab/>
            <w:t>Receiving data in acknowledged mode, Discard state, F=1 or F=0, M=0, user ready or not, normal operation (not in recovery state)</w:t>
            <w:tab/>
          </w:r>
          <w:hyperlink w:anchor="__RefHeading___Toc42410341">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4</w:t>
            <w:tab/>
            <w:t>Receiving data in acknowledged mode, Discard state, F=1 or F=0, M=0, user ready or not, in recovery state</w:t>
            <w:tab/>
          </w:r>
          <w:hyperlink w:anchor="__RefHeading___Toc42410342">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5</w:t>
            <w:tab/>
            <w:t>Receiving data in unacknowledged mode, Receive First Segment state, F=0, M=0</w:t>
            <w:tab/>
          </w:r>
          <w:hyperlink w:anchor="__RefHeading___Toc42410343">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6</w:t>
            <w:tab/>
            <w:t>Receiving data in unacknowledged mode, Receive First Segment state, F=0, M=1</w:t>
            <w:tab/>
          </w:r>
          <w:hyperlink w:anchor="__RefHeading___Toc42410344">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7</w:t>
            <w:tab/>
            <w:t>Receiving data in unacknowledged mode, Receive First Segment state, F=1, M=0</w:t>
            <w:tab/>
          </w:r>
          <w:hyperlink w:anchor="__RefHeading___Toc42410345">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8</w:t>
            <w:tab/>
            <w:t>Receiving data in unacknowledged mode, Receive First Segment state, F=1, M=1</w:t>
            <w:tab/>
          </w:r>
          <w:hyperlink w:anchor="__RefHeading___Toc42410346">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9</w:t>
            <w:tab/>
            <w:t>Receiving data in unacknowledged mode, Receive Subsequent Segment state, F=0, M=0</w:t>
            <w:tab/>
          </w:r>
          <w:hyperlink w:anchor="__RefHeading___Toc42410347">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40</w:t>
            <w:tab/>
            <w:t>Receiving data in unacknowledged mode, Receive Subsequent Segment state, F=0, M=1</w:t>
            <w:tab/>
          </w:r>
          <w:hyperlink w:anchor="__RefHeading___Toc42410348">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1</w:t>
            <w:tab/>
            <w:t>Receiving data in unacknowledged mode, Receive Subsequent Segment state, F=1, M=0, DCOMP and PCOMP unchanged</w:t>
            <w:tab/>
          </w:r>
          <w:hyperlink w:anchor="__RefHeading___Toc42410349">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2</w:t>
            <w:tab/>
            <w:t>Receiving data in unacknowledged mode, Receive Subsequent Segment state, F=1, M=0, PCOMP or DCOMP changed</w:t>
            <w:tab/>
          </w:r>
          <w:hyperlink w:anchor="__RefHeading___Toc42410350">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3</w:t>
            <w:tab/>
            <w:t>Receiving data in unacknowledged mode, Receive Subsequent Segment state, F=1, M=1, PCOMP and DCOMP unchanged</w:t>
            <w:tab/>
          </w:r>
          <w:hyperlink w:anchor="__RefHeading___Toc4241035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4</w:t>
            <w:tab/>
            <w:t>Receiving data in unacknowledged mode, Receive Subsequent Segment state, F=1, M=1, PCOMP and DCOMP changed</w:t>
            <w:tab/>
          </w:r>
          <w:hyperlink w:anchor="__RefHeading___Toc42410352">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5</w:t>
            <w:tab/>
            <w:t>Receiving data in unacknowledged mode, Discard state, F=1 or F=0, M=0</w:t>
            <w:tab/>
          </w:r>
          <w:hyperlink w:anchor="__RefHeading___Toc42410353">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6</w:t>
            <w:tab/>
            <w:t>Receiving data in unacknowledged mode, Discard state, F=1 or F=0, M=1</w:t>
            <w:tab/>
          </w:r>
          <w:hyperlink w:anchor="__RefHeading___Toc42410354">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7</w:t>
            <w:tab/>
            <w:t>Receiving data in unacknowledged mode, timeout</w:t>
            <w:tab/>
          </w:r>
          <w:hyperlink w:anchor="__RefHeading___Toc42410355">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8</w:t>
            <w:tab/>
            <w:t>Receiving data in acknowledged mode (N-PDU complete, user ready)</w:t>
            <w:tab/>
          </w:r>
          <w:hyperlink w:anchor="__RefHeading___Toc42410356">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9</w:t>
            <w:tab/>
            <w:t>Receiving data in acknowledged mode (N-PDU complete, user not ready)</w:t>
            <w:tab/>
          </w:r>
          <w:hyperlink w:anchor="__RefHeading___Toc42410357">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0</w:t>
            <w:tab/>
            <w:t>Receiving data in acknowledged mode (N-PDU not complete)</w:t>
            <w:tab/>
          </w:r>
          <w:hyperlink w:anchor="__RefHeading___Toc42410358">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1</w:t>
            <w:tab/>
            <w:t>Receiving unacknowledged data in acknowledged mode</w:t>
            <w:tab/>
          </w:r>
          <w:hyperlink w:anchor="__RefHeading___Toc42410359">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2</w:t>
            <w:tab/>
            <w:t>Receiving a request from user for more data in acknowledged mode (no data available)</w:t>
            <w:tab/>
          </w:r>
          <w:hyperlink w:anchor="__RefHeading___Toc42410360">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3</w:t>
            <w:tab/>
            <w:t>Receiving a request from user for more data in acknowledged mode (data available)</w:t>
            <w:tab/>
          </w:r>
          <w:hyperlink w:anchor="__RefHeading___Toc42410361">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4</w:t>
            <w:tab/>
            <w:t>Receiving confirmation for data transmission in acknowledged mode (N-PDU not complete)</w:t>
            <w:tab/>
          </w:r>
          <w:hyperlink w:anchor="__RefHeading___Toc4241036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5</w:t>
            <w:tab/>
            <w:t>Initiating unacknowledged data transmission (incoming queue still receptive)</w:t>
            <w:tab/>
          </w:r>
          <w:hyperlink w:anchor="__RefHeading___Toc4241036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6</w:t>
            <w:tab/>
            <w:t>Initiating unacknowledged data transmission (incoming queue full)</w:t>
            <w:tab/>
          </w:r>
          <w:hyperlink w:anchor="__RefHeading___Toc42410364">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7</w:t>
            <w:tab/>
            <w:t>Not initiating unacknowledged data transmission because of LLC not being ready (incoming queue still receptive)</w:t>
            <w:tab/>
          </w:r>
          <w:hyperlink w:anchor="__RefHeading___Toc42410365">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8</w:t>
            <w:tab/>
            <w:t>Not initiating unacknowledged data transmission because of LLC not being ready (incoming queue full)</w:t>
            <w:tab/>
          </w:r>
          <w:hyperlink w:anchor="__RefHeading___Toc42410366">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9</w:t>
            <w:tab/>
            <w:t>Sending data in unacknowledged mode after LL_UNITREADY_IND</w:t>
            <w:tab/>
          </w:r>
          <w:hyperlink w:anchor="__RefHeading___Toc42410367">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0</w:t>
            <w:tab/>
            <w:t>Not sending data in unacknowledged mode after LL_UNITREADY_IND</w:t>
            <w:tab/>
          </w:r>
          <w:hyperlink w:anchor="__RefHeading___Toc42410368">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1</w:t>
            <w:tab/>
            <w:t>Receiving data in unacknowledged mode, first segment of N-PDU, not last segment, no timeout</w:t>
            <w:tab/>
          </w:r>
          <w:hyperlink w:anchor="__RefHeading___Toc42410369">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2</w:t>
            <w:tab/>
            <w:t>Receiving data in unacknowledged mode, not first segment of N-PDU, list not complete, no timeout</w:t>
            <w:tab/>
          </w:r>
          <w:hyperlink w:anchor="__RefHeading___Toc42410370">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3</w:t>
            <w:tab/>
            <w:t>Receiving data in unacknowledged mode, not first segment of N-PDU, last segment, no timeout, no segment missing</w:t>
            <w:tab/>
          </w:r>
          <w:hyperlink w:anchor="__RefHeading___Toc42410371">
            <w:r>
              <w:rPr>
                <w:rStyle w:val="IndexLink"/>
                <w:lang w:val="en-US" w:eastAsia="en-US"/>
              </w:rPr>
              <w:t>6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10372">
            <w:r>
              <w:rPr>
                <w:rStyle w:val="IndexLink"/>
                <w:lang w:val="en-US" w:eastAsia="en-US"/>
              </w:rPr>
              <w:t>6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10373">
            <w:r>
              <w:rPr>
                <w:rStyle w:val="IndexLink"/>
                <w:lang w:val="en-US" w:eastAsia="en-US"/>
              </w:rPr>
              <w:t>6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4241024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241024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2410247"/>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208888839"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241024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241024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241025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241025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241025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241025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241025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241025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rPr/>
      </w:pPr>
      <w:bookmarkStart w:id="25" w:name="__RefHeading___Toc42410256"/>
      <w:bookmarkEnd w:id="25"/>
      <w:r>
        <w:rPr/>
        <w:t>SN-PDU Formats</w:t>
      </w:r>
    </w:p>
    <w:p>
      <w:pPr>
        <w:pStyle w:val="TextKrper"/>
        <w:rPr/>
      </w:pPr>
      <w:r>
        <w:rPr/>
        <w:t>Omitted, See [GSM 04.65, 7.2]</w:t>
      </w:r>
    </w:p>
    <w:p>
      <w:pPr>
        <w:pStyle w:val="Heading2"/>
        <w:rPr/>
      </w:pPr>
      <w:bookmarkStart w:id="26" w:name="__RefHeading___Toc42410257"/>
      <w:bookmarkEnd w:id="26"/>
      <w:r>
        <w:rPr/>
        <w:t>SNDCP XID parameters</w:t>
      </w:r>
    </w:p>
    <w:p>
      <w:pPr>
        <w:pStyle w:val="TextKrper"/>
        <w:rPr/>
      </w:pPr>
      <w:r>
        <w:rPr/>
        <w:t>Omitted, see [GSM 04.65, 8]</w:t>
      </w:r>
    </w:p>
    <w:p>
      <w:pPr>
        <w:pStyle w:val="Heading2"/>
        <w:rPr/>
      </w:pPr>
      <w:bookmarkStart w:id="27" w:name="__RefHeading___Toc42410258"/>
      <w:bookmarkEnd w:id="27"/>
      <w:r>
        <w:rPr/>
        <w:t>Flow Control</w:t>
      </w:r>
    </w:p>
    <w:p>
      <w:pPr>
        <w:pStyle w:val="TextKrper"/>
        <w:rPr/>
      </w:pPr>
      <w:r>
        <w:rPr/>
        <w:t xml:space="preserve">A flow control mechanism not included in [GSM 04.65] has been established between SNDCP and LLC and between SNDCP and its user. Each place in this document where this mechanism applies is marked by the fact that the term “Flow control: “ stands before the sentence in question. </w:t>
      </w:r>
    </w:p>
    <w:p>
      <w:pPr>
        <w:pStyle w:val="TextKrper"/>
        <w:rPr/>
      </w:pPr>
      <w:r>
        <w:rPr/>
        <w:t xml:space="preserve">The main idea behind the flow control between SNDCP and LLC and between SNDCP and its user is that the capability to receive ONE next data unit (of a certain kind, for or from a certain SAPI) is indicated to the other layer by sending one of the flow control primitives defined in [LL SAP Document] and [SN SAP Document]. </w:t>
      </w:r>
    </w:p>
    <w:p>
      <w:pPr>
        <w:pStyle w:val="TextKrper"/>
        <w:rPr/>
      </w:pPr>
      <w:r>
        <w:rPr/>
        <w:t xml:space="preserve">Important: Not in all MSCs the flow control primitives will be shown. </w:t>
      </w:r>
    </w:p>
    <w:p>
      <w:pPr>
        <w:pStyle w:val="Heading1"/>
        <w:rPr/>
      </w:pPr>
      <w:r>
        <w:rPr/>
        <w:t>Protocol</w:t>
      </w:r>
    </w:p>
    <w:p>
      <w:pPr>
        <w:pStyle w:val="TextKrper"/>
        <w:rPr/>
      </w:pPr>
      <w:r>
        <w:rPr/>
      </w:r>
    </w:p>
    <w:p>
      <w:pPr>
        <w:pStyle w:val="TextKrper"/>
        <w:rPr/>
      </w:pPr>
      <w:r>
        <w:rPr/>
        <w:t>Also to be considered:</w:t>
      </w:r>
    </w:p>
    <w:p>
      <w:pPr>
        <w:pStyle w:val="TextKrper"/>
        <w:rPr/>
      </w:pPr>
      <w:r>
        <w:rPr/>
        <w:t>&lt;R.SNDCP.COMBINAT.A.001&gt;,  &lt;R.SNDCP.COMBINAT.A.002&gt;, &lt;R.SNDCP.COMBINAT.A.003&gt;, &lt;R.SNDCP.COMBINAT.A.004&gt;, &lt;R.SNDCP.COMBINAT.A.005&gt;, &lt;R.SNDCP.COMBINAT.A.006&gt;, &lt;R.SNDCP.COMBINAT.A.007&gt;, &lt;R.SNDCP.COMBINAT.A.008&gt;, &lt;R.SNDCP.COMBINAT.A.009&gt;, &lt;R.SNDCP.COMBINAT.A.010&gt;, &lt;R.SNDCP.COMBINAT.A.011&gt;, &lt;R.SNDCP.COMBINAT.A.012&gt;, &lt;R.SNDCP.COMBINAT.A.0013&gt; (possible combinations of SNDCP Protocol functions and their connection to service access points.</w:t>
      </w:r>
    </w:p>
    <w:p>
      <w:pPr>
        <w:pStyle w:val="Heading2"/>
        <w:rPr/>
      </w:pPr>
      <w:bookmarkStart w:id="28" w:name="__RefHeading___Toc42410259"/>
      <w:bookmarkEnd w:id="28"/>
      <w:r>
        <w:rPr/>
        <w:t>Establishment of acknowledged peer-to-peer LLC operation</w:t>
      </w:r>
    </w:p>
    <w:p>
      <w:pPr>
        <w:pStyle w:val="TextKrper"/>
        <w:rPr/>
      </w:pPr>
      <w:r>
        <w:rPr/>
        <w:t>&lt;R.SNDCP.SERVICES.A.004&gt;</w:t>
      </w:r>
    </w:p>
    <w:p>
      <w:pPr>
        <w:pStyle w:val="Heading3"/>
        <w:rPr/>
      </w:pPr>
      <w:bookmarkStart w:id="29" w:name="__RefHeading___Toc42410260"/>
      <w:bookmarkEnd w:id="29"/>
      <w:r>
        <w:rPr/>
        <w:t>Establishment upon reception of SNSM_ACTIVATE_IND</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SNSM_ACTIVATE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acknowledged peer-to-peer LLC operation to be requested.</w:t>
      </w:r>
    </w:p>
    <w:p>
      <w:pPr>
        <w:pStyle w:val="MSCNote"/>
        <w:rPr/>
      </w:pPr>
      <w:r>
        <w:rPr>
          <w:rFonts w:eastAsia="ITC Officina Sans Book;Arial Narrow"/>
        </w:rPr>
        <w:t xml:space="preserve"> </w:t>
      </w:r>
      <w:r>
        <w:rPr/>
        <w:t xml:space="preserve">(LLC 1) </w:t>
      </w:r>
    </w:p>
    <w:p>
      <w:pPr>
        <w:pStyle w:val="MSCNoteBody"/>
        <w:rPr/>
      </w:pPr>
      <w:r>
        <w:rPr/>
        <w:t>SNDCP enters recovery state &lt;R.SNDCP.CRITEST.M.006&gt;. Both N-PDU numbers are reset to 0 &lt;R.SNDCP.DT_ACK_G.A.005&gt;. SNDCP enters Receive First Segment state &lt;R.SNDCP.REASSEMB.A.007&gt;. SNDCP stores the mapping of the network layer entity in question onto the appropriate LLC connection (&lt;R.SNDCP.SERVICES.A.003&gt;, &lt;R.SNDCP.NPDUMULT.A.001&gt;). SNDCP sends an LL_ESTABLISH_REQ to LLC to establish acknowledged peer-to-peer operation (&lt;R.SNDCP.ESTRELGN.A.001&gt;, &lt;R.SNDCP.CRITEST.M.002&gt;, &lt;R.SNDCP.CRITEST.A.001&gt;, &lt;R.SNDCP.ESTPROC.A.001&gt;). The TLLI from the SNSM_ACTIVATE_IND is included as parameter. An XID Requested parameter is included to deliver the requested SNDCP XID parameters to LLC (&lt;R.SNDCP.SERVICES.A.010&gt;,  &lt;R.SNDCP.ESTRELGN.A.003&gt;, &lt;R.SNDCP.ESTPROC.A.002&gt;, &lt;R.SNDCP.XIDNEGGN.M.001&gt;). The parameters have to be set according to the QoS profile given in the SNSM_ACTIVATE_IND. SNDCP suspends the transfer of SN-DATA and SN-UNITDATA primitives to the LLC SAP to which the LL_ESTABLISH_REQ is sent &lt;R.SNDCP.ESTPROC.A.016&gt;.</w:t>
      </w:r>
    </w:p>
    <w:p>
      <w:pPr>
        <w:pStyle w:val="Heading3"/>
        <w:rPr/>
      </w:pPr>
      <w:bookmarkStart w:id="30" w:name="__RefHeading___Toc42410261"/>
      <w:bookmarkEnd w:id="30"/>
      <w:r>
        <w:rPr/>
        <w:t>Mapping of activated PDP context after SNSM_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ACTIVATE_IND       |                          |</w:t>
      </w:r>
    </w:p>
    <w:p>
      <w:pPr>
        <w:pStyle w:val="MSC"/>
        <w:rPr/>
      </w:pPr>
      <w:r>
        <w:rPr>
          <w:rFonts w:eastAsia="Courier New"/>
        </w:rPr>
        <w:t xml:space="preserve">  </w:t>
      </w:r>
      <w:r>
        <w:rPr/>
        <w:t>*&lt;=====================================================*</w:t>
      </w:r>
    </w:p>
    <w:p>
      <w:pPr>
        <w:pStyle w:val="MSC"/>
        <w:rPr/>
      </w:pPr>
      <w:r>
        <w:rPr/>
        <w:t>(SNDCP 1)                     |                          |</w:t>
      </w:r>
    </w:p>
    <w:p>
      <w:pPr>
        <w:pStyle w:val="MSC"/>
        <w:rPr/>
      </w:pPr>
      <w:r>
        <w:rPr>
          <w:rFonts w:eastAsia="Courier New"/>
        </w:rPr>
        <w:t xml:space="preserve">  </w:t>
      </w:r>
      <w:r>
        <w:rPr/>
        <w:t>| LL_GET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XID_REQ             |                          |</w:t>
      </w:r>
    </w:p>
    <w:p>
      <w:pPr>
        <w:pStyle w:val="MSC"/>
        <w:rPr/>
      </w:pPr>
      <w:r>
        <w:rPr>
          <w:rFonts w:eastAsia="Courier New"/>
        </w:rPr>
        <w:t xml:space="preserve">  </w:t>
      </w:r>
      <w:r>
        <w:rPr/>
        <w:t>*==========================&gt;*                          |</w:t>
      </w:r>
    </w:p>
    <w:p>
      <w:pPr>
        <w:pStyle w:val="MSC"/>
        <w:rPr/>
      </w:pPr>
      <w:r>
        <w:rPr>
          <w:rFonts w:eastAsia="Courier New"/>
        </w:rPr>
        <w:t xml:space="preserve">  </w:t>
      </w:r>
      <w:r>
        <w:rPr/>
        <w:t>|                       (LLC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pP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unacknowledged peer-to-peer LLC operation to be requested. SNDCP stores the mapping of the network layer entity in question onto the appropriate LLC connection (&lt;R.SNDCP.SERVICES.A.003&gt;, &lt;R.SNDCP.NPDUMULT.A.001&gt;).</w:t>
      </w:r>
    </w:p>
    <w:p>
      <w:pPr>
        <w:pStyle w:val="MSCNote"/>
        <w:rPr/>
      </w:pPr>
      <w:r>
        <w:rPr/>
        <w:t>(LLC 1)</w:t>
      </w:r>
    </w:p>
    <w:p>
      <w:pPr>
        <w:pStyle w:val="MSCNoteBody"/>
        <w:rPr/>
      </w:pPr>
      <w:r>
        <w:rPr/>
        <w:t>SNDCP signals its ability to receive one segment.</w:t>
      </w:r>
    </w:p>
    <w:p>
      <w:pPr>
        <w:pStyle w:val="MSCNote"/>
        <w:rPr/>
      </w:pPr>
      <w:r>
        <w:rPr/>
        <w:t>(LLC 2)</w:t>
      </w:r>
    </w:p>
    <w:p>
      <w:pPr>
        <w:pStyle w:val="MSCNoteBody"/>
        <w:rPr/>
      </w:pPr>
      <w:r>
        <w:rPr/>
        <w:t>SNDCP enters Receive First Segment state &lt;R.SNDCP.REASSEMB.A.007&gt;. An LL_XID_REQ primitive is sent to initiate XID negotiation (&lt;R.SNDCP.XIDNEGGN.M.001&gt;, &lt;R.SNDCP.SN_X_NEG.A.002&gt;).</w:t>
      </w:r>
    </w:p>
    <w:p>
      <w:pPr>
        <w:pStyle w:val="MSCNote"/>
        <w:rPr/>
      </w:pPr>
      <w:r>
        <w:rPr/>
      </w:r>
    </w:p>
    <w:p>
      <w:pPr>
        <w:pStyle w:val="Heading3"/>
        <w:rPr/>
      </w:pPr>
      <w:bookmarkStart w:id="31" w:name="__RefHeading___Toc42410262"/>
      <w:bookmarkEnd w:id="31"/>
      <w:r>
        <w:rPr/>
        <w:t>Re-establishment of acknowledged peer-to-peer LLC operation initiated by LLC (no N-PDUs buffered for this lin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LLC initiates re-establishment of the acknowledged peer-to-peer LLC operation for a SAPI under situations described in [GSM 04.64] (&lt;R.SNDCP.ESTRELGN.A.002&gt;). There is no SNDCP XID block in the LL_ESTABLISH_IND and so according to GSM 4.65 SNDCP should not respond with an LL_ESTABLISH_RES primitive. But in our solution we send an LL_ESTABLISH_RES because LLC needs this for purposes of flow control synchronisation. No N-PDUs are by now buffered for the re-established link. SNDCP enters the recovery state. SNDCP enters Receive First Segment state &lt;R.SNDCP.REASSEMB.A.009&gt;.</w:t>
      </w:r>
    </w:p>
    <w:p>
      <w:pPr>
        <w:pStyle w:val="MSCNote"/>
        <w:rPr/>
      </w:pPr>
      <w:r>
        <w:rPr/>
        <w:t>(LLC 1)</w:t>
      </w:r>
    </w:p>
    <w:p>
      <w:pPr>
        <w:pStyle w:val="MSCNoteBody"/>
        <w:rPr/>
      </w:pPr>
      <w:r>
        <w:rPr/>
        <w:t xml:space="preserve">SNDCP enters Receive First Segment state &lt;R.SNDCP.REASSEMB.A.009&gt;. If SNDCP had suspended the transfer of SN-DATA and SN-UNITDATA primitives then this transfer will be resumed &lt;R.SNDCP.ESTABEX.A.020&gt;. </w:t>
      </w:r>
    </w:p>
    <w:p>
      <w:pPr>
        <w:pStyle w:val="MSCNote"/>
        <w:rPr/>
      </w:pPr>
      <w:r>
        <w:rPr/>
      </w:r>
    </w:p>
    <w:p>
      <w:pPr>
        <w:pStyle w:val="Heading3"/>
        <w:rPr/>
      </w:pPr>
      <w:bookmarkStart w:id="32" w:name="__RefHeading___Toc42410263"/>
      <w:bookmarkEnd w:id="32"/>
      <w:r>
        <w:rPr/>
        <w:t>Re-establishment of acknowledged peer-to-peer LLC operation initiated by LLC (LLC not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LLC is not ready to receive another SN-Data PDU. SNDCP enters the recovery state to (re-)send the first buffered N-PDU at the next opportunity &lt;R.SNDCP.DT_ACK.A.016&gt;. If SNDCP had suspended the transfer of SN-DATA and SN-UNITDATA primitives then this transfer will be resumed &lt;R.SNDCP.ESTABEX.A.020&gt;. SNDCP enters Receive First Segment state &lt;R.SNDCP.REASSEMB.A.009&gt;.</w:t>
      </w:r>
    </w:p>
    <w:p>
      <w:pPr>
        <w:pStyle w:val="Heading3"/>
        <w:rPr/>
      </w:pPr>
      <w:bookmarkStart w:id="33" w:name="__RefHeading___Toc42410264"/>
      <w:bookmarkEnd w:id="33"/>
      <w:r>
        <w:rPr/>
        <w:t>Re-establishment of acknowledged peer-to-peer LLC operation initiated by LLC (N-PDUs buffered for this link and LLC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Body"/>
        <w:rPr/>
      </w:pPr>
      <w:r>
        <w:rPr/>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N-PDUs are buffered for the re-established link and LLC is ready to receive another SN-Data PDU (&lt;R.SNDCP.DT_ACK.A.014&gt;).</w:t>
      </w:r>
    </w:p>
    <w:p>
      <w:pPr>
        <w:pStyle w:val="MSCNote"/>
        <w:rPr/>
      </w:pPr>
      <w:r>
        <w:rPr/>
        <w:t>(LLC 2) (Note: flow control issues not considered here!)</w:t>
      </w:r>
    </w:p>
    <w:p>
      <w:pPr>
        <w:pStyle w:val="MSCNoteBody"/>
        <w:rPr/>
      </w:pPr>
      <w:r>
        <w:rPr/>
        <w:t>SNDCP enters recovery state &lt;R.SNDCP.DT_ACK.A.016&gt;. SNDCP enters Receive First Segment state &lt;R.SNDCP.REASSEMB.A.009&gt;. If SNDCP had suspended the transfer of SN-DATA and SN-UNITDATA primitives then this transfer will be resumed &lt;R.SNDCP.ESTABEX.A.020&gt;. SNDCP sends an LL_DATA_REQ primitive containing the first segment of the next N-PDU in line (the “oldest” one for this link) to LLC (&lt;R.SNDCP.DT_ACK.A.015&gt;).</w:t>
      </w:r>
    </w:p>
    <w:p>
      <w:pPr>
        <w:pStyle w:val="MSCNote"/>
        <w:rPr/>
      </w:pPr>
      <w:r>
        <w:rPr/>
      </w:r>
    </w:p>
    <w:p>
      <w:pPr>
        <w:pStyle w:val="Heading3"/>
        <w:rPr/>
      </w:pPr>
      <w:bookmarkStart w:id="34" w:name="__RefHeading___Toc42410265"/>
      <w:bookmarkEnd w:id="34"/>
      <w:r>
        <w:rPr/>
        <w:t>Reception of LL_ESTABLISH_IND (no N-PDUs buffered for this link)</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o N-PDUs are by now buffered for this link.</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SNDCP responds with an LL_ESTABLISH_RES (&lt;R.SNDCP.ESTRELGN.A.003&gt;, &lt;R.SNDCP.ESTPROC.A.003&gt;).</w:t>
      </w:r>
    </w:p>
    <w:p>
      <w:pPr>
        <w:pStyle w:val="Heading3"/>
        <w:rPr/>
      </w:pPr>
      <w:bookmarkStart w:id="35" w:name="__RefHeading___Toc42410266"/>
      <w:bookmarkEnd w:id="35"/>
      <w:r>
        <w:rPr/>
        <w:t>Reception of LL_ESTABLISH_IND (LLC not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LLC is not ready to receive another SN-Data PDU.</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to (re-)send the first buffered N-PDU at the next opportunity &lt;R.SNDCP.DT_ACK.A.016&gt;.SNDCP responds with an LL_ESTABLISH_RES (&lt;R.SNDCP.ESTRELGN.A.003&gt;, &lt;R.SNDCP.ESTPROC.A.003&gt;).</w:t>
      </w:r>
    </w:p>
    <w:p>
      <w:pPr>
        <w:pStyle w:val="MSCNote"/>
        <w:rPr/>
      </w:pPr>
      <w:r>
        <w:rPr/>
      </w:r>
    </w:p>
    <w:p>
      <w:pPr>
        <w:pStyle w:val="Heading3"/>
        <w:rPr/>
      </w:pPr>
      <w:bookmarkStart w:id="36" w:name="__RefHeading___Toc42410267"/>
      <w:bookmarkEnd w:id="36"/>
      <w:r>
        <w:rPr/>
        <w:t>Reception of LL_ESTABLISH_IND (N-PDUs buffered for this link and LLC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2)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PDUs are buffered for this link and LLC is ready to receive another SN-Data PDU (&lt;R.SNDCP.DT_ACK.A.014&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recovery state &lt;R.SNDCP.DT_ACK.A.016&gt;. SNDCP responds with an LL_ESTABLISH_RES (&lt;R.SNDCP.ESTRELGN.A.003&gt;, &lt;R.SNDCP.ESTPROC.A.003&gt;).</w:t>
      </w:r>
    </w:p>
    <w:p>
      <w:pPr>
        <w:pStyle w:val="MSCNote"/>
        <w:rPr/>
      </w:pPr>
      <w:r>
        <w:rPr/>
        <w:t xml:space="preserve">(SNDCP 2) </w:t>
      </w:r>
    </w:p>
    <w:p>
      <w:pPr>
        <w:pStyle w:val="MSCNoteBody"/>
        <w:rPr/>
      </w:pPr>
      <w:r>
        <w:rPr/>
        <w:t>LLC sends an LL_READY_IND.</w:t>
      </w:r>
    </w:p>
    <w:p>
      <w:pPr>
        <w:pStyle w:val="MSCNote"/>
        <w:rPr/>
      </w:pPr>
      <w:r>
        <w:rPr/>
        <w:t>(LLC 2)</w:t>
      </w:r>
    </w:p>
    <w:p>
      <w:pPr>
        <w:pStyle w:val="MSCNoteBody"/>
        <w:rPr/>
      </w:pPr>
      <w:r>
        <w:rPr/>
        <w:t>SNDCP sends an LL_DATA_REQ primitive containing the first segment of the next N-PDU in line (the “oldest” one for this link) to LLC (&lt;R.SNDCP.DT_ACK.A.015&gt;).</w:t>
      </w:r>
    </w:p>
    <w:p>
      <w:pPr>
        <w:pStyle w:val="MSCNote"/>
        <w:rPr/>
      </w:pPr>
      <w:r>
        <w:rPr/>
      </w:r>
    </w:p>
    <w:p>
      <w:pPr>
        <w:pStyle w:val="Heading3"/>
        <w:rPr/>
      </w:pPr>
      <w:bookmarkStart w:id="37" w:name="__RefHeading___Toc42410268"/>
      <w:bookmarkEnd w:id="37"/>
      <w:r>
        <w:rPr/>
        <w:t>Successful Establishment confirmed to originator</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LL_ESTABLISH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n establishment procedure confirms success using an LL_ESTABLISH_CNF primitive (&lt;R.SNDCP.SN_X_NEG.A.009&gt;). SNDCP from now on applies the new parameter values (&lt;R.SNDCP.SN_X_NEG.A.010&gt;). SNDCP enters Receive First Segment state &lt;R.SNDCP.REASSEMB.A.009&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SM 1)</w:t>
      </w:r>
    </w:p>
    <w:p>
      <w:pPr>
        <w:pStyle w:val="MSCNoteBody"/>
        <w:rPr/>
      </w:pPr>
      <w:r>
        <w:rPr/>
        <w:t>SNDCP confirms the success to SM (No Requirement, is only mentioned in the primitive description of SNSM_ACTIVATE_RES).</w:t>
      </w:r>
    </w:p>
    <w:p>
      <w:pPr>
        <w:pStyle w:val="Heading3"/>
        <w:rPr/>
      </w:pPr>
      <w:bookmarkStart w:id="38" w:name="__RefHeading___Toc42410269"/>
      <w:bookmarkEnd w:id="38"/>
      <w:r>
        <w:rPr/>
        <w:t>Successful Re-establishment confirmed to originator</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ESTABLISH_CNF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LL_DATA_REQ               |                          |</w:t>
      </w:r>
    </w:p>
    <w:p>
      <w:pPr>
        <w:pStyle w:val="MSC"/>
        <w:rPr/>
      </w:pPr>
      <w:r>
        <w:rPr>
          <w:rFonts w:eastAsia="Courier New"/>
        </w:rPr>
        <w:t xml:space="preserve">  </w:t>
      </w:r>
      <w:r>
        <w:rPr/>
        <w:t>*==========================&gt;*                          |</w:t>
      </w:r>
    </w:p>
    <w:p>
      <w:pPr>
        <w:pStyle w:val="MSC"/>
        <w:rPr/>
      </w:pPr>
      <w:r>
        <w:rPr>
          <w:rFonts w:eastAsia="Courier New"/>
        </w:rPr>
        <w:t xml:space="preserve">  </w:t>
      </w:r>
      <w:r>
        <w:rPr/>
        <w:t xml:space="preserve">|                          (LLC 1)                     | </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 re-establishment procedure confirms success using an LL_ESTABLISH_CNF primitive (&lt;R.SNDCP.SN_X_NEG.A.009&gt;). SNDCP from now on applies the new parameter values (&lt;R.SNDCP.SN_X_NEG.A.010&gt;). All NSAPIs mapped to the affected SAPI shall enter the recovery state &lt;R.SNDCP.SN_X_NEG.A.013&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LLC 1)</w:t>
      </w:r>
    </w:p>
    <w:p>
      <w:pPr>
        <w:pStyle w:val="MSCNoteBody"/>
        <w:rPr/>
      </w:pPr>
      <w:r>
        <w:rPr/>
        <w:t>SNDCP enters Receive First Segment state &lt;R.SNDCP.REASSEMB.A.009&gt;. All buffered N-PDUs (i.e. the ones whose complete reception has not been acknowledged and the ones that have not been transmitted yet) shall be transmitted starting with the oldest N-PDU &lt;R.SNDCP.SN_X_NEG.A.014&gt;. Also all compression entities using acknowledged peer-to-peer LLC operation on this SAPI are reset &lt;R.SNDCP.SN_X_NEG.A.015&gt;. The sent LL_DATA_REQ primitive contains a QoS parameter with “peak throughput” as the only field set &lt;R.SNDCP.DT_ACK.M.017&gt; and a radio priority parameter indicating the level of radio priority to be used by RLC/MAC &lt;R.SNDCP.DT_ACK.M.018&gt;.</w:t>
      </w:r>
    </w:p>
    <w:p>
      <w:pPr>
        <w:pStyle w:val="MSCNote"/>
        <w:rPr/>
      </w:pPr>
      <w:r>
        <w:rPr/>
      </w:r>
    </w:p>
    <w:p>
      <w:pPr>
        <w:pStyle w:val="Heading3"/>
        <w:rPr/>
      </w:pPr>
      <w:bookmarkStart w:id="39" w:name="__RefHeading___Toc42410270"/>
      <w:bookmarkEnd w:id="39"/>
      <w:r>
        <w:rPr/>
        <w:t>Failed Establishment with cause “DM receive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DM_RECEIVE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SNSM_RELCAUSE_DM_RECEIVE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DM received” (&lt;R.SNDCP.ESTRELGN.A.002&gt;).</w:t>
      </w:r>
    </w:p>
    <w:p>
      <w:pPr>
        <w:pStyle w:val="MSCNote"/>
        <w:rPr/>
      </w:pPr>
      <w:r>
        <w:rPr/>
        <w:t>(SM 1)</w:t>
      </w:r>
    </w:p>
    <w:p>
      <w:pPr>
        <w:pStyle w:val="MSCNoteBody"/>
        <w:rPr/>
      </w:pPr>
      <w:r>
        <w:rPr/>
        <w:t>SNDCP informs the SM sub layer using the SNSM_STATUS_REQ primitive with Cause “DM received”. SM shall then deactivate all PDP contexts for that SAPI requiring acknowledged peer-to-peer LLC operation (&lt;R.SNDCP.ESTABEX.A.001&gt;).</w:t>
      </w:r>
    </w:p>
    <w:p>
      <w:pPr>
        <w:pStyle w:val="Heading3"/>
        <w:rPr/>
      </w:pPr>
      <w:bookmarkStart w:id="40" w:name="__RefHeading___Toc42410271"/>
      <w:bookmarkEnd w:id="40"/>
      <w:r>
        <w:rPr/>
        <w:t>Failed Establishment with cause “invalid XID received”,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Heading3"/>
        <w:rPr/>
      </w:pPr>
      <w:bookmarkStart w:id="41" w:name="__RefHeading___Toc42410272"/>
      <w:bookmarkEnd w:id="41"/>
      <w:r>
        <w:rPr/>
        <w:t>Failed Establishment with cause “invalid XID received”,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MSCNote"/>
        <w:rPr/>
      </w:pPr>
      <w:r>
        <w:rPr/>
      </w:r>
    </w:p>
    <w:p>
      <w:pPr>
        <w:pStyle w:val="Heading3"/>
        <w:rPr/>
      </w:pPr>
      <w:bookmarkStart w:id="42" w:name="__RefHeading___Toc42410273"/>
      <w:bookmarkEnd w:id="42"/>
      <w:r>
        <w:rPr/>
        <w:t>Failed Establishment with cause “no peer response”,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Heading3"/>
        <w:rPr/>
      </w:pPr>
      <w:bookmarkStart w:id="43" w:name="__RefHeading___Toc42410274"/>
      <w:bookmarkEnd w:id="43"/>
      <w:r>
        <w:rPr/>
        <w:t>Failed Establishment with cause “no peer response”,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MSCNote"/>
        <w:rPr/>
      </w:pPr>
      <w:r>
        <w:rPr/>
      </w:r>
    </w:p>
    <w:p>
      <w:pPr>
        <w:pStyle w:val="Heading3"/>
        <w:rPr/>
      </w:pPr>
      <w:bookmarkStart w:id="44" w:name="__RefHeading___Toc42410275"/>
      <w:bookmarkEnd w:id="44"/>
      <w:r>
        <w:rPr/>
        <w:t>Failed Establishment with cause “normal release”</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NORMAL)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RMAL)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rmal release” (&lt;R.SNDCP.ESTRELGN.A.002&gt;, &lt;R.SNDCP.ESTABEX.A.009&gt;).</w:t>
      </w:r>
    </w:p>
    <w:p>
      <w:pPr>
        <w:pStyle w:val="MSCNote"/>
        <w:rPr/>
      </w:pPr>
      <w:r>
        <w:rPr/>
        <w:t>(SM 1)</w:t>
      </w:r>
    </w:p>
    <w:p>
      <w:pPr>
        <w:pStyle w:val="MSCNoteBody"/>
        <w:rPr/>
      </w:pPr>
      <w:r>
        <w:rPr/>
        <w:t>SNDCP buffers, if possible, all down-link N-PDUs for PDP contexts using the affected SAPI that require acknowledged peer-to-peer LLC operation (&lt;R.SNDCP.SERVICES.A.005&gt;, &lt;R.SNDCP.ESTABEX.A.010&gt;). Transfer of N-PDUs for PDP contexts that do not require acknowledged peer-to-peer LLC operation shall not be affected (&lt;R.SNDCP.ESTABEX.A.011&gt;). SNDCP informs SM using a SNSM_STATUS_REQ primitive with cause “normal release” (&lt;R.SNDCP.ESTABEX.A.012&gt;).</w:t>
      </w:r>
    </w:p>
    <w:p>
      <w:pPr>
        <w:pStyle w:val="Heading3"/>
        <w:rPr/>
      </w:pPr>
      <w:bookmarkStart w:id="45" w:name="__RefHeading___Toc42410276"/>
      <w:bookmarkEnd w:id="45"/>
      <w:r>
        <w:rPr/>
        <w:t>Failed Establishment because of Collision between LL_ESTABLISH_REQ and LL_ESTABLISH_IND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SNDCP receives an LL_ESTABLISH_IND instead of the expected LL_ESTABLISH_CNF. The LL_ESTABLISH primitive contains a (possibly empty) SNDCP XID parameter (&lt;R.SNDCP.ESTRELGN.A.002&gt;, &lt;R.SNDCP.ESTRELGN.A.003&gt;, &lt;R.SNDCP.ESTPROC.A.002&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responds with an LL_ESTABLISH_RES containing the (possibly empty) negotiated XID parameters (&lt;R.SNDCP.ESTRELGN.A.003&gt;, &lt;R.SNDCP.ESTPROC.A.003&gt;, &lt;R.SNDCP.ESTABEX.A.013&gt;).</w:t>
      </w:r>
    </w:p>
    <w:p>
      <w:pPr>
        <w:pStyle w:val="Heading3"/>
        <w:rPr/>
      </w:pPr>
      <w:bookmarkStart w:id="46" w:name="__RefHeading___Toc42410277"/>
      <w:bookmarkEnd w:id="46"/>
      <w:r>
        <w:rPr/>
        <w:t>Failed Establishment because of Collision between LL_ESTABLISH_REQ and LL_ESTABLISH_IND (no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with possibly empty XID block (&lt;R.SNDCP.ESTPROC.A.002&gt;), SNDCP receives an LL_ESTABLISH_IND instead of the expected LL_ESTABLISH_CNF. The LL_ESTABLISH primitive contains NO SNDCP XID parameter. There is no SNDCP XID block in the LL_ESTABLISH_IND and so according to GSM 4.65 SNDCP should not respond with an LL_ESTABLISH_RES primitive. But in our solution we send an LL_ESTABLISH_RES because LLC needs this for purposes of flow control synchronisation. If SNDCP had suspended the transfer of SN-DATA and SN-UNITDATA primitives then this transfer will be resumed &lt;R.SNDCP.ESTABEX.A.020&gt;. SNDCP enters Receive First Segment state &lt;R.SNDCP.REASSEMB.A.009&gt;.</w:t>
      </w:r>
    </w:p>
    <w:p>
      <w:pPr>
        <w:pStyle w:val="Heading2"/>
        <w:rPr/>
      </w:pPr>
      <w:bookmarkStart w:id="47" w:name="__RefHeading___Toc42410278"/>
      <w:bookmarkEnd w:id="47"/>
      <w:r>
        <w:rPr/>
        <w:t>Release of acknowledged peer-to-peer LLC operation</w:t>
      </w:r>
    </w:p>
    <w:p>
      <w:pPr>
        <w:pStyle w:val="Heading3"/>
        <w:rPr/>
      </w:pPr>
      <w:bookmarkStart w:id="48" w:name="__RefHeading___Toc42410279"/>
      <w:bookmarkEnd w:id="48"/>
      <w:r>
        <w:rPr/>
        <w:t>Release upon receipt of SNSM_DE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DEACTIVATE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RELEASE_CNF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DEACTIVATE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M sends an SNSM_DEACTIVATE_IND to inform SNDCP that an NSAPI has been deallocated (&lt;R.SNDCP.RELCRIT.A.001&gt;, &lt;R.SNDCP.RELCRIT.A.002&gt;, &lt;R.SNDCP.ESTABEX.A.009&gt; )and cannot be used by the SNDCP entity anymore. All buffered N-PDUs corresponding to this NSAPI are deleted (&lt;R.SNDCP.NPDUBUF.A.002&gt;).</w:t>
      </w:r>
    </w:p>
    <w:p>
      <w:pPr>
        <w:pStyle w:val="MSCNote"/>
        <w:rPr/>
      </w:pPr>
      <w:r>
        <w:rPr/>
        <w:t>(LLC 1)</w:t>
      </w:r>
    </w:p>
    <w:p>
      <w:pPr>
        <w:pStyle w:val="MSCNoteBody"/>
        <w:rPr/>
      </w:pPr>
      <w:r>
        <w:rPr/>
        <w:t xml:space="preserve">The SNDCP layer releases the acknowledged peer-to-peer LLC operation by sending an LL_RELEASE_REQ primitive to LLC with Local parameter set (&lt;R.SNDCP.ESTRELGN.A.001&gt;). </w:t>
      </w:r>
    </w:p>
    <w:p>
      <w:pPr>
        <w:pStyle w:val="MSCNote"/>
        <w:rPr/>
      </w:pPr>
      <w:r>
        <w:rPr/>
        <w:t>(SNDCP 1)</w:t>
      </w:r>
    </w:p>
    <w:p>
      <w:pPr>
        <w:pStyle w:val="MSCNoteBody"/>
        <w:rPr/>
      </w:pPr>
      <w:r>
        <w:rPr/>
        <w:t>LLC confirms the successfuk activation of the acknowledged LLC operation mode.</w:t>
      </w:r>
    </w:p>
    <w:p>
      <w:pPr>
        <w:pStyle w:val="MSCNote"/>
        <w:rPr/>
      </w:pPr>
      <w:r>
        <w:rPr/>
        <w:t>(SM 1)</w:t>
      </w:r>
    </w:p>
    <w:p>
      <w:pPr>
        <w:pStyle w:val="MSCNoteBody"/>
        <w:rPr/>
      </w:pPr>
      <w:r>
        <w:rPr/>
        <w:t>SNDCP responds successful deactivation of context to SM.</w:t>
      </w:r>
    </w:p>
    <w:p>
      <w:pPr>
        <w:pStyle w:val="Heading3"/>
        <w:rPr/>
      </w:pPr>
      <w:bookmarkStart w:id="49" w:name="__RefHeading___Toc42410280"/>
      <w:bookmarkEnd w:id="49"/>
      <w:r>
        <w:rPr/>
        <w:t>Release initiated by the LLC layer</w:t>
      </w:r>
    </w:p>
    <w:p>
      <w:pPr>
        <w:pStyle w:val="TextKrper"/>
        <w:rPr/>
      </w:pPr>
      <w:r>
        <w:rPr/>
        <w:t>LLC may initiate the release of the acknowledged peer-to-peer LLC operation for a SAPI under situations described in [GSM 04.64]. The LLC layer shall inform the SNDCP layers of this release using the LL_RELEASE_INDICATION primitive. SNDCP shall process this indication as described in sub clauses 3.1.4 – 3.1.8 (&lt;R.SNDCP.ESTRELGN.A.002&gt;).</w:t>
      </w:r>
    </w:p>
    <w:p>
      <w:pPr>
        <w:pStyle w:val="Heading2"/>
        <w:rPr/>
      </w:pPr>
      <w:bookmarkStart w:id="50" w:name="__RefHeading___Toc42410281"/>
      <w:bookmarkEnd w:id="50"/>
      <w:r>
        <w:rPr/>
        <w:t>LLC Status Indication</w:t>
      </w:r>
    </w:p>
    <w:p>
      <w:pPr>
        <w:pStyle w:val="Heading3"/>
        <w:rPr/>
      </w:pPr>
      <w:bookmarkStart w:id="51" w:name="__RefHeading___Toc42410282"/>
      <w:bookmarkEnd w:id="51"/>
      <w:r>
        <w:rPr/>
        <w:t>Reception of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Indication used by the LLC layer to inform SNDCP when an LLC error that cannot be corrected by the LLC layer has occurred. The Cause parameter indicates the cause of the failure.</w:t>
      </w:r>
    </w:p>
    <w:p>
      <w:pPr>
        <w:pStyle w:val="MSCNote"/>
        <w:rPr/>
      </w:pPr>
      <w:r>
        <w:rPr/>
        <w:t>(SM 1)</w:t>
      </w:r>
    </w:p>
    <w:p>
      <w:pPr>
        <w:pStyle w:val="MSCNoteBody"/>
        <w:rPr/>
      </w:pPr>
      <w:r>
        <w:rPr/>
        <w:t>On receipt of LL</w:t>
        <w:noBreakHyphen/>
        <w:t>STATUS.indication, SNDCP shall inform the SM sub-layer by means of the SNSM-STATUS.request primitive &lt;R.SNDCP.LLSTAT.A.001&gt;.</w:t>
      </w:r>
    </w:p>
    <w:p>
      <w:pPr>
        <w:pStyle w:val="TextKrper"/>
        <w:rPr/>
      </w:pPr>
      <w:r>
        <w:rPr/>
      </w:r>
    </w:p>
    <w:p>
      <w:pPr>
        <w:pStyle w:val="Heading2"/>
        <w:rPr/>
      </w:pPr>
      <w:bookmarkStart w:id="52" w:name="__RefHeading___Toc42410283"/>
      <w:bookmarkEnd w:id="52"/>
      <w:r>
        <w:rPr/>
        <w:t>PDP context modification</w:t>
      </w:r>
    </w:p>
    <w:p>
      <w:pPr>
        <w:pStyle w:val="TextKrper"/>
        <w:rPr/>
      </w:pPr>
      <w:r>
        <w:rPr/>
        <w:t>[13, 5.1.2.23][GSM 04.07, C.11] Also to be considered: &lt;R.SNDCP.DT_ACK_G.A.012&gt;, &lt;R.SNDCP.DT_ACK_G.A.013&gt;, &lt;R.SNDCP.DT_ACK_G.A.006&gt;</w:t>
      </w:r>
    </w:p>
    <w:p>
      <w:pPr>
        <w:pStyle w:val="Heading3"/>
        <w:rPr/>
      </w:pPr>
      <w:bookmarkStart w:id="53" w:name="__RefHeading___Toc42410284"/>
      <w:bookmarkEnd w:id="53"/>
      <w:r>
        <w:rPr/>
        <w:t>Context modification initiated by the network, no release or establish of acknowledged LLC operation</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SNSM_MODIF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From the given QoS profile SNDCP decides that no indication for a release or an establishment of acknowledged LLC operation is given. </w:t>
      </w:r>
    </w:p>
    <w:p>
      <w:pPr>
        <w:pStyle w:val="MSCNote"/>
        <w:rPr/>
      </w:pPr>
      <w:r>
        <w:rPr/>
        <w:t>(SM 1)</w:t>
      </w:r>
    </w:p>
    <w:p>
      <w:pPr>
        <w:pStyle w:val="MSCNoteBody"/>
        <w:rPr/>
      </w:pPr>
      <w:r>
        <w:rPr/>
        <w:t xml:space="preserve">SNDCP sends back an SNSM_MODIFY_RES immediately. (See below for possible reasons for release or establishment.) </w:t>
      </w:r>
    </w:p>
    <w:p>
      <w:pPr>
        <w:pStyle w:val="MSCNote"/>
        <w:rPr/>
      </w:pPr>
      <w:r>
        <w:rPr/>
      </w:r>
    </w:p>
    <w:p>
      <w:pPr>
        <w:pStyle w:val="Heading3"/>
        <w:rPr/>
      </w:pPr>
      <w:bookmarkStart w:id="54" w:name="__RefHeading___Toc42410285"/>
      <w:bookmarkEnd w:id="54"/>
      <w:r>
        <w:rPr/>
        <w:t>Context modification initiated by the network, release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SAPI or radio prio for an NSAPI &lt;R.SNDCP.CONT_MOD.A.001&gt;. From the given QoS profile SNDCP decides that the acknowledged peer-to-peer LLC operation for the affected NSAPI has to be released, but no new peer-to-peer LLC operation will have to be established. Possible reasons: The reliability class in the QoS profile changed from a class with acknowledged to a class with unacknowledged peer-to-peer LLC operation. The link to be released must not be used by any other PDP context using ack’ed mode.</w:t>
      </w:r>
    </w:p>
    <w:p>
      <w:pPr>
        <w:pStyle w:val="MSCNote"/>
        <w:rPr/>
      </w:pPr>
      <w:r>
        <w:rPr/>
        <w:t>(SNDCP 2)</w:t>
      </w:r>
    </w:p>
    <w:p>
      <w:pPr>
        <w:pStyle w:val="MSCNoteBody"/>
        <w:rPr/>
      </w:pPr>
      <w:r>
        <w:rPr/>
        <w:t>SNDCP receives an LL_RELEASE_IND for the affected NSAPI &lt;R.SNDCP.CONT_MOD.A.006&gt;.</w:t>
      </w:r>
    </w:p>
    <w:p>
      <w:pPr>
        <w:pStyle w:val="MSCNote"/>
        <w:rPr/>
      </w:pPr>
      <w:r>
        <w:rPr/>
        <w:t>(SM 1)</w:t>
      </w:r>
    </w:p>
    <w:p>
      <w:pPr>
        <w:pStyle w:val="MSCNoteBody"/>
        <w:rPr/>
      </w:pPr>
      <w:r>
        <w:rPr/>
        <w:t>SNDCP enters Receive First Segment state &lt;R.SNDCP.REASSEMB.A.008&gt;. All buffered N-PDUs shall be deleted and the Send N-PDU number shall be set to 0 &lt;R.SNDCP.CONT_MOD.A.007&gt;. SNDCP sends an SNSM_MODIFY_RES to inform the SM entity that the indicated NSAPI and QoS profile are now in use</w:t>
      </w:r>
    </w:p>
    <w:p>
      <w:pPr>
        <w:pStyle w:val="MSCNoteBody"/>
        <w:rPr/>
      </w:pPr>
      <w:r>
        <w:rPr/>
        <w:t>and the acknowledged peer-to-peer LLC operation for the appropriate SAPI is released, if</w:t>
      </w:r>
    </w:p>
    <w:p>
      <w:pPr>
        <w:pStyle w:val="MSCNoteBody"/>
        <w:rPr/>
      </w:pPr>
      <w:r>
        <w:rPr/>
        <w:t>necessary &lt;R.SNDCP.CONT_MOD.A.007&gt;, &lt;R.SNDCP.CONT_MOD.A.001&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w:t>
      </w:r>
    </w:p>
    <w:p>
      <w:pPr>
        <w:pStyle w:val="Heading3"/>
        <w:rPr/>
      </w:pPr>
      <w:bookmarkStart w:id="55" w:name="__RefHeading___Toc42410286"/>
      <w:bookmarkEnd w:id="55"/>
      <w:r>
        <w:rPr/>
        <w:t>Context modification initiated by the network, establishment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for an NSAPI. The indicated SAPI is not changed. From the given QoS profile SNDCP decides that the formerly unacknowledged peer-to-peer LLC operation for the affected NSAPI has to be changed to acknowledged mode. Possible reasons: The reliability class in the QoS profile changed from a class with unacknowledged to a class with acknowledged peer-to-peer LLC operation. (According to [13, 6.2.1, 6.2.2] starting releasing/establishing of ack LLC operation mode as a reaction to an SNSM_MODIFY_IND is only done in the SGSN!).</w:t>
      </w:r>
    </w:p>
    <w:p>
      <w:pPr>
        <w:pStyle w:val="MSCNote"/>
        <w:rPr/>
      </w:pPr>
      <w:r>
        <w:rPr/>
        <w:t>(SNDCP 2)</w:t>
      </w:r>
    </w:p>
    <w:p>
      <w:pPr>
        <w:pStyle w:val="MSCNoteBody"/>
        <w:rPr/>
      </w:pPr>
      <w:r>
        <w:rPr/>
        <w:t>SNDCP receives an LL_ESTABLISH_IND for the affected NSAPI &lt;R.SNDCP.CONT_MOD.A.008&gt;.</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 Since peer-to-peer LLC operation mode is changed from unacknowledged to acknowledged then both N-PDU numbers are reset to 0 &lt;R.SNDCP.DT_ACK_G.A.006&gt;.</w:t>
      </w:r>
    </w:p>
    <w:p>
      <w:pPr>
        <w:pStyle w:val="MSCNote"/>
        <w:rPr/>
      </w:pPr>
      <w:r>
        <w:rPr/>
        <w:t>(SM 1)</w:t>
      </w:r>
    </w:p>
    <w:p>
      <w:pPr>
        <w:pStyle w:val="MSCNoteBody"/>
        <w:rPr/>
      </w:pPr>
      <w:r>
        <w:rPr/>
        <w:t>Send N-PDU number and Receive N-PDU number ar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if</w:t>
      </w:r>
    </w:p>
    <w:p>
      <w:pPr>
        <w:pStyle w:val="MSCNoteBody"/>
        <w:rPr/>
      </w:pPr>
      <w:r>
        <w:rPr/>
        <w:t xml:space="preserve">necessary &lt;R.SNDCP.CONT_MOD.A.007&gt;. </w:t>
      </w:r>
    </w:p>
    <w:p>
      <w:pPr>
        <w:pStyle w:val="Heading3"/>
        <w:rPr/>
      </w:pPr>
      <w:bookmarkStart w:id="56" w:name="__RefHeading___Toc42410287"/>
      <w:bookmarkEnd w:id="56"/>
      <w:r>
        <w:rPr/>
        <w:t>Context modification initiated by the network, release and establishment of acknowledged peer-to-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3)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SNDCP decides to release an acknowledged peer-to-peer LLC operation and to establish another one. The only possible reason is that the affected SAPI is changed. </w:t>
      </w:r>
    </w:p>
    <w:p>
      <w:pPr>
        <w:pStyle w:val="MSCNote"/>
        <w:rPr/>
      </w:pPr>
      <w:r>
        <w:rPr/>
        <w:t>(SNDCP 2)</w:t>
      </w:r>
    </w:p>
    <w:p>
      <w:pPr>
        <w:pStyle w:val="MSCNoteBody"/>
        <w:rPr/>
      </w:pPr>
      <w:r>
        <w:rPr/>
        <w:t>SNDCP receives an LL_RELEASE_IND for the affected NSAPI &lt;R.SNDCP.CONT_MOD.A.006&gt; indicating the need to release the link to the SAPI currently in use.</w:t>
      </w:r>
    </w:p>
    <w:p>
      <w:pPr>
        <w:pStyle w:val="MSCNote"/>
        <w:rPr/>
      </w:pPr>
      <w:r>
        <w:rPr>
          <w:rFonts w:eastAsia="ITC Officina Sans Book;Arial Narrow"/>
        </w:rPr>
        <w:t xml:space="preserve"> </w:t>
      </w:r>
      <w:r>
        <w:rPr/>
        <w:t>(SNDCP 3)</w:t>
      </w:r>
    </w:p>
    <w:p>
      <w:pPr>
        <w:pStyle w:val="MSCNoteBody"/>
        <w:rPr/>
      </w:pPr>
      <w:r>
        <w:rPr/>
        <w:t>SNDCP receives an LL_ESTABLISH_IND for the affected NSAPI &lt;R.SNDCP.CONT_MOD.A.008&gt; indicating the need to establish a new acknowledged peer-to-peer LLC link to the SAPI given in the SNSM_MODIFY_IND primitive.</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w:t>
      </w:r>
    </w:p>
    <w:p>
      <w:pPr>
        <w:pStyle w:val="MSCNote"/>
        <w:rPr/>
      </w:pPr>
      <w:r>
        <w:rPr/>
        <w:t>(SM 1)</w:t>
      </w:r>
    </w:p>
    <w:p>
      <w:pPr>
        <w:pStyle w:val="MSCNoteBody"/>
        <w:rPr/>
      </w:pPr>
      <w:r>
        <w:rPr/>
        <w:t>The Send N-PDU number for the released NSAPI shall be set to 0 &lt;R.SNDCP.CONT_MOD.A.007&gt;. The Send N-PDU number and Receive N-PDU number for the just established NSAPI shall b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lt;R.SNDCP.CONT_MOD.A.007&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 and (since acknowledged peer-to-peer LLC operation is used both before and after the receipt of the SNSM_MODIFY_IND &lt;R.SNDCP.CONT_MOD.A.013&gt;) all buffered N-PDUs (i.e. the ones whose complete reception has not been acknowledged and the ones that have not been transmitted yet) shall be transmitted starting from the oldest one &lt;R.SNDCP.CONT_MOD.A.014&gt;. Recovery state shall be entered &lt;R.SNDCP.CONT_MOD.A.015&gt;.</w:t>
      </w:r>
    </w:p>
    <w:p>
      <w:pPr>
        <w:pStyle w:val="MSCNote"/>
        <w:rPr/>
      </w:pPr>
      <w:r>
        <w:rPr/>
      </w:r>
    </w:p>
    <w:p>
      <w:pPr>
        <w:pStyle w:val="MSCNote"/>
        <w:rPr/>
      </w:pPr>
      <w:r>
        <w:rPr/>
      </w:r>
    </w:p>
    <w:p>
      <w:pPr>
        <w:pStyle w:val="MSCNoteBody"/>
        <w:rPr/>
      </w:pPr>
      <w:r>
        <w:rPr/>
      </w:r>
    </w:p>
    <w:p>
      <w:pPr>
        <w:pStyle w:val="Heading2"/>
        <w:rPr/>
      </w:pPr>
      <w:bookmarkStart w:id="57" w:name="__RefHeading___Toc42410288"/>
      <w:bookmarkEnd w:id="57"/>
      <w:r>
        <w:rPr/>
        <w:t>XID parameter negotiation</w:t>
      </w:r>
    </w:p>
    <w:p>
      <w:pPr>
        <w:pStyle w:val="TextKrper"/>
        <w:rPr/>
      </w:pPr>
      <w:r>
        <w:rPr/>
        <w:t>&lt;R.SNDCP.SERVICES.A.010&gt;, &lt;R.SNDCP.ESTRELGN.A.004&gt;</w:t>
      </w:r>
    </w:p>
    <w:p>
      <w:pPr>
        <w:pStyle w:val="TextKrper"/>
        <w:rPr/>
      </w:pPr>
      <w:r>
        <w:rPr/>
        <w:t>Also to be considered:</w:t>
      </w:r>
    </w:p>
    <w:p>
      <w:pPr>
        <w:pStyle w:val="TextKrper"/>
        <w:rPr/>
      </w:pPr>
      <w:r>
        <w:rPr/>
        <w:t xml:space="preserve">&lt;R.SNDCP.XIDNEGG.A.008&gt;(SNDCP version not negotiated), </w:t>
      </w:r>
    </w:p>
    <w:p>
      <w:pPr>
        <w:pStyle w:val="TextKrper"/>
        <w:rPr/>
      </w:pPr>
      <w:r>
        <w:rPr/>
        <w:t xml:space="preserve">&lt;R.SNDCP.SN_X_NEG.A.003&gt; (LLC issues XID command), </w:t>
      </w:r>
    </w:p>
    <w:p>
      <w:pPr>
        <w:pStyle w:val="TextKrper"/>
        <w:rPr/>
      </w:pPr>
      <w:r>
        <w:rPr/>
        <w:t xml:space="preserve">&lt;R.SNCDP.C_ENTNEG.A.001&gt;, &lt;R.SNCDP.C_ENTNEG.A.002&gt;, &lt;R.SNCDP.C_ENTNEG.A.003&gt;, &lt;R.SNCDP.C_ENTNEG.A.004&gt;, &lt;R.SNCDP.C_ENTNEG.A.005&gt;, &lt;R.SNCDP.C_ENTNEG.A.006&gt;, &lt;R.SNCDP.C_ENTNEG.A.007&gt;, &lt;R.SNCDP.C_ENTNEG.A.008&gt;, &lt;R.SNCDP.C_ENTNEG.A.009&gt; (cardinalities and mapping of compression entities), </w:t>
      </w:r>
    </w:p>
    <w:p>
      <w:pPr>
        <w:pStyle w:val="TextKrper"/>
        <w:rPr/>
      </w:pPr>
      <w:r>
        <w:rPr/>
        <w:t>&lt;R.SNCDP.XID_PARM.A.001&gt;, &lt;R.SNCDP.XID_PARM.A.002&gt;, &lt;R.SNCDP.XID_PARM.A.003&gt;, &lt;R.SNCDP.XID_PARM.A.004&gt;, &lt;R.SNCDP.XID_PARM.A.005&gt; (rules for parameter values)</w:t>
      </w:r>
    </w:p>
    <w:p>
      <w:pPr>
        <w:pStyle w:val="TextKrper"/>
        <w:rPr/>
      </w:pPr>
      <w:r>
        <w:rPr/>
        <w:t>&lt;R.SNDCP.XID_PAR_X.A.001&gt;, &lt;R.SNDCP.XID_PAR_X.A.002&gt;, &lt;R.SNDCP.XID_PAR_X.A.003&gt;, &lt;R.SNDCP.XID_PAR_X.A.004&gt;, &lt;R.SNDCP.XID_PAR_X.A.011&gt; (Exception handling for XID negotiation, error on originating side)</w:t>
      </w:r>
    </w:p>
    <w:p>
      <w:pPr>
        <w:pStyle w:val="Heading3"/>
        <w:rPr/>
      </w:pPr>
      <w:bookmarkStart w:id="58" w:name="__RefHeading___Toc42410289"/>
      <w:bookmarkEnd w:id="58"/>
      <w:r>
        <w:rPr/>
        <w:t>XID parameter negotiation initiated by the SNDCP user (only change of applicable NSAPIs)</w:t>
      </w:r>
    </w:p>
    <w:p>
      <w:pPr>
        <w:pStyle w:val="TextKrper"/>
        <w:rPr/>
      </w:pPr>
      <w:r>
        <w:rPr/>
        <w:t>Note: SN_XID_REQ, SN_XID_CNF, SN_XID_IND, SN_XID_RES are not used in our solution. Information about compressors will be passed with SNSM_ACTIVATE_IND. This MSC is deprecated.</w:t>
      </w:r>
    </w:p>
    <w:p>
      <w:pPr>
        <w:pStyle w:val="MSCNoteBody"/>
        <w:rPr/>
      </w:pPr>
      <w:r>
        <w:rPr/>
      </w:r>
    </w:p>
    <w:p>
      <w:pPr>
        <w:pStyle w:val="Heading3"/>
        <w:rPr/>
      </w:pPr>
      <w:bookmarkStart w:id="59" w:name="__RefHeading___Toc42410290"/>
      <w:bookmarkEnd w:id="59"/>
      <w:r>
        <w:rPr/>
        <w:t>XID parameter negotiation initiated by the SNDCP user</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0" w:name="__RefHeading___Toc42410291"/>
      <w:bookmarkEnd w:id="60"/>
      <w:r>
        <w:rPr/>
        <w:t>LLC indicating the current values of N201-I and N201-U</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SNDCP receives an LL_XID_IND primitive without an SNDCP-XID block. This primitive is used by LLC to comunicate the actual values for N201-I and N201-U. SNCDP stores these values (&lt;R.SNCDP.LL_X_NEG.A.001&gt;, &lt;R.SNCDP.LL_X_NEG.A.002&gt;).</w:t>
      </w:r>
    </w:p>
    <w:p>
      <w:pPr>
        <w:pStyle w:val="MSCNoteBody"/>
        <w:rPr/>
      </w:pPr>
      <w:r>
        <w:rPr/>
      </w:r>
    </w:p>
    <w:p>
      <w:pPr>
        <w:pStyle w:val="Heading3"/>
        <w:rPr/>
      </w:pPr>
      <w:bookmarkStart w:id="61" w:name="__RefHeading___Toc42410292"/>
      <w:bookmarkEnd w:id="61"/>
      <w:r>
        <w:rPr/>
        <w:t>Responding to proposed SNDCP XID parameters after LL_XID_REQ (SNDCP decides)</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On the receiving side of an SNDCP XID parameter negotiation initiated with an LL_XID_REQ on the originating side, LLC receives an XID command and indicates the SNDCP XID parameters to the SNDCP entity using LL_XID_IND including the requested XID parameters (&lt;R.SNDCP.ESTRELGN.A.004&gt;, &lt;R.SNDCP.SN_X_NEG.A.004&gt;).</w:t>
      </w:r>
    </w:p>
    <w:p>
      <w:pPr>
        <w:pStyle w:val="MSCNote"/>
        <w:rPr/>
      </w:pPr>
      <w:r>
        <w:rPr/>
        <w:t>(LLC 1)</w:t>
      </w:r>
    </w:p>
    <w:p>
      <w:pPr>
        <w:pStyle w:val="MSCNoteBody"/>
        <w:rPr/>
      </w:pPr>
      <w:r>
        <w:rPr/>
        <w:t>SNDCP responds with an LL_XID_RES including the negotiated XID parameters, IF the received primitive contains an SNDCP XID block (&lt;R.SNDCP.XIDNEGG.A.007&gt;, &lt;R.SNDCP.SN_X_NEG.A.005&gt;, &lt;R.SNDCP.SN_X_NEG.A.008&gt;). If the LL_XID_IND does not contain an SNDCP XID block but is only used to deliver new values of N201-I and N201_U then SNDCP shall not respond with the LL_XID_RES primitive (&lt;R.SNDCP.ESTRELGN.A.004&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62" w:name="__RefHeading___Toc42410293"/>
      <w:bookmarkEnd w:id="62"/>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3" w:name="__RefHeading___Toc42410294"/>
      <w:bookmarkEnd w:id="63"/>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4" w:name="__RefHeading___Toc42410295"/>
      <w:bookmarkEnd w:id="64"/>
      <w:r>
        <w:rPr/>
        <w:t>Delivering negotiated SNDCP XID parameters to the SNDCP user (originato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5" w:name="__RefHeading___Toc42410296"/>
      <w:bookmarkEnd w:id="65"/>
      <w:r>
        <w:rPr/>
        <w:t>Delivering negotiated SNDCP XID parameters to the SNDCP user (responde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6" w:name="__RefHeading___Toc42410297"/>
      <w:bookmarkEnd w:id="66"/>
      <w:r>
        <w:rPr/>
        <w:t>Re-negotiation with LL_XID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XID_REQ) receives an invalid XID block in the terms of [13, 6.8.4](&lt;R.SNDCP.SN_X_NEG.A.009&gt;, &lt;R.SNDCP.XID_PAR_X.A.005&gt;). The number of re-negotiations has not exceeded an implementation-specific count.</w:t>
      </w:r>
    </w:p>
    <w:p>
      <w:pPr>
        <w:pStyle w:val="MSCNote"/>
        <w:rPr/>
      </w:pPr>
      <w:r>
        <w:rPr/>
        <w:t>(LLC 1)</w:t>
      </w:r>
    </w:p>
    <w:p>
      <w:pPr>
        <w:pStyle w:val="MSCNoteBody"/>
        <w:rPr/>
      </w:pPr>
      <w:r>
        <w:rPr/>
        <w:t>SNDCP ignores the received SNDCP XID block (&lt;R.SNDCP.XID_PAR_X.A.006&gt;) and reinitiates the negotiation by sending another LL_XID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67" w:name="__RefHeading___Toc42410298"/>
      <w:bookmarkEnd w:id="67"/>
      <w:r>
        <w:rPr/>
        <w:t>Re-negotiation with LL_ESTABLISH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ESTABLISH_REQ) receives an invalid XID block in the terms of [13, 6.8.4](&lt;R.SNDCP.SN_X_NEG.A.009&gt;, &lt;R.SNDCP.XID_PAR_X.A.005&gt;). The number of re-negotiations has not exceeded an implementation-specific count.</w:t>
      </w:r>
    </w:p>
    <w:p>
      <w:pPr>
        <w:pStyle w:val="MSCNote"/>
        <w:rPr/>
      </w:pPr>
      <w:r>
        <w:rPr/>
        <w:t>(LLC 1)</w:t>
      </w:r>
    </w:p>
    <w:p>
      <w:pPr>
        <w:pStyle w:val="MSCNote"/>
        <w:rPr/>
      </w:pPr>
      <w:r>
        <w:rPr/>
        <w:t>SNDCP ignores the received SNDCP XID block (&lt;R.SNDCP.XID_PAR_X.A.006&gt;) and reinitiates the negotiation by sending another LL_ESTABLISH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suspends the transfer ofSN-DATA and SN-UNITDATA primitives to the LLC SAP to which the LL_ESATBLISH_REQ is sent &lt;R.SNDCP.SN_X_NEG.A.005&gt;.</w:t>
      </w:r>
    </w:p>
    <w:p>
      <w:pPr>
        <w:pStyle w:val="Heading3"/>
        <w:rPr/>
      </w:pPr>
      <w:bookmarkStart w:id="68" w:name="__RefHeading___Toc42410299"/>
      <w:bookmarkEnd w:id="68"/>
      <w:r>
        <w:rPr/>
        <w:t>Context deactivation after repeated failed Re-negotiat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9" w:name="__RefHeading___Toc42410300"/>
      <w:bookmarkEnd w:id="69"/>
      <w:r>
        <w:rPr/>
        <w:t>Collision between LL_XID_REQ and LL_XID_IND (XID, SNDCP decides), renegotiation not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70" w:name="__RefHeading___Toc42410301"/>
      <w:bookmarkEnd w:id="70"/>
      <w:r>
        <w:rPr/>
        <w:t>Collision between LL_XID_REQ and LL_XID_IND (XID, SNDCP decides), renegotiation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w:t>
      </w:r>
    </w:p>
    <w:p>
      <w:pPr>
        <w:pStyle w:val="MSCNote"/>
        <w:rPr/>
      </w:pPr>
      <w:r>
        <w:rPr/>
        <w:t>(LLC 1)</w:t>
      </w:r>
    </w:p>
    <w:p>
      <w:pPr>
        <w:pStyle w:val="MSCNoteBody"/>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MSCNote"/>
        <w:rPr/>
      </w:pPr>
      <w:r>
        <w:rPr/>
        <w:t>(LLC 2)</w:t>
      </w:r>
    </w:p>
    <w:p>
      <w:pPr>
        <w:pStyle w:val="MSCNoteBody"/>
        <w:rPr/>
      </w:pPr>
      <w:r>
        <w:rPr/>
        <w:t>By re-sending the just sent LL_XID_REQ negotiation of these XID parameters is performed at the earliest opportunity after conclusion of the collision resolution &lt;R.SNDCP.ESTABEX.A.021&gt;.</w:t>
      </w:r>
    </w:p>
    <w:p>
      <w:pPr>
        <w:pStyle w:val="MSCNoteBody"/>
        <w:rPr/>
      </w:pPr>
      <w:r>
        <w:rPr/>
      </w:r>
    </w:p>
    <w:p>
      <w:pPr>
        <w:pStyle w:val="MSCNote"/>
        <w:rPr/>
      </w:pPr>
      <w:r>
        <w:rPr/>
      </w:r>
    </w:p>
    <w:p>
      <w:pPr>
        <w:pStyle w:val="MSCNoteBody"/>
        <w:rPr/>
      </w:pPr>
      <w:r>
        <w:rPr/>
      </w:r>
    </w:p>
    <w:p>
      <w:pPr>
        <w:pStyle w:val="MSCNoteBody"/>
        <w:rPr/>
      </w:pPr>
      <w:r>
        <w:rPr/>
      </w:r>
    </w:p>
    <w:p>
      <w:pPr>
        <w:pStyle w:val="Heading3"/>
        <w:rPr/>
      </w:pPr>
      <w:bookmarkStart w:id="71" w:name="__RefHeading___Toc42410302"/>
      <w:bookmarkEnd w:id="71"/>
      <w:r>
        <w:rPr/>
        <w:t>Collision between LL_XID_REQ and LL_XID_IND (XID,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2" w:name="__RefHeading___Toc42410303"/>
      <w:bookmarkEnd w:id="72"/>
      <w:r>
        <w:rPr/>
        <w:t>Responding after Collision between LL_XID_REQ and LL_XID_IND  (SNDCP asked SNDCP user for decision), re-negotiation not necessary</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3" w:name="__RefHeading___Toc42410304"/>
      <w:bookmarkEnd w:id="73"/>
      <w:r>
        <w:rPr/>
        <w:t>Responding after Collision between LL_XID_REQ and LL_XID_IND  (SNDCP asked SNDCP user for decision), re-negotiation necessary</w:t>
      </w:r>
    </w:p>
    <w:p>
      <w:pPr>
        <w:pStyle w:val="MSCNoteBody"/>
        <w:rPr/>
      </w:pPr>
      <w:r>
        <w:rPr/>
        <w:t>Note: SN_XID_REQ, SN_XID_CNF, SN_XID_IND, SN_XID_RES are not used in our solution. Information about compressors will be passed with SNSM_ACTIVATE_IND. This MSC is deprecated.</w:t>
      </w:r>
    </w:p>
    <w:p>
      <w:pPr>
        <w:pStyle w:val="MSCNote"/>
        <w:rPr/>
      </w:pPr>
      <w:r>
        <w:rPr/>
      </w:r>
    </w:p>
    <w:p>
      <w:pPr>
        <w:pStyle w:val="Heading3"/>
        <w:rPr/>
      </w:pPr>
      <w:bookmarkStart w:id="74" w:name="__RefHeading___Toc42410305"/>
      <w:bookmarkEnd w:id="74"/>
      <w:r>
        <w:rPr/>
        <w:t>Collision between LL_XID_REQ and LL_ESTABLISH_IND, re-negotiation not necessar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XID_REQ SNDCP expects an LL_XID_CNF but receives an LL_ESTABLISH_IND primitive indicating establishment or re-establishment of acknowledged peer-to-peer operation for a SAPI in the LLC layer.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Body"/>
        <w:rPr/>
      </w:pPr>
      <w:r>
        <w:rPr/>
        <w:t>SNDCP treats its LL_XID_REQ as not transmitted and responds with an LL_ESTABLISH_RES (&lt;R.SNDCP.ESTPROC.A.003&gt;, &lt;R.SNDCP.ESTABEX.A.015&gt;, &lt;R.SNDCP.SN_X_NEG.A.005&gt;, &lt;R.SNDCP.SN_X_NEG.A.008&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75" w:name="__RefHeading___Toc42410306"/>
      <w:bookmarkEnd w:id="75"/>
      <w:r>
        <w:rPr/>
        <w:t>Receipt of LLC Reset</w:t>
      </w:r>
    </w:p>
    <w:p>
      <w:pPr>
        <w:pStyle w:val="TextKrper"/>
        <w:rPr/>
      </w:pPr>
      <w:r>
        <w:rPr/>
        <w:t>[13, 5.1.2.1]</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SET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Upon receipt of the LL_RESET_IND &lt;R.SNDCP.LLCRESETA.001&gt; SNDCP shall reset all SNDCP XID parameters to their default values &lt;R.SNDCP.LLCRESET.A.002&gt;; reset the assignment of N-PDU number to start from 0 for every PDP context &lt;R.SNDCP.LLCRESET.A.003&gt; and treat all outstanding SNDCP LLC primitives as not sent &lt;R.SNDCP.LLCRESET.A.004&gt; Both N-PDU numbers are reset to 0. If peer-to-peer LLC operation mode is changed from unacknoqledged to acknowledged then both N-PDU numbers are reset to 0 &lt;R.SNDCP.DT_ACK_G.A.007&gt;.</w:t>
      </w:r>
    </w:p>
    <w:p>
      <w:pPr>
        <w:pStyle w:val="Heading3"/>
        <w:rPr/>
      </w:pPr>
      <w:bookmarkStart w:id="76" w:name="__RefHeading___Toc42410307"/>
      <w:bookmarkEnd w:id="76"/>
      <w:r>
        <w:rPr/>
        <w:t>Collision between LL_XID_REQ and LL_ESTABLISH_IND, re-negotiation necessary</w:t>
      </w:r>
    </w:p>
    <w:p>
      <w:pPr>
        <w:pStyle w:val="TextKrper"/>
        <w:rPr/>
      </w:pPr>
      <w:r>
        <w:rPr/>
        <w:t>[13, 6.2.2.4]</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After having sent an LL_XID_REQ SNDCP expects an LL_XID_CNF but receives an LL_ESTABLISH_IND primitive indicating establishment or re-establishment of acknowledged peer-to-peer operation for a SAPI in the LLC layer.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 </w:t>
      </w:r>
    </w:p>
    <w:p>
      <w:pPr>
        <w:pStyle w:val="MSCNote"/>
        <w:rPr/>
      </w:pPr>
      <w:r>
        <w:rPr/>
        <w:t>(LLC 1)</w:t>
      </w:r>
    </w:p>
    <w:p>
      <w:pPr>
        <w:pStyle w:val="MSCNoteBody"/>
        <w:rPr/>
      </w:pPr>
      <w:r>
        <w:rPr/>
        <w:t>SNDCP treats its LL_XID_REQ as not transmitted and responds with an LL_ESTABLISH_RES (&lt;R.SNDCP.ESTPROC.A.003&gt;, &lt;R.SNDCP.ESTABEX.A.017&gt;, &lt;R.SNDCP.SN_X_NEG.A.005&gt;, &lt;R.SNDCP.SN_X_NEG.A.008&gt;). Also to be considered: &lt;R.SNDCP.DATACOMP.A.001&gt;, &lt;R.SNDCP.DATACOMP.A.002&gt;, &lt;R.SNDCP.DATACOMP.A.003&gt;, &lt;R.SNDCP.DATACOMP.A.004&gt;, &lt;R.SNDCP.DATACOMP.A.005&gt;, &lt;R.SNDCP.DATACOMP.A.006&gt;, &lt;R.SNDCP.VBISMAN. A.001&gt;, &lt;R.SNDCP.VBISMAN. A.002&gt;.</w:t>
      </w:r>
    </w:p>
    <w:p>
      <w:pPr>
        <w:pStyle w:val="MSCNote"/>
        <w:rPr/>
      </w:pPr>
      <w:r>
        <w:rPr/>
        <w:t>(LLC 2)</w:t>
      </w:r>
    </w:p>
    <w:p>
      <w:pPr>
        <w:pStyle w:val="MSCNoteBody"/>
        <w:rPr/>
      </w:pPr>
      <w:r>
        <w:rPr/>
        <w:t xml:space="preserve">SNDCP resends the LL_XID_REQ to complete the SNDCP XID negotiation (&lt;R.SNDCP.ESTRELGN.A.004&gt;, &lt;R.SNDCP.ESTABEX.A.018&gt;, &lt;R.SNDCP.SN_X_NEG.A.002&gt;). </w:t>
      </w:r>
    </w:p>
    <w:p>
      <w:pPr>
        <w:pStyle w:val="MSCNote"/>
        <w:rPr/>
      </w:pPr>
      <w:r>
        <w:rPr/>
      </w:r>
    </w:p>
    <w:p>
      <w:pPr>
        <w:pStyle w:val="Heading2"/>
        <w:rPr/>
      </w:pPr>
      <w:bookmarkStart w:id="77" w:name="__RefHeading___Toc42410308"/>
      <w:bookmarkEnd w:id="77"/>
      <w:r>
        <w:rPr/>
        <w:t>Data transfer</w:t>
      </w:r>
    </w:p>
    <w:p>
      <w:pPr>
        <w:pStyle w:val="TextKrper"/>
        <w:rPr/>
      </w:pPr>
      <w:r>
        <w:rPr/>
        <w:t>Also to be considered: &lt;R.SNDCP.REASSEMB.A.001&gt;, &lt;R.SNDCP.REASSEMB.A.006&gt;, &lt;R.SNDCP.SEGUNAC.A.005&gt;,</w:t>
      </w:r>
    </w:p>
    <w:p>
      <w:pPr>
        <w:pStyle w:val="TextKrper"/>
        <w:rPr/>
      </w:pPr>
      <w:r>
        <w:rPr/>
        <w:t>&lt;R.SNDCP.DT_ACK_G.A.001&gt;, &lt;R.SNDCP.DT_ACK_G.A.002&gt;, &lt;R.SNDCP.DT_ACK_G.A.003&gt;, &lt;R.SNDCP.DT_ACK_G.A.004&gt;, &lt;R.SNDCP.DT_ACK_G.A.008&gt;, &lt;R.SNDCP.DT_ACK_G.A.014&gt;, &lt;R.SNDCP.DT_ACK_G.A.015&gt;, &lt;R.SNDCP.DT_ACK_G.A.016&gt; for acknowledged mode</w:t>
      </w:r>
    </w:p>
    <w:p>
      <w:pPr>
        <w:pStyle w:val="TextKrper"/>
        <w:rPr/>
      </w:pPr>
      <w:r>
        <w:rPr/>
      </w:r>
    </w:p>
    <w:p>
      <w:pPr>
        <w:pStyle w:val="Heading3"/>
        <w:rPr/>
      </w:pPr>
      <w:bookmarkStart w:id="78" w:name="__RefHeading___Toc42410309"/>
      <w:bookmarkEnd w:id="78"/>
      <w:r>
        <w:rPr/>
        <w:t>Initiating 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containing a QoS parameter with “peak throughput” as the only field set &lt;R.SNDCP.DT_ACK.M.017&gt; and a radio priority parameter indicating the level of radio priority to be used by RLC/MAC &lt;R.SNDCP.DT_ACK.M.018&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Body"/>
        <w:rPr/>
      </w:pPr>
      <w:r>
        <w:rPr/>
        <w:t xml:space="preserve">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m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 </w:t>
      </w:r>
    </w:p>
    <w:p>
      <w:pPr>
        <w:pStyle w:val="MSCNote"/>
        <w:rPr/>
      </w:pPr>
      <w:r>
        <w:rPr/>
        <w:t>(SNDCP user 1)</w:t>
      </w:r>
    </w:p>
    <w:p>
      <w:pPr>
        <w:pStyle w:val="MSCNoteBody"/>
        <w:rPr/>
      </w:pPr>
      <w:r>
        <w:rPr/>
        <w:t>SNDCP sends an SN_READY_IND to the SNDCP user to indicate the possibility of sending another N-PDU to this SAPI.</w:t>
      </w:r>
    </w:p>
    <w:p>
      <w:pPr>
        <w:pStyle w:val="Heading3"/>
        <w:rPr/>
      </w:pPr>
      <w:bookmarkStart w:id="79" w:name="__RefHeading___Toc42410310"/>
      <w:bookmarkEnd w:id="79"/>
      <w:r>
        <w:rPr/>
        <w:t>Initiating 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
        <w:rPr/>
      </w:pPr>
      <w:r>
        <w:rPr/>
        <w:t>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w:t>
      </w:r>
    </w:p>
    <w:p>
      <w:pPr>
        <w:pStyle w:val="Heading3"/>
        <w:rPr/>
      </w:pPr>
      <w:bookmarkStart w:id="80" w:name="__RefHeading___Toc42410311"/>
      <w:bookmarkEnd w:id="80"/>
      <w:r>
        <w:rPr/>
        <w:t>Not initiating acknowledged data transmission because of LLC not being ready (incoming queue still per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Flow control: SNDCP has indicated its capability to receive the next N-PDU at the NSAPI identified in the SN_DATA_REQ with an SN_READY_IND. The SNDCP user sends an SN_DATA_REQ primitive to initiate acknowledged data transmission. Flow control: LLC has not yet indicated its capability to receive the next SN-Data PDU at the requested SAPI with an LL_READY_IND or a once sent LL_READY_IND has been “used up” by sending an LL_DATA_REQ &lt;R.SNDCP.DT_ACK_G.A.009&gt;.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be kept. </w:t>
      </w:r>
    </w:p>
    <w:p>
      <w:pPr>
        <w:pStyle w:val="MSCNoteBody"/>
        <w:rPr/>
      </w:pPr>
      <w:r>
        <w:rPr/>
        <w:t>SNDCP  assigns the current value of the Send N-PDU number as the N-PDU number of the N-PDU received &lt;R.SNDCP.DT_ACK_G.A.010&gt;. The Send N-PDU number is incremented by 1 &lt;R.SNDCP.DT_ACK_G.A.011&gt;. The N-PDU is buffered. No SN_READY_IND is sent to the user.</w:t>
      </w:r>
    </w:p>
    <w:p>
      <w:pPr>
        <w:pStyle w:val="Heading3"/>
        <w:rPr/>
      </w:pPr>
      <w:bookmarkStart w:id="81" w:name="__RefHeading___Toc42410312"/>
      <w:bookmarkEnd w:id="81"/>
      <w:r>
        <w:rPr/>
        <w:t>Not initiating 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SNDCP has indicated its capability to receive the next N-PDU at the NSAPI identified in the SN_DATA_REQ with an SN_READY_IND. The SNDCP user sends an SN_DATA_REQ primitive to initiate acknowledged data transmission &lt;R.SNDCP.DT_ACK_G.A.009&gt;. Flow control: LLC has not yet indicated its capability to receive the next SN-Data PDU at the requested SAPI with an LL_READY_IND or a once sent LL_READY_IND has been “used up” by sending an LL_DATA_REQ.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kept. No SN_READY_IND is sent to the SNDCP user. SNDCP  assigns the current value of the Send N-PDU number as the N-PDU number of the N-PDU received &lt;R.SNDCP.DT_ACK_G.A.010&gt;. The Send N-PDU number is incremented by 1 &lt;R.SNDCP.DT_ACK_G.A.011&gt;.</w:t>
      </w:r>
    </w:p>
    <w:p>
      <w:pPr>
        <w:pStyle w:val="MSCNote"/>
        <w:rPr/>
      </w:pPr>
      <w:r>
        <w:rPr/>
      </w:r>
    </w:p>
    <w:p>
      <w:pPr>
        <w:pStyle w:val="Heading3"/>
        <w:rPr/>
      </w:pPr>
      <w:bookmarkStart w:id="82" w:name="__RefHeading___Toc42410313"/>
      <w:bookmarkEnd w:id="82"/>
      <w:r>
        <w:rPr/>
        <w:t>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 &lt;R.SNDCP.SERVICES.A.001&gt;</w:t>
      </w:r>
    </w:p>
    <w:p>
      <w:pPr>
        <w:pStyle w:val="MSCNoteBody"/>
        <w:rPr/>
      </w:pPr>
      <w:r>
        <w:rPr/>
        <w:t>On the originating side SNDCP has buffered at least one N-PDU that has to be transmitted in acknowledged mode and not completely sent all SN-PDUS derived from segmenting this N-PDU. Flow control: LLC sends an LL_READY_IND to allow SNDCP another data request. (&lt;R.SNDCP.SERVICES.A.005&gt;)]</w:t>
      </w:r>
    </w:p>
    <w:p>
      <w:pPr>
        <w:pStyle w:val="MSCNote"/>
        <w:rPr/>
      </w:pPr>
      <w:r>
        <w:rPr/>
        <w:t>(LLC 1)</w:t>
      </w:r>
    </w:p>
    <w:p>
      <w:pPr>
        <w:pStyle w:val="MSCNoteBody"/>
        <w:rPr/>
      </w:pPr>
      <w:r>
        <w:rPr/>
        <w:t>SNDCP sends an LL_DATA_REQ containing the next SN-PDU (“next” means that the segments of the N-PDUs are sent ordered after their place in the segmented N-PDU (&lt;R.SNDCP.SERVICES.A.006&gt;, &lt;R.SNDCP.SERVICES.A.009&gt;, &lt;R.SNDCP.DT_ACK.A.004&gt;). If this SN_PDU is the last segment derived from the incoming N-PDU then the M bit is set to 0, otherwise it is set to 1 &lt;R.SNDCP.SEGMENT.A.007&gt;. If the sent SN-PDU is the first segment of the segmented N-PDU then compression parameters are included and the F bit in the SNDCP header is set to 1 &lt;R.SNDCP.SEGMENT.A.003&gt; and DCOMP, PCOMP and N-PDU number shall be included &lt;R.SNDCP.SEGMENT.A.005&gt;. If the sent SN-PDU is not the first segment of the segmented N-PDU then the F bit is set to 0 &lt;R.SNDCP.SEGMENT.A.003&gt; and DCOMP, PCOMP and N-PDU number shall not be included &lt;R.SNDCP.SEGMENT.A.005&gt;. The segment number is set to 0 in case of first segment, otherwise it is incremented, Modulo 16 is applied &lt;R.SNDCP.SEGUNAC.A.001&gt;, &lt;R.SNDCP.SEGUNAC.A.002&gt;.</w:t>
      </w:r>
    </w:p>
    <w:p>
      <w:pPr>
        <w:pStyle w:val="MSCNote"/>
        <w:rPr/>
      </w:pPr>
      <w:r>
        <w:rPr/>
        <w:t>(GACI 1)</w:t>
      </w:r>
    </w:p>
    <w:p>
      <w:pPr>
        <w:pStyle w:val="MSCNoteBody"/>
        <w:rPr/>
      </w:pPr>
      <w:r>
        <w:rPr/>
        <w:t>SNDCP is now ready to receive the first N-PDU from the user and indicates this to GACI.</w:t>
      </w:r>
    </w:p>
    <w:p>
      <w:pPr>
        <w:pStyle w:val="Heading3"/>
        <w:rPr/>
      </w:pPr>
      <w:bookmarkStart w:id="83" w:name="__RefHeading___Toc42410314"/>
      <w:bookmarkEnd w:id="83"/>
      <w:r>
        <w:rPr/>
        <w:t>Not 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Data PDUs for the SAPI in question to LLC. Flow control: LLC sends an LL_READY_IND to allow SNDCP another data request. SNDCP stores the information that LLC is able to receive another LL_DATA_REQ. No primitive is sent. Flow control: No SN_READY_IND is sent.</w:t>
      </w:r>
    </w:p>
    <w:p>
      <w:pPr>
        <w:pStyle w:val="MSCNoteBody"/>
        <w:rPr/>
      </w:pPr>
      <w:r>
        <w:rPr/>
      </w:r>
    </w:p>
    <w:p>
      <w:pPr>
        <w:pStyle w:val="Heading3"/>
        <w:rPr/>
      </w:pPr>
      <w:bookmarkStart w:id="84" w:name="__RefHeading___Toc42410315"/>
      <w:bookmarkEnd w:id="84"/>
      <w:r>
        <w:rPr/>
        <w:t>Reacting to SNSM_SEQUENCE_IND</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SEQUENC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During an inter-SGSN routeing area update (an NSAPIs is using acknowledged peer-to-peer LLC operation) SM uses the SNSM_SEQUENCE_IND containing the Receive N-PDU number in the SGSN.</w:t>
      </w:r>
    </w:p>
    <w:p>
      <w:pPr>
        <w:pStyle w:val="MSCNote"/>
        <w:rPr/>
      </w:pPr>
      <w:r>
        <w:rPr/>
        <w:t>(SM 1)</w:t>
      </w:r>
    </w:p>
    <w:p>
      <w:pPr>
        <w:pStyle w:val="MSCNoteBody"/>
        <w:rPr/>
      </w:pPr>
      <w:r>
        <w:rPr/>
        <w:t>SNDCP answers with an SNSM_SEQUENCE_RES to deliver the MS’s Receive N-PDU number to the SGSN.</w:t>
      </w:r>
    </w:p>
    <w:p>
      <w:pPr>
        <w:pStyle w:val="MSCNoteBody"/>
        <w:rPr/>
      </w:pPr>
      <w:r>
        <w:rPr/>
      </w:r>
    </w:p>
    <w:p>
      <w:pPr>
        <w:pStyle w:val="Heading3"/>
        <w:rPr/>
      </w:pPr>
      <w:bookmarkStart w:id="85" w:name="__RefHeading___Toc42410316"/>
      <w:bookmarkEnd w:id="85"/>
      <w:r>
        <w:rPr/>
        <w:t>Receiving data in acknowledged mode, Receive First Segment state, F=0, M=0 or M=1, user ready or not, normal operation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0 &lt;R.SNDCP.SEGEX.A.004&gt;, the M bit is set to 0 or to 1. The SNDCP user has or has not indicated his ability to receive another N-PDU for this NSAPI.</w:t>
      </w:r>
    </w:p>
    <w:p>
      <w:pPr>
        <w:pStyle w:val="MSCNote"/>
        <w:rPr/>
      </w:pPr>
      <w:r>
        <w:rPr>
          <w:rFonts w:eastAsia="ITC Officina Sans Book;Arial Narrow"/>
        </w:rPr>
        <w:t xml:space="preserve"> </w:t>
      </w:r>
      <w:r>
        <w:rPr/>
        <w:t>(LLC 1)</w:t>
      </w:r>
    </w:p>
    <w:p>
      <w:pPr>
        <w:pStyle w:val="MSCNoteBody"/>
        <w:rPr/>
      </w:pPr>
      <w:r>
        <w:rPr/>
        <w:t xml:space="preserve">The delivered SN-PDU is discarded &lt;R.SNDCP.SEGEX.A.005&gt;. SNDCP sends an LL_ESTABLISH_REQ to LLC to re-establish acknowledged LLC operation &lt;R.SNDCP.SEGEX.A.006&gt; The LL_GETDATA_REQ is not sent to LLC because of re-establishment. </w:t>
      </w:r>
    </w:p>
    <w:p>
      <w:pPr>
        <w:pStyle w:val="MSCNote"/>
        <w:rPr/>
      </w:pPr>
      <w:r>
        <w:rPr/>
        <w:t>(LLC 2)</w:t>
      </w:r>
    </w:p>
    <w:p>
      <w:pPr>
        <w:pStyle w:val="MSCNoteBody"/>
        <w:rPr/>
      </w:pPr>
      <w:r>
        <w:rPr/>
        <w:t>SNDCP sends an LL_GETDATA_REQ to signal its capability to receive another SN-PDU.</w:t>
      </w:r>
    </w:p>
    <w:p>
      <w:pPr>
        <w:pStyle w:val="MSCNote"/>
        <w:rPr/>
      </w:pPr>
      <w:r>
        <w:rPr/>
      </w:r>
    </w:p>
    <w:p>
      <w:pPr>
        <w:pStyle w:val="Heading3"/>
        <w:rPr/>
      </w:pPr>
      <w:bookmarkStart w:id="86" w:name="__RefHeading___Toc42410317"/>
      <w:bookmarkEnd w:id="86"/>
      <w:r>
        <w:rPr/>
        <w:t>Receiving data in acknowledged mode, Receive First Segment state, F=1,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w:t>
      </w:r>
    </w:p>
    <w:p>
      <w:pPr>
        <w:pStyle w:val="MSCNote"/>
        <w:rPr/>
      </w:pPr>
      <w:r>
        <w:rPr/>
        <w:t>(SNDCP user 1)</w:t>
      </w:r>
    </w:p>
    <w:p>
      <w:pPr>
        <w:pStyle w:val="MSCNoteBody"/>
        <w:rPr/>
      </w:pPr>
      <w:r>
        <w:rPr/>
        <w:t xml:space="preserve">The received SN-PDU is the only segment of an N-PDU (M bit set to 0 indicates the end of the N-PDU) with size &lt;= N201-I. The Receive N-PDU number is incremented by 1 &lt;R.SNDCP.DT_ACK.A.019&gt;. The N-PDU is decompressed and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7" w:name="__RefHeading___Toc42410318"/>
      <w:bookmarkEnd w:id="87"/>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SNDCP user 1)</w:t>
      </w:r>
    </w:p>
    <w:p>
      <w:pPr>
        <w:pStyle w:val="MSCNoteBody"/>
        <w:rPr/>
      </w:pPr>
      <w:r>
        <w:rPr/>
        <w:t xml:space="preserve">The received SN-PDU is the only segment of an N-PDU (M bit set to 0 indicates the end of the N-PDU) with size &lt;= N201-I. The N-PDU is decompressed and its N-PDU number is equal to the Receive N-PDU number &lt;R.SNDCP.DT_ACK.A.021&gt;. The Receive N-PDU number is incremented by 1 &lt;R.SNDCP.DT_ACK.A.022&gt;. The recovery state is exited. &lt;R.SNDCP.DT_ACK.A.023&gt;. Now normal operation is applied &lt;R.SNDCP.DT_ACK.A.025&gt;: The N-PDU is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8" w:name="__RefHeading___Toc42410319"/>
      <w:bookmarkEnd w:id="88"/>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and its N-PDU number is not equal to the Receive N-PDU number &lt;R.SNDCP.DT_ACK.A.021&gt;. So the received N-PDU is discarded &lt;R.SNDCP.DT_ACK.A.025&gt;. Now SNDCP is ready to receive the segments of another N-PDU and stays in Receive First Segment state &lt;R.SNDCP.REASSEMB.A.010&gt;.SNDCP sends an LL_GETDATA_REQ to signal its capability to receive another SN-PDU.</w:t>
      </w:r>
    </w:p>
    <w:p>
      <w:pPr>
        <w:pStyle w:val="MSCNoteBody"/>
        <w:rPr/>
      </w:pPr>
      <w:r>
        <w:rPr/>
      </w:r>
    </w:p>
    <w:p>
      <w:pPr>
        <w:pStyle w:val="Heading3"/>
        <w:rPr/>
      </w:pPr>
      <w:bookmarkStart w:id="89" w:name="__RefHeading___Toc42410320"/>
      <w:bookmarkEnd w:id="89"/>
      <w:r>
        <w:rPr/>
        <w:t>Receiving data in acknowledged mode, Receive First Segment state, F=1,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Since the user is not ready, no further segment is requested from LLC.</w:t>
      </w:r>
    </w:p>
    <w:p>
      <w:pPr>
        <w:pStyle w:val="MSCNote"/>
        <w:rPr/>
      </w:pPr>
      <w:r>
        <w:rPr/>
      </w:r>
    </w:p>
    <w:p>
      <w:pPr>
        <w:pStyle w:val="Heading3"/>
        <w:rPr/>
      </w:pPr>
      <w:bookmarkStart w:id="90" w:name="__RefHeading___Toc42410321"/>
      <w:bookmarkEnd w:id="90"/>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be equal to the Receive N-PDU number. Since the user is not ready, no further segment is requested from LLC.</w:t>
      </w:r>
    </w:p>
    <w:p>
      <w:pPr>
        <w:pStyle w:val="MSCNoteBody"/>
        <w:rPr/>
      </w:pPr>
      <w:r>
        <w:rPr/>
      </w:r>
    </w:p>
    <w:p>
      <w:pPr>
        <w:pStyle w:val="Heading3"/>
        <w:rPr/>
      </w:pPr>
      <w:bookmarkStart w:id="91" w:name="__RefHeading___Toc42410322"/>
      <w:bookmarkEnd w:id="91"/>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not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The N-PDU number of the now complete N-PDU is not equal to the Receive N-PDU number. So the whole N-PDU is discarded &lt;R.SNDCP.DT_ACK.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2" w:name="__RefHeading___Toc42410323"/>
      <w:bookmarkEnd w:id="92"/>
      <w:r>
        <w:rPr/>
        <w:t>Receiving data in acknowledged mode, Receive First Segment state, F=1,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1. The SNDCP user has indicated his ability to receive another N-PDU for this NSAPI.</w:t>
      </w:r>
    </w:p>
    <w:p>
      <w:pPr>
        <w:pStyle w:val="MSCNote"/>
        <w:rPr/>
      </w:pPr>
      <w:r>
        <w:rPr/>
        <w:t>(LLC 1)</w:t>
      </w:r>
    </w:p>
    <w:p>
      <w:pPr>
        <w:pStyle w:val="MSCNoteBody"/>
        <w:rPr/>
      </w:pPr>
      <w:r>
        <w:rPr/>
        <w:t>The received SN-PDU is not the only segment of an N-PDU (M bit set to 1 indicates that more segments are about to follow). SNDCP stores the received SN-PDU. Now SNDCP is ready to receive more segments of the affected N-PDU and enters Receive Subsequent Segment state &lt;R.SNDCP.REASSEMB.A.011&gt;, &lt;R.SNDCP.REASSEMB.A.012&gt;. SNDCP sends an LL_GETDATA_REQ to signal its capability to receive another SN-PDU.</w:t>
      </w:r>
    </w:p>
    <w:p>
      <w:pPr>
        <w:pStyle w:val="Heading3"/>
        <w:rPr/>
      </w:pPr>
      <w:bookmarkStart w:id="93" w:name="__RefHeading___Toc42410324"/>
      <w:bookmarkEnd w:id="93"/>
      <w:r>
        <w:rPr/>
        <w:t>Receiving data in acknowledged mode, Receive Subsequent Segment state, F=0,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number are retrieved from the first segment &lt;R.SNDCP.REASSEMB.A.001&gt;. The N-PDU is decompressed and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94" w:name="__RefHeading___Toc42410325"/>
      <w:bookmarkEnd w:id="94"/>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be equal to the Receive N-PDU number.</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 number are retrieved from the first segment &lt;R.SNDCP.REASSEMB.A.001&gt;. The N-PDU is decompressed. The Receive N-PDU number is incremented by 1 &lt;R.SNDCP.DT_ACK.A.022&gt;. Recovery state is exited &lt;R.SNDCP.DT_ACK.A.023&gt;. From now on normal operation will be applied &lt;R.SNDCP.DT_ACK.A.024&gt;: The N-PDU is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MSCNote"/>
        <w:rPr/>
      </w:pPr>
      <w:r>
        <w:rPr/>
      </w:r>
    </w:p>
    <w:p>
      <w:pPr>
        <w:pStyle w:val="Heading3"/>
        <w:rPr/>
      </w:pPr>
      <w:bookmarkStart w:id="95" w:name="__RefHeading___Toc42410326"/>
      <w:bookmarkEnd w:id="95"/>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not be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DCOMP, PCOMP and N-PDU number are retrieved from the first segment &lt;R.SNDCP.REASSEMB.A.001&gt;. The N-PDU is decompressed. Since the N-PDU number of the received N-PDU and the Receive N-PDU number are equal the N-PDU is discarded &lt;R.SNDCP.DT_ACK.A.025&gt;. Now SNDCP is ready to receive the segments of another N-PDU and enters Receive First Segment state &lt;R.SNDCP.REASSEMB.A.010&gt;. SNDCP sends an LL_GETDATA_REQ to signal its capability to receive another SN-PDU.</w:t>
      </w:r>
    </w:p>
    <w:p>
      <w:pPr>
        <w:pStyle w:val="Heading3"/>
        <w:rPr/>
      </w:pPr>
      <w:bookmarkStart w:id="96" w:name="__RefHeading___Toc42410327"/>
      <w:bookmarkEnd w:id="96"/>
      <w:r>
        <w:rPr/>
        <w:t>Receiving data in acknowledged mode, Receive Subsequent Segment state, F=0,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and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7" w:name="__RefHeading___Toc42410328"/>
      <w:bookmarkEnd w:id="97"/>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will is equal to the Receive N-PDU number.</w:t>
      </w:r>
    </w:p>
    <w:p>
      <w:pPr>
        <w:pStyle w:val="MSCNote"/>
        <w:rPr/>
      </w:pPr>
      <w:r>
        <w:rPr/>
        <w:t>(LLC 1)</w:t>
      </w:r>
    </w:p>
    <w:p>
      <w:pPr>
        <w:pStyle w:val="MSCNote"/>
        <w:rPr/>
      </w:pPr>
      <w:r>
        <w:rPr/>
        <w:t>The received SN-PDU is the last segment of an N-PDU (M bit set to 0 indicates the end of the N-PDU). The stored segments for the now complete N-PDU are re-assembled. The N-PDU is decompressed. Since the N-PDU number of the de-compressed N-PDU is equal to the Receive N-PDU number the Receive N-PDU number is incremented by 1 &lt;R.SNDCP.DT_ACK.A.022&gt;. The recovery state is exited &lt;R.SNDCP.DT_ACK.A.023&gt;. From now on normal operation is applied &lt;R.SNDCP.DT_ACK.A.024&gt;: The N-PDU is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8" w:name="__RefHeading___Toc42410329"/>
      <w:bookmarkEnd w:id="98"/>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is not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Since the N-PDU number of the de-compressed N-PDU is not equal to the Receive N-PDU number the N-PDU number is discarded &lt;R.SNDCP.DT_ACK.A.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9" w:name="__RefHeading___Toc42410330"/>
      <w:bookmarkEnd w:id="99"/>
      <w:r>
        <w:rPr/>
        <w:t>Receiving data in acknowledged mode, Receive Subsequent Segment state,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1. The SNDCP user has indicated his ability to receive another N-PDU for this NSAPI or not.</w:t>
      </w:r>
    </w:p>
    <w:p>
      <w:pPr>
        <w:pStyle w:val="MSCNote"/>
        <w:rPr/>
      </w:pPr>
      <w:r>
        <w:rPr/>
        <w:t>(LLC 1)</w:t>
      </w:r>
    </w:p>
    <w:p>
      <w:pPr>
        <w:pStyle w:val="MSCNoteBody"/>
        <w:rPr/>
      </w:pPr>
      <w:r>
        <w:rPr/>
        <w:t>The received SN-PDU is not the last segment of an N-PDU (M bit set to 1). SNDCP stores the received SN-PDU and remains in Receive Subsequent Segment state &lt;R.SNDCP.REASSEMB.A.011&gt;, &lt;R.SNDCP.REASSEMB.A.012&gt;. SNDCP sends an LL_GETDATA_REQ to signal its capability to receive another SN-PDU.</w:t>
      </w:r>
    </w:p>
    <w:p>
      <w:pPr>
        <w:pStyle w:val="MSCNote"/>
        <w:rPr/>
      </w:pPr>
      <w:r>
        <w:rPr/>
      </w:r>
    </w:p>
    <w:p>
      <w:pPr>
        <w:pStyle w:val="Heading3"/>
        <w:rPr/>
      </w:pPr>
      <w:bookmarkStart w:id="100" w:name="__RefHeading___Toc42410331"/>
      <w:bookmarkEnd w:id="100"/>
      <w:r>
        <w:rPr/>
        <w:t>Receiving data in acknowledged mode, Receive Subsequent Segment state, F=1, M=0, user ready or not, DCOMP, PCOMP or N-PDU number different, normal operation (not in recovery state)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because the received SN-PDU will be discarded without affecting recovery / normal operation).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COMP, PCOMP and the N-PDU number are different from those in the first segment &lt;R.SNDCP.SEGEX.A.011&gt;.</w:t>
      </w:r>
    </w:p>
    <w:p>
      <w:pPr>
        <w:pStyle w:val="MSCNote"/>
        <w:rPr/>
      </w:pPr>
      <w:r>
        <w:rPr/>
        <w:t>(LLC 1)</w:t>
      </w:r>
    </w:p>
    <w:p>
      <w:pPr>
        <w:pStyle w:val="MSCNoteBody"/>
        <w:rPr/>
      </w:pPr>
      <w:r>
        <w:rPr/>
        <w:t>The received SN-PDU is the last segment of an N-PDU (M bit set to 0). The received SN-PDU and all other stored segments of the N-PDU in question are discarded &lt;R.SNDCP.SEGEX.A.012&gt;. SNDCP re-establishes acknowledged LLC operation by sending an LL_ESTABLISH_IND to LLC &lt;R.SNDCP.SEGEX.A.013&gt;.</w:t>
      </w:r>
    </w:p>
    <w:p>
      <w:pPr>
        <w:pStyle w:val="MSCNote"/>
        <w:rPr/>
      </w:pPr>
      <w:r>
        <w:rPr/>
        <w:t>(LLC 2)</w:t>
      </w:r>
    </w:p>
    <w:p>
      <w:pPr>
        <w:pStyle w:val="MSCNoteBody"/>
        <w:rPr/>
      </w:pPr>
      <w:r>
        <w:rPr/>
        <w:t xml:space="preserve">SNDCP sends an LL_GETDATA_REQ to signal its capability to receive another SN-PDU. </w:t>
      </w:r>
    </w:p>
    <w:p>
      <w:pPr>
        <w:pStyle w:val="Heading3"/>
        <w:rPr/>
      </w:pPr>
      <w:bookmarkStart w:id="101" w:name="__RefHeading___Toc42410332"/>
      <w:bookmarkEnd w:id="101"/>
      <w:r>
        <w:rPr/>
        <w:t>Receiving data in acknowledged mode, Receive Subsequent Segment state, F=1, M=0, user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and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Heading3"/>
        <w:rPr/>
      </w:pPr>
      <w:bookmarkStart w:id="102" w:name="__RefHeading___Toc42410333"/>
      <w:bookmarkEnd w:id="102"/>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ceived N-PDU is equal to the Receive N-PDU number.</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The N-PDU number is equal to the Receive N-PDU number.  The Receive N-PDU number is incremented by 1 &lt;R.SNDCP.DT_ACK.A.002&gt;. The recoverey state is exited &lt;R.SNDCP.DT_ACK.A.023&gt;. From now on normal operation will be applied &lt;R.SNDCP.DT_ACK.A.024&gt;: the N-PDU is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MSCNoteBody"/>
        <w:rPr/>
      </w:pPr>
      <w:r>
        <w:rPr/>
      </w:r>
    </w:p>
    <w:p>
      <w:pPr>
        <w:pStyle w:val="Heading3"/>
        <w:rPr/>
      </w:pPr>
      <w:bookmarkStart w:id="103" w:name="__RefHeading___Toc42410334"/>
      <w:bookmarkEnd w:id="103"/>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eceived N-PDU is not equal to the Receive N-PDU number.</w:t>
      </w:r>
    </w:p>
    <w:p>
      <w:pPr>
        <w:pStyle w:val="MSCNote"/>
        <w:rPr/>
      </w:pPr>
      <w:r>
        <w:rPr/>
        <w:t>(LLC 1)</w:t>
      </w:r>
    </w:p>
    <w:p>
      <w:pPr>
        <w:pStyle w:val="MSCNoteBody"/>
        <w:rPr/>
      </w:pPr>
      <w:r>
        <w:rPr/>
        <w:t xml:space="preserve">The received SN-PDU is the last segment of an N-PDU (M bit set to 0). The stored segments for the now complete N-PDU are re-assembled. DCOMP, PCOMP and N-PDU number are retrieved from the first segment &lt;R.SNDCP.REASSEMB.A.001&gt;.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 </w:t>
      </w:r>
    </w:p>
    <w:p>
      <w:pPr>
        <w:pStyle w:val="MSCNote"/>
        <w:rPr/>
      </w:pPr>
      <w:r>
        <w:rPr/>
      </w:r>
    </w:p>
    <w:p>
      <w:pPr>
        <w:pStyle w:val="Heading3"/>
        <w:rPr/>
      </w:pPr>
      <w:bookmarkStart w:id="104" w:name="__RefHeading___Toc42410335"/>
      <w:bookmarkEnd w:id="104"/>
      <w:r>
        <w:rPr/>
        <w:t>Receiving data in acknowledged mode, Receive Subsequent Segment state, F=1, M=0, user not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w:t>
      </w:r>
    </w:p>
    <w:p>
      <w:pPr>
        <w:pStyle w:val="MSCNote"/>
        <w:rPr/>
      </w:pPr>
      <w:r>
        <w:rPr/>
        <w:t>(LLC 1)</w:t>
      </w:r>
    </w:p>
    <w:p>
      <w:pPr>
        <w:pStyle w:val="MSCNoteBody"/>
        <w:rPr/>
      </w:pPr>
      <w:r>
        <w:rPr/>
        <w:t>The received SN-PDU is the last segment of an N-PDU (M bit set to 0). The stored segments for the now complete N-PDU are re-assembled. The N-PDU is decompressed and stored, but not sent to the user because the user is not ready. Now SNDCP is ready to receive the segments of another N-PDU and enters Receive First Segment state. SNDCP sends an LL_GETDATA_REQ to signal its capability to receive another SN-PDU.</w:t>
      </w:r>
    </w:p>
    <w:p>
      <w:pPr>
        <w:pStyle w:val="MSCNote"/>
        <w:rPr/>
      </w:pPr>
      <w:r>
        <w:rPr/>
      </w:r>
    </w:p>
    <w:p>
      <w:pPr>
        <w:pStyle w:val="Heading3"/>
        <w:rPr/>
      </w:pPr>
      <w:bookmarkStart w:id="105" w:name="__RefHeading___Toc42410336"/>
      <w:bookmarkEnd w:id="105"/>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equal to the Receive N-PDU number.  The Receive N-PDU number is incremented by 1 &lt;R.SNDCP.DT_ACK.A.002&gt;. The recoverey state is exited &lt;R.SNDCP.DT_ACK.A.023&gt;. From now on normal operation will be applied &lt;R.SNDCP.DT_ACK.A.024&gt;: the N-PDU is  stored, but not sent to the user because the user is not ready. Now SNDCP is ready to receive the segments of another N-PDU and enters Receive First Segment state. SNDCP sends an LL_GETDATA_REQ to signal its capability to receive another SN-PDU.</w:t>
      </w:r>
    </w:p>
    <w:p>
      <w:pPr>
        <w:pStyle w:val="Heading3"/>
        <w:rPr/>
      </w:pPr>
      <w:bookmarkStart w:id="106" w:name="__RefHeading___Toc42410337"/>
      <w:bookmarkEnd w:id="106"/>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not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w:t>
      </w:r>
    </w:p>
    <w:p>
      <w:pPr>
        <w:pStyle w:val="MSCNoteBody"/>
        <w:rPr/>
      </w:pPr>
      <w:r>
        <w:rPr/>
      </w:r>
    </w:p>
    <w:p>
      <w:pPr>
        <w:pStyle w:val="Heading3"/>
        <w:rPr/>
      </w:pPr>
      <w:bookmarkStart w:id="107" w:name="__RefHeading___Toc42410338"/>
      <w:bookmarkEnd w:id="107"/>
      <w:r>
        <w:rPr/>
        <w:t>Receiving data in acknowledged mode, Receive Subsequent Segment state, F=1, M=1, user ready or not, DCOMP, PCOMP or N-PDU number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different from those in the first segment &lt;R.SNDCP.SEGEX.A.011&gt;.</w:t>
      </w:r>
    </w:p>
    <w:p>
      <w:pPr>
        <w:pStyle w:val="MSCNote"/>
        <w:rPr/>
      </w:pPr>
      <w:r>
        <w:rPr/>
        <w:t>(LLC 1)</w:t>
      </w:r>
    </w:p>
    <w:p>
      <w:pPr>
        <w:pStyle w:val="MSCNoteBody"/>
        <w:rPr/>
      </w:pPr>
      <w:r>
        <w:rPr/>
        <w:t>The received SN-PDU is not the last segment of an N-PDU (M bit set to 1). The received SN-PDU and all other stored segments of the N-PDU in question are discarded &lt;R.SNDCP.SEGEX.A.012&gt;. SNDCP re-establishes acknowledged LLC operation by sending an LL_ESTABLISH_IND to LLC &lt;R.SNDCP.SEGEX.A.013&gt;.</w:t>
      </w:r>
    </w:p>
    <w:p>
      <w:pPr>
        <w:pStyle w:val="MSCNote"/>
        <w:rPr/>
      </w:pPr>
      <w:r>
        <w:rPr/>
      </w:r>
    </w:p>
    <w:p>
      <w:pPr>
        <w:pStyle w:val="Heading3"/>
        <w:rPr/>
      </w:pPr>
      <w:bookmarkStart w:id="108" w:name="__RefHeading___Toc42410339"/>
      <w:bookmarkEnd w:id="108"/>
      <w:r>
        <w:rPr/>
        <w:t>Receiving data in acknowledged mode, Receive Subsequent Segment state, F=1, M=1, user ready or not, DCOMP, PCOMP or N-PDU number not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1. The SNDCP user has indicated his ability to receive another N-PDU for this NSAPI or not. DOMP, PCOMP and the N-PDU number are not different from those in the first segment &lt;R.SNDCP.SEGMENT.A.006&gt;.</w:t>
      </w:r>
    </w:p>
    <w:p>
      <w:pPr>
        <w:pStyle w:val="MSCNote"/>
        <w:rPr/>
      </w:pPr>
      <w:r>
        <w:rPr/>
        <w:t>(LLC 1)</w:t>
      </w:r>
    </w:p>
    <w:p>
      <w:pPr>
        <w:pStyle w:val="MSCNoteBody"/>
        <w:rPr/>
      </w:pPr>
      <w:r>
        <w:rPr/>
        <w:t xml:space="preserve">Because neither DCOMP, PCOMP nor N-PDU number is changed the SN-PDU is processed as normal. The received SN-PDU is not the last segment of an N-PDU (M bit set to 1) and is stored. Now SNDCP is ready to receive more segments of the affected N-PDU and enters Receive Subsequent Segment state &lt;R.SNDCP.REASSEMB.A.011&gt;, &lt;R.SNDCP.REASSEMB.A.012&gt;. SNDCP sends an LL_GETDATA_REQ to signal its capability to receive another SN-PDU. </w:t>
      </w:r>
    </w:p>
    <w:p>
      <w:pPr>
        <w:pStyle w:val="Heading3"/>
        <w:rPr/>
      </w:pPr>
      <w:bookmarkStart w:id="109" w:name="__RefHeading___Toc42410340"/>
      <w:bookmarkEnd w:id="109"/>
      <w:r>
        <w:rPr/>
        <w:t>Receiving data in acknowledged mode, Discard state, F=1 or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1 &lt;R.SNDCP.SEGEX.A.014&gt;. The SNDCP user has indicated his ability to receive another N-PDU for this NSAPI or not. </w:t>
      </w:r>
    </w:p>
    <w:p>
      <w:pPr>
        <w:pStyle w:val="MSCNote"/>
        <w:rPr/>
      </w:pPr>
      <w:r>
        <w:rPr/>
        <w:t>(LLC 1)</w:t>
      </w:r>
    </w:p>
    <w:p>
      <w:pPr>
        <w:pStyle w:val="MSCNoteBody"/>
        <w:rPr/>
      </w:pPr>
      <w:r>
        <w:rPr/>
        <w:t>The received SN-PDU is discarded &lt;R.SNDCP.SEGEX.A.014&gt; and SNDCP remains in the Discard state &lt;R.SNDCP.SEGEX.A.016&gt;.</w:t>
      </w:r>
    </w:p>
    <w:p>
      <w:pPr>
        <w:pStyle w:val="Heading3"/>
        <w:rPr/>
      </w:pPr>
      <w:bookmarkStart w:id="110" w:name="__RefHeading___Toc42410341"/>
      <w:bookmarkEnd w:id="110"/>
      <w:r>
        <w:rPr/>
        <w:t>Receiving data in acknowledged mode, Discard state, F=1 or F=0, M=0, user ready or no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The received SN-PDU is discarded &lt;R.SNDCP.SEGEX.A.018&gt; and SNDCP enters Receive First Segment state &lt;R.SNDCP.SEGEX.A.019&gt;.</w:t>
      </w:r>
    </w:p>
    <w:p>
      <w:pPr>
        <w:pStyle w:val="MSCNoteBody"/>
        <w:rPr/>
      </w:pPr>
      <w:r>
        <w:rPr/>
      </w:r>
    </w:p>
    <w:p>
      <w:pPr>
        <w:pStyle w:val="Heading3"/>
        <w:rPr/>
      </w:pPr>
      <w:bookmarkStart w:id="111" w:name="__RefHeading___Toc42410342"/>
      <w:bookmarkEnd w:id="111"/>
      <w:r>
        <w:rPr/>
        <w:t>Receiving data in acknowledged mode, Discard state, F=1 or F=0, M=0, user ready or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 xml:space="preserve">The received SN-PDU is discarded &lt;R.SNDCP.SEGEX.A.018&gt; and SNDCP enters Receive First Segment state &lt;R.SNDCP.SEGEX.A.019&gt;. </w:t>
      </w:r>
    </w:p>
    <w:p>
      <w:pPr>
        <w:pStyle w:val="MSCNoteBody"/>
        <w:rPr/>
      </w:pPr>
      <w:r>
        <w:rPr/>
      </w:r>
    </w:p>
    <w:p>
      <w:pPr>
        <w:pStyle w:val="Heading3"/>
        <w:rPr/>
      </w:pPr>
      <w:bookmarkStart w:id="112" w:name="__RefHeading___Toc42410343"/>
      <w:bookmarkEnd w:id="112"/>
      <w:r>
        <w:rPr/>
        <w:t>Receiving data in unacknowledged mode, Receive Firs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the last segment of the N-PDU since the M bit is set to 0. SNDCP is in Receive First Segment state &lt;R.SNDCP.REASSEMB.A.003&gt;. Reaction: the SN-PDU is discarded &lt;R.SNDCP.SEGEX.A.002&gt;. SNDCP remains in Receive First Segment state &lt;R.SNDCP.SEGEX.A.003&gt;.</w:t>
      </w:r>
    </w:p>
    <w:p>
      <w:pPr>
        <w:pStyle w:val="MSCNoteBody"/>
        <w:rPr/>
      </w:pPr>
      <w:r>
        <w:rPr/>
      </w:r>
    </w:p>
    <w:p>
      <w:pPr>
        <w:pStyle w:val="Heading3"/>
        <w:rPr/>
      </w:pPr>
      <w:bookmarkStart w:id="113" w:name="__RefHeading___Toc42410344"/>
      <w:bookmarkEnd w:id="113"/>
      <w:r>
        <w:rPr/>
        <w:t>Receiving data in unacknowledged mode, Receive Firs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not the last segment of the N-PDU since the M bit is set to 1. SNDCP is in Receive First Segment state &lt;R.SNDCP.REASSEMB.A.003&gt;. Reaction: the SN-PDU is discarded &lt;R.SNDCP.SEGEX.A.002&gt;. SNDCP enters Discard state &lt;R.SNDCP.SEGEX.A.003&gt;.</w:t>
      </w:r>
    </w:p>
    <w:p>
      <w:pPr>
        <w:pStyle w:val="MSCNoteBody"/>
        <w:rPr/>
      </w:pPr>
      <w:r>
        <w:rPr/>
      </w:r>
    </w:p>
    <w:p>
      <w:pPr>
        <w:pStyle w:val="Heading3"/>
        <w:rPr/>
      </w:pPr>
      <w:bookmarkStart w:id="114" w:name="__RefHeading___Toc42410345"/>
      <w:bookmarkEnd w:id="114"/>
      <w:r>
        <w:rPr/>
        <w:t>Receiving data in unacknowledged mode, Receive First Segment state, F=1,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the last segment of the N-PDU since the M bit is set to 0. SNDCP is in Receive First Segment state &lt;R.SNDCP.REASSEMB.A.003&gt;.</w:t>
      </w:r>
    </w:p>
    <w:p>
      <w:pPr>
        <w:pStyle w:val="MSCNote"/>
        <w:rPr/>
      </w:pPr>
      <w:r>
        <w:rPr/>
        <w:t>(SNDCP user 1)</w:t>
      </w:r>
    </w:p>
    <w:p>
      <w:pPr>
        <w:pStyle w:val="MSCNoteBody"/>
        <w:rPr/>
      </w:pPr>
      <w:r>
        <w:rPr/>
        <w:t>DCOMP and PCOMP are retrieved from the first segment &lt;R.SNDCP.REASSEMB.A.001&gt;. SNDCP reassembles the N-PDU from the list of segments (with one element here)(&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The correct user is identified by the NSAPI field in the SN-PDU. (&lt;R.SNDCP.DT_UNACK.A.007&gt;). SNDCP remains in Receive First Segment state &lt;R.SNDCP.REASSEMB.A.010&gt;.</w:t>
      </w:r>
    </w:p>
    <w:p>
      <w:pPr>
        <w:pStyle w:val="MSCNoteBody"/>
        <w:rPr/>
      </w:pPr>
      <w:r>
        <w:rPr/>
      </w:r>
    </w:p>
    <w:p>
      <w:pPr>
        <w:pStyle w:val="Heading3"/>
        <w:rPr/>
      </w:pPr>
      <w:bookmarkStart w:id="115" w:name="__RefHeading___Toc42410346"/>
      <w:bookmarkEnd w:id="115"/>
      <w:r>
        <w:rPr/>
        <w:t>Receiving data in unacknowledged mode, Receive First Segment state, F=1,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not the last segment of the N-PDU since the M bit is set to 1. SNDCP is in Receive First Segments state &lt;R.SNDCP.REASSEMB.A.003&gt;. Reaction: the SN-PDU is stored. SNDCP enters Receive Subsequent Segment state &lt;R.SNDCP.REASSEMB.A.011&gt;.</w:t>
      </w:r>
    </w:p>
    <w:p>
      <w:pPr>
        <w:pStyle w:val="Heading3"/>
        <w:rPr/>
      </w:pPr>
      <w:bookmarkStart w:id="116" w:name="__RefHeading___Toc42410347"/>
      <w:bookmarkEnd w:id="116"/>
      <w:r>
        <w:rPr/>
        <w:t>Receiving data in unacknowledged mode, Receive Subsequen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a segment of an N-PDU for which some segments have already been received (F bit set to 0). The SN-PDU is the last segment of the N-PDU since the M bit is set to 0. SNDCP is in Receive Subsequent Segments state &lt;R.SNDCP.REASSEMB.A.004&gt;.</w:t>
      </w:r>
    </w:p>
    <w:p>
      <w:pPr>
        <w:pStyle w:val="MSCNote"/>
        <w:rPr/>
      </w:pPr>
      <w:r>
        <w:rPr/>
        <w:t>(SNDCP user 1)</w:t>
      </w:r>
    </w:p>
    <w:p>
      <w:pPr>
        <w:pStyle w:val="MSCNoteBody"/>
        <w:rPr/>
      </w:pPr>
      <w:r>
        <w:rPr/>
        <w:t>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The correct user is identified by the NSAPI field in the SN-PDU. (&lt;R.SNDCP.DT_UNACK.A.007&gt;). SNDCP shall detect lost SN-PDUs (&lt;R.SNDCP.DT_UNACK.A.012&gt;), discard duplicate SN-PDUs (&lt;R.SNDCP.DT_UNACK.A.013&gt;) and re-order out-of-sequence SN-PDUs, if possible (&lt;R.SNDCP.DT_UNACK.A.014&gt;). SNDCP enters Receive First Segment state &lt;R.SNDCP.REASSEMB.A.010&gt;.</w:t>
      </w:r>
    </w:p>
    <w:p>
      <w:pPr>
        <w:pStyle w:val="MSCNoteBody"/>
        <w:rPr/>
      </w:pPr>
      <w:r>
        <w:rPr/>
      </w:r>
    </w:p>
    <w:p>
      <w:pPr>
        <w:pStyle w:val="Heading3"/>
        <w:rPr/>
      </w:pPr>
      <w:bookmarkStart w:id="117" w:name="__RefHeading___Toc42410348"/>
      <w:bookmarkEnd w:id="117"/>
      <w:r>
        <w:rPr/>
        <w:t>Receiving data in unacknowledged mode, Receive Subsequen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The SN-PDU is not the last segment of the N-PDU since the M bit is set to 1. SNDCP is in Receive Subsequent Segment state &lt;R.SNDCP.REASSEMB.A.004&gt;. Reaction: the SN-PDU is stored. SNDCP remains in Receive Subsequent Segment state &lt;R.SNDCP.REASSEMB.A.011&gt;, &lt;R.SNDCP.REASSEMB.A.012&gt;.</w:t>
      </w:r>
    </w:p>
    <w:p>
      <w:pPr>
        <w:pStyle w:val="MSCNote"/>
        <w:rPr/>
      </w:pPr>
      <w:r>
        <w:rPr/>
      </w:r>
    </w:p>
    <w:p>
      <w:pPr>
        <w:pStyle w:val="Heading3"/>
        <w:rPr/>
      </w:pPr>
      <w:bookmarkStart w:id="118" w:name="__RefHeading___Toc42410349"/>
      <w:bookmarkEnd w:id="118"/>
      <w:r>
        <w:rPr/>
        <w:t>Receiving data in unacknowledged mode, Receive Subsequent Segment state, F=1, M=0, DCOMP and P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s set to 1. The SN-PDU is the last segment of the N-PDU since the M bit is set to 0. SNDCP is in Receive Subsequent Segment state &lt;R.SNDCP.REASSEMB.A.004&gt;. DCOMP and PCOMP have the same values as in the first segment &lt;R.SNDCP.SEGMENT.A.006&gt;.</w:t>
      </w:r>
    </w:p>
    <w:p>
      <w:pPr>
        <w:pStyle w:val="MSCNote"/>
        <w:rPr/>
      </w:pPr>
      <w:r>
        <w:rPr/>
        <w:t>(SNDCP user 1)</w:t>
      </w:r>
    </w:p>
    <w:p>
      <w:pPr>
        <w:pStyle w:val="MSCNoteBody"/>
        <w:rPr/>
      </w:pPr>
      <w:r>
        <w:rPr/>
        <w:t xml:space="preserve">The F bit set to 1 is not expected since SNDCP is in Receive Subsequent Segment state. But as neither DCOMP nor PCOMP is different fom the values in the first segment the SN-PDU is processed as normal. 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lt;R.SNDCP.DT_UNACK.A.007&gt;). SNDCP shall detect lost SN-PDUs (&lt;R.SNDCP.DT_UNACK.A.012&gt;), discard duplicate SN-PDUs (&lt;R.SNDCP.DT_UNACK.A.013&gt;) and re-order out-of-sequence SN-PDUs, if possible (&lt;R.SNDCP.DT_UNACK.A.014) SNDCP enters Receive First Segment state. </w:t>
      </w:r>
    </w:p>
    <w:p>
      <w:pPr>
        <w:pStyle w:val="Heading3"/>
        <w:rPr/>
      </w:pPr>
      <w:bookmarkStart w:id="119" w:name="__RefHeading___Toc42410350"/>
      <w:bookmarkEnd w:id="119"/>
      <w:r>
        <w:rPr/>
        <w:t>Receiving data in unacknowledged mode, Receive Subsequent Segment state, F=1, M=0, PCOMP or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The SN-PDU is the last segment of the N-PDU since the M bit is set to 0. SNDCP is in Receive Subsequent Segment state &lt;R.SNDCP.REASSEMB.A.004&gt;. DCOMP or PCOMP are different from the values in the first segment &lt;R.SNDCP.SEGEX.A.008&gt;. Reaction: The received SN-PDU and all previous segments of the affected N-PDU are discarded &lt;R.SNDCP.SEGEX.A.009&gt;. SNDCP enters Receive First Segment state &lt;R.SNDCP.SEGEX.A.010&gt;. </w:t>
      </w:r>
    </w:p>
    <w:p>
      <w:pPr>
        <w:pStyle w:val="MSCNote"/>
        <w:rPr/>
      </w:pPr>
      <w:r>
        <w:rPr/>
      </w:r>
    </w:p>
    <w:p>
      <w:pPr>
        <w:pStyle w:val="Heading3"/>
        <w:rPr/>
      </w:pPr>
      <w:bookmarkStart w:id="120" w:name="__RefHeading___Toc42410351"/>
      <w:bookmarkEnd w:id="120"/>
      <w:r>
        <w:rPr/>
        <w:t>Receiving data in unacknowledged mode, Receive Subsequent Segment state, F=1, M=1, PCOMP and D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4&gt;. DCOMP or PCOMP are not different from the values in the first segment &lt;R.SNDCP.SEGMENT.A.006&gt;. Reaction: The F bit set to 1 is not expected in this state, but since DCOMP and PCOMP are not different from the values in the first segment the SN-PDU is processed as normal. The received SN-PDU is stored. SNDCP remains in Receive Subsequent Segment state &lt;R.SNDCP.REASSEMB.A.011&gt;, &lt;R.SNDCP.REASSEMB.A.012&gt;.</w:t>
      </w:r>
    </w:p>
    <w:p>
      <w:pPr>
        <w:pStyle w:val="MSCNote"/>
        <w:rPr/>
      </w:pPr>
      <w:r>
        <w:rPr/>
      </w:r>
    </w:p>
    <w:p>
      <w:pPr>
        <w:pStyle w:val="Heading3"/>
        <w:rPr/>
      </w:pPr>
      <w:bookmarkStart w:id="121" w:name="__RefHeading___Toc42410352"/>
      <w:bookmarkEnd w:id="121"/>
      <w:r>
        <w:rPr/>
        <w:t>Receiving data in unacknowledged mode, Receive Subsequent Segment state, F=1, M=1, PCOMP and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3&gt;. DCOMP or PCOMP are different from the values in the first segment &lt;R.SNDCP.SEGEX.A.008&gt;. Reaction: The received SN-PDU and all previous segments of the affected N-PDU are discarded &lt;R.SNDCP.SEGEX.A.009&gt;. SNDCP enters Discard state &lt;R.SNDCP.SEGEX.A.010&gt;.</w:t>
      </w:r>
    </w:p>
    <w:p>
      <w:pPr>
        <w:pStyle w:val="MSCNote"/>
        <w:rPr/>
      </w:pPr>
      <w:r>
        <w:rPr/>
      </w:r>
    </w:p>
    <w:p>
      <w:pPr>
        <w:pStyle w:val="Heading3"/>
        <w:rPr/>
      </w:pPr>
      <w:bookmarkStart w:id="122" w:name="__RefHeading___Toc42410353"/>
      <w:bookmarkEnd w:id="122"/>
      <w:r>
        <w:rPr/>
        <w:t>Receiving data in unacknowledged mode, Discard state, F=1 or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or to 0. The SN-PDU is the last segment of the N-PDU since the M bit is set to 0 &lt;R.SNDCP.SEGEX.A.017&gt;. SNDCP is in Discard state &lt;R.SNDCP.REASSEMB.A.005&gt;. Reaction: The received SN-PDU is discarded &lt;R.SNDCP.SEGEX.A.018&gt;. SNDCP enters Receive First Segment state &lt;R.SNDCP.SEGEX.A.019&gt;. </w:t>
      </w:r>
    </w:p>
    <w:p>
      <w:pPr>
        <w:pStyle w:val="Heading3"/>
        <w:rPr/>
      </w:pPr>
      <w:bookmarkStart w:id="123" w:name="__RefHeading___Toc42410354"/>
      <w:bookmarkEnd w:id="123"/>
      <w:r>
        <w:rPr/>
        <w:t>Receiving data in unacknowledged mode, Discard state, F=1 or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or to 0. The SN-PDU is not the last segment of the N-PDU since the M bit is set to 1 &lt;R.SNDCP.SEGEX.A.014&gt;. SNDCP is in Discard state &lt;R.SNDCP.REASSEMB.A.005&gt;. Reaction: The received SN-PDU is discarded &lt;R.SNDCP.SEGEX.A.015&gt;. SNDCP remains in Discard state &lt;R.SNDCP.SEGEX.A.016&gt;.</w:t>
      </w:r>
    </w:p>
    <w:p>
      <w:pPr>
        <w:pStyle w:val="Heading3"/>
        <w:rPr/>
      </w:pPr>
      <w:bookmarkStart w:id="124" w:name="__RefHeading___Toc42410355"/>
      <w:bookmarkEnd w:id="124"/>
      <w:r>
        <w:rPr/>
        <w:t>Receiving data in unacknowledged mode, timeout</w:t>
      </w:r>
    </w:p>
    <w:p>
      <w:pPr>
        <w:pStyle w:val="MSCNoteBody"/>
        <w:rPr/>
      </w:pPr>
      <w:r>
        <w:rPr/>
        <w:t>deprecated</w:t>
      </w:r>
    </w:p>
    <w:p>
      <w:pPr>
        <w:pStyle w:val="MSCNoteBody"/>
        <w:rPr/>
      </w:pPr>
      <w:r>
        <w:rPr/>
      </w:r>
    </w:p>
    <w:p>
      <w:pPr>
        <w:pStyle w:val="Heading3"/>
        <w:rPr/>
      </w:pPr>
      <w:bookmarkStart w:id="125" w:name="__RefHeading___Toc42410356"/>
      <w:bookmarkEnd w:id="125"/>
      <w:r>
        <w:rPr/>
        <w:t>Receiving data in acknowledged mode (N-PDU complete, user ready)</w:t>
      </w:r>
    </w:p>
    <w:p>
      <w:pPr>
        <w:pStyle w:val="MSCNoteBody"/>
        <w:rPr/>
      </w:pPr>
      <w:r>
        <w:rPr/>
        <w:t>deprecated</w:t>
      </w:r>
    </w:p>
    <w:p>
      <w:pPr>
        <w:pStyle w:val="MSCNoteBody"/>
        <w:rPr/>
      </w:pPr>
      <w:r>
        <w:rPr/>
      </w:r>
    </w:p>
    <w:p>
      <w:pPr>
        <w:pStyle w:val="Heading3"/>
        <w:rPr/>
      </w:pPr>
      <w:bookmarkStart w:id="126" w:name="__RefHeading___Toc42410357"/>
      <w:bookmarkEnd w:id="126"/>
      <w:r>
        <w:rPr/>
        <w:t>Receiving data in acknowledged mode (N-PDU complete, user not ready)</w:t>
      </w:r>
    </w:p>
    <w:p>
      <w:pPr>
        <w:pStyle w:val="MSCNoteBody"/>
        <w:rPr/>
      </w:pPr>
      <w:r>
        <w:rPr/>
        <w:t>deprecated</w:t>
      </w:r>
    </w:p>
    <w:p>
      <w:pPr>
        <w:pStyle w:val="MSCNote"/>
        <w:rPr/>
      </w:pPr>
      <w:r>
        <w:rPr/>
      </w:r>
    </w:p>
    <w:p>
      <w:pPr>
        <w:pStyle w:val="Heading3"/>
        <w:rPr/>
      </w:pPr>
      <w:bookmarkStart w:id="127" w:name="__RefHeading___Toc42410358"/>
      <w:bookmarkEnd w:id="127"/>
      <w:r>
        <w:rPr/>
        <w:t>Receiving data in acknowledged mode (N-PDU not complete)</w:t>
      </w:r>
    </w:p>
    <w:p>
      <w:pPr>
        <w:pStyle w:val="MSCNoteBody"/>
        <w:rPr/>
      </w:pPr>
      <w:r>
        <w:rPr/>
        <w:t>deprecated</w:t>
      </w:r>
    </w:p>
    <w:p>
      <w:pPr>
        <w:pStyle w:val="Heading3"/>
        <w:rPr/>
      </w:pPr>
      <w:bookmarkStart w:id="128" w:name="__RefHeading___Toc42410359"/>
      <w:r>
        <w:rPr/>
        <w:t>Receiving unacknowledged data in acknowledged mode</w:t>
      </w:r>
      <w:bookmarkEnd w:id="128"/>
      <w:r>
        <w:rPr/>
        <w:t xml:space="preserve"> </w:t>
      </w:r>
    </w:p>
    <w:p>
      <w:pPr>
        <w:pStyle w:val="MSCNoteBody"/>
        <w:rPr/>
      </w:pPr>
      <w:r>
        <w:rPr/>
        <w:t>deprecated</w:t>
      </w:r>
    </w:p>
    <w:p>
      <w:pPr>
        <w:pStyle w:val="Heading3"/>
        <w:rPr/>
      </w:pPr>
      <w:bookmarkStart w:id="129" w:name="__RefHeading___Toc42410360"/>
      <w:bookmarkEnd w:id="129"/>
      <w:r>
        <w:rPr/>
        <w:t>Receiving a request from user for more data in acknowledged mode (no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no pending N-PDU for this NSAPI. SNDCP stores this information for the next N-PDU to be sent.</w:t>
      </w:r>
    </w:p>
    <w:p>
      <w:pPr>
        <w:pStyle w:val="Heading3"/>
        <w:rPr/>
      </w:pPr>
      <w:bookmarkStart w:id="130" w:name="__RefHeading___Toc42410361"/>
      <w:bookmarkEnd w:id="130"/>
      <w:r>
        <w:rPr/>
        <w:t>Receiving a request from user for more data in acknowledged mode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at least one pending N-PDU for this NSAPI.</w:t>
      </w:r>
    </w:p>
    <w:p>
      <w:pPr>
        <w:pStyle w:val="MSCNote"/>
        <w:rPr/>
      </w:pPr>
      <w:r>
        <w:rPr/>
        <w:t>(SNDCP user 1)</w:t>
      </w:r>
    </w:p>
    <w:p>
      <w:pPr>
        <w:pStyle w:val="MSCNoteBody"/>
        <w:rPr/>
      </w:pPr>
      <w:r>
        <w:rPr/>
        <w:t>SNDCP forwards the N-PDU to the SNDCP user.</w:t>
      </w:r>
    </w:p>
    <w:p>
      <w:pPr>
        <w:pStyle w:val="MSCNoteBody"/>
        <w:rPr/>
      </w:pPr>
      <w:r>
        <w:rPr/>
      </w:r>
    </w:p>
    <w:p>
      <w:pPr>
        <w:pStyle w:val="Heading3"/>
        <w:rPr/>
      </w:pPr>
      <w:bookmarkStart w:id="131" w:name="__RefHeading___Toc42410362"/>
      <w:bookmarkEnd w:id="131"/>
      <w:r>
        <w:rPr/>
        <w:t>Receiving confirmation for data transmission in acknowledged mode (N-PDU not comple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Data has been transmitted in acknowledged mode and the LLC at the originating side sends an LL_DATA_CNF primitive to confirm the transmission. </w:t>
      </w:r>
    </w:p>
    <w:p>
      <w:pPr>
        <w:pStyle w:val="MSCNote"/>
        <w:rPr/>
      </w:pPr>
      <w:r>
        <w:rPr/>
      </w:r>
    </w:p>
    <w:p>
      <w:pPr>
        <w:pStyle w:val="Heading3"/>
        <w:rPr/>
      </w:pPr>
      <w:bookmarkStart w:id="132" w:name="__RefHeading___Toc42410363"/>
      <w:bookmarkEnd w:id="132"/>
      <w:r>
        <w:rPr/>
        <w:t>Initiating un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The incoming queue for this SAPI can take more than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in the MS)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lt;R.SNDCP.DT_UNACK.M.017&gt;. If this first SN_PDU is also the last segment derived from the incoming N-PDU then the M bit is set to 0, otherwise it is set to 1 &lt;R.SNDCP.SEGMENT.A.007&gt;. (&lt;R.SNDCP.NPDUBUF.A.001&gt;, &lt;R.SNDCP.NPDUBUF.A.003&gt;, &lt;R.SNDCP.DT_UNACK.A.005&gt;).</w:t>
      </w:r>
    </w:p>
    <w:p>
      <w:pPr>
        <w:pStyle w:val="MSCNote"/>
        <w:rPr/>
      </w:pPr>
      <w:r>
        <w:rPr/>
        <w:t>(SNDCP user 1)</w:t>
      </w:r>
    </w:p>
    <w:p>
      <w:pPr>
        <w:pStyle w:val="MSCNoteBody"/>
        <w:rPr/>
      </w:pPr>
      <w:r>
        <w:rPr/>
        <w:t>SNDCP sends an SN_UNITREADY_IND to the user to indicate the possibility to sen d one more N.PDU.</w:t>
      </w:r>
    </w:p>
    <w:p>
      <w:pPr>
        <w:pStyle w:val="Heading3"/>
        <w:rPr/>
      </w:pPr>
      <w:bookmarkStart w:id="133" w:name="__RefHeading___Toc42410364"/>
      <w:bookmarkEnd w:id="133"/>
      <w:r>
        <w:rPr/>
        <w:t>Initiating un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In the incoming queue for this NSAPI there is only place for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If this first SN_PDU is also the last segment derived from the incoming N-PDU then the M bit is set to 0, otherwise it is set to 1 &lt;R.SNDCP.SEGMENT.A.007&gt;. (&lt;R.SNDCP.NPDUBUF.A.001&gt;, &lt;R.SNDCP.NPDUBUF.A.003&gt;, &lt;R.SNDCP.DT_UNACK.A.005&gt;).</w:t>
      </w:r>
    </w:p>
    <w:p>
      <w:pPr>
        <w:pStyle w:val="MSCNote"/>
        <w:rPr/>
      </w:pPr>
      <w:r>
        <w:rPr/>
      </w:r>
    </w:p>
    <w:p>
      <w:pPr>
        <w:pStyle w:val="Heading3"/>
        <w:rPr/>
      </w:pPr>
      <w:bookmarkStart w:id="134" w:name="__RefHeading___Toc42410365"/>
      <w:bookmarkEnd w:id="134"/>
      <w:r>
        <w:rPr/>
        <w:t>Not initiating unacknowledged data transmission because of LLC not being ready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place for more than this one N-PDU.</w:t>
      </w:r>
    </w:p>
    <w:p>
      <w:pPr>
        <w:pStyle w:val="MSCNote"/>
        <w:rPr/>
      </w:pPr>
      <w:r>
        <w:rPr/>
        <w:t>(SNDCP user 1)</w:t>
      </w:r>
    </w:p>
    <w:p>
      <w:pPr>
        <w:pStyle w:val="MSCNoteBody"/>
        <w:rPr/>
      </w:pPr>
      <w:r>
        <w:rPr/>
        <w:t>SNDCP sends an SN_UNITREADY_IND to the SNDCP user to indicate the possibility to send one more N-PDU.</w:t>
      </w:r>
    </w:p>
    <w:p>
      <w:pPr>
        <w:pStyle w:val="Heading3"/>
        <w:rPr/>
      </w:pPr>
      <w:bookmarkStart w:id="135" w:name="__RefHeading___Toc42410366"/>
      <w:bookmarkEnd w:id="135"/>
      <w:r>
        <w:rPr/>
        <w:t>Not initiating un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only place for this one N-PDU.</w:t>
      </w:r>
    </w:p>
    <w:p>
      <w:pPr>
        <w:pStyle w:val="Heading3"/>
        <w:rPr/>
      </w:pPr>
      <w:bookmarkStart w:id="136" w:name="__RefHeading___Toc42410367"/>
      <w:bookmarkEnd w:id="136"/>
      <w:r>
        <w:rPr/>
        <w:t>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buffered an N-PDU that has to be transmitted in unacknowledged mode and not completely sent all SN-Unitdata PDUs derived from segmenting this N-PDU. (Alternatively there are whole N-PDUs in a  waiting queue for the affected SAPI). Flow control: LLC sends an LL_UNITREADY_IND to allow SNDCP another unitdata request for the SAPI used for the transmission of the above N-PDU.</w:t>
      </w:r>
    </w:p>
    <w:p>
      <w:pPr>
        <w:pStyle w:val="MSCNote"/>
        <w:rPr/>
      </w:pPr>
      <w:r>
        <w:rPr/>
        <w:t>(LLC 1) &lt;R.SNDCP.SERVICES.A.002&gt;</w:t>
      </w:r>
    </w:p>
    <w:p>
      <w:pPr>
        <w:pStyle w:val="MSCNoteBody"/>
        <w:rPr/>
      </w:pPr>
      <w:r>
        <w:rPr/>
        <w:t>SNDCP sends an LL_UNITDATA_REQ containing the next SN_PDU (&lt;R.SNDCP.DT_UNACK.A.004&gt;). If this SN_PDU is the last segment derived from the incoming N-PDU then the M bit is set to 0, otherwise it is set to 1 &lt;R.SNDCP.SEGMENT.A.007&gt;. If the segment sent is the first segment of the N-PDU then the F bit is set to 1 and DCOMP and PCOMP shall be included, otherwise the F bit shall be set to 0 and no DCOMP or PCOMP shall be included. The segment number is set to 0 in case of first segment, otherwise it is incremented with Modulo 16 operation applied &lt;R.SNDCP.SEGUNAC.A.001&gt;, &lt;R.SNDCP.SEGUNAC.A.002&gt;.</w:t>
      </w:r>
    </w:p>
    <w:p>
      <w:pPr>
        <w:pStyle w:val="Heading3"/>
        <w:rPr/>
      </w:pPr>
      <w:bookmarkStart w:id="137" w:name="__RefHeading___Toc42410368"/>
      <w:bookmarkEnd w:id="137"/>
      <w:r>
        <w:rPr/>
        <w:t>Not 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Unitdata PDUs for the SAPI indicated in the following LL_UNITREADY_IND to LLC. Flow control: LLC sends an LL_UNITREADY_IND to allow SNDCP another unitdata request for the SAPI in question. SNDCP stores the information that LLC is able to receive another LL_UNITDATA_REQ. No primitive is sent.</w:t>
      </w:r>
    </w:p>
    <w:p>
      <w:pPr>
        <w:pStyle w:val="MSCNote"/>
        <w:rPr/>
      </w:pPr>
      <w:r>
        <w:rPr/>
      </w:r>
    </w:p>
    <w:p>
      <w:pPr>
        <w:pStyle w:val="Heading3"/>
        <w:rPr/>
      </w:pPr>
      <w:bookmarkStart w:id="138" w:name="__RefHeading___Toc42410369"/>
      <w:bookmarkEnd w:id="138"/>
      <w:r>
        <w:rPr/>
        <w:t>Receiving data in unacknowledged mode, first segment of N-PDU, not last segment, no timeout</w:t>
      </w:r>
    </w:p>
    <w:p>
      <w:pPr>
        <w:pStyle w:val="MSCNoteBody"/>
        <w:rPr/>
      </w:pPr>
      <w:r>
        <w:rPr/>
        <w:t>deprecated</w:t>
      </w:r>
    </w:p>
    <w:p>
      <w:pPr>
        <w:pStyle w:val="Heading3"/>
        <w:rPr/>
      </w:pPr>
      <w:bookmarkStart w:id="139" w:name="__RefHeading___Toc42410370"/>
      <w:bookmarkEnd w:id="139"/>
      <w:r>
        <w:rPr/>
        <w:t>Receiving data in unacknowledged mode, not first segment of N-PDU, list not complete, no timeout</w:t>
      </w:r>
    </w:p>
    <w:p>
      <w:pPr>
        <w:pStyle w:val="MSCNoteBody"/>
        <w:rPr/>
      </w:pPr>
      <w:r>
        <w:rPr/>
        <w:t>deprecated</w:t>
      </w:r>
    </w:p>
    <w:p>
      <w:pPr>
        <w:pStyle w:val="MSCNoteBody"/>
        <w:rPr/>
      </w:pPr>
      <w:r>
        <w:rPr/>
      </w:r>
    </w:p>
    <w:p>
      <w:pPr>
        <w:pStyle w:val="MSCNoteBody"/>
        <w:rPr/>
      </w:pPr>
      <w:r>
        <w:rPr/>
      </w:r>
    </w:p>
    <w:p>
      <w:pPr>
        <w:pStyle w:val="MSCNote"/>
        <w:rPr/>
      </w:pPr>
      <w:r>
        <w:rPr/>
      </w:r>
    </w:p>
    <w:p>
      <w:pPr>
        <w:pStyle w:val="Heading3"/>
        <w:rPr/>
      </w:pPr>
      <w:bookmarkStart w:id="140" w:name="__RefHeading___Toc42410371"/>
      <w:bookmarkEnd w:id="140"/>
      <w:r>
        <w:rPr/>
        <w:t>Receiving data in unacknowledged mode, not first segment of N-PDU, last segment, no timeout, no segment missing</w:t>
      </w:r>
    </w:p>
    <w:p>
      <w:pPr>
        <w:pStyle w:val="MSCNoteBody"/>
        <w:rPr/>
      </w:pPr>
      <w:r>
        <w:rPr/>
        <w:t>deprecated (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41" w:name="__RefHeading___Toc42410372"/>
      <w:bookmarkEnd w:id="14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42" w:name="__RefHeading___Toc42410373"/>
      <w:bookmarkEnd w:id="14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7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SNDCP Confidential (8441.206.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ITC Officina Sans Book;Arial Narrow" w:hAnsi="ITC Officina Sans Book;Arial Narrow" w:cs="TimesNewRoman,Italic"/>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Helvetica" w:hAnsi="Helvetica" w:cs="Helvetica"/>
    </w:rPr>
  </w:style>
  <w:style w:type="character" w:styleId="WW8Num44z0">
    <w:name w:val="WW8Num44z0"/>
    <w:qFormat/>
    <w:rPr/>
  </w:style>
  <w:style w:type="character" w:styleId="WW8Num45z0">
    <w:name w:val="WW8Num45z0"/>
    <w:qFormat/>
    <w:rPr/>
  </w:style>
  <w:style w:type="character" w:styleId="WW8Num46z0">
    <w:name w:val="WW8Num46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24: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