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R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0.10.2000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0.10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ial version with xm.tcl and xm.ba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abeled as AUX_1.0_PUBLIC in clear c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30.10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urces moved to GPF\util\xm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m.exe as startframe with moanbtn suppor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 implement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ed to source control (ClearCase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2.12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m.exe is now a windows-application without a window -&gt; problem with exec in xm.tcl solved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5.12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gv problem in winmain sol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from explorer will not show up console box anymor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8.12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version AUX_1.1_PUBLIC into clearcas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real versions of user guide and developer description cre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3.07.2001 </w:t>
              <w:tab/>
              <w:t>XM_1.1.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inside new clearcase labeling concep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 adapted to assis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.bat now under XM_1.1.0 label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9.2001 </w:t>
              <w:tab/>
              <w:t>XM_1.2.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new m.bat for FRAME_2.4.0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2.11.2001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data making updated to CCDDATA_1.1.0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30.11.2001 </w:t>
              <w:tab/>
              <w:t>XM_1.2.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osx-lib now buildab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rge with IH modifications concerning vxworks/FRAM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2.2001 </w:t>
              <w:tab/>
              <w:t>XM_1.2.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all of initvars can now be disabl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initvars-call addapted to new reg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4.02.2002 </w:t>
              <w:tab/>
              <w:t>XM_1.2.3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depend for CC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5.04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mktclapp for more compact executab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version.h introduc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hanged to tcl/tk8.4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kver.bat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04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hver.bat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7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rmake integrated into mall.ba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n/obj-dirs removed from clearcase -&gt; new auto-creation concept in makefi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07.2002 </w:t>
              <w:tab/>
              <w:t>XM_1.3.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releas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9.09.2002 </w:t>
              <w:tab/>
              <w:t>XM_1.3.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hang after execu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 xml:space="preserve">11.12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fixed sh.ex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0.01.2003 </w:t>
              <w:tab/>
            </w:r>
            <w:r>
              <w:rPr/>
              <w:t>XM_1.3.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release procedur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08.2003 </w:t>
              <w:tab/>
              <w:t>XM_1.3.4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merge of new official forma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TI-Heade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6.05.2004 </w:t>
              <w:tab/>
              <w:t>XM_1.3.5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mall -test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2.2004 </w:t>
              <w:tab/>
            </w:r>
            <w:r>
              <w:rPr>
                <w:rFonts w:cs="ITC Officina Sans Book;Arial Narrow"/>
                <w:lang w:val="en-US"/>
              </w:rPr>
              <w:t>C_XM_1.3.6_IF_GPF_1.18.6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start with TheKeep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swa00025325: All GPF components should support mall.bat-parameters "-test" and "-guitest"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swa00025818: preparation of all mall.bat and makefile for automatic testsyste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Arial Narrow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284434234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xm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Arial Narrow" w:hAnsi="ITC Officina Sans Book;Arial Narrow" w:eastAsia="Times New Roman" w:cs="ITC Officina Sans Book;Arial Narro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Arial Narrow" w:hAnsi="ITC Officina Sans Book;Arial Narrow" w:cs="ITC Officina Sans Book;Arial Narro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Arial Narrow" w:hAnsi="ITC Officina Sans Book;Arial Narrow" w:cs="ITC Officina Sans Book;Arial Narrow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Arial Narrow" w:hAnsi="ITC Officina Sans Book;Arial Narrow" w:cs="ITC Officina Sans Book;Arial Narrow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5:08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4-12-13T16:38:00Z</dcterms:modified>
  <cp:revision>134</cp:revision>
  <dc:subject>WCS template</dc:subject>
  <dc:title>Memo</dc:title>
</cp:coreProperties>
</file>