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, STW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K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1.02.2001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21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„empty“ version of mux.c, mux.h, mux_pei.c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adaption of drvconf.h, tst makefile etc. to include MUX as a driver below tif/t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22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„empty“ implemention of DTI-SAP in mux_pei.c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09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sending/receiving of prims implemented -&gt; ready for test with UART-MUX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12.03.2001</w:t>
            </w:r>
          </w:p>
        </w:tc>
      </w:tr>
      <w:tr>
        <w:trPr>
          <w:trHeight w:val="63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new concept with only one entity (MTST) and growing descriptor list implemented -&gt; ready for test with UART-MUX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16.03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charts added to description document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15.05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adaption and test with FRAME_2.3 star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5.08.2001</w:t>
              <w:tab/>
              <w:t>FRAME_2.3.6_MUX_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tested with NucWin-stack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/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/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331641904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XPanel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" w:hAnsi="ITC Officina Sans Book" w:eastAsia="Times New Roman" w:cs="ITC Officina Sans Book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" w:hAnsi="ITC Officina Sans Book" w:cs="ITC Officina Sans Book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4:08:00Z</dcterms:created>
  <dc:creator>Wilhelm Heyer</dc:creator>
  <dc:description/>
  <dc:language>en-US</dc:language>
  <cp:lastModifiedBy>rk</cp:lastModifiedBy>
  <cp:lastPrinted>2000-04-03T11:27:00Z</cp:lastPrinted>
  <dcterms:modified xsi:type="dcterms:W3CDTF">2001-08-15T11:45:00Z</dcterms:modified>
  <cp:revision>132</cp:revision>
  <dc:subject>WCS template</dc:subject>
  <dc:title>Memo</dc:title>
</cp:coreProperties>
</file>