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Info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R, RK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08.2000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b/>
              <w:b/>
              <w:caps/>
              <w:lang w:val="en-US"/>
            </w:rPr>
          </w:pPr>
          <w:r>
            <w:fldChar w:fldCharType="begin"/>
          </w:r>
          <w:r>
            <w:rPr>
              <w:caps/>
              <w:b/>
              <w:lang w:val="en-US"/>
            </w:rPr>
            <w:instrText xml:space="preserve"> TOC \o "1-1" </w:instrText>
          </w:r>
          <w:r>
            <w:rPr>
              <w:caps/>
              <w:b/>
              <w:lang w:val="en-US"/>
            </w:rPr>
            <w:fldChar w:fldCharType="separate"/>
          </w:r>
          <w:r>
            <w:rPr>
              <w:b/>
              <w:caps/>
              <w:lang w:val="en-US"/>
            </w:rPr>
            <w:t>Version tree</w:t>
            <w:tab/>
          </w:r>
          <w:hyperlink w:anchor="__RefHeading___Toc521475804">
            <w:r>
              <w:rPr>
                <w:rStyle w:val="IndexLink"/>
                <w:b/>
                <w:caps/>
                <w:lang w:val="en-US" w:eastAsia="en-US"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History texts</w:t>
            <w:tab/>
          </w:r>
          <w:hyperlink w:anchor="__RefHeading___Toc521475805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before="360" w:after="0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Contents1"/>
        <w:rPr/>
      </w:pPr>
      <w:r>
        <w:rPr/>
      </w:r>
      <w:r>
        <w:br w:type="page"/>
      </w:r>
    </w:p>
    <w:p>
      <w:pPr>
        <w:pStyle w:val="Heading1"/>
        <w:rPr>
          <w:lang w:val="en-US"/>
        </w:rPr>
      </w:pPr>
      <w:bookmarkStart w:id="0" w:name="__RefHeading___Toc521475804"/>
      <w:bookmarkEnd w:id="0"/>
      <w:r>
        <w:rPr>
          <w:lang w:val="en-US"/>
        </w:rPr>
        <w:t>Version tree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850</wp:posOffset>
                </wp:positionH>
                <wp:positionV relativeFrom="paragraph">
                  <wp:posOffset>-16700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13.15pt" to="15.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0 \h </w:instrText>
      </w:r>
      <w:r>
        <w:rPr>
          <w:lang w:val="en-US"/>
        </w:rPr>
        <w:fldChar w:fldCharType="separate"/>
      </w:r>
      <w:r>
        <w:rPr>
          <w:lang w:val="en-US"/>
        </w:rPr>
        <w:t>PCO_2.2.0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1 \h </w:instrText>
      </w:r>
      <w:r>
        <w:rPr>
          <w:lang w:val="en-US"/>
        </w:rPr>
        <w:fldChar w:fldCharType="separate"/>
      </w:r>
      <w:r>
        <w:rPr>
          <w:lang w:val="en-US"/>
        </w:rPr>
        <w:t>PCO_2.2.1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850</wp:posOffset>
                </wp:positionH>
                <wp:positionV relativeFrom="paragraph">
                  <wp:posOffset>18415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45pt" to="15.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2 \h </w:instrText>
      </w:r>
      <w:r>
        <w:rPr>
          <w:lang w:val="en-US"/>
        </w:rPr>
        <w:fldChar w:fldCharType="separate"/>
      </w:r>
      <w:r>
        <w:rPr>
          <w:lang w:val="en-US"/>
        </w:rPr>
        <w:t>PCO_2.2.2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850</wp:posOffset>
                </wp:positionH>
                <wp:positionV relativeFrom="paragraph">
                  <wp:posOffset>36195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85pt" to="15.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3 \h </w:instrText>
      </w:r>
      <w:r>
        <w:rPr>
          <w:lang w:val="en-US"/>
        </w:rPr>
        <w:fldChar w:fldCharType="separate"/>
      </w:r>
      <w:r>
        <w:rPr>
          <w:lang w:val="en-US"/>
        </w:rPr>
        <w:t>PCO_2.2.3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850</wp:posOffset>
                </wp:positionH>
                <wp:positionV relativeFrom="paragraph">
                  <wp:posOffset>29210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3pt" to="15.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4 \h </w:instrText>
      </w:r>
      <w:r>
        <w:rPr>
          <w:lang w:val="en-US"/>
        </w:rPr>
        <w:fldChar w:fldCharType="separate"/>
      </w:r>
      <w:r>
        <w:rPr>
          <w:lang w:val="en-US"/>
        </w:rPr>
        <w:t>PCO_2.2.4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850</wp:posOffset>
                </wp:positionH>
                <wp:positionV relativeFrom="paragraph">
                  <wp:posOffset>31115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45pt" to="15.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5 \h </w:instrText>
      </w:r>
      <w:r>
        <w:rPr>
          <w:lang w:val="en-US"/>
        </w:rPr>
        <w:fldChar w:fldCharType="separate"/>
      </w:r>
      <w:r>
        <w:rPr>
          <w:lang w:val="en-US"/>
        </w:rPr>
        <w:t>PCO_2.2.5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850</wp:posOffset>
                </wp:positionH>
                <wp:positionV relativeFrom="paragraph">
                  <wp:posOffset>40640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.2pt" to="15.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2610</wp:posOffset>
                </wp:positionH>
                <wp:positionV relativeFrom="paragraph">
                  <wp:posOffset>90805</wp:posOffset>
                </wp:positionV>
                <wp:extent cx="3108960" cy="18288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7.15pt" to="289.0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/>
        </w:rPr>
        <w:instrText xml:space="preserve"> REF PCO_226 \h </w:instrText>
      </w:r>
      <w:r>
        <w:rPr>
          <w:lang w:val="en-US"/>
        </w:rPr>
        <w:fldChar w:fldCharType="separate"/>
      </w:r>
      <w:r>
        <w:rPr>
          <w:lang w:val="en-US"/>
        </w:rPr>
        <w:t>PCO_2.2.6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6850</wp:posOffset>
                </wp:positionH>
                <wp:positionV relativeFrom="paragraph">
                  <wp:posOffset>33655</wp:posOffset>
                </wp:positionV>
                <wp:extent cx="0" cy="91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65pt" to="15.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6850</wp:posOffset>
                </wp:positionH>
                <wp:positionV relativeFrom="paragraph">
                  <wp:posOffset>33655</wp:posOffset>
                </wp:positionV>
                <wp:extent cx="1828800" cy="9144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65pt" to="159.4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71570</wp:posOffset>
                </wp:positionH>
                <wp:positionV relativeFrom="paragraph">
                  <wp:posOffset>125095</wp:posOffset>
                </wp:positionV>
                <wp:extent cx="0" cy="6400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9.85pt" to="289.1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25650</wp:posOffset>
                </wp:positionH>
                <wp:positionV relativeFrom="paragraph">
                  <wp:posOffset>125095</wp:posOffset>
                </wp:positionV>
                <wp:extent cx="0" cy="11887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9.85pt" to="159.5pt,1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7 \h </w:instrText>
      </w:r>
      <w:r>
        <w:rPr>
          <w:lang w:val="en-US"/>
        </w:rPr>
        <w:fldChar w:fldCharType="separate"/>
      </w:r>
      <w:r>
        <w:rPr>
          <w:lang w:val="en-US"/>
        </w:rPr>
        <w:t>PCO_2.2.7</w:t>
      </w:r>
      <w:r>
        <w:rPr>
          <w:lang w:val="en-US"/>
        </w:rPr>
        <w:fldChar w:fldCharType="end"/>
      </w:r>
      <w:r>
        <w:rPr>
          <w:lang w:val="en-US"/>
        </w:rPr>
        <w:tab/>
        <w:tab/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6850</wp:posOffset>
                </wp:positionH>
                <wp:positionV relativeFrom="paragraph">
                  <wp:posOffset>10160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0.8pt" to="15.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8 \h </w:instrText>
      </w:r>
      <w:r>
        <w:rPr>
          <w:lang w:val="en-US"/>
        </w:rPr>
        <w:fldChar w:fldCharType="separate"/>
      </w:r>
      <w:r>
        <w:rPr>
          <w:lang w:val="en-US"/>
        </w:rPr>
        <w:t>PCO_2.2.8</w:t>
      </w:r>
      <w:r>
        <w:rPr>
          <w:lang w:val="en-US"/>
        </w:rPr>
        <w:fldChar w:fldCharType="end"/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6850</wp:posOffset>
                </wp:positionH>
                <wp:positionV relativeFrom="paragraph">
                  <wp:posOffset>3175</wp:posOffset>
                </wp:positionV>
                <wp:extent cx="0" cy="16637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0.25pt" to="15.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71570</wp:posOffset>
                </wp:positionH>
                <wp:positionV relativeFrom="paragraph">
                  <wp:posOffset>136525</wp:posOffset>
                </wp:positionV>
                <wp:extent cx="0" cy="16637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0.75pt" to="289.1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229 \h </w:instrText>
      </w:r>
      <w:r>
        <w:rPr>
          <w:lang w:val="en-US"/>
        </w:rPr>
        <w:fldChar w:fldCharType="separate"/>
      </w:r>
      <w:r>
        <w:rPr>
          <w:lang w:val="en-US"/>
        </w:rPr>
        <w:t>PCO_2.2.9</w:t>
      </w:r>
      <w:r>
        <w:rPr>
          <w:lang w:val="en-US"/>
        </w:rPr>
        <w:fldChar w:fldCharType="end"/>
      </w:r>
      <w:r>
        <w:rPr>
          <w:lang w:val="en-US"/>
        </w:rPr>
        <w:tab/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230 \h </w:instrText>
      </w:r>
      <w:r>
        <w:rPr>
          <w:lang w:val="en-US"/>
        </w:rPr>
        <w:fldChar w:fldCharType="separate"/>
      </w:r>
      <w:r>
        <w:rPr>
          <w:lang w:val="en-US"/>
        </w:rPr>
        <w:t>PCO_2.3.0</w:t>
      </w:r>
      <w:r>
        <w:rPr>
          <w:lang w:val="en-US"/>
        </w:rPr>
        <w:fldChar w:fldCharType="end"/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6850</wp:posOffset>
                </wp:positionH>
                <wp:positionV relativeFrom="paragraph">
                  <wp:posOffset>53975</wp:posOffset>
                </wp:positionV>
                <wp:extent cx="0" cy="14630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4.25pt" to="15.5pt,1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71570</wp:posOffset>
                </wp:positionH>
                <wp:positionV relativeFrom="paragraph">
                  <wp:posOffset>121285</wp:posOffset>
                </wp:positionV>
                <wp:extent cx="0" cy="4241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9.55pt" to="289.1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231 \h </w:instrText>
      </w:r>
      <w:r>
        <w:rPr>
          <w:lang w:val="en-US"/>
        </w:rPr>
        <w:fldChar w:fldCharType="separate"/>
      </w:r>
      <w:r>
        <w:rPr>
          <w:lang w:val="en-US"/>
        </w:rPr>
        <w:t>PCO_2.3.1</w:t>
      </w:r>
      <w:r>
        <w:rPr>
          <w:lang w:val="en-US"/>
        </w:rPr>
        <w:fldChar w:fldCharType="end"/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91410</wp:posOffset>
                </wp:positionH>
                <wp:positionV relativeFrom="paragraph">
                  <wp:posOffset>30480</wp:posOffset>
                </wp:positionV>
                <wp:extent cx="1280160" cy="182880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.4pt" to="289.05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LTS_230 \h </w:instrText>
      </w:r>
      <w:r>
        <w:rPr>
          <w:lang w:val="en-US"/>
        </w:rPr>
        <w:fldChar w:fldCharType="separate"/>
      </w:r>
      <w:r>
        <w:rPr>
          <w:lang w:val="en-US"/>
        </w:rPr>
        <w:t>PCO_LTS_2.3.0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25650</wp:posOffset>
                </wp:positionH>
                <wp:positionV relativeFrom="paragraph">
                  <wp:posOffset>6985</wp:posOffset>
                </wp:positionV>
                <wp:extent cx="0" cy="16637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0.55pt" to="159.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8290</wp:posOffset>
                </wp:positionH>
                <wp:positionV relativeFrom="paragraph">
                  <wp:posOffset>132715</wp:posOffset>
                </wp:positionV>
                <wp:extent cx="3383280" cy="18288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3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0.45pt" to="289.05pt,2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LTS_231 \h </w:instrText>
      </w:r>
      <w:r>
        <w:rPr>
          <w:lang w:val="en-US"/>
        </w:rPr>
        <w:fldChar w:fldCharType="separate"/>
      </w:r>
      <w:r>
        <w:rPr>
          <w:lang w:val="en-US"/>
        </w:rPr>
        <w:t>PCO_LTS_2.3.1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232 \h </w:instrText>
      </w:r>
      <w:r>
        <w:rPr>
          <w:lang w:val="en-US"/>
        </w:rPr>
        <w:fldChar w:fldCharType="separate"/>
      </w:r>
      <w:r>
        <w:rPr>
          <w:lang w:val="en-US"/>
        </w:rPr>
        <w:t>PCO_2.3.2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8290</wp:posOffset>
                </wp:positionH>
                <wp:positionV relativeFrom="paragraph">
                  <wp:posOffset>41910</wp:posOffset>
                </wp:positionV>
                <wp:extent cx="1670050" cy="12446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004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3pt" to="154.15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8290</wp:posOffset>
                </wp:positionH>
                <wp:positionV relativeFrom="paragraph">
                  <wp:posOffset>17145</wp:posOffset>
                </wp:positionV>
                <wp:extent cx="1737360" cy="9144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73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.35pt" to="159.45pt,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UMTS_240 \h </w:instrText>
      </w:r>
      <w:r>
        <w:rPr>
          <w:lang w:val="en-US"/>
        </w:rPr>
        <w:fldChar w:fldCharType="separate"/>
      </w:r>
      <w:r>
        <w:rPr>
          <w:lang w:val="en-US"/>
        </w:rPr>
        <w:t>PCO_UMTS_2.4.0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25650</wp:posOffset>
                </wp:positionH>
                <wp:positionV relativeFrom="paragraph">
                  <wp:posOffset>-6350</wp:posOffset>
                </wp:positionV>
                <wp:extent cx="0" cy="16637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-0.5pt" to="159.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850</wp:posOffset>
                </wp:positionH>
                <wp:positionV relativeFrom="paragraph">
                  <wp:posOffset>119380</wp:posOffset>
                </wp:positionV>
                <wp:extent cx="0" cy="16637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9.4pt" to="15.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25650</wp:posOffset>
                </wp:positionH>
                <wp:positionV relativeFrom="paragraph">
                  <wp:posOffset>119380</wp:posOffset>
                </wp:positionV>
                <wp:extent cx="0" cy="16637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9.4pt" to="159.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fldChar w:fldCharType="begin"/>
      </w:r>
      <w:r>
        <w:rPr/>
        <w:instrText xml:space="preserve"> REF PCO_240 \h </w:instrText>
      </w:r>
      <w:r>
        <w:rPr/>
        <w:fldChar w:fldCharType="separate"/>
      </w:r>
      <w:r>
        <w:rPr/>
        <w:t>PCO_2.4.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REF PCO_UMTS_241 \h </w:instrText>
      </w:r>
      <w:r>
        <w:rPr/>
        <w:fldChar w:fldCharType="separate"/>
      </w:r>
      <w:r>
        <w:rPr/>
        <w:t>PCO_UMTS_2.4.1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6850</wp:posOffset>
                </wp:positionH>
                <wp:positionV relativeFrom="paragraph">
                  <wp:posOffset>137795</wp:posOffset>
                </wp:positionV>
                <wp:extent cx="0" cy="16637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0.85pt" to="15.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fldChar w:fldCharType="begin"/>
      </w:r>
      <w:r>
        <w:rPr/>
        <w:instrText xml:space="preserve"> REF PCO_241 \h </w:instrText>
      </w:r>
      <w:r>
        <w:rPr/>
        <w:fldChar w:fldCharType="separate"/>
      </w:r>
      <w:r>
        <w:rPr/>
        <w:t>PCO_2.4.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REF PCO_UMTS_242 \h </w:instrText>
      </w:r>
      <w:r>
        <w:rPr/>
        <w:fldChar w:fldCharType="separate"/>
      </w:r>
      <w:r>
        <w:rPr/>
        <w:t>PCO_UMTS_2.4.2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25650</wp:posOffset>
                </wp:positionH>
                <wp:positionV relativeFrom="paragraph">
                  <wp:posOffset>38100</wp:posOffset>
                </wp:positionV>
                <wp:extent cx="0" cy="4241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3pt" to="159.5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2610</wp:posOffset>
                </wp:positionH>
                <wp:positionV relativeFrom="paragraph">
                  <wp:posOffset>104775</wp:posOffset>
                </wp:positionV>
                <wp:extent cx="3108960" cy="18288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25pt" to="289.0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/>
        </w:rPr>
        <w:instrText xml:space="preserve"> REF PCO_242 \h </w:instrText>
      </w:r>
      <w:r>
        <w:rPr>
          <w:lang w:val="en-US"/>
        </w:rPr>
        <w:fldChar w:fldCharType="separate"/>
      </w:r>
      <w:r>
        <w:rPr>
          <w:lang w:val="en-US"/>
        </w:rPr>
        <w:t>PCO_2.4.2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6850</wp:posOffset>
                </wp:positionH>
                <wp:positionV relativeFrom="paragraph">
                  <wp:posOffset>14605</wp:posOffset>
                </wp:positionV>
                <wp:extent cx="0" cy="2743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15pt" to="15.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25650</wp:posOffset>
                </wp:positionH>
                <wp:positionV relativeFrom="paragraph">
                  <wp:posOffset>139700</wp:posOffset>
                </wp:positionV>
                <wp:extent cx="0" cy="16637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1pt" to="159.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71570</wp:posOffset>
                </wp:positionH>
                <wp:positionV relativeFrom="paragraph">
                  <wp:posOffset>-1270</wp:posOffset>
                </wp:positionV>
                <wp:extent cx="0" cy="132969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-0.1pt" to="289.1pt,10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fldChar w:fldCharType="begin"/>
      </w:r>
      <w:r>
        <w:rPr/>
        <w:instrText xml:space="preserve"> REF PCO_UMTS_250 \h </w:instrText>
      </w:r>
      <w:r>
        <w:rPr/>
        <w:fldChar w:fldCharType="separate"/>
      </w:r>
      <w:r>
        <w:rPr/>
        <w:t>PCO_UMTS_2.5.0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43 \h </w:instrText>
      </w:r>
      <w:r>
        <w:rPr>
          <w:lang w:val="en-US"/>
        </w:rPr>
        <w:fldChar w:fldCharType="separate"/>
      </w:r>
      <w:r>
        <w:rPr>
          <w:lang w:val="en-US"/>
        </w:rPr>
        <w:t>PCO_2.4.3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25650</wp:posOffset>
                </wp:positionH>
                <wp:positionV relativeFrom="paragraph">
                  <wp:posOffset>132715</wp:posOffset>
                </wp:positionV>
                <wp:extent cx="0" cy="16637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0.45pt" to="159.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6850</wp:posOffset>
                </wp:positionH>
                <wp:positionV relativeFrom="paragraph">
                  <wp:posOffset>24765</wp:posOffset>
                </wp:positionV>
                <wp:extent cx="0" cy="2743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95pt" to="15.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fldChar w:fldCharType="begin"/>
      </w:r>
      <w:r>
        <w:rPr/>
        <w:instrText xml:space="preserve"> REF PCO_UMTS_251 \h </w:instrText>
      </w:r>
      <w:r>
        <w:rPr/>
        <w:fldChar w:fldCharType="separate"/>
      </w:r>
      <w:r>
        <w:rPr/>
        <w:t>PCO_UMTS_2.5.1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25650</wp:posOffset>
                </wp:positionH>
                <wp:positionV relativeFrom="paragraph">
                  <wp:posOffset>125730</wp:posOffset>
                </wp:positionV>
                <wp:extent cx="0" cy="16637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9.9pt" to="159.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6850</wp:posOffset>
                </wp:positionH>
                <wp:positionV relativeFrom="paragraph">
                  <wp:posOffset>142240</wp:posOffset>
                </wp:positionV>
                <wp:extent cx="0" cy="16637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1.2pt" to="15.5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fldChar w:fldCharType="begin"/>
      </w:r>
      <w:r>
        <w:rPr/>
        <w:instrText xml:space="preserve"> REF PCO_244 \h </w:instrText>
      </w:r>
      <w:r>
        <w:rPr/>
        <w:fldChar w:fldCharType="separate"/>
      </w:r>
      <w:r>
        <w:rPr/>
        <w:t>PCO_2.4.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REF PCO_UMTS_252 \h </w:instrText>
      </w:r>
      <w:r>
        <w:rPr/>
        <w:fldChar w:fldCharType="separate"/>
      </w:r>
      <w:r>
        <w:rPr/>
        <w:t>PCO_UMTS_2.5.2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2610</wp:posOffset>
                </wp:positionH>
                <wp:positionV relativeFrom="paragraph">
                  <wp:posOffset>118745</wp:posOffset>
                </wp:positionV>
                <wp:extent cx="3108960" cy="18288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9.35pt" to="289.0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25650</wp:posOffset>
                </wp:positionH>
                <wp:positionV relativeFrom="paragraph">
                  <wp:posOffset>144145</wp:posOffset>
                </wp:positionV>
                <wp:extent cx="0" cy="16637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1.35pt" to="159.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fldChar w:fldCharType="begin"/>
      </w:r>
      <w:r>
        <w:rPr/>
        <w:instrText xml:space="preserve"> REF PCO_245 \h </w:instrText>
      </w:r>
      <w:r>
        <w:rPr/>
        <w:fldChar w:fldCharType="separate"/>
      </w:r>
      <w:r>
        <w:rPr/>
        <w:t>PCO_2.4.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REF PCO_UMTS_260 \h </w:instrText>
      </w:r>
      <w:r>
        <w:rPr/>
        <w:fldChar w:fldCharType="separate"/>
      </w:r>
      <w:r>
        <w:rPr/>
        <w:t>PCO_UMTS_2.6.0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6850</wp:posOffset>
                </wp:positionH>
                <wp:positionV relativeFrom="paragraph">
                  <wp:posOffset>11430</wp:posOffset>
                </wp:positionV>
                <wp:extent cx="0" cy="5486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0.9pt" to="15.5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25650</wp:posOffset>
                </wp:positionH>
                <wp:positionV relativeFrom="paragraph">
                  <wp:posOffset>137160</wp:posOffset>
                </wp:positionV>
                <wp:extent cx="0" cy="59880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0.8pt" to="159.5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fldChar w:fldCharType="begin"/>
      </w:r>
      <w:r>
        <w:rPr/>
        <w:instrText xml:space="preserve"> REF PCO_UMTS_261 \h </w:instrText>
      </w:r>
      <w:r>
        <w:rPr/>
        <w:fldChar w:fldCharType="separate"/>
      </w:r>
      <w:r>
        <w:rPr/>
        <w:t>PCO_UMTS_2.6.1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w:rPr/>
        <w:tab/>
        <w:tab/>
      </w:r>
      <w:r>
        <w:rPr/>
        <w:fldChar w:fldCharType="begin"/>
      </w:r>
      <w:r>
        <w:rPr/>
        <w:instrText xml:space="preserve"> REF PCO_250 \h </w:instrText>
      </w:r>
      <w:r>
        <w:rPr/>
        <w:fldChar w:fldCharType="separate"/>
      </w:r>
      <w:r>
        <w:rPr/>
        <w:t>PCO_2.5.0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8290</wp:posOffset>
                </wp:positionH>
                <wp:positionV relativeFrom="paragraph">
                  <wp:posOffset>22225</wp:posOffset>
                </wp:positionV>
                <wp:extent cx="3383280" cy="9144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3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.75pt" to="289.05pt,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w:rPr/>
        <w:fldChar w:fldCharType="begin"/>
      </w:r>
      <w:r>
        <w:rPr/>
        <w:instrText xml:space="preserve"> REF PCO_251 \h </w:instrText>
      </w:r>
      <w:r>
        <w:rPr/>
        <w:fldChar w:fldCharType="separate"/>
      </w:r>
      <w:r>
        <w:rPr/>
        <w:t>PCO_2.5.1</w:t>
      </w:r>
      <w:r>
        <w:rPr/>
        <w:fldChar w:fldCharType="end"/>
      </w:r>
      <w:r>
        <w:rPr/>
        <w:tab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8290</wp:posOffset>
                </wp:positionH>
                <wp:positionV relativeFrom="paragraph">
                  <wp:posOffset>-1905</wp:posOffset>
                </wp:positionV>
                <wp:extent cx="3383280" cy="18288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-0.15pt" to="289.0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8290</wp:posOffset>
                </wp:positionH>
                <wp:positionV relativeFrom="paragraph">
                  <wp:posOffset>-1905</wp:posOffset>
                </wp:positionV>
                <wp:extent cx="731520" cy="182880"/>
                <wp:effectExtent l="1270" t="508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-0.15pt" to="80.2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8290</wp:posOffset>
                </wp:positionH>
                <wp:positionV relativeFrom="paragraph">
                  <wp:posOffset>-1905</wp:posOffset>
                </wp:positionV>
                <wp:extent cx="1737360" cy="18288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-0.15pt" to="159.4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6850</wp:posOffset>
                </wp:positionH>
                <wp:positionV relativeFrom="paragraph">
                  <wp:posOffset>-1905</wp:posOffset>
                </wp:positionV>
                <wp:extent cx="0" cy="4572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0.15pt" to="15.5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25650</wp:posOffset>
                </wp:positionH>
                <wp:positionV relativeFrom="paragraph">
                  <wp:posOffset>123825</wp:posOffset>
                </wp:positionV>
                <wp:extent cx="0" cy="182880"/>
                <wp:effectExtent l="38735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9.75pt" to="159.5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71570</wp:posOffset>
                </wp:positionH>
                <wp:positionV relativeFrom="paragraph">
                  <wp:posOffset>32385</wp:posOffset>
                </wp:positionV>
                <wp:extent cx="0" cy="274320"/>
                <wp:effectExtent l="38735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2.55pt" to="289.1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PCO_2.5.2</w:t>
        <w:tab/>
      </w:r>
      <w:r>
        <w:rPr/>
        <w:fldChar w:fldCharType="begin"/>
      </w:r>
      <w:r>
        <w:rPr/>
        <w:instrText xml:space="preserve"> REF PCO_UMTS_270 \h </w:instrText>
      </w:r>
      <w:r>
        <w:rPr/>
        <w:fldChar w:fldCharType="separate"/>
      </w:r>
      <w:r>
        <w:rPr/>
        <w:t>PCO_UMTS_2.7.0</w:t>
      </w:r>
      <w:r>
        <w:rPr/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24710</wp:posOffset>
                </wp:positionH>
                <wp:positionV relativeFrom="paragraph">
                  <wp:posOffset>53975</wp:posOffset>
                </wp:positionV>
                <wp:extent cx="0" cy="274320"/>
                <wp:effectExtent l="5080" t="635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pt,4.25pt" to="167.3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78860</wp:posOffset>
                </wp:positionH>
                <wp:positionV relativeFrom="paragraph">
                  <wp:posOffset>95885</wp:posOffset>
                </wp:positionV>
                <wp:extent cx="635" cy="42291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7.55pt" to="281.8pt,4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17090</wp:posOffset>
                </wp:positionH>
                <wp:positionV relativeFrom="paragraph">
                  <wp:posOffset>4445</wp:posOffset>
                </wp:positionV>
                <wp:extent cx="0" cy="91440"/>
                <wp:effectExtent l="38735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0.35pt" to="166.7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6850</wp:posOffset>
                </wp:positionH>
                <wp:positionV relativeFrom="paragraph">
                  <wp:posOffset>4445</wp:posOffset>
                </wp:positionV>
                <wp:extent cx="0" cy="9144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0.35pt" to="15.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80130</wp:posOffset>
                </wp:positionH>
                <wp:positionV relativeFrom="paragraph">
                  <wp:posOffset>4445</wp:posOffset>
                </wp:positionV>
                <wp:extent cx="0" cy="9144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0.35pt" to="281.9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8120</wp:posOffset>
                </wp:positionH>
                <wp:positionV relativeFrom="paragraph">
                  <wp:posOffset>62865</wp:posOffset>
                </wp:positionV>
                <wp:extent cx="0" cy="914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4.95pt" to="15.6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55 \h </w:instrText>
      </w:r>
      <w:r>
        <w:rPr>
          <w:lang w:val="en-US"/>
        </w:rPr>
        <w:fldChar w:fldCharType="separate"/>
      </w:r>
      <w:r>
        <w:rPr>
          <w:lang w:val="en-US"/>
        </w:rPr>
        <w:t>PCO_2.5.5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6850</wp:posOffset>
                </wp:positionH>
                <wp:positionV relativeFrom="paragraph">
                  <wp:posOffset>38735</wp:posOffset>
                </wp:positionV>
                <wp:extent cx="3383280" cy="18288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.05pt" to="281.8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6850</wp:posOffset>
                </wp:positionH>
                <wp:positionV relativeFrom="paragraph">
                  <wp:posOffset>38735</wp:posOffset>
                </wp:positionV>
                <wp:extent cx="1920240" cy="18288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.05pt" to="166.65pt,1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6850</wp:posOffset>
                </wp:positionH>
                <wp:positionV relativeFrom="paragraph">
                  <wp:posOffset>38735</wp:posOffset>
                </wp:positionV>
                <wp:extent cx="0" cy="27432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.05pt" to="15.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6850</wp:posOffset>
                </wp:positionH>
                <wp:positionV relativeFrom="paragraph">
                  <wp:posOffset>81915</wp:posOffset>
                </wp:positionV>
                <wp:extent cx="3383280" cy="548640"/>
                <wp:effectExtent l="1270" t="5080" r="127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3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6.45pt" to="281.85pt,4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6850</wp:posOffset>
                </wp:positionH>
                <wp:positionV relativeFrom="paragraph">
                  <wp:posOffset>140335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1.05pt" to="15.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58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5.8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4470</wp:posOffset>
                </wp:positionH>
                <wp:positionV relativeFrom="paragraph">
                  <wp:posOffset>142240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11.2pt" to="16.1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6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6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4470</wp:posOffset>
                </wp:positionH>
                <wp:positionV relativeFrom="paragraph">
                  <wp:posOffset>139065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10.95pt" to="16.1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6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6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8280</wp:posOffset>
                </wp:positionH>
                <wp:positionV relativeFrom="paragraph">
                  <wp:posOffset>116205</wp:posOffset>
                </wp:positionV>
                <wp:extent cx="0" cy="4572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9.15pt" to="16.4pt,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2605</wp:posOffset>
                </wp:positionH>
                <wp:positionV relativeFrom="paragraph">
                  <wp:posOffset>116205</wp:posOffset>
                </wp:positionV>
                <wp:extent cx="1143000" cy="228600"/>
                <wp:effectExtent l="1270" t="5080" r="127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9.15pt" to="131.1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6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6.2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330" w:leader="none"/>
          <w:tab w:val="center" w:pos="5850" w:leader="none"/>
        </w:tabs>
        <w:rPr>
          <w:lang w:val="en-US"/>
        </w:rPr>
      </w:pPr>
      <w:r>
        <w:rPr>
          <w:lang w:val="en-US"/>
        </w:rPr>
        <w:tab/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263_UMTS \h </w:instrText>
      </w:r>
      <w:r>
        <w:rPr>
          <w:lang w:val="en-US"/>
        </w:rPr>
        <w:fldChar w:fldCharType="separate"/>
      </w:r>
      <w:r>
        <w:rPr>
          <w:lang w:val="en-US"/>
        </w:rPr>
        <w:t>PCO_2.6.3_UMTS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4005</wp:posOffset>
                </wp:positionH>
                <wp:positionV relativeFrom="paragraph">
                  <wp:posOffset>12700</wp:posOffset>
                </wp:positionV>
                <wp:extent cx="1805940" cy="11430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61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pt" to="165.3pt,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828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10pt" to="16.4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7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7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1455</wp:posOffset>
                </wp:positionH>
                <wp:positionV relativeFrom="paragraph">
                  <wp:posOffset>137160</wp:posOffset>
                </wp:positionV>
                <wp:extent cx="0" cy="3429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10.8pt" to="16.6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7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7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2725</wp:posOffset>
                </wp:positionH>
                <wp:positionV relativeFrom="paragraph">
                  <wp:posOffset>133985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0.55pt" to="16.7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8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8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2725</wp:posOffset>
                </wp:positionH>
                <wp:positionV relativeFrom="paragraph">
                  <wp:posOffset>137160</wp:posOffset>
                </wp:positionV>
                <wp:extent cx="0" cy="1828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0.8pt" to="16.7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8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8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2725</wp:posOffset>
                </wp:positionH>
                <wp:positionV relativeFrom="paragraph">
                  <wp:posOffset>115570</wp:posOffset>
                </wp:positionV>
                <wp:extent cx="0" cy="18288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9.1pt" to="16.7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8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8.2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2725</wp:posOffset>
                </wp:positionH>
                <wp:positionV relativeFrom="paragraph">
                  <wp:posOffset>144780</wp:posOffset>
                </wp:positionV>
                <wp:extent cx="0" cy="1828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1.4pt" to="16.7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8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8.3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2725</wp:posOffset>
                </wp:positionH>
                <wp:positionV relativeFrom="paragraph">
                  <wp:posOffset>124460</wp:posOffset>
                </wp:positionV>
                <wp:extent cx="0" cy="1828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9.8pt" to="16.7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84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8.4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2725</wp:posOffset>
                </wp:positionH>
                <wp:positionV relativeFrom="paragraph">
                  <wp:posOffset>140335</wp:posOffset>
                </wp:positionV>
                <wp:extent cx="0" cy="18288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1.05pt" to="16.7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85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8.5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2725</wp:posOffset>
                </wp:positionH>
                <wp:positionV relativeFrom="paragraph">
                  <wp:posOffset>120015</wp:posOffset>
                </wp:positionV>
                <wp:extent cx="0" cy="18288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9.45pt" to="16.7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86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8.6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6375</wp:posOffset>
                </wp:positionH>
                <wp:positionV relativeFrom="paragraph">
                  <wp:posOffset>121920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9.6pt" to="16.2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9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9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6375</wp:posOffset>
                </wp:positionH>
                <wp:positionV relativeFrom="paragraph">
                  <wp:posOffset>140335</wp:posOffset>
                </wp:positionV>
                <wp:extent cx="0" cy="1828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11.05pt" to="16.2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9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9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6375</wp:posOffset>
                </wp:positionH>
                <wp:positionV relativeFrom="paragraph">
                  <wp:posOffset>123190</wp:posOffset>
                </wp:positionV>
                <wp:extent cx="0" cy="1828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9.7pt" to="16.2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9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9.2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6375</wp:posOffset>
                </wp:positionH>
                <wp:positionV relativeFrom="paragraph">
                  <wp:posOffset>140335</wp:posOffset>
                </wp:positionV>
                <wp:extent cx="0" cy="18288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11.05pt" to="16.2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9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9.3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6375</wp:posOffset>
                </wp:positionH>
                <wp:positionV relativeFrom="paragraph">
                  <wp:posOffset>137160</wp:posOffset>
                </wp:positionV>
                <wp:extent cx="0" cy="5715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10.8pt" to="16.25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94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9.4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4005</wp:posOffset>
                </wp:positionH>
                <wp:positionV relativeFrom="paragraph">
                  <wp:posOffset>9525</wp:posOffset>
                </wp:positionV>
                <wp:extent cx="1600200" cy="114300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0.75pt" to="149.1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tab/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295 \h </w:instrText>
      </w:r>
      <w:r>
        <w:rPr>
          <w:lang w:val="en-US"/>
        </w:rPr>
        <w:fldChar w:fldCharType="separate"/>
      </w:r>
      <w:r>
        <w:rPr>
          <w:lang w:val="en-US"/>
        </w:rPr>
        <w:t>PCO_2.9.5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5115</wp:posOffset>
                </wp:positionH>
                <wp:positionV relativeFrom="paragraph">
                  <wp:posOffset>26035</wp:posOffset>
                </wp:positionV>
                <wp:extent cx="1600200" cy="228600"/>
                <wp:effectExtent l="1270" t="5080" r="127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2.05pt" to="148.4pt,2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6375</wp:posOffset>
                </wp:positionH>
                <wp:positionV relativeFrom="paragraph">
                  <wp:posOffset>111760</wp:posOffset>
                </wp:positionV>
                <wp:extent cx="0" cy="18288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8.8pt" to="16.2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0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0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6375</wp:posOffset>
                </wp:positionH>
                <wp:positionV relativeFrom="paragraph">
                  <wp:posOffset>103505</wp:posOffset>
                </wp:positionV>
                <wp:extent cx="0" cy="18288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8.15pt" to="16.2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0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0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6375</wp:posOffset>
                </wp:positionH>
                <wp:positionV relativeFrom="paragraph">
                  <wp:posOffset>125095</wp:posOffset>
                </wp:positionV>
                <wp:extent cx="0" cy="18288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9.85pt" to="16.2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0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0.2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6375</wp:posOffset>
                </wp:positionH>
                <wp:positionV relativeFrom="paragraph">
                  <wp:posOffset>141605</wp:posOffset>
                </wp:positionV>
                <wp:extent cx="0" cy="18288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11.15pt" to="16.2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0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0.3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6375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9.65pt" to="16.2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04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0.4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105 \h </w:instrText>
      </w:r>
      <w:r>
        <w:rPr>
          <w:lang w:val="en-US"/>
        </w:rPr>
        <w:fldChar w:fldCharType="separate"/>
      </w:r>
      <w:r>
        <w:rPr>
          <w:lang w:val="en-US"/>
        </w:rPr>
        <w:t>PCO_2.10.5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6375</wp:posOffset>
                </wp:positionH>
                <wp:positionV relativeFrom="paragraph">
                  <wp:posOffset>10160</wp:posOffset>
                </wp:positionV>
                <wp:extent cx="0" cy="18288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0.8pt" to="16.2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106 \h </w:instrText>
      </w:r>
      <w:r>
        <w:rPr>
          <w:lang w:val="en-US"/>
        </w:rPr>
        <w:fldChar w:fldCharType="separate"/>
      </w:r>
      <w:r>
        <w:rPr>
          <w:lang w:val="en-US"/>
        </w:rPr>
        <w:t>PCO_2.10.6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6375</wp:posOffset>
                </wp:positionH>
                <wp:positionV relativeFrom="paragraph">
                  <wp:posOffset>10160</wp:posOffset>
                </wp:positionV>
                <wp:extent cx="0" cy="18288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0.8pt" to="16.2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1935</wp:posOffset>
                </wp:positionH>
                <wp:positionV relativeFrom="paragraph">
                  <wp:posOffset>8890</wp:posOffset>
                </wp:positionV>
                <wp:extent cx="0" cy="1828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0.7pt" to="19.0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110 \h </w:instrText>
      </w:r>
      <w:r>
        <w:rPr>
          <w:lang w:val="en-US"/>
        </w:rPr>
        <w:fldChar w:fldCharType="separate"/>
      </w:r>
      <w:r>
        <w:rPr>
          <w:lang w:val="en-US"/>
        </w:rPr>
        <w:t>PCO_2.11.0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1935</wp:posOffset>
                </wp:positionH>
                <wp:positionV relativeFrom="paragraph">
                  <wp:posOffset>8890</wp:posOffset>
                </wp:positionV>
                <wp:extent cx="0" cy="1828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0.7pt" to="19.0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111 \h </w:instrText>
      </w:r>
      <w:r>
        <w:rPr>
          <w:lang w:val="en-US"/>
        </w:rPr>
        <w:fldChar w:fldCharType="separate"/>
      </w:r>
      <w:r>
        <w:rPr>
          <w:lang w:val="en-US"/>
        </w:rPr>
        <w:t>PCO_2.11.1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1935</wp:posOffset>
                </wp:positionH>
                <wp:positionV relativeFrom="paragraph">
                  <wp:posOffset>8890</wp:posOffset>
                </wp:positionV>
                <wp:extent cx="0" cy="18288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0.7pt" to="19.0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1935</wp:posOffset>
                </wp:positionH>
                <wp:positionV relativeFrom="paragraph">
                  <wp:posOffset>125095</wp:posOffset>
                </wp:positionV>
                <wp:extent cx="0" cy="18288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9.85pt" to="19.0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1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1.2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1935</wp:posOffset>
                </wp:positionH>
                <wp:positionV relativeFrom="paragraph">
                  <wp:posOffset>132080</wp:posOffset>
                </wp:positionV>
                <wp:extent cx="0" cy="1828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0.4pt" to="19.05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1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1.3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0665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5pt,9.65pt" to="18.9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2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2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0665</wp:posOffset>
                </wp:positionH>
                <wp:positionV relativeFrom="paragraph">
                  <wp:posOffset>130810</wp:posOffset>
                </wp:positionV>
                <wp:extent cx="0" cy="18288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5pt,10.3pt" to="18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3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_PCO_2.13.0_IF_GPF_1.18.5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7490</wp:posOffset>
                </wp:positionH>
                <wp:positionV relativeFrom="paragraph">
                  <wp:posOffset>121285</wp:posOffset>
                </wp:positionV>
                <wp:extent cx="0" cy="1828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9.55pt" to="18.7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3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_PCO_2.13.1_IF_GPF_1.18.6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132 \h </w:instrText>
      </w:r>
      <w:r>
        <w:rPr>
          <w:lang w:val="en-US"/>
        </w:rPr>
        <w:fldChar w:fldCharType="separate"/>
      </w:r>
      <w:r>
        <w:rPr>
          <w:lang w:val="en-US"/>
        </w:rPr>
        <w:t>C_PCO_2.13.2_IF_GPF_1.18.8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7490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0.05pt" to="18.7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4475</wp:posOffset>
                </wp:positionH>
                <wp:positionV relativeFrom="paragraph">
                  <wp:posOffset>92710</wp:posOffset>
                </wp:positionV>
                <wp:extent cx="0" cy="18288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7.3pt" to="19.2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3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_PCO_2.13.3_IF_GPF_1.18.1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134 \h </w:instrText>
      </w:r>
      <w:r>
        <w:rPr>
          <w:lang w:val="en-US"/>
        </w:rPr>
        <w:fldChar w:fldCharType="separate"/>
      </w:r>
      <w:r>
        <w:rPr>
          <w:lang w:val="en-US"/>
        </w:rPr>
        <w:t>C_PCO_2.13.4_IF_GPF_1.18.10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7490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0.05pt" to="18.7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4475</wp:posOffset>
                </wp:positionH>
                <wp:positionV relativeFrom="paragraph">
                  <wp:posOffset>92710</wp:posOffset>
                </wp:positionV>
                <wp:extent cx="0" cy="18288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7.3pt" to="19.2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35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_PCO_2.13.5_IF_GPF_1.19.1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4475</wp:posOffset>
                </wp:positionH>
                <wp:positionV relativeFrom="paragraph">
                  <wp:posOffset>92710</wp:posOffset>
                </wp:positionV>
                <wp:extent cx="0" cy="18288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7.3pt" to="19.2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36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_PCO_2.13.6_IF_GPF_1.19.1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1" w:name="__RefHeading___Toc521475805"/>
      <w:bookmarkEnd w:id="1"/>
      <w:r>
        <w:rPr>
          <w:lang w:val="en-US"/>
        </w:rPr>
        <w:t>History texts</w:t>
      </w:r>
    </w:p>
    <w:tbl>
      <w:tblPr>
        <w:tblW w:w="83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"/>
        <w:gridCol w:w="1372"/>
        <w:gridCol w:w="16"/>
        <w:gridCol w:w="1387"/>
        <w:gridCol w:w="11"/>
        <w:gridCol w:w="2732"/>
        <w:gridCol w:w="32"/>
      </w:tblGrid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adaption tries of pco2000 form SH to actual trace message format (which the stack uses)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in32 frame debugging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3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unning versions of client and server with actual trace message format (which the stack uses)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in32 frame debugging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clearcase integration of pco_srv (server) 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makefile for pco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7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al T_SYST_HEADER impor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pcoserver -&gt; pco_ctrl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9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readme_pco.bat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0./11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rget-test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4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source.h files moved to src-directories (where vc++ resource management expects it)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7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srv_core.cpp/.h with basic server funtions crea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view_core.cpp/.h with basic viewer funtions crea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nder will be shown in standard view now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1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nder choice in standard-view add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4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ystmessage-format correc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-view now with storable configuration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-view interprets now $-Traces (using ccdedit, statically linked for now)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5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ial version of pco.doc crea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ynamic view-server connection/disconnection now possible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8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-view layout and functionality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ading and interpretation of logfiles in server implemen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layout and functionality impro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30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ial pco_ctrl_core.h/.cpp crea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pcod – command line server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31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d (command line server)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ctrl_core integrated into command line controller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4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put of time span for reading from logfile now possible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2.bat extend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6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requests now available testcases from server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-file will be interpreted in server command-line version, too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-server will be positioned at right bottom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3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w receiving of non-trace messages is possible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-server can be minimized to system tray now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4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rget-Test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8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rget-Test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numake checkin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rt mechanism for standard view implement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0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rget-Test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rt mechanism for standard view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view can write old-style logs now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view can display each entity with different collors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cces Violations at PCO-exit eleminated (mostly)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nd-function in Standardview implement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8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rget-Test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eparation of first Test-Release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9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rget-Test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Test-Release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veral Bubble-help textes add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DoubleClick in filter lists is enabled now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File: „Primfile“ in „Controller“-section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View splitt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pco.ini now really shar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adme_pco.txt now without tabstops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6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open one logfile for each view, if it requests data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9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view.txt interpretation correct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2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„testcase“ -&gt; „testsession“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update testsession now actually resets combobox-list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6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environment storing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all of p_delete at end of every cms-procedure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9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uble click sends primitives now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cond box for storing primitives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7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oanbtn-support added to server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rting in view impro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9.11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cro-buttons integrated into GUI-controller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0.11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 viewer now saves the split-dimension, too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-Controller does not exit on ESC anymore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3.11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loading of view.txt now really works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ctivation of all views by controller activation implement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7.11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now sends „PCO_KILL“ to all clients, if it got it from controller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30.11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and server now really quit, when there is already a process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1.12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aving of an output fille add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7.12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queue enlarg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ystray icons now really rem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iority of cms_proc reduced and timeout for reading from queue ris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5.12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leep integrated in cms_proc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first version of userguide 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PUBLIC-version in clear case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8.12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impro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8.01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path now configurable from GUI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1.01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server cms queue expanded 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2.01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path will now be created automatically if not existing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PC will be shown instead of „##no primname##“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8.01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q_read is waiting now without timeout 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9.01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races with „ERROR“ are now displayed with red text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credible speedup by using extra threads for GUI-updates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02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Server and viewer are running with object oriented cores now 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and viewer are using two queues/threads now – one for ctrl-messages &amp; one for primitives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6.02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 guide and developer description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-viewer template class created (base of PCOview_core)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7.02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mplementation of filter functionality on server star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STATUS now working between controller and server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8.02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bg-files export implemen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ont can be changed now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1.03.2001 </w:t>
              <w:tab/>
            </w:r>
            <w:bookmarkStart w:id="2" w:name="PCO_220"/>
            <w:r>
              <w:rPr>
                <w:lang w:val="en-US"/>
              </w:rPr>
              <w:t>PCO_2.2.0</w:t>
            </w:r>
            <w:bookmarkEnd w:id="2"/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ter on server side implemen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s_mode(‘n‘) in release pcoviewer (strange access violation)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5.03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kefile improved (targets checkin, label …)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6.03.2001 </w:t>
              <w:tab/>
            </w:r>
            <w:bookmarkStart w:id="3" w:name="PCO_221"/>
            <w:r>
              <w:rPr>
                <w:lang w:val="en-US"/>
              </w:rPr>
              <w:t>PCO_2.2.1</w:t>
            </w:r>
            <w:bookmarkEnd w:id="3"/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 will now show new entities in filter-list again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5.04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ptions dialog added to standard viewer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will route traces/primitives from TST to the clients anytime now independend from its state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imum count of prims/traces to be shown now configurable in standard viewer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9.04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adaption to new FRAME-registration-concept for external CMS-queues 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9.04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anging of colors now possible from context-menu/main-menu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3.04.2001 </w:t>
              <w:tab/>
            </w:r>
            <w:bookmarkStart w:id="4" w:name="PCO_222"/>
            <w:r>
              <w:rPr>
                <w:lang w:val="en-US"/>
              </w:rPr>
              <w:t>PCO_2.2.2</w:t>
            </w:r>
            <w:bookmarkEnd w:id="4"/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3./4.05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treeview with parameters/values of primitives creat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5.05.2001 </w:t>
              <w:tab/>
            </w:r>
            <w:bookmarkStart w:id="5" w:name="PCO_223"/>
            <w:r>
              <w:rPr>
                <w:lang w:val="en-US"/>
              </w:rPr>
              <w:t>PCO_2.2.3</w:t>
            </w:r>
            <w:bookmarkEnd w:id="5"/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 viewer now described in userguide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aw primitive field added to dynamic array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1.05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ize of primitive queue can be set in pco.ini now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ith viewer filter changing automatically sometimes sol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5.05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scription impro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8.05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official version of description ready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1.06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ith large PIDs under win98 sol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5.06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rekt dependencies from server to „PCOC“ remo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8.06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mand line controller accelera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is now object oriented as well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 controller now reads from a start list to start any kind of configured applications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9.06.2001 </w:t>
              <w:tab/>
            </w:r>
            <w:bookmarkStart w:id="6" w:name="PCO_224"/>
            <w:r>
              <w:rPr>
                <w:lang w:val="en-US"/>
              </w:rPr>
              <w:t>PCO_2.2.4</w:t>
            </w:r>
            <w:bookmarkEnd w:id="6"/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ctivation of all test environment windows implement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2.07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„hide“-option in start list of GUI-Controller add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SET_SESSIONPATH introduc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6.07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-Controler interface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DISTRIB_LOGFILE introduc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3.07.2001 </w:t>
              <w:tab/>
            </w:r>
            <w:bookmarkStart w:id="7" w:name="PCO_225"/>
            <w:r>
              <w:rPr>
                <w:lang w:val="en-US"/>
              </w:rPr>
              <w:t>PCO_2.2.5</w:t>
            </w:r>
            <w:bookmarkEnd w:id="7"/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2.bat will check now for %PROST% and chdir to use special config-files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inside new labeling concept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9.07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[-I &lt;ini-file&gt;] parameter added to GUI-PCO-Components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[-env] parameter added to GUI-PCO-controller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6.07.2001 </w:t>
              <w:tab/>
            </w:r>
            <w:bookmarkStart w:id="8" w:name="PCO_226"/>
            <w:r>
              <w:rPr>
                <w:lang w:val="en-US"/>
              </w:rPr>
              <w:t>PCO_2.2.6</w:t>
            </w:r>
            <w:bookmarkEnd w:id="8"/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.txt and pco_start.lst now exported to GPF/BIN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ith automatic exiting of viewers sol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3.08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ersion.h introduc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maphore blocking problem with logfile-mode in pco-server solved</w:t>
            </w:r>
          </w:p>
        </w:tc>
      </w:tr>
      <w:tr>
        <w:trPr/>
        <w:tc>
          <w:tcPr>
            <w:tcW w:w="55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8.08.2001 </w:t>
              <w:tab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5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new treelist control inserted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5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edit usage enhenced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09.08.2001 </w:t>
              <w:tab/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9.08.2001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rror in treelist control solved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16.08.2001 </w:t>
              <w:tab/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9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.ini file now provided as pco.ini.defautl -&gt; will be copied the first time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23.08.2001 </w:t>
              <w:tab/>
            </w:r>
            <w:bookmarkStart w:id="9" w:name="PCO_227"/>
            <w:r>
              <w:rPr>
                <w:lang w:val="en-US"/>
              </w:rPr>
              <w:t>PCO_2.2.7</w:t>
            </w:r>
            <w:bookmarkEnd w:id="9"/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9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2.bat with params for default configs (com1/2,sim,ti_mux)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ith view.txt reading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solved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27.08.2001 </w:t>
              <w:tab/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ading of very long entries in View.txt now possible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‚#‘ to deactivate now possible in pco_start.lst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29.08.2001 </w:t>
              <w:tab/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w 500 entries in View.txt possible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ersion info for GUI server and command line tools added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03.09.2001 </w:t>
              <w:tab/>
            </w:r>
            <w:bookmarkStart w:id="10" w:name="PCO_228"/>
            <w:r>
              <w:rPr>
                <w:lang w:val="en-US"/>
              </w:rPr>
              <w:t>PCO_2.2.8</w:t>
            </w:r>
            <w:bookmarkEnd w:id="10"/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ast dir in viewer export dialogs now stored in svc-file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session names now send in portions (if necessary)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09.2001</w:t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with ipc-message header</w:t>
            </w:r>
          </w:p>
        </w:tc>
      </w:tr>
      <w:tr>
        <w:trPr>
          <w:trHeight w:val="36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view_framsupp created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06.09.2001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6.09.2001</w:t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ar* comparing problem in server client list solved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ar* comparing problem in server client list solved</w:t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idth of columns is now stored in svc-file, too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10.09.2001 </w:t>
              <w:tab/>
            </w:r>
            <w:bookmarkStart w:id="11" w:name="PCO_229"/>
            <w:r>
              <w:rPr>
                <w:lang w:val="en-US"/>
              </w:rPr>
              <w:t>PCO_2.2.9</w:t>
            </w:r>
            <w:bookmarkEnd w:id="11"/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24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10.09.2001</w:t>
              <w:tab/>
            </w:r>
            <w:bookmarkStart w:id="12" w:name="PCO_230"/>
            <w:r>
              <w:rPr>
                <w:lang w:val="en-US"/>
              </w:rPr>
              <w:t>PCO_2.3.0</w:t>
            </w:r>
            <w:bookmarkEnd w:id="12"/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hown strings stored in svc-file as well now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FRAME_2.4.x (OPC32)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7.09.2001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dividual colors for each viewer-entry now possible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indow header contains now meaningful informations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24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28.09.2001</w:t>
              <w:tab/>
            </w:r>
            <w:bookmarkStart w:id="13" w:name="PCO_231"/>
            <w:r>
              <w:rPr>
                <w:lang w:val="en-US"/>
              </w:rPr>
              <w:t>PCO_2.3.1</w:t>
            </w:r>
            <w:bookmarkEnd w:id="13"/>
          </w:p>
        </w:tc>
      </w:tr>
      <w:tr>
        <w:trPr>
          <w:trHeight w:val="35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install introduced</w:t>
            </w:r>
          </w:p>
        </w:tc>
      </w:tr>
      <w:tr>
        <w:trPr>
          <w:trHeight w:val="35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more default configs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6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1.10.01</w:t>
              <w:tab/>
            </w:r>
            <w:bookmarkStart w:id="14" w:name="PCO_LTS_230"/>
            <w:r>
              <w:rPr>
                <w:lang w:val="en-US"/>
              </w:rPr>
              <w:t>PCO_LTS_2.3.0</w:t>
            </w:r>
            <w:bookmarkEnd w:id="14"/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24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 decoding enabled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viewer synchronization implemented 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6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5.10.01</w:t>
              <w:tab/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24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id type changed for 32Bit OPC 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6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9.10.01</w:t>
              <w:tab/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24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export in viewer now correct again 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rtual function call problem solved for server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„PCOS“ now default name for server queue again 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mand line controller now with return values and -n parameter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6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11.01</w:t>
              <w:tab/>
            </w:r>
            <w:bookmarkStart w:id="15" w:name="PCO_LTS_231"/>
            <w:r>
              <w:rPr>
                <w:lang w:val="en-US"/>
              </w:rPr>
              <w:t>PCO_LTS_2.3.1</w:t>
            </w:r>
            <w:bookmarkEnd w:id="15"/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24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05.11.2001</w:t>
              <w:tab/>
            </w:r>
            <w:bookmarkStart w:id="16" w:name="PCO_232"/>
            <w:r>
              <w:rPr>
                <w:lang w:val="en-US"/>
              </w:rPr>
              <w:t>PCO_2.3.2</w:t>
            </w:r>
            <w:bookmarkEnd w:id="16"/>
          </w:p>
        </w:tc>
      </w:tr>
      <w:tr>
        <w:trPr>
          <w:trHeight w:val="35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install with update + links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watch inititialized in server</w:t>
            </w:r>
          </w:p>
        </w:tc>
      </w:tr>
      <w:tr>
        <w:trPr>
          <w:trHeight w:val="35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asic str2ind support</w:t>
            </w:r>
          </w:p>
        </w:tc>
      </w:tr>
      <w:tr>
        <w:trPr>
          <w:trHeight w:val="35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install with update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6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2.11.2001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12.11.2001</w:t>
              <w:tab/>
            </w:r>
            <w:bookmarkStart w:id="17" w:name="PCO_UMTS_240"/>
            <w:r>
              <w:rPr>
                <w:lang w:val="en-US"/>
              </w:rPr>
              <w:t>PCO_UMTS_2.4.0</w:t>
            </w:r>
            <w:bookmarkEnd w:id="17"/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pco_view.lib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SYST_HEADER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6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5.11.2001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description updated for pco_view.lib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6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9.11.2001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29.11.2001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first version of GUI for pco_start.lst 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N patch</w:t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ersion info from stack now interpret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3.12.2001 </w:t>
              <w:tab/>
            </w:r>
            <w:bookmarkStart w:id="18" w:name="PCO_240"/>
            <w:r>
              <w:rPr>
                <w:lang w:val="en-US"/>
              </w:rPr>
              <w:t>PCO_2.4.0</w:t>
            </w:r>
            <w:bookmarkEnd w:id="18"/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03.12.2001</w:t>
              <w:tab/>
            </w:r>
            <w:bookmarkStart w:id="19" w:name="PCO_UMTS_241"/>
            <w:r>
              <w:rPr>
                <w:lang w:val="en-US"/>
              </w:rPr>
              <w:t>PCO_UMTS_2.4.1</w:t>
            </w:r>
            <w:bookmarkEnd w:id="19"/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aving of all columns in viewer now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aving of all columns in viewer now</w:t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d2str directory introduc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6.12.2001 </w:t>
              <w:tab/>
            </w:r>
            <w:bookmarkStart w:id="20" w:name="PCO_241"/>
            <w:r>
              <w:rPr>
                <w:lang w:val="en-US"/>
              </w:rPr>
              <w:t>PCO_2.4.1</w:t>
            </w:r>
            <w:bookmarkEnd w:id="20"/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06.12.2001</w:t>
              <w:tab/>
            </w:r>
            <w:bookmarkStart w:id="21" w:name="PCO_UMTS_242"/>
            <w:r>
              <w:rPr>
                <w:lang w:val="en-US"/>
              </w:rPr>
              <w:t>PCO_UMTS_2.4.2</w:t>
            </w:r>
            <w:bookmarkEnd w:id="21"/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play button now works every time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in interpreting primitive structures solved</w:t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in interpreting primitive structures sol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now always forwards &amp;-SYST-traces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7.12.2001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FRAME_2.4.6 and CCD_2.2.0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ntry removing in viewer possible again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nder watch list impro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3.12.2001 </w:t>
              <w:tab/>
            </w:r>
            <w:bookmarkStart w:id="22" w:name="PCO_242"/>
            <w:r>
              <w:rPr>
                <w:lang w:val="en-US"/>
              </w:rPr>
              <w:t>PCO_2.4.2</w:t>
            </w:r>
            <w:bookmarkEnd w:id="22"/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updat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ll.bat now supports option „noexport“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4.12.2001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4.12.2001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while interpreting arrays remo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while interpreting arrays removed</w:t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edit usage impro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edit usage improved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7.12.2001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7.12.2001 </w:t>
              <w:tab/>
            </w:r>
            <w:bookmarkStart w:id="23" w:name="PCO_UMTS_250"/>
            <w:r>
              <w:rPr>
                <w:lang w:val="en-US"/>
              </w:rPr>
              <w:t>PCO_UMTS_2.5.0</w:t>
            </w:r>
            <w:bookmarkEnd w:id="23"/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save now default again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CCD_2.2.0</w:t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try with new region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0.12.2001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-controller can now change session dir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question before owerwriting testsession 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3.01.2002 </w:t>
              <w:tab/>
            </w:r>
            <w:bookmarkStart w:id="24" w:name="PCO_243"/>
            <w:r>
              <w:rPr>
                <w:lang w:val="en-US"/>
              </w:rPr>
              <w:t>PCO_2.4.3</w:t>
            </w:r>
            <w:bookmarkEnd w:id="24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in ind2str-interpretation fix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kill.bat add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9.01.2002 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view.lib -&gt; lib\WIN3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0.01.2002 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10.01.02</w:t>
              <w:tab/>
            </w:r>
            <w:bookmarkStart w:id="25" w:name="PCO_UMTS_251"/>
            <w:r>
              <w:rPr>
                <w:lang w:val="en-US"/>
              </w:rPr>
              <w:t>PCO_UMTS_2.5.1</w:t>
            </w:r>
            <w:bookmarkEnd w:id="25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ata queuesize minimiz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ata queuesize minimiz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1.01.2002 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26" w:leader="none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11.01.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valid elements can be shown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valid elements are shown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 detail levels in treeview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 detail level in treeview =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 table now searched in subdirs, too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4.01.2002 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  <w:t>14.01.02</w:t>
              <w:tab/>
            </w:r>
            <w:bookmarkStart w:id="26" w:name="PCO_UMTS_252"/>
            <w:r>
              <w:rPr>
                <w:lang w:val="en-US"/>
              </w:rPr>
              <w:t>PCO_UMTS_2.5.2</w:t>
            </w:r>
            <w:bookmarkEnd w:id="26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ize of data queue can be set in pco.ini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unions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interpretation more correct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interpretation more correct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unions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nd functionality in viewer enhanc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7.01.2002 </w:t>
              <w:tab/>
            </w:r>
            <w:bookmarkStart w:id="27" w:name="PCO_244"/>
            <w:r>
              <w:rPr>
                <w:lang w:val="en-US"/>
              </w:rPr>
              <w:t>PCO_2.4.4</w:t>
            </w:r>
            <w:bookmarkEnd w:id="27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fo string added to viewer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position saved now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  <w:t>28.01.02</w:t>
              <w:tab/>
            </w:r>
            <w:bookmarkStart w:id="28" w:name="PCO_UMTS_260"/>
            <w:r>
              <w:rPr>
                <w:lang w:val="en-US"/>
              </w:rPr>
              <w:t>PCO_UMTS_2.6.0</w:t>
            </w:r>
            <w:bookmarkEnd w:id="28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new frame header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1.02.2002 </w:t>
              <w:tab/>
            </w:r>
            <w:bookmarkStart w:id="29" w:name="PCO_245"/>
            <w:r>
              <w:rPr>
                <w:lang w:val="en-US"/>
              </w:rPr>
              <w:t>PCO_2.4.5</w:t>
            </w:r>
            <w:bookmarkEnd w:id="29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01.02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matic str2ind check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eck_pco.bat introduced</w:t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e versions now up to date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new frame header</w:t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ast ASCII-output-name stor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 handling correct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  <w:t>08.02.02</w:t>
              <w:tab/>
            </w:r>
            <w:bookmarkStart w:id="30" w:name="PCO_UMTS_261"/>
            <w:r>
              <w:rPr>
                <w:lang w:val="en-US"/>
              </w:rPr>
              <w:t>PCO_UMTS_2.6.1</w:t>
            </w:r>
            <w:bookmarkEnd w:id="30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08.02.02</w:t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interpretation fix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interpretation fixed</w:t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11.02.02</w:t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staller script added</w:t>
            </w:r>
          </w:p>
        </w:tc>
      </w:tr>
      <w:tr>
        <w:trPr>
          <w:trHeight w:val="594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mporary dirs now created automatically</w:t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18.02.02</w:t>
              <w:tab/>
            </w:r>
            <w:bookmarkStart w:id="31" w:name="PCO_250"/>
            <w:r>
              <w:rPr>
                <w:lang w:val="en-US"/>
              </w:rPr>
              <w:t>PCO_2.5.0</w:t>
            </w:r>
            <w:bookmarkEnd w:id="31"/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 path in ini-file now</w:t>
            </w:r>
          </w:p>
        </w:tc>
      </w:tr>
      <w:tr>
        <w:trPr>
          <w:trHeight w:val="558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livery script now depending on version.h, too</w:t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  <w:t>21.02.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21.02.02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andling of empty traces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andling of empty traces</w:t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obile ID editable in viewer</w:t>
            </w:r>
          </w:p>
        </w:tc>
      </w:tr>
      <w:tr>
        <w:trPr>
          <w:trHeight w:val="54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„make checkin“ improved, „make lsco“ added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04.03.02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id now U8 as in spec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8.03.2002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erge of main versions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5.03.2002</w:t>
              <w:tab/>
            </w:r>
            <w:bookmarkStart w:id="32" w:name="PCO_251"/>
            <w:r>
              <w:rPr>
                <w:lang w:val="en-US"/>
              </w:rPr>
              <w:t>PCO_2.5.1</w:t>
            </w:r>
            <w:bookmarkEnd w:id="32"/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5.03.2002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 infos in Userguide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erge from PCO main version</w:t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up timing problem sol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4.04.2002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 error handling impro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can set time in primitives now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04.20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05.04.2002</w:t>
              <w:tab/>
            </w:r>
          </w:p>
        </w:tc>
      </w:tr>
      <w:tr>
        <w:trPr>
          <w:trHeight w:val="603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c and pco_ctrl can be started together now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window for graphical stack configurator</w:t>
            </w:r>
          </w:p>
        </w:tc>
      </w:tr>
      <w:tr>
        <w:trPr>
          <w:trHeight w:val="63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gfile-viewer in server -&gt; traces are stored decompress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8.04.20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  <w:t>08.04.2002</w:t>
              <w:tab/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in union interpretation fix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in union interpretation fix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pressing of zeros in hex dump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pressing of zeros in hex dump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  <w:t>12.04.02</w:t>
              <w:tab/>
            </w:r>
            <w:bookmarkStart w:id="33" w:name="PCO_UMTS_270"/>
            <w:r>
              <w:rPr>
                <w:lang w:val="en-US"/>
              </w:rPr>
              <w:t>PCO_UMTS_2.7.0</w:t>
            </w:r>
            <w:bookmarkEnd w:id="33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lease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5.04.20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more stable with incorrect log-files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trl_gui-&gt; ctrl_framesupp_mfc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kver.bat introduc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6.04.20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ver.bat add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st-settings dialog in GUI-controller add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8.04.20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inary buffer support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all to mscview from stdviewer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05.20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settings dialog add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ime stamping by server implement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 time format in viewer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6.05.2002 </w:t>
              <w:tab/>
            </w:r>
            <w:bookmarkStart w:id="34" w:name="PCO_255"/>
            <w:r>
              <w:rPr>
                <w:lang w:val="en-US"/>
              </w:rPr>
              <w:t>PCO_2.5.5</w:t>
            </w:r>
            <w:bookmarkEnd w:id="34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pc filter add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ter documentation add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6.05.2002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l-key works in sender-filter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ack merge from UMTS branch -&gt; hybrid version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7.05.2002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pand/shrink of SYSTEM-prim list in controller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4.05.2002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quest logfile from viewer integrat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3.06.2002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-Viewer: check_communication add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rst version with traceclass editor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06.2002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in/obj-dirs removed from clearcase -&gt; new auto-creation concept in makefile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rst version with traceclass editor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6.06.2002 </w:t>
              <w:tab/>
            </w:r>
            <w:bookmarkStart w:id="35" w:name="PCO_258"/>
            <w:r>
              <w:rPr>
                <w:lang w:val="en-US"/>
              </w:rPr>
              <w:t>PCO_2.5.8</w:t>
            </w:r>
            <w:bookmarkEnd w:id="35"/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raceclass editor impro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7.06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yte counter in server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7.06.2002 </w:t>
              <w:tab/>
            </w:r>
            <w:bookmarkStart w:id="36" w:name="PCO_260"/>
            <w:r>
              <w:rPr>
                <w:lang w:val="en-US"/>
              </w:rPr>
              <w:t>PCO_2.6.0</w:t>
            </w:r>
            <w:bookmarkEnd w:id="36"/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inked with FRAME_2.6.0, CCD_2.4.0 and CCDDATA_1.4.0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8.06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place copy in viewer add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4.07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semaphore problem solved in viewer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PCFilter: now also non decodable opc-s add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Wingdings" w:hAnsi="Wingdings" w:cs="Wingdings"/>
                <w:lang w:val="en-US"/>
              </w:rPr>
            </w:pPr>
            <w:r>
              <w:rPr>
                <w:lang w:val="en-US"/>
              </w:rPr>
              <w:t>- Traceclass editor now inline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Wingdings" w:hAnsi="Wingdings" w:cs="Wingdings"/>
                <w:lang w:val="en-US"/>
              </w:rPr>
            </w:pPr>
            <w:r>
              <w:rPr>
                <w:lang w:val="en-US"/>
              </w:rPr>
              <w:t>- viewer speed improved (esp. while searching)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5.07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earmake integrated into mall.bat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8.07.2002 </w:t>
              <w:tab/>
            </w:r>
            <w:bookmarkStart w:id="37" w:name="PCO_261"/>
            <w:r>
              <w:rPr>
                <w:lang w:val="en-US"/>
              </w:rPr>
              <w:t>PCO_2.6.1</w:t>
            </w:r>
            <w:bookmarkEnd w:id="37"/>
            <w:r>
              <w:rPr>
                <w:lang w:val="en-US"/>
              </w:rPr>
              <w:tab/>
              <w:t>PCO_2.6.0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lease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1.07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easy start of viewer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erver: supports now disabling of forwarding of all traces or primitive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5.07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dbg-file creation while logging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4.07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ynchronization problem in viewer solv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5.07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scmake includ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count of selected entries will be shown in status bar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original receiver integrat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9.07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mark all introduc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Shift-F3, F2, Shift-F2 introduc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1.08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some more searching/selecting improvement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8.08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bug while deleting entries fix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now indirectly depends on frame.dll -&gt; auto start of tst.exe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“-open”-parameter add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bug while requesting a logfile fix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9.08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support of relative filenames when requesting logfile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rst try with SAP-Gri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rst try with TCGen support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2.08.2002 </w:t>
              <w:tab/>
            </w:r>
            <w:bookmarkStart w:id="38" w:name="PCO_262"/>
            <w:r>
              <w:rPr>
                <w:lang w:val="en-US"/>
              </w:rPr>
              <w:t>PCO_2.6.2</w:t>
            </w:r>
            <w:bookmarkEnd w:id="38"/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TCGen-Dialog add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bookmarkStart w:id="39" w:name="OLE_LINK2"/>
            <w:r>
              <w:rPr>
                <w:lang w:val="en-US"/>
              </w:rPr>
              <w:t>controller: SAP-Grid functioning now</w:t>
            </w:r>
            <w:bookmarkEnd w:id="39"/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6.08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intro.ppt updat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miniview ccd free again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3.08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3.08.2002 </w:t>
              <w:tab/>
            </w:r>
            <w:bookmarkStart w:id="40" w:name="PCO_263_UMTS"/>
            <w:r>
              <w:rPr>
                <w:lang w:val="en-US"/>
              </w:rPr>
              <w:t>PCO_2.6.3_UMTS</w:t>
            </w:r>
            <w:bookmarkEnd w:id="40"/>
          </w:p>
        </w:tc>
      </w:tr>
      <w:tr>
        <w:trPr>
          <w:trHeight w:val="353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nion handling fix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nion handling fixed</w:t>
            </w:r>
          </w:p>
        </w:tc>
      </w:tr>
      <w:tr>
        <w:trPr>
          <w:trHeight w:val="352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handling fix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handling fixed</w:t>
            </w:r>
          </w:p>
        </w:tc>
      </w:tr>
      <w:tr>
        <w:trPr>
          <w:trHeight w:val="352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zero collection in hexdump fix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zero collection in hexdump fix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9.08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pcon.dll (dynload)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ointer to array handling fix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ooltip with full message in viewer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yte sex option in viewer integrat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4.09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handling now compatible with CCDDATA_1.4.0/ccdedit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5.09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ments can be added to entries in viewer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1.09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 context menu improv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pf\cfg directory introduc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ter applying when loading init logfile fix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2.09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plicit loading of str2ind-table now possible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6.09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controller height changeable 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munication settings now centrally changeable in controller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gfile-format changed -&gt; &lt;newline&gt; after each entry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9.09.2002 </w:t>
              <w:tab/>
            </w:r>
            <w:bookmarkStart w:id="41" w:name="PCO_270"/>
            <w:r>
              <w:rPr>
                <w:lang w:val="en-US"/>
              </w:rPr>
              <w:t>PCO_2.7.0</w:t>
            </w:r>
            <w:bookmarkEnd w:id="41"/>
            <w:r>
              <w:rPr>
                <w:lang w:val="en-US"/>
              </w:rPr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viewer: autoclose-problem solved 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6.09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rect toolbar buttons for store/load config+entrie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30.09.2002 </w:t>
              <w:tab/>
            </w:r>
            <w:bookmarkStart w:id="42" w:name="PCO_271"/>
            <w:r>
              <w:rPr>
                <w:lang w:val="en-US"/>
              </w:rPr>
              <w:t>PCO_2.7.1</w:t>
            </w:r>
            <w:bookmarkEnd w:id="42"/>
            <w:r>
              <w:rPr>
                <w:lang w:val="en-US"/>
              </w:rPr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 updat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c supports sending of a whole bunch of SYSTEM primitives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.txt refreshed and pco_stack.xml updated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31.10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hut-down-problem for WinXP sol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cleaning of entry list now with shortcut Ctrl+N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ll current 8 traceclasses supported in matrix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4.11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frame/misc-naming without “_wn[_db]”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/>
            </w:pPr>
            <w:r>
              <w:rPr>
                <w:lang w:val="en-US"/>
              </w:rPr>
              <w:t xml:space="preserve">19.11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19.11.2002</w:t>
            </w:r>
          </w:p>
        </w:tc>
      </w:tr>
      <w:tr>
        <w:trPr>
          <w:trHeight w:val="504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ld/new TST header can be selected in controller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2.11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mp-file for mscview not deleted anymore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hexdump import implement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</w:p>
        </w:tc>
      </w:tr>
      <w:tr>
        <w:trPr>
          <w:trHeight w:val="54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while reading pco_stack.xml fixed (e.g. GMM-duplication leaded to MM duplication)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5.11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exdump import dialog complet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8.11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bble-tips can be switched off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-dir directly editable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racemultiplexer is now only started if not already running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s announcement if updat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9.11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ime stamp created by server in ms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2.12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nly logfiles with version ID supported anymore (PCO_2.5.5 and above)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1.12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fixed sh.exe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2.12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.sve &amp; .pco loadable by double click in explorer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6.12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ST ignored allowed in pco_stack.xml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minimum height ensured now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trace-string-size checked while logging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6.01.2003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data_dll.dll without symbols detected now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problems with unit-arrays sol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arrays with one element not as tree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0.01.2003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 description added to pco_intro.ppt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4.01.2003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hanging while controller exit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/>
            </w:pPr>
            <w:r>
              <w:rPr>
                <w:lang w:val="en-US"/>
              </w:rPr>
              <w:t xml:space="preserve">17.01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TraceMultiplexer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size adapted to 800x600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controller: SYSTEM-primitives can now be copied from the pool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sibility of windows ensured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YSTEM-primitives specified in matrix can now be copied to clipboar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0.01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usage of ipc.dll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the base for displaying basic types in the detail-treeview may be specified in View/Options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The Matrix supports now the timer-traceclass and 4 user traceclasse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7.01.2003 </w:t>
              <w:tab/>
            </w:r>
            <w:bookmarkStart w:id="43" w:name="PCO_280"/>
            <w:r>
              <w:rPr>
                <w:lang w:val="en-US"/>
              </w:rPr>
              <w:t>PCO_2.8.0</w:t>
            </w:r>
            <w:bookmarkEnd w:id="43"/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lease inside GPF-13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6.02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pplication shutdown more “soft” now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will switch tst to “sim” before each communication change to avoid COM-port problem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3.02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ength of original receivers checked now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7.02.2003 </w:t>
              <w:tab/>
            </w:r>
            <w:bookmarkStart w:id="44" w:name="PCO_281"/>
            <w:r>
              <w:rPr>
                <w:lang w:val="en-US"/>
              </w:rPr>
              <w:t>PCO_2.8.1</w:t>
            </w:r>
            <w:bookmarkEnd w:id="44"/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tools release 30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0.02.2003 </w:t>
              <w:tab/>
            </w:r>
            <w:bookmarkStart w:id="45" w:name="PCO_282"/>
            <w:r>
              <w:rPr>
                <w:lang w:val="en-US"/>
              </w:rPr>
              <w:t>PCO_2.8.2</w:t>
            </w:r>
            <w:bookmarkEnd w:id="45"/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will automatically disconnect from crashed viewers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idth of controller changeable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ild with bugfixed FRAME_2.9.1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4.02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will not request for initial session path anymore – but controller instea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3.03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ointer interpretation fix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2.04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traceclass changings in the matrix will now be sent immediately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export to dbg-file no every time with full m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8.04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imal entries count now stored in viewer svc-file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gly graphics bug in controller fix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/>
            </w:pPr>
            <w:r>
              <w:rPr>
                <w:lang w:val="en-US"/>
              </w:rPr>
              <w:t xml:space="preserve">30.04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imal entry overflow in viewer improved (no more memory waste)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2.05.2003 </w:t>
              <w:tab/>
            </w:r>
            <w:bookmarkStart w:id="46" w:name="PCO_283"/>
            <w:r>
              <w:rPr>
                <w:lang w:val="en-US"/>
              </w:rPr>
              <w:t>PCO_2.8.3</w:t>
            </w:r>
            <w:bookmarkEnd w:id="46"/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windows handle waste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2.05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PC shown in “IN:/OUT:” traces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crash on crappy ini-file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8.05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dbg-files for ‘~’-entities -&gt; __xx.dbg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2.06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INIFILE_CHANGED introduc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3.06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-errors will not be written into logfile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VC6 environment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4.06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ean in a viewer will result in cleaning all others as well (if in sync-mode)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pecial characters in dbg-name will be replaced by ‘_’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he about box contains a link to the readme file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anges in SAP-Matrix will be sent immediately now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5.06.2003 </w:t>
              <w:tab/>
            </w:r>
            <w:bookmarkStart w:id="47" w:name="PCO_284"/>
            <w:r>
              <w:rPr>
                <w:lang w:val="en-US"/>
              </w:rPr>
              <w:t>PCO_2.8.4</w:t>
            </w:r>
            <w:bookmarkEnd w:id="47"/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fixes concerning loading of svc-files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hile changing test environment fix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6.06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ime sync improv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7.06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races including \n or \r will be split up into multiple line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3.06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 now even more stable concerning corrupted ini-files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empty sender string will be replaced by “??” 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 can stop on individual specified strings in traces now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lumn headers in matrix selectable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6.06.2003 </w:t>
              <w:tab/>
            </w:r>
            <w:bookmarkStart w:id="48" w:name="PCO_285"/>
            <w:r>
              <w:rPr>
                <w:lang w:val="en-US"/>
              </w:rPr>
              <w:t>PCO_2.8.5</w:t>
            </w:r>
            <w:bookmarkEnd w:id="48"/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s with to long sender/receiver names fixed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ick in left upper corner of matrix will clear all selection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7.07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AQ includ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8.07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rect access to trace/prim/airmessage filter settings in viewer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0.07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rror traces will be enabled in the default matrix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viewer speed increased 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4.07.2003 </w:t>
              <w:tab/>
            </w:r>
            <w:bookmarkStart w:id="49" w:name="PCO_286"/>
            <w:r>
              <w:rPr>
                <w:lang w:val="en-US"/>
              </w:rPr>
              <w:t>PCO_2.8.6</w:t>
            </w:r>
            <w:bookmarkEnd w:id="49"/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pecial handling of L1 traces -&gt; rudimentary interpretation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CGen dialog updat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1.07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ropdown list for predefined communication types in controller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ccddata concept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data-path changeable from viewer-options dialog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2.07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some more layer1 trace type, but still no generic approach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support of session renaming after stop logging 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plicit unloading of str2ind table now possible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8.07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st output can be shown/hidden from controller dialog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matrix reloaded”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organization of Matrix now supported via context menu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matic configuration of entity observation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imitive pool in controller (view.txt) now fully editable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31.07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-FIX-10644 solv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7.08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ading of big .sve files improved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he Matrix content can be saved/loaded now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1.08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x concerning very long testsession name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2.08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PCO-ENH-9338 solved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PCO-ENH-11591 solved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ndecodable SDU’s will be expanded as well -&gt; issue PCO-ENH-11500 solved</w:t>
            </w:r>
          </w:p>
        </w:tc>
      </w:tr>
      <w:tr>
        <w:trPr>
          <w:trHeight w:val="360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cannot be moved outside the primary screen anymore -&gt; issue PCO-ENH-11606 part A)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osition handling improved -&gt; issue PCO-ENH-11606 part B)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4.08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NoScreenBoundary switch for controller introduced in ini-file 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lection change in detail tree of Standard Viewer results in selection change in entry list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5.08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command line interpretation improved for GUI-Controller/-Server 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lected entries in viewer can now be decoded by L1 decoder via the Tools-menu</w:t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8.08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: merge of new official forma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under view/options the columns used during copy/paste can be selec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overwrites zero time stamps with current PC-tim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1.08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py/paste format for GUI-controller syst-primitives changed to pcoc supported forma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reation of dbg-files can be disabled in GUI-Server setting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PCO for GSM_333 is described in pco_intro.pp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1.09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 controller now runs also as viewer -&gt; trace reaction possible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 Viewer supports Config-Sets (ccddata/str2in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4.09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send functionality after Target-Reset added to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-Traceclass handling in controller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8.09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pretation of received data more save (__try/__except win32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pco_dump.exe (command line viewer) crea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9.09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dump improved (e.g. logfile loading implemen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pying of grid/macro content in controller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1.09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 clean in parallel viewers more sav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7.09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nd_sycmd() added to PCOView_frameSupp viewer clas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2.09.2003 </w:t>
              <w:tab/>
            </w:r>
            <w:bookmarkStart w:id="50" w:name="PCO_290"/>
            <w:r>
              <w:rPr>
                <w:lang w:val="en-US"/>
              </w:rPr>
              <w:t>PCO_2.9.0</w:t>
            </w:r>
            <w:bookmarkEnd w:id="50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emory waste in viewer reduced -&gt; PCO-ENH-12248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upda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2.bat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2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will fit into gentle after initial and clean star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tail-tree creation slightly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6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.pco-logfiles can be partially loaded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&amp;-commands in traces are only accepted from “SYST” anymor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-Request of last logfile via viewer now possib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3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munication can be easily resetted by new button in lower right corn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pdate information can be redisplayed via new controller-button in the bottom midd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Decoding failed” in pure airmessage mode contains more info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6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-table will be unloaded, if errors occur during interpretation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euristic interpretation of parameters in un-decompressable trac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7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eckboxes introduced in macro-button lis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.txt upda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splay of hints supported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0.10.2003 </w:t>
              <w:tab/>
            </w:r>
            <w:bookmarkStart w:id="51" w:name="PCO_291"/>
            <w:r>
              <w:rPr>
                <w:lang w:val="en-US"/>
              </w:rPr>
              <w:t>PCO_2.9.1</w:t>
            </w:r>
            <w:bookmarkEnd w:id="51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add viewer” in controller will add chosen .svc-file in double quotes to avoid problem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PCO-FIX-12735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figSet management in Viewer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urrently loaded CCDDATA-lib can be traced via ‘view’-menu of Standard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AQ upda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hints ad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2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ean in viewer will clean detail tree as well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3.10.2003 </w:t>
              <w:tab/>
            </w:r>
            <w:bookmarkStart w:id="52" w:name="PCO_292"/>
            <w:r>
              <w:rPr>
                <w:lang w:val="en-US"/>
              </w:rPr>
              <w:t>PCO_2.9.2</w:t>
            </w:r>
            <w:bookmarkEnd w:id="52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inked with pdi-fixed ccddata_loa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internal fix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7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imum and default size of data in queues changed to 65535 (constant and in pco.ini.default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ints-functionality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30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f in autoscroll mode, the last item of a logfile will be selected after PCO_LOGFILE_COMPLET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\g23m\ssa_release\util\trace\TraceMultiplexer.exe as multiplexer-source added to pco2.ba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itstring support added to standard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ck size for viewers increased to 5MB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misspelling-issues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4.11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nd-dialog of standard viewer will keep focu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ccd_decodeMsgPtr() instead of ccd_decodeMsg(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C_BINARY traceclass added to matrix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will setup communication before starting application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races matching a string from the Stop-String-List will be selected continuously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11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SCII-output can optionally contain details of duplicated primitiv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3.11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pying of a whole detail tree to clipboard possible -&gt; ISSUE 1272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inary buffer support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desc.c_implici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13855 … solved since PCO_2.9.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13856 … solved since PCO_2.9.1/PCO_2.9.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controller: “Configure ..“ -&gt; “Edit …” in “test environment”-section -&gt; ISSUE 13856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9.11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reorganize dialo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trix menu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Stop-String dialo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“Re-apply filter\tF5” introduced in view-menu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command pool can be saved/loa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hexdump-input dialog supports msg_type inpu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0.11.2003 </w:t>
              <w:tab/>
            </w:r>
            <w:bookmarkStart w:id="53" w:name="PCO_293"/>
            <w:r>
              <w:rPr>
                <w:lang w:val="en-US"/>
              </w:rPr>
              <w:t>PCO_2.9.3</w:t>
            </w:r>
            <w:bookmarkEnd w:id="53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hints ad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4.11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Copy/Paste in Find dialog reenabl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e-mode of tst supported by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8.11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Viewer: Config-Behaviour improved -&gt; ISSUE: PCO-FIX-1585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PCON state will be shown in status lin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e-mode of tst more transparent for us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eneral matrix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8.12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general matrix improved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trix tooltips ad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eap creation more secur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autosend default for “send-config” -&gt; ISSUE: PCO-FIX-1558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5.12.2003 </w:t>
              <w:tab/>
            </w:r>
            <w:bookmarkStart w:id="54" w:name="PCO_294"/>
            <w:r>
              <w:rPr/>
              <w:t>PCO_2.9.4</w:t>
            </w:r>
            <w:bookmarkEnd w:id="54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dbg-file import possible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8.12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rash with not-loaded ccddata-DLL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2.12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set settings possible in viewer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arching in detail tree possible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data-DLL included in pco-logfi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5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logging implemented in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les will be displayed in dir-browse-dialog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6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rag&amp;Drop is now possible with .dbg/.pco/.sve/...-files on Viewer and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emory allocation more secure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ata request dialog in viewer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7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GET_LOGFILE_INFO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mport of _*-dbg-files implemen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play-Slider introduced in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8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ignores livedata in logfile mod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LOGFILE_COMPLETE sent from logviewer to serv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9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sable L1 Traces included in default view.tx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2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fault view.txt enhan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“Reset”-Button -&gt; “Disconnect”/”Connect”/”Reload”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export to ASCII-file depends on count of selected entri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mark of selected item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headers of listview can be resor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c supports new parameter “info”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</w:tabs>
              <w:spacing w:before="60" w:after="0"/>
              <w:rPr/>
            </w:pPr>
            <w:r>
              <w:rPr/>
              <w:t xml:space="preserve">13.01.2004 </w:t>
              <w:tab/>
            </w:r>
            <w:bookmarkStart w:id="55" w:name="PCO_295"/>
            <w:r>
              <w:rPr/>
              <w:t>PCO_2.9.5</w:t>
            </w:r>
            <w:bookmarkEnd w:id="55"/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3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problem with logviewer exit solved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problem with logviewer exit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4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copy/paste in str2ind-edit field enabl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5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arameters of tcgen dialog will be stored in registry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ntity-filter is checked on sender and receiver for primitiv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gfiles with count-field==0 will be recalculated upon count reques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6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send of stack config disabled per defaul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7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pecial heap-handling removed in standard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support for NODRV option of TS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8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handling of PCO_SEND_PRIM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first version parameter observation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9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yst_prim dependencies removed from pco_srv_cor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2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_delete(p_pid()) calls rem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3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support of drag/drop for xml-fil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PCO-ENH-13671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5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insert of hexdump like “001F(134*00)34” possible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cognition of too new logfil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ng operations like sorting can be cancel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0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viewer: max entry count can be set up to 1000000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ntry index from logfile will be used during replay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mark all works now also with search options –from cursor- and –up/down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COPY_LOGFILE implemen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if logfile is loaded, selected entries can be copied to new on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2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(parts of) logfiles can be saved into new on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-file openin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_delete(p_pid()) calls inserted again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ll pure virtual functions rem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6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handling of long str2ind-searches improved / cancellation possib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hile logfile interpretation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7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options dialo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viewer: default configuration for double-click file opening can be specified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logfile entry count barrier on which PCO will ask if only parts are wanted can be se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livery of internal version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8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source.h files renamed uniqu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detail-expand level for ASCII export can be specifi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/tapcaller will be included in internal setup packag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find dialog contains new buttons for inserting values from the entry currently selec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n logfile loading evtl. a new xxx_ccddata.dll file will be crea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3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intro.ppt upda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5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filtering.ppt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6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list dialo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start list can be saved/loa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7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reset settings will reset font, to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after .sve-file import file name will be displayed in title and viewer will unsubscrib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1.03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first version of param observer ready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3.03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bug during cleaning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param observer will only accept traces matching as a who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param observer will same time-style as entry-lis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param observer supports sorting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ints updated and enhan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F5 works independent of current focu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4.03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ini-file and rules-file of tcgen can be opened via tcgen-dialog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5.03.2004</w:t>
              <w:tab/>
            </w:r>
            <w:bookmarkStart w:id="56" w:name="PCO_2100"/>
            <w:r>
              <w:rPr/>
              <w:t>PCO_2.10.0</w:t>
            </w:r>
            <w:bookmarkEnd w:id="56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bug concerning zero-length traces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lease for GPF_16b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3.04.2004</w:t>
              <w:tab/>
            </w:r>
            <w:bookmarkStart w:id="57" w:name="PCO_2101"/>
            <w:r>
              <w:rPr/>
              <w:t>PCO_2.10.1</w:t>
            </w:r>
            <w:bookmarkEnd w:id="57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-free versions rem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during interpretation of crappy traces with % chars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6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- view.txt enhanced concerning </w:t>
            </w:r>
            <w:r>
              <w:rPr>
                <w:rFonts w:cs="Arial" w:ascii="Arial" w:hAnsi="Arial"/>
                <w:lang w:val="en-US"/>
              </w:rPr>
              <w:t>issue RR-SPR-18942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\gpf\cfg\View.txt.default@@\main\rk_pco_dev\XGIRIDHA_view_msrac_iot\2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4.04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startup timers increas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dit behavior of sender-filter slightly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5.04.2004</w:t>
              <w:tab/>
            </w:r>
            <w:bookmarkStart w:id="58" w:name="PCO_2102"/>
            <w:r>
              <w:rPr/>
              <w:t>PCO_2.10.2</w:t>
            </w:r>
            <w:bookmarkEnd w:id="58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-Sample and Dolomites_DC EVM default communication-setup added to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F-Sample and UMTS default config-sets added to viewer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6.04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lim setup package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status is sent to viewers upon chang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2.04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ancel-btn in param-observer-setting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3.04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aram-observer remembers widths as long as the mask is not chang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aram-observer supports individual colors per mask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port/import of param-observation masks possible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apter about parameter observation added to userguid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6.04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fault communication-config for “highspeed” tracing ad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general setting for logfile-ccddata-usage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8.04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PM added to default matrix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ll needed libs linked to pco_view.lib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LIM setup package reduced to size 2,6MB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9.04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 accessible via Viewer menu independent from start di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e Formats section introduced in userguid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4.05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ninterpreted hexdump support added to detail tree -&gt; ISSUE: PCO-ENH-1744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ont setting will be applied to all sub windows of standard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5.05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.sve-files do not contain binary data anymor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.pco-file storing now fully supported also by standard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2.05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exdump import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aw data as received from PS can be shown in detail tre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imple mall –test implemen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3.05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 prim count changing during .sve-file load preven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action to “TST: Error configuring driver” implemen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4.05.2004</w:t>
              <w:tab/>
            </w:r>
            <w:bookmarkStart w:id="59" w:name="PCO_2103"/>
            <w:r>
              <w:rPr/>
              <w:t>PCO_2.10.3</w:t>
            </w:r>
            <w:bookmarkEnd w:id="59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/PCON decoding can be switched on/off individually in detail tree of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CGen can now be started directly from Standard Viewer, to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9.05.2004</w:t>
              <w:tab/>
            </w:r>
            <w:bookmarkStart w:id="60" w:name="PCO_2104"/>
            <w:r>
              <w:rPr/>
              <w:t>PCO_2.10.4</w:t>
            </w:r>
            <w:bookmarkEnd w:id="60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problem while cleaning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session/logfile path is only stored in ini-file if requested by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rrupt data handlin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intro slides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4.05.2004</w:t>
              <w:tab/>
            </w:r>
            <w:bookmarkStart w:id="61" w:name="PCO_2105"/>
            <w:r>
              <w:rPr>
                <w:lang w:val="en-US"/>
              </w:rPr>
              <w:t>PCO_2.10.5</w:t>
            </w:r>
            <w:bookmarkEnd w:id="61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problem with viewer-entry-buffer overflow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port via menu will effect all entries, export via context menu only the selected on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ll path can be specified as session-name in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pecial system command will be sent for L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6.05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imeout for forwarding data to viewers reduced in serv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will send info trace to viewer if data was dropp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7.05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ient handling in server more secur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8.05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PCO-FIX-19361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4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error during hexdump-string creation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7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reload ccddata-info can now load entity list for matrix from ccddata-DLL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session path button will work right from beginning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9.06.2004</w:t>
              <w:tab/>
            </w:r>
            <w:bookmarkStart w:id="62" w:name="PCO_2106"/>
            <w:r>
              <w:rPr>
                <w:lang w:val="en-US"/>
              </w:rPr>
              <w:t>PCO_2.10.6</w:t>
            </w:r>
            <w:bookmarkEnd w:id="62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nnecessary refreshs of detail tree rem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tracing4tcgen.ppt upda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hexdump insertion supports numbers as entity-catalogu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4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exdump interpretation now fully supports dumps without blank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5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ase of entity names is now irrelevan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8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igned decimal values supported by standard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aram observer groups now divided by thicker lin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1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ool tips updated/added to all dialog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exdump-interpretation in .sve-files re-enabl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4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 scripts ad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-open” option of standard viewer more intelligent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8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race classes “SDU” and “PROFILER” added to controller matrix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aram observer dialo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special Trace-OPC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30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 version is now stored in .pco-logfile head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07.2004</w:t>
              <w:tab/>
            </w:r>
            <w:bookmarkStart w:id="63" w:name="PCO_2110"/>
            <w:r>
              <w:rPr>
                <w:lang w:val="en-US"/>
              </w:rPr>
              <w:t>PCO_2.11.0</w:t>
            </w:r>
            <w:bookmarkEnd w:id="63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trace class inf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ethereal tool (standard viewer and pco_dump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2.07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 USB-Tracemultiplexer as default Tracemultiplex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3.07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ave pco-logfile from viewer will create new syst_prims as nee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9.07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n_data() receives now index and time typ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im-name, sender and receiver now staically allocated in viewer to avoid too much fragmentation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 ready for “not transmitted” elements (Pointer trace filter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08.2004</w:t>
              <w:tab/>
            </w:r>
            <w:bookmarkStart w:id="64" w:name="PCO_2111"/>
            <w:r>
              <w:rPr>
                <w:lang w:val="en-US"/>
              </w:rPr>
              <w:t>PCO_2.11.1</w:t>
            </w:r>
            <w:bookmarkEnd w:id="64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speed of sorting increas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inor bug in data-req-dialog of viewer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removing entries can be stopp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 webpage access via help-menu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ients semaphore recreation in case of server crash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eb-check for newer version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fix during stop logging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4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delay-bug when loading logfile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ter will be applied also during load of sve-fil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08.2004</w:t>
              <w:tab/>
            </w:r>
            <w:bookmarkStart w:id="65" w:name="PCO_2112"/>
            <w:r>
              <w:rPr>
                <w:lang w:val="en-US"/>
              </w:rPr>
              <w:t>PCO_2.11.2</w:t>
            </w:r>
            <w:bookmarkEnd w:id="65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rst version with filter tre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port-try to sve-format will show up yes/no message box concerning .pco-format instea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9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-FIX-23296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0.08.2004</w:t>
              <w:tab/>
            </w:r>
            <w:bookmarkStart w:id="66" w:name="PCO_2113"/>
            <w:r>
              <w:rPr>
                <w:lang w:val="en-US"/>
              </w:rPr>
              <w:t>PCO_2.11.3</w:t>
            </w:r>
            <w:bookmarkEnd w:id="66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lter tree GUI functional (but disabled in this version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moviewer sources fixed (for deriving individual viewers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updated (concerning deriving individual viewers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delivered as pdf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1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hexdump of array elements can optionally be shown as string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lter tree enhanced by union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2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-decode error handlin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3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lemode-configuration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time type set  explicitely during sve-loa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6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filter dialog supports apply/restore -&gt; ISSUE: PCO-ENH-1385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screensav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7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apply-Filter will reload last logfile if applicab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eneral Xml_handler class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filter storing implemen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controller: greying out of unavailable primitive duplications can be disabled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8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storing of all settings to xml file implemented -&gt; issue: PCO-ENH-2078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-impcfg parameter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updat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9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deleting of entries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PCON filter string generation out of filter-tre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0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react star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ation to new pcon filter function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P-Packet output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3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open/reload logfile supports now dbg and sve, to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working version of pco_reac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2pdf in makefi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5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rename last session dialo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new xml-config-file concep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7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play.svc as defaul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31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no more decode check for array element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disable manual str2ind-loading in release version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communication-dialog supports P2 via USB-TraceMux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1.09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no more path-change if loading/storing configuration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storing of prim-elem-filter implemen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.pco-logfiles contain now compressed ccddata-DLL and compressed str2ind-table -&gt;  issue: PCO-ENH-2264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09.2004</w:t>
              <w:tab/>
            </w:r>
            <w:bookmarkStart w:id="67" w:name="PCO_2120"/>
            <w:r>
              <w:rPr>
                <w:lang w:val="en-US"/>
              </w:rPr>
              <w:t>PCO_2.12.0</w:t>
            </w:r>
            <w:bookmarkEnd w:id="67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submenu for opening recent logfiles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trace class filter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opc filter improved -&gt; issue: PCO-ENH-1383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viewer: air message filter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3.10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working with TheKeep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swa00002848: PCO-Viewer should show again the last recent configurations in menu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02823: PCO should pass only traces to the cond_decod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wa00002767: Default tracemultiplexer ini-file should contain more COM-port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wa00002776: Parameter observation "between the lines"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3.10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element name is shown for expanded decoded message nam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aim-entity id is shown both as numeric value and as nam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l_buf/o_buf for non-decodable sdu’s taken from pdi-info if availab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copy to clipboard now matches detail tre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air message id detection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02877: The shown value of an expanded primitive containg an sdu is wrong or incomplet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3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wa00002872: when using  "copy selected entries" on big primitives only the firs part of the primitive gets copi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5.10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02797: PCO should store traces str2ind-compressed in .pco-logfil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6.10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02779: PCO filter trees should take SAP names from ccddata and show only 32bit OPC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7.10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728: PCO should handle AIMs with MsgID-Length smaller then 8bit correctly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8.10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772: PCO sometimes disables "Show primitives" in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1.11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MS Shell Dlg" w:hAnsi="MS Shell Dlg" w:cs="MS Shell Dlg"/>
                <w:sz w:val="17"/>
                <w:szCs w:val="17"/>
                <w:lang w:val="en-US"/>
              </w:rPr>
            </w:pPr>
            <w:r>
              <w:rPr>
                <w:lang w:val="en-US"/>
              </w:rPr>
              <w:t>- swa00002873: the find dialog should have history on  Element-Name, Element-Value and Cleartext field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hell Dlg" w:hAnsi="MS Shell Dlg" w:cs="MS Shell Dlg"/>
                <w:sz w:val="17"/>
                <w:szCs w:val="17"/>
                <w:lang w:val="en-US"/>
              </w:rPr>
            </w:pP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2.11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wa00002873: the find dialog should have history on  Element-Name, Element-Value and Cleartext field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863: PCO should extract ccddata-DLL/str2ind-table to temp-dir if .pco-logfile is in readonly-di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04012: the dialog File&gt;open log file&gt;... should remember the diretory when several files is opened succesiv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887: Version of PCO2 without copying is perhaps needed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3.11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03108: End of support for OLD-HEADER should be visible in TST and PC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906: PCO should store window positions independent of evtl. extra taskbars etc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9.11.2004</w:t>
              <w:tab/>
            </w:r>
            <w:bookmarkStart w:id="68" w:name="PCO_2130"/>
            <w:r>
              <w:rPr>
                <w:lang w:val="en-US"/>
              </w:rPr>
              <w:t>C_PCO_2.13.0_IF_GPF_1.18.5</w:t>
            </w:r>
            <w:bookmarkEnd w:id="68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897: A trace filter on dedicated primitive elements based on PCON is nee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4.11.2004</w:t>
              <w:tab/>
            </w:r>
            <w:bookmarkStart w:id="69" w:name="PCO_2131"/>
            <w:r>
              <w:rPr>
                <w:lang w:val="en-US"/>
              </w:rPr>
              <w:t>C_PCO_2.13.1_IF_GPF_1.18.6</w:t>
            </w:r>
            <w:bookmarkEnd w:id="69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485: PCO controller should handle access to ccddata_eg_sapnames() enclosed by __try/__excep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2.11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356: pco_view to detect bad ini-fi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6.12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407: The start/close/restart of CMS/FRAME depending applications should be more crash resistan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3.12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156: The tcl84.dll used by xPanel interferes with evtl. installed cygwin tcl-dll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339: All GPF components should support mall.bat-parameters "-test" and "-guitest"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695: PCO should check all bytes of a structure for zero's in the shadow primitiv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808: preparation of all mall.bat and makefile for automatic testsystem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5.01.2005</w:t>
              <w:tab/>
            </w:r>
            <w:bookmarkStart w:id="70" w:name="PCO_2132"/>
            <w:r>
              <w:rPr>
                <w:lang w:val="en-US"/>
              </w:rPr>
              <w:t>C_PCO_2.13.2_IF_GPF_1.18.8</w:t>
            </w:r>
            <w:bookmarkEnd w:id="70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swa00025138: Merge of gpf\bin\ directory needed for pco_init.bat and runtc.bat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6.02.2005</w:t>
              <w:tab/>
            </w:r>
            <w:bookmarkStart w:id="71" w:name="PCO_2133"/>
            <w:r>
              <w:rPr>
                <w:lang w:val="en-US"/>
              </w:rPr>
              <w:t>C_PCO_2.13.3_IF_GPF_1.18.10</w:t>
            </w:r>
            <w:bookmarkEnd w:id="71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149: Traceclass setting in PCO ctrl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wa00002813: The PCO communication dialog should be improved concerning Multiplexer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upport for guiless chimera ad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2.02.2005</w:t>
              <w:tab/>
            </w:r>
            <w:bookmarkStart w:id="72" w:name="PCO_2134"/>
            <w:r>
              <w:rPr>
                <w:lang w:val="en-US"/>
              </w:rPr>
              <w:t>C_PCO_2.13.4_IF_GPF_1.18.10</w:t>
            </w:r>
            <w:bookmarkEnd w:id="72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wa00027827: PCO : Changing L1 Trace Mask with the last missiong character get GSM stuck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4.04.2005</w:t>
              <w:tab/>
            </w:r>
            <w:bookmarkStart w:id="73" w:name="PCO_2135"/>
            <w:r>
              <w:rPr>
                <w:lang w:val="en-US"/>
              </w:rPr>
              <w:t>C_PCO_2.13.5_IF_GPF_1.19.10</w:t>
            </w:r>
            <w:bookmarkEnd w:id="73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wa00028553: PCO: only limited input length in the FIND dialog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7416: PCO should be able to run w/o chaning the registry, e.g., on USB-Stick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04.2005</w:t>
              <w:tab/>
            </w:r>
            <w:bookmarkStart w:id="74" w:name="PCO_2136"/>
            <w:r>
              <w:rPr>
                <w:lang w:val="en-US"/>
              </w:rPr>
              <w:t>C_PCO_2.13.6_IF_GPF_1.19.10</w:t>
            </w:r>
            <w:bookmarkEnd w:id="74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  <w:t>swa00032800: Autosend functionality in PCO-Controller does not work anymore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</w:r>
    </w:p>
    <w:p>
      <w:pPr>
        <w:pStyle w:val="Normal"/>
        <w:spacing w:before="60" w:after="0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Myriad Condensed Web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>
        <w:cantSplit w:val="true"/>
      </w:trPr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;Myriad Condensed Web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8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8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847"/>
      <w:gridCol w:w="1440"/>
    </w:tblGrid>
    <w:tr>
      <w:trPr>
        <w:cantSplit w:val="true"/>
      </w:trPr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rPr>
              <w:b/>
              <w:sz w:val="40"/>
            </w:rPr>
            <w:t>xxxx</w:t>
          </w:r>
        </w:p>
      </w:tc>
      <w:tc>
        <w:tcPr>
          <w:tcW w:w="5847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PCO - History</w:t>
          </w:r>
        </w:p>
      </w:tc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right"/>
            <w:rPr>
              <w:b/>
              <w:b/>
              <w:sz w:val="16"/>
              <w:szCs w:val="16"/>
              <w:lang w:val="en-US"/>
            </w:rPr>
          </w:pPr>
          <w:r>
            <w:rPr/>
            <w:object w:dxaOrig="9360" w:dyaOrig="17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5.5pt;height:24.6pt" filled="f" o:ole="">
                <v:imagedata r:id="rId2" o:title=""/>
              </v:shape>
              <o:OLEObject Type="Embed" ProgID="" ShapeID="ole_rId1" DrawAspect="Content" ObjectID="_1010247434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;Myriad Condensed Web" w:hAnsi="ITC Officina Sans Book;Myriad Condensed Web" w:eastAsia="Times New Roman" w:cs="ITC Officina Sans Book;Myriad Condensed Web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;Myriad Condensed Web" w:hAnsi="ITC Officina Sans Book;Myriad Condensed Web" w:cs="ITC Officina Sans Book;Myriad Condensed Web"/>
      <w:b/>
    </w:rPr>
  </w:style>
  <w:style w:type="paragraph" w:styleId="Contents1">
    <w:name w:val="TOC 1"/>
    <w:basedOn w:val="Normal"/>
    <w:next w:val="Normal"/>
    <w:pPr>
      <w:spacing w:before="360" w:after="0"/>
    </w:pPr>
    <w:rPr>
      <w:b/>
      <w:caps/>
      <w:lang w:val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</w:rPr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9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4:08:00Z</dcterms:created>
  <dc:creator>Wilhelm Heyer</dc:creator>
  <dc:description/>
  <cp:keywords/>
  <dc:language>en-US</dc:language>
  <cp:lastModifiedBy>Ronny Kiessling</cp:lastModifiedBy>
  <cp:lastPrinted>2000-04-03T11:27:00Z</cp:lastPrinted>
  <dcterms:modified xsi:type="dcterms:W3CDTF">2005-04-05T12:28:00Z</dcterms:modified>
  <cp:revision>181</cp:revision>
  <dc:subject>WCS template</dc:subject>
  <dc:title>Memo</dc:title>
</cp:coreProperties>
</file>