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559286993"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2044031120"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