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r>
        <w:rPr>
          <w:b/>
          <w:sz w:val="40"/>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r>
        <w:rPr>
          <w:b/>
          <w:sz w:val="40"/>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bookmarkStart w:id="0" w:name="ProtocolName"/>
      <w:r>
        <w:rPr>
          <w:b/>
          <w:sz w:val="40"/>
          <w:lang w:val="en-US" w:eastAsia="en-US"/>
        </w:rPr>
        <w:t>GSM</w:t>
      </w:r>
      <w:bookmarkEnd w:id="0"/>
      <w:r>
        <w:rPr>
          <w:b/>
          <w:sz w:val="40"/>
          <w:lang w:val="en-US" w:eastAsia="en-US"/>
        </w:rPr>
        <w:t xml:space="preserve"> Protocol Stack</w:t>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lang w:val="en-US" w:eastAsia="en-US"/>
        </w:rPr>
      </w:pPr>
      <w:bookmarkStart w:id="1" w:name="DocumentTitle"/>
      <w:bookmarkStart w:id="2" w:name="DocTitle"/>
      <w:r>
        <w:rPr>
          <w:b/>
          <w:sz w:val="72"/>
          <w:lang w:val="en-US" w:eastAsia="en-US"/>
        </w:rPr>
        <w:t>Multilayer Test Specification</w:t>
      </w:r>
      <w:bookmarkEnd w:id="1"/>
      <w:bookmarkEnd w:id="2"/>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lang w:val="en-US" w:eastAsia="en-US"/>
        </w:rPr>
      </w:pPr>
      <w:bookmarkStart w:id="3" w:name="EntityName"/>
      <w:r>
        <w:rPr>
          <w:b/>
          <w:sz w:val="96"/>
          <w:lang w:val="en-US" w:eastAsia="en-US"/>
        </w:rPr>
        <w:t>MM</w:t>
      </w:r>
      <w:bookmarkEnd w:id="3"/>
    </w:p>
    <w:p>
      <w:pPr>
        <w:pStyle w:val="Normal"/>
        <w:tabs>
          <w:tab w:val="clear" w:pos="709"/>
          <w:tab w:val="left" w:pos="2268" w:leader="none"/>
          <w:tab w:val="left" w:pos="3969" w:leader="none"/>
          <w:tab w:val="left" w:pos="5670" w:leader="none"/>
          <w:tab w:val="left" w:pos="7371" w:leader="none"/>
        </w:tabs>
        <w:rPr>
          <w:b/>
          <w:b/>
          <w:sz w:val="96"/>
          <w:lang w:val="en-US" w:eastAsia="en-US"/>
        </w:rPr>
      </w:pPr>
      <w:r>
        <w:rPr>
          <w:b/>
          <w:sz w:val="96"/>
          <w:lang w:val="en-US" w:eastAsia="en-US"/>
        </w:rPr>
      </w:r>
    </w:p>
    <w:p>
      <w:pPr>
        <w:pStyle w:val="Normal"/>
        <w:tabs>
          <w:tab w:val="clear" w:pos="709"/>
          <w:tab w:val="left" w:pos="1701" w:leader="none"/>
        </w:tabs>
        <w:rPr/>
      </w:pPr>
      <w:r>
        <w:rPr>
          <w:b/>
          <w:lang w:val="en-US" w:eastAsia="en-US"/>
        </w:rPr>
        <w:t>Author:</w:t>
      </w:r>
      <w:r>
        <w:rPr>
          <w:lang w:val="en-US" w:eastAsia="en-US"/>
        </w:rPr>
        <w:tab/>
        <w:t>Condat DV-Beratung</w:t>
        <w:br/>
        <w:tab/>
        <w:t>Organisation  Software GmbH</w:t>
        <w:br/>
        <w:tab/>
        <w:t>Alt-Moabit 91d</w:t>
        <w:br/>
        <w:tab/>
        <w:t>D-10559 Berlin</w:t>
        <w:br/>
        <w:tab/>
        <w:t>Germany</w:t>
        <w:br/>
        <w:br/>
        <w:br/>
        <w:br/>
        <w:br/>
        <w:br/>
      </w:r>
      <w:r>
        <w:rPr>
          <w:b/>
          <w:lang w:val="en-US" w:eastAsia="en-US"/>
        </w:rPr>
        <w:t>Date:</w:t>
      </w:r>
      <w:r>
        <w:rPr>
          <w:lang w:val="en-US" w:eastAsia="en-US"/>
        </w:rPr>
        <w:tab/>
      </w:r>
      <w:bookmarkStart w:id="4" w:name="DateofLastChange"/>
      <w:r>
        <w:rPr>
          <w:lang w:val="en-US" w:eastAsia="en-US"/>
        </w:rPr>
        <w:t>18 March 2004</w:t>
      </w:r>
      <w:bookmarkEnd w:id="4"/>
      <w:r>
        <w:rPr>
          <w:lang w:val="en-US" w:eastAsia="en-US"/>
        </w:rPr>
        <w:br/>
      </w:r>
      <w:r>
        <w:rPr>
          <w:b/>
          <w:lang w:val="en-US" w:eastAsia="en-US"/>
        </w:rPr>
        <w:t>Document No.:</w:t>
      </w:r>
      <w:r>
        <w:rPr>
          <w:lang w:val="en-US" w:eastAsia="en-US"/>
        </w:rPr>
        <w:tab/>
      </w:r>
      <w:bookmarkStart w:id="5" w:name="DocumentNumber"/>
      <w:bookmarkStart w:id="6" w:name="DocNo"/>
      <w:r>
        <w:rPr>
          <w:lang w:val="en-US" w:eastAsia="en-US"/>
        </w:rPr>
        <w:t>6147.403.97.121</w:t>
      </w:r>
      <w:bookmarkEnd w:id="5"/>
      <w:bookmarkEnd w:id="6"/>
      <w:r>
        <w:rPr>
          <w:lang w:val="en-US" w:eastAsia="en-US"/>
        </w:rPr>
        <w:br/>
      </w:r>
      <w:r>
        <w:rPr>
          <w:b/>
          <w:lang w:val="en-US" w:eastAsia="en-US"/>
        </w:rPr>
        <w:t>File:</w:t>
      </w:r>
      <w:r>
        <w:rPr>
          <w:lang w:val="en-US" w:eastAsia="en-US"/>
        </w:rPr>
        <w:tab/>
      </w:r>
      <w:bookmarkStart w:id="7" w:name="FileName"/>
      <w:r>
        <w:rPr>
          <w:lang w:val="en-US" w:eastAsia="en-US"/>
        </w:rPr>
        <w:t>MMM.DOC</w:t>
      </w:r>
      <w:bookmarkEnd w:id="7"/>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US" w:eastAsia="en-US"/>
        </w:rPr>
      </w:pPr>
      <w:r>
        <w:rPr>
          <w:lang w:val="en-US" w:eastAsia="en-US"/>
        </w:rPr>
      </w:r>
    </w:p>
    <w:p>
      <w:pPr>
        <w:pStyle w:val="Normal"/>
        <w:ind w:right="567" w:hanging="0"/>
        <w:rPr>
          <w:lang w:val="en-US" w:eastAsia="en-US"/>
        </w:rPr>
      </w:pPr>
      <w:r>
        <w:rPr>
          <w:b/>
          <w:lang w:val="en-US" w:eastAsia="en-US"/>
        </w:rPr>
        <w:t>Table of Contents</w:t>
      </w:r>
    </w:p>
    <w:sdt>
      <w:sdtPr>
        <w:docPartObj>
          <w:docPartGallery w:val="Table of Contents"/>
          <w:docPartUnique w:val="true"/>
        </w:docPartObj>
      </w:sdtPr>
      <w:sdtContent>
        <w:p>
          <w:pPr>
            <w:pStyle w:val="Contents1"/>
            <w:tabs>
              <w:tab w:val="left" w:pos="567" w:leader="none"/>
              <w:tab w:val="right" w:pos="9071" w:leader="dot"/>
            </w:tabs>
            <w:ind w:right="567" w:hanging="0"/>
            <w:rPr>
              <w:rFonts w:ascii="Times New Roman" w:hAnsi="Times New Roman" w:cs="Times New Roman"/>
              <w:b w:val="false"/>
              <w:b w:val="false"/>
              <w:caps w:val="false"/>
              <w:smallCaps w:val="false"/>
              <w:sz w:val="24"/>
              <w:szCs w:val="24"/>
            </w:rPr>
          </w:pPr>
          <w:r>
            <w:fldChar w:fldCharType="begin"/>
          </w:r>
          <w:r>
            <w:rPr>
              <w:szCs w:val="24"/>
              <w:rFonts w:cs="ITC Officina Sans Book;Arial Narrow" w:ascii="ITC Officina Sans Book;Arial Narrow" w:hAnsi="ITC Officina Sans Book;Arial Narrow"/>
            </w:rPr>
            <w:instrText xml:space="preserve"> TOC \o "1-3" </w:instrText>
          </w:r>
          <w:r>
            <w:rPr>
              <w:szCs w:val="24"/>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szCs w:val="24"/>
            </w:rPr>
            <w:t>0</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Document Control</w:t>
          </w:r>
          <w:r>
            <w:rPr/>
            <w:tab/>
          </w:r>
          <w:hyperlink w:anchor="__RefHeading___Toc67395742">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1</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Document History</w:t>
          </w:r>
          <w:r>
            <w:rPr/>
            <w:tab/>
          </w:r>
          <w:hyperlink w:anchor="__RefHeading___Toc67395743">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2</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References</w:t>
          </w:r>
          <w:r>
            <w:rPr/>
            <w:tab/>
          </w:r>
          <w:hyperlink w:anchor="__RefHeading___Toc67395744">
            <w:r>
              <w:rPr>
                <w:rStyle w:val="IndexLink"/>
              </w:rPr>
              <w:t>6</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3</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Abbreviations</w:t>
          </w:r>
          <w:r>
            <w:rPr/>
            <w:tab/>
          </w:r>
          <w:hyperlink w:anchor="__RefHeading___Toc67395745">
            <w:r>
              <w:rPr>
                <w:rStyle w:val="IndexLink"/>
              </w:rPr>
              <w:t>6</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0.4</w:t>
          </w:r>
          <w:r>
            <w:rPr>
              <w:rFonts w:cs="Times New Roman" w:ascii="Times New Roman" w:hAnsi="Times New Roman"/>
              <w:b w:val="false"/>
              <w:sz w:val="24"/>
              <w:szCs w:val="24"/>
            </w:rPr>
            <w:tab/>
          </w:r>
          <w:r>
            <w:rPr>
              <w:szCs w:val="24"/>
            </w:rPr>
            <w:t>Terms</w:t>
          </w:r>
          <w:r>
            <w:rPr/>
            <w:tab/>
          </w:r>
          <w:hyperlink w:anchor="__RefHeading___Toc67395746">
            <w:r>
              <w:rPr>
                <w:rStyle w:val="IndexLink"/>
              </w:rPr>
              <w:t>7</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1</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Overview</w:t>
          </w:r>
          <w:r>
            <w:rPr/>
            <w:tab/>
          </w:r>
          <w:hyperlink w:anchor="__RefHeading___Toc67395747">
            <w:r>
              <w:rPr>
                <w:rStyle w:val="IndexLink"/>
              </w:rPr>
              <w:t>8</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2</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Parameters</w:t>
          </w:r>
          <w:r>
            <w:rPr/>
            <w:tab/>
          </w:r>
          <w:hyperlink w:anchor="__RefHeading___Toc67395748">
            <w:r>
              <w:rPr>
                <w:rStyle w:val="IndexLink"/>
              </w:rPr>
              <w:t>10</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3</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TEST CASES</w:t>
          </w:r>
          <w:r>
            <w:rPr/>
            <w:tab/>
          </w:r>
          <w:hyperlink w:anchor="__RefHeading___Toc67395749">
            <w:r>
              <w:rPr>
                <w:rStyle w:val="IndexLink"/>
              </w:rPr>
              <w:t>53</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1</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Initialization</w:t>
          </w:r>
          <w:r>
            <w:rPr/>
            <w:tab/>
          </w:r>
          <w:hyperlink w:anchor="__RefHeading___Toc67395750">
            <w:r>
              <w:rPr>
                <w:rStyle w:val="IndexLink"/>
              </w:rPr>
              <w:t>5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1: Initialize IUT (1 cell) attach with TMSI</w:t>
          </w:r>
          <w:r>
            <w:rPr>
              <w:lang w:val="en-US" w:eastAsia="en-US"/>
            </w:rPr>
            <w:tab/>
          </w:r>
          <w:hyperlink w:anchor="__RefHeading___Toc67395751">
            <w:r>
              <w:rPr>
                <w:rStyle w:val="IndexLink"/>
                <w:lang w:val="en-US" w:eastAsia="en-US"/>
              </w:rPr>
              <w:t>5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2: Initialize IUT (1 cell) attach with short IMSI</w:t>
          </w:r>
          <w:r>
            <w:rPr>
              <w:lang w:val="en-US" w:eastAsia="en-US"/>
            </w:rPr>
            <w:tab/>
          </w:r>
          <w:hyperlink w:anchor="__RefHeading___Toc67395752">
            <w:r>
              <w:rPr>
                <w:rStyle w:val="IndexLink"/>
                <w:lang w:val="en-US" w:eastAsia="en-US"/>
              </w:rPr>
              <w:t>5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3: Initialize IUT (1 cell) with attach</w:t>
          </w:r>
          <w:r>
            <w:rPr>
              <w:lang w:val="en-US" w:eastAsia="en-US"/>
            </w:rPr>
            <w:tab/>
          </w:r>
          <w:hyperlink w:anchor="__RefHeading___Toc67395753">
            <w:r>
              <w:rPr>
                <w:rStyle w:val="IndexLink"/>
                <w:lang w:val="en-US" w:eastAsia="en-US"/>
              </w:rPr>
              <w:t>5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4: Initialize IUT (2 cells), Select Cell A</w:t>
          </w:r>
          <w:r>
            <w:rPr>
              <w:lang w:val="en-US" w:eastAsia="en-US"/>
            </w:rPr>
            <w:tab/>
          </w:r>
          <w:hyperlink w:anchor="__RefHeading___Toc67395754">
            <w:r>
              <w:rPr>
                <w:rStyle w:val="IndexLink"/>
                <w:lang w:val="en-US" w:eastAsia="en-US"/>
              </w:rPr>
              <w:t>5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5: Initialize IUT (2 cells), Select Cell B</w:t>
          </w:r>
          <w:r>
            <w:rPr>
              <w:lang w:val="en-US" w:eastAsia="en-US"/>
            </w:rPr>
            <w:tab/>
          </w:r>
          <w:hyperlink w:anchor="__RefHeading___Toc67395755">
            <w:r>
              <w:rPr>
                <w:rStyle w:val="IndexLink"/>
                <w:lang w:val="en-US" w:eastAsia="en-US"/>
              </w:rPr>
              <w:t>5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6: Initialize IUT (3 cells), Cell A</w:t>
          </w:r>
          <w:r>
            <w:rPr>
              <w:lang w:val="en-US" w:eastAsia="en-US"/>
            </w:rPr>
            <w:tab/>
          </w:r>
          <w:hyperlink w:anchor="__RefHeading___Toc67395756">
            <w:r>
              <w:rPr>
                <w:rStyle w:val="IndexLink"/>
                <w:lang w:val="en-US" w:eastAsia="en-US"/>
              </w:rPr>
              <w:t>5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7: Initialize IUT (2 cells) with Location Updating, Cell B</w:t>
          </w:r>
          <w:r>
            <w:rPr>
              <w:lang w:val="en-US" w:eastAsia="en-US"/>
            </w:rPr>
            <w:tab/>
          </w:r>
          <w:hyperlink w:anchor="__RefHeading___Toc67395757">
            <w:r>
              <w:rPr>
                <w:rStyle w:val="IndexLink"/>
                <w:lang w:val="en-US" w:eastAsia="en-US"/>
              </w:rPr>
              <w:t>5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8: Initialize IUT (2 cells) with attach, Cell B, Authentication</w:t>
          </w:r>
          <w:r>
            <w:rPr>
              <w:lang w:val="en-US" w:eastAsia="en-US"/>
            </w:rPr>
            <w:tab/>
          </w:r>
          <w:hyperlink w:anchor="__RefHeading___Toc67395758">
            <w:r>
              <w:rPr>
                <w:rStyle w:val="IndexLink"/>
                <w:lang w:val="en-US" w:eastAsia="en-US"/>
              </w:rPr>
              <w:t>6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9: Initialize IUT (2 cells), Select Cell A, Location Updating</w:t>
          </w:r>
          <w:r>
            <w:rPr>
              <w:lang w:val="en-US" w:eastAsia="en-US"/>
            </w:rPr>
            <w:tab/>
          </w:r>
          <w:hyperlink w:anchor="__RefHeading___Toc67395759">
            <w:r>
              <w:rPr>
                <w:rStyle w:val="IndexLink"/>
                <w:lang w:val="en-US" w:eastAsia="en-US"/>
              </w:rPr>
              <w:t>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0: Initialize IUT (2 cells) with Location Updating, Cell B, HMCC</w:t>
          </w:r>
          <w:r>
            <w:rPr>
              <w:lang w:val="en-US" w:eastAsia="en-US"/>
            </w:rPr>
            <w:tab/>
          </w:r>
          <w:hyperlink w:anchor="__RefHeading___Toc67395760">
            <w:r>
              <w:rPr>
                <w:rStyle w:val="IndexLink"/>
                <w:lang w:val="en-US" w:eastAsia="en-US"/>
              </w:rPr>
              <w:t>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1: Initialize IUT (2 cells) with attach, Cell A, Cell B different PLMN</w:t>
          </w:r>
          <w:r>
            <w:rPr>
              <w:lang w:val="en-US" w:eastAsia="en-US"/>
            </w:rPr>
            <w:tab/>
          </w:r>
          <w:hyperlink w:anchor="__RefHeading___Toc67395761">
            <w:r>
              <w:rPr>
                <w:rStyle w:val="IndexLink"/>
                <w:lang w:val="en-US" w:eastAsia="en-US"/>
              </w:rPr>
              <w:t>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2: Initialize IUT (3 cells) with Location Updating, Cell A, HMCC</w:t>
          </w:r>
          <w:r>
            <w:rPr>
              <w:lang w:val="en-US" w:eastAsia="en-US"/>
            </w:rPr>
            <w:tab/>
          </w:r>
          <w:hyperlink w:anchor="__RefHeading___Toc67395762">
            <w:r>
              <w:rPr>
                <w:rStyle w:val="IndexLink"/>
                <w:lang w:val="en-US" w:eastAsia="en-US"/>
              </w:rPr>
              <w:t>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3: Initialize IUT (1 cell) with attach</w:t>
          </w:r>
          <w:r>
            <w:rPr>
              <w:lang w:val="en-US" w:eastAsia="en-US"/>
            </w:rPr>
            <w:tab/>
          </w:r>
          <w:hyperlink w:anchor="__RefHeading___Toc67395763">
            <w:r>
              <w:rPr>
                <w:rStyle w:val="IndexLink"/>
                <w:lang w:val="en-US" w:eastAsia="en-US"/>
              </w:rPr>
              <w:t>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4: Initialize IUT (2 cells) with Location Updating, Cell B, HMCC</w:t>
          </w:r>
          <w:r>
            <w:rPr>
              <w:lang w:val="en-US" w:eastAsia="en-US"/>
            </w:rPr>
            <w:tab/>
          </w:r>
          <w:hyperlink w:anchor="__RefHeading___Toc67395764">
            <w:r>
              <w:rPr>
                <w:rStyle w:val="IndexLink"/>
                <w:lang w:val="en-US" w:eastAsia="en-US"/>
              </w:rPr>
              <w:t>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5: Initialize IUT (2 cells) with Location Updating, Cell B</w:t>
          </w:r>
          <w:r>
            <w:rPr>
              <w:lang w:val="en-US" w:eastAsia="en-US"/>
            </w:rPr>
            <w:tab/>
          </w:r>
          <w:hyperlink w:anchor="__RefHeading___Toc67395765">
            <w:r>
              <w:rPr>
                <w:rStyle w:val="IndexLink"/>
                <w:lang w:val="en-US" w:eastAsia="en-US"/>
              </w:rPr>
              <w:t>6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6: Initialize IUT (2 cells) with attach, Cell , Cell B is forbidden</w:t>
          </w:r>
          <w:r>
            <w:rPr>
              <w:lang w:val="en-US" w:eastAsia="en-US"/>
            </w:rPr>
            <w:tab/>
          </w:r>
          <w:hyperlink w:anchor="__RefHeading___Toc67395766">
            <w:r>
              <w:rPr>
                <w:rStyle w:val="IndexLink"/>
                <w:lang w:val="en-US"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7: Initialize IUT (2 cells) with attach, Cell A, Cell B different PLMN</w:t>
          </w:r>
          <w:r>
            <w:rPr>
              <w:lang w:val="en-US" w:eastAsia="en-US"/>
            </w:rPr>
            <w:tab/>
          </w:r>
          <w:hyperlink w:anchor="__RefHeading___Toc67395767">
            <w:r>
              <w:rPr>
                <w:rStyle w:val="IndexLink"/>
                <w:lang w:val="en-US" w:eastAsia="en-US"/>
              </w:rPr>
              <w:t>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8: Initialize IUT (2 cells) with attach, Cell A, Cell B different PLMN</w:t>
          </w:r>
          <w:r>
            <w:rPr>
              <w:lang w:val="en-US" w:eastAsia="en-US"/>
            </w:rPr>
            <w:tab/>
          </w:r>
          <w:hyperlink w:anchor="__RefHeading___Toc67395768">
            <w:r>
              <w:rPr>
                <w:rStyle w:val="IndexLink"/>
                <w:lang w:val="en-US" w:eastAsia="en-US"/>
              </w:rPr>
              <w:t>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9: Initialize IUT (2 cells) with attach, Cell B, Authentication</w:t>
          </w:r>
          <w:r>
            <w:rPr>
              <w:lang w:val="en-US" w:eastAsia="en-US"/>
            </w:rPr>
            <w:tab/>
          </w:r>
          <w:hyperlink w:anchor="__RefHeading___Toc67395769">
            <w:r>
              <w:rPr>
                <w:rStyle w:val="IndexLink"/>
                <w:lang w:val="en-US" w:eastAsia="en-US"/>
              </w:rPr>
              <w:t>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0: Initialize IUT (3 cells) with Location Updating, VPLMN + HPLMN</w:t>
          </w:r>
          <w:r>
            <w:rPr>
              <w:lang w:val="en-US" w:eastAsia="en-US"/>
            </w:rPr>
            <w:tab/>
          </w:r>
          <w:hyperlink w:anchor="__RefHeading___Toc67395770">
            <w:r>
              <w:rPr>
                <w:rStyle w:val="IndexLink"/>
                <w:lang w:val="en-US" w:eastAsia="en-US"/>
              </w:rPr>
              <w:t>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1: Initialize IUT (4 cells) with Location Updating, VPLMN + HPLMN</w:t>
          </w:r>
          <w:r>
            <w:rPr>
              <w:lang w:val="en-US" w:eastAsia="en-US"/>
            </w:rPr>
            <w:tab/>
          </w:r>
          <w:hyperlink w:anchor="__RefHeading___Toc67395771">
            <w:r>
              <w:rPr>
                <w:rStyle w:val="IndexLink"/>
                <w:lang w:val="en-US" w:eastAsia="en-US"/>
              </w:rPr>
              <w:t>7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7: Initialize IUT (2 cells) with attach, Cell A, Cell B different Band</w:t>
          </w:r>
          <w:r>
            <w:rPr>
              <w:lang w:val="en-US" w:eastAsia="en-US"/>
            </w:rPr>
            <w:tab/>
          </w:r>
          <w:hyperlink w:anchor="__RefHeading___Toc67395772">
            <w:r>
              <w:rPr>
                <w:rStyle w:val="IndexLink"/>
                <w:lang w:val="en-US" w:eastAsia="en-US"/>
              </w:rPr>
              <w:t>76</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2</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TMSI reallocation</w:t>
          </w:r>
          <w:r>
            <w:rPr/>
            <w:tab/>
          </w:r>
          <w:hyperlink w:anchor="__RefHeading___Toc67395773">
            <w:r>
              <w:rPr>
                <w:rStyle w:val="IndexLink"/>
              </w:rPr>
              <w:t>7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5: §26.7.1, TMSI reallocation</w:t>
          </w:r>
          <w:r>
            <w:rPr>
              <w:lang w:val="en-US" w:eastAsia="en-US"/>
            </w:rPr>
            <w:tab/>
          </w:r>
          <w:hyperlink w:anchor="__RefHeading___Toc67395774">
            <w:r>
              <w:rPr>
                <w:rStyle w:val="IndexLink"/>
                <w:lang w:val="en-US" w:eastAsia="en-US"/>
              </w:rPr>
              <w:t>77</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3</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Authentication</w:t>
          </w:r>
          <w:r>
            <w:rPr/>
            <w:tab/>
          </w:r>
          <w:hyperlink w:anchor="__RefHeading___Toc67395775">
            <w:r>
              <w:rPr>
                <w:rStyle w:val="IndexLink"/>
              </w:rPr>
              <w:t>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3.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6: Authentication accepted</w:t>
          </w:r>
          <w:r>
            <w:rPr>
              <w:lang w:val="en-US" w:eastAsia="en-US"/>
            </w:rPr>
            <w:tab/>
          </w:r>
          <w:hyperlink w:anchor="__RefHeading___Toc67395776">
            <w:r>
              <w:rPr>
                <w:rStyle w:val="IndexLink"/>
                <w:lang w:val="en-US" w:eastAsia="en-US"/>
              </w:rPr>
              <w:t>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3.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7: §26.7.2.2, Authentication rejected</w:t>
          </w:r>
          <w:r>
            <w:rPr>
              <w:lang w:val="en-US" w:eastAsia="en-US"/>
            </w:rPr>
            <w:tab/>
          </w:r>
          <w:hyperlink w:anchor="__RefHeading___Toc67395777">
            <w:r>
              <w:rPr>
                <w:rStyle w:val="IndexLink"/>
                <w:lang w:val="en-US" w:eastAsia="en-US"/>
              </w:rPr>
              <w:t>80</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4</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General Identification</w:t>
          </w:r>
          <w:r>
            <w:rPr/>
            <w:tab/>
          </w:r>
          <w:hyperlink w:anchor="__RefHeading___Toc67395778">
            <w:r>
              <w:rPr>
                <w:rStyle w:val="IndexLink"/>
              </w:rPr>
              <w:t>8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1: §26.7.2.3.1, Identification - Test 1</w:t>
          </w:r>
          <w:r>
            <w:rPr>
              <w:lang w:val="en-US" w:eastAsia="en-US"/>
            </w:rPr>
            <w:tab/>
          </w:r>
          <w:hyperlink w:anchor="__RefHeading___Toc67395779">
            <w:r>
              <w:rPr>
                <w:rStyle w:val="IndexLink"/>
                <w:lang w:val="en-US" w:eastAsia="en-US"/>
              </w:rPr>
              <w:t>8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2: §26.7.2.3.1, Identification - Test 2</w:t>
          </w:r>
          <w:r>
            <w:rPr>
              <w:lang w:val="en-US" w:eastAsia="en-US"/>
            </w:rPr>
            <w:tab/>
          </w:r>
          <w:hyperlink w:anchor="__RefHeading___Toc67395780">
            <w:r>
              <w:rPr>
                <w:rStyle w:val="IndexLink"/>
                <w:lang w:val="en-US" w:eastAsia="en-US"/>
              </w:rPr>
              <w:t>8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3: §26.7.3.2, Handling of IMSI shorter than the maximum length</w:t>
          </w:r>
          <w:r>
            <w:rPr>
              <w:lang w:val="en-US" w:eastAsia="en-US"/>
            </w:rPr>
            <w:tab/>
          </w:r>
          <w:hyperlink w:anchor="__RefHeading___Toc67395781">
            <w:r>
              <w:rPr>
                <w:rStyle w:val="IndexLink"/>
                <w:lang w:val="en-US" w:eastAsia="en-US"/>
              </w:rPr>
              <w:t>84</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5</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Location Updating</w:t>
          </w:r>
          <w:r>
            <w:rPr/>
            <w:tab/>
          </w:r>
          <w:hyperlink w:anchor="__RefHeading___Toc67395782">
            <w:r>
              <w:rPr>
                <w:rStyle w:val="IndexLink"/>
              </w:rPr>
              <w:t>8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1: §26.7.4.1, Location updating accepted</w:t>
          </w:r>
          <w:r>
            <w:rPr>
              <w:lang w:val="en-US" w:eastAsia="en-US"/>
            </w:rPr>
            <w:tab/>
          </w:r>
          <w:hyperlink w:anchor="__RefHeading___Toc67395783">
            <w:r>
              <w:rPr>
                <w:rStyle w:val="IndexLink"/>
                <w:lang w:val="en-US" w:eastAsia="en-US"/>
              </w:rPr>
              <w:t>8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2: §26.7.4.2.1, Location updating rejected: IMSI unknown in HLR</w:t>
          </w:r>
          <w:r>
            <w:rPr>
              <w:lang w:val="en-US" w:eastAsia="en-US"/>
            </w:rPr>
            <w:tab/>
          </w:r>
          <w:hyperlink w:anchor="__RefHeading___Toc67395784">
            <w:r>
              <w:rPr>
                <w:rStyle w:val="IndexLink"/>
                <w:lang w:val="en-US" w:eastAsia="en-US"/>
              </w:rPr>
              <w:t>9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3: §26.7.4.2.1, Location updating rejected: Illegal MS</w:t>
          </w:r>
          <w:r>
            <w:rPr>
              <w:lang w:val="en-US" w:eastAsia="en-US"/>
            </w:rPr>
            <w:tab/>
          </w:r>
          <w:hyperlink w:anchor="__RefHeading___Toc67395785">
            <w:r>
              <w:rPr>
                <w:rStyle w:val="IndexLink"/>
                <w:lang w:val="en-US" w:eastAsia="en-US"/>
              </w:rPr>
              <w:t>9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4: §26.7.4.2.1, Location updating rejected: Illegal ME</w:t>
          </w:r>
          <w:r>
            <w:rPr>
              <w:lang w:val="en-US" w:eastAsia="en-US"/>
            </w:rPr>
            <w:tab/>
          </w:r>
          <w:hyperlink w:anchor="__RefHeading___Toc67395786">
            <w:r>
              <w:rPr>
                <w:rStyle w:val="IndexLink"/>
                <w:lang w:val="en-US" w:eastAsia="en-US"/>
              </w:rPr>
              <w:t>9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5: §26.7.4.2.2.3.1, Location updating rejected: PLMN not allowed/Test 1</w:t>
          </w:r>
          <w:r>
            <w:rPr>
              <w:lang w:val="en-US" w:eastAsia="en-US"/>
            </w:rPr>
            <w:tab/>
          </w:r>
          <w:hyperlink w:anchor="__RefHeading___Toc67395787">
            <w:r>
              <w:rPr>
                <w:rStyle w:val="IndexLink"/>
                <w:lang w:val="en-US" w:eastAsia="en-US"/>
              </w:rPr>
              <w:t>9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 xml:space="preserve">MMM046: </w:t>
          </w:r>
          <w:r>
            <w:rPr>
              <w:szCs w:val="24"/>
              <w:lang w:val="en-US" w:eastAsia="en-US"/>
            </w:rPr>
            <w:t>Location updating rejected: PLMN not allowed / Test 2</w:t>
          </w:r>
          <w:r>
            <w:rPr>
              <w:lang w:val="en-US" w:eastAsia="en-US"/>
            </w:rPr>
            <w:tab/>
          </w:r>
          <w:hyperlink w:anchor="__RefHeading___Toc67395788">
            <w:r>
              <w:rPr>
                <w:rStyle w:val="IndexLink"/>
                <w:lang w:val="en-US" w:eastAsia="en-US"/>
              </w:rPr>
              <w:t>9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7: §26.7.4.2.3, Location updating rejected: location area not allowed</w:t>
          </w:r>
          <w:r>
            <w:rPr>
              <w:lang w:val="en-US" w:eastAsia="en-US"/>
            </w:rPr>
            <w:tab/>
          </w:r>
          <w:hyperlink w:anchor="__RefHeading___Toc67395789">
            <w:r>
              <w:rPr>
                <w:rStyle w:val="IndexLink"/>
                <w:lang w:val="en-US" w:eastAsia="en-US"/>
              </w:rPr>
              <w:t>10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8: §26.7.4.2.4, LUP rejected: no roaming in this location area (Proc. 1 )</w:t>
          </w:r>
          <w:r>
            <w:rPr>
              <w:lang w:val="en-US" w:eastAsia="en-US"/>
            </w:rPr>
            <w:tab/>
          </w:r>
          <w:hyperlink w:anchor="__RefHeading___Toc67395790">
            <w:r>
              <w:rPr>
                <w:rStyle w:val="IndexLink"/>
                <w:lang w:val="en-US" w:eastAsia="en-US"/>
              </w:rPr>
              <w:t>10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9: §26.7.4.2.4, LUP rejected: no roaming in this location area (Proc. 2 )</w:t>
          </w:r>
          <w:r>
            <w:rPr>
              <w:lang w:val="en-US" w:eastAsia="en-US"/>
            </w:rPr>
            <w:tab/>
          </w:r>
          <w:hyperlink w:anchor="__RefHeading___Toc67395791">
            <w:r>
              <w:rPr>
                <w:rStyle w:val="IndexLink"/>
                <w:lang w:val="en-US" w:eastAsia="en-US"/>
              </w:rPr>
              <w:t>1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0: §26.7.4.2.4, LUP rejected: no roaming in this location area (Proc. 3 )</w:t>
          </w:r>
          <w:r>
            <w:rPr>
              <w:lang w:val="en-US" w:eastAsia="en-US"/>
            </w:rPr>
            <w:tab/>
          </w:r>
          <w:hyperlink w:anchor="__RefHeading___Toc67395792">
            <w:r>
              <w:rPr>
                <w:rStyle w:val="IndexLink"/>
                <w:lang w:val="en-US" w:eastAsia="en-US"/>
              </w:rPr>
              <w:t>1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1: §26.7.4.2.4, LUP rejected: no roaming in this LA (Proc. 4 )</w:t>
          </w:r>
          <w:r>
            <w:rPr>
              <w:lang w:val="en-US" w:eastAsia="en-US"/>
            </w:rPr>
            <w:tab/>
          </w:r>
          <w:hyperlink w:anchor="__RefHeading___Toc67395793">
            <w:r>
              <w:rPr>
                <w:rStyle w:val="IndexLink"/>
                <w:lang w:val="en-US" w:eastAsia="en-US"/>
              </w:rPr>
              <w:t>11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2: §26.7.4.2.4, LUP rejected: no roaming in this LA (Proc. 5 )</w:t>
          </w:r>
          <w:r>
            <w:rPr>
              <w:lang w:val="en-US" w:eastAsia="en-US"/>
            </w:rPr>
            <w:tab/>
          </w:r>
          <w:hyperlink w:anchor="__RefHeading___Toc67395794">
            <w:r>
              <w:rPr>
                <w:rStyle w:val="IndexLink"/>
                <w:lang w:val="en-US" w:eastAsia="en-US"/>
              </w:rPr>
              <w:t>1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3: §26.7.4.3.1, Abnormal cases: random access fails</w:t>
          </w:r>
          <w:r>
            <w:rPr>
              <w:lang w:val="en-US" w:eastAsia="en-US"/>
            </w:rPr>
            <w:tab/>
          </w:r>
          <w:hyperlink w:anchor="__RefHeading___Toc67395795">
            <w:r>
              <w:rPr>
                <w:rStyle w:val="IndexLink"/>
                <w:lang w:val="en-US" w:eastAsia="en-US"/>
              </w:rPr>
              <w:t>1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4: §26.7.4.3.2, Abnormal cases: attempt counter &lt;= 4, LAI differs</w:t>
          </w:r>
          <w:r>
            <w:rPr>
              <w:lang w:val="en-US" w:eastAsia="en-US"/>
            </w:rPr>
            <w:tab/>
          </w:r>
          <w:hyperlink w:anchor="__RefHeading___Toc67395796">
            <w:r>
              <w:rPr>
                <w:rStyle w:val="IndexLink"/>
                <w:lang w:val="en-US" w:eastAsia="en-US"/>
              </w:rPr>
              <w:t>1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5: §26.7.4.3.3, Abnormal cases: attempt counter = 4</w:t>
          </w:r>
          <w:r>
            <w:rPr>
              <w:lang w:val="en-US" w:eastAsia="en-US"/>
            </w:rPr>
            <w:tab/>
          </w:r>
          <w:hyperlink w:anchor="__RefHeading___Toc67395797">
            <w:r>
              <w:rPr>
                <w:rStyle w:val="IndexLink"/>
                <w:lang w:val="en-US" w:eastAsia="en-US"/>
              </w:rPr>
              <w:t>1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6: §26.7.4.3.4, Abnormal cases: attempt counter &lt;= 4</w:t>
          </w:r>
          <w:r>
            <w:rPr>
              <w:lang w:val="en-US" w:eastAsia="en-US"/>
            </w:rPr>
            <w:tab/>
          </w:r>
          <w:hyperlink w:anchor="__RefHeading___Toc67395798">
            <w:r>
              <w:rPr>
                <w:rStyle w:val="IndexLink"/>
                <w:lang w:val="en-US" w:eastAsia="en-US"/>
              </w:rPr>
              <w:t>13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6: §26.7.4.3.4, Abnormal cases: attempt counter &lt;= 4, real time version</w:t>
          </w:r>
          <w:r>
            <w:rPr>
              <w:lang w:val="en-US" w:eastAsia="en-US"/>
            </w:rPr>
            <w:tab/>
          </w:r>
          <w:hyperlink w:anchor="__RefHeading___Toc67395799">
            <w:r>
              <w:rPr>
                <w:rStyle w:val="IndexLink"/>
                <w:lang w:val="en-US" w:eastAsia="en-US"/>
              </w:rPr>
              <w:t>14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7: §26.7.4.4, Release: expiry of T3240</w:t>
          </w:r>
          <w:r>
            <w:rPr>
              <w:lang w:val="en-US" w:eastAsia="en-US"/>
            </w:rPr>
            <w:tab/>
          </w:r>
          <w:hyperlink w:anchor="__RefHeading___Toc67395800">
            <w:r>
              <w:rPr>
                <w:rStyle w:val="IndexLink"/>
                <w:lang w:val="en-US" w:eastAsia="en-US"/>
              </w:rPr>
              <w:t>1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8: §26.7.4.5.1, Periodic spread</w:t>
          </w:r>
          <w:r>
            <w:rPr>
              <w:lang w:val="en-US" w:eastAsia="en-US"/>
            </w:rPr>
            <w:tab/>
          </w:r>
          <w:hyperlink w:anchor="__RefHeading___Toc67395801">
            <w:r>
              <w:rPr>
                <w:rStyle w:val="IndexLink"/>
                <w:lang w:val="en-US" w:eastAsia="en-US"/>
              </w:rPr>
              <w:t>1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9: §26.7.4.5.2, Periodic normal (Test 1 )</w:t>
          </w:r>
          <w:r>
            <w:rPr>
              <w:lang w:val="en-US" w:eastAsia="en-US"/>
            </w:rPr>
            <w:tab/>
          </w:r>
          <w:hyperlink w:anchor="__RefHeading___Toc67395802">
            <w:r>
              <w:rPr>
                <w:rStyle w:val="IndexLink"/>
                <w:lang w:val="en-US" w:eastAsia="en-US"/>
              </w:rPr>
              <w:t>1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0: §26.7.4.5.3, Periodic normal (Test 2 )</w:t>
          </w:r>
          <w:r>
            <w:rPr>
              <w:lang w:val="en-US" w:eastAsia="en-US"/>
            </w:rPr>
            <w:tab/>
          </w:r>
          <w:hyperlink w:anchor="__RefHeading___Toc67395803">
            <w:r>
              <w:rPr>
                <w:rStyle w:val="IndexLink"/>
                <w:lang w:val="en-US" w:eastAsia="en-US"/>
              </w:rPr>
              <w:t>1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1: §26.7.4.5.4.1, Periodic HPLMN search - MS waits time T</w:t>
          </w:r>
          <w:r>
            <w:rPr>
              <w:lang w:val="en-US" w:eastAsia="en-US"/>
            </w:rPr>
            <w:tab/>
          </w:r>
          <w:hyperlink w:anchor="__RefHeading___Toc67395804">
            <w:r>
              <w:rPr>
                <w:rStyle w:val="IndexLink"/>
                <w:lang w:val="en-US" w:eastAsia="en-US"/>
              </w:rPr>
              <w:t>1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2: §26.7.4.5.4.2, Periodic HPLMN search - MS in manual mode</w:t>
          </w:r>
          <w:r>
            <w:rPr>
              <w:lang w:val="en-US" w:eastAsia="en-US"/>
            </w:rPr>
            <w:tab/>
          </w:r>
          <w:hyperlink w:anchor="__RefHeading___Toc67395805">
            <w:r>
              <w:rPr>
                <w:rStyle w:val="IndexLink"/>
                <w:lang w:val="en-US" w:eastAsia="en-US"/>
              </w:rPr>
              <w:t>1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3: §26.7.4.5.4.3, Per. HPLMN search - MS waits min. 2 min, max. T min</w:t>
          </w:r>
          <w:r>
            <w:rPr>
              <w:lang w:val="en-US" w:eastAsia="en-US"/>
            </w:rPr>
            <w:tab/>
          </w:r>
          <w:hyperlink w:anchor="__RefHeading___Toc67395806">
            <w:r>
              <w:rPr>
                <w:rStyle w:val="IndexLink"/>
                <w:lang w:val="en-US" w:eastAsia="en-US"/>
              </w:rPr>
              <w:t>1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4: §26.7.4.6, Interworking of attach and periodic</w:t>
          </w:r>
          <w:r>
            <w:rPr>
              <w:lang w:val="en-US" w:eastAsia="en-US"/>
            </w:rPr>
            <w:tab/>
          </w:r>
          <w:hyperlink w:anchor="__RefHeading___Toc67395807">
            <w:r>
              <w:rPr>
                <w:rStyle w:val="IndexLink"/>
                <w:lang w:val="en-US"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5: §26.7.4.6, Interworking of attach and periodic</w:t>
          </w:r>
          <w:r>
            <w:rPr>
              <w:lang w:val="en-US" w:eastAsia="en-US"/>
            </w:rPr>
            <w:tab/>
          </w:r>
          <w:hyperlink w:anchor="__RefHeading___Toc67395808">
            <w:r>
              <w:rPr>
                <w:rStyle w:val="IndexLink"/>
                <w:lang w:val="en-US" w:eastAsia="en-US"/>
              </w:rPr>
              <w:t>1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6: §26.7.4.6, Interworking of attach and periodic (Multiband 26.11.3.1.2)</w:t>
          </w:r>
          <w:r>
            <w:rPr>
              <w:lang w:val="en-US" w:eastAsia="en-US"/>
            </w:rPr>
            <w:tab/>
          </w:r>
          <w:hyperlink w:anchor="__RefHeading___Toc67395809">
            <w:r>
              <w:rPr>
                <w:rStyle w:val="IndexLink"/>
                <w:lang w:val="en-US" w:eastAsia="en-US"/>
              </w:rPr>
              <w:t>174</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3.6</w:t>
          </w:r>
          <w:r>
            <w:rPr>
              <w:rFonts w:cs="Times New Roman" w:ascii="Times New Roman" w:hAnsi="Times New Roman"/>
              <w:b w:val="false"/>
              <w:sz w:val="24"/>
              <w:szCs w:val="24"/>
            </w:rPr>
            <w:tab/>
          </w:r>
          <w:r>
            <w:rPr>
              <w:szCs w:val="24"/>
            </w:rPr>
            <w:t>MM Connection</w:t>
          </w:r>
          <w:r>
            <w:rPr/>
            <w:tab/>
          </w:r>
          <w:hyperlink w:anchor="__RefHeading___Toc67395810">
            <w:r>
              <w:rPr>
                <w:rStyle w:val="IndexLink"/>
              </w:rPr>
              <w:t>17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1: §26.7.5.2, Establishment with cipher</w:t>
          </w:r>
          <w:r>
            <w:rPr>
              <w:lang w:val="en-US" w:eastAsia="en-US"/>
            </w:rPr>
            <w:tab/>
          </w:r>
          <w:hyperlink w:anchor="__RefHeading___Toc67395811">
            <w:r>
              <w:rPr>
                <w:rStyle w:val="IndexLink"/>
                <w:lang w:val="en-US" w:eastAsia="en-US"/>
              </w:rPr>
              <w:t>17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2: §26.7.5.3, Establishment without cipher</w:t>
          </w:r>
          <w:r>
            <w:rPr>
              <w:lang w:val="en-US" w:eastAsia="en-US"/>
            </w:rPr>
            <w:tab/>
          </w:r>
          <w:hyperlink w:anchor="__RefHeading___Toc67395812">
            <w:r>
              <w:rPr>
                <w:rStyle w:val="IndexLink"/>
                <w:lang w:val="en-US" w:eastAsia="en-US"/>
              </w:rPr>
              <w:t>17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3: §26.7.5.4, Establishment rejected</w:t>
          </w:r>
          <w:r>
            <w:rPr>
              <w:lang w:val="en-US" w:eastAsia="en-US"/>
            </w:rPr>
            <w:tab/>
          </w:r>
          <w:hyperlink w:anchor="__RefHeading___Toc67395813">
            <w:r>
              <w:rPr>
                <w:rStyle w:val="IndexLink"/>
                <w:lang w:val="en-US" w:eastAsia="en-US"/>
              </w:rPr>
              <w:t>17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4: §26.7.5.5, Establishment rejected Cause 4</w:t>
          </w:r>
          <w:r>
            <w:rPr>
              <w:lang w:val="en-US" w:eastAsia="en-US"/>
            </w:rPr>
            <w:tab/>
          </w:r>
          <w:hyperlink w:anchor="__RefHeading___Toc67395814">
            <w:r>
              <w:rPr>
                <w:rStyle w:val="IndexLink"/>
                <w:lang w:val="en-US" w:eastAsia="en-US"/>
              </w:rPr>
              <w:t>1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5: §26.7.5.6, Expiry T3230</w:t>
          </w:r>
          <w:r>
            <w:rPr>
              <w:lang w:val="en-US" w:eastAsia="en-US"/>
            </w:rPr>
            <w:tab/>
          </w:r>
          <w:hyperlink w:anchor="__RefHeading___Toc67395815">
            <w:r>
              <w:rPr>
                <w:rStyle w:val="IndexLink"/>
                <w:lang w:val="en-US" w:eastAsia="en-US"/>
              </w:rPr>
              <w:t>18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6: §26.7.5.7.1, Abortion by the network - Cause #6</w:t>
          </w:r>
          <w:r>
            <w:rPr>
              <w:lang w:val="en-US" w:eastAsia="en-US"/>
            </w:rPr>
            <w:tab/>
          </w:r>
          <w:hyperlink w:anchor="__RefHeading___Toc67395816">
            <w:r>
              <w:rPr>
                <w:rStyle w:val="IndexLink"/>
                <w:lang w:val="en-US" w:eastAsia="en-US"/>
              </w:rPr>
              <w:t>18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7: §26.7.5.7.2, Abortion by the network - Cause &lt;&gt; #6</w:t>
          </w:r>
          <w:r>
            <w:rPr>
              <w:lang w:val="en-US" w:eastAsia="en-US"/>
            </w:rPr>
            <w:tab/>
          </w:r>
          <w:hyperlink w:anchor="__RefHeading___Toc67395817">
            <w:r>
              <w:rPr>
                <w:rStyle w:val="IndexLink"/>
                <w:lang w:val="en-US" w:eastAsia="en-US"/>
              </w:rPr>
              <w:t>18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8: §26.7.5.8.1, Follow-on request pending (Test 1 )</w:t>
          </w:r>
          <w:r>
            <w:rPr>
              <w:lang w:val="en-US" w:eastAsia="en-US"/>
            </w:rPr>
            <w:tab/>
          </w:r>
          <w:hyperlink w:anchor="__RefHeading___Toc67395818">
            <w:r>
              <w:rPr>
                <w:rStyle w:val="IndexLink"/>
                <w:lang w:val="en-US" w:eastAsia="en-US"/>
              </w:rPr>
              <w:t>18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9: §26.7.5.8.2, Follow-on request pending (Test 2 )</w:t>
          </w:r>
          <w:r>
            <w:rPr>
              <w:lang w:val="en-US" w:eastAsia="en-US"/>
            </w:rPr>
            <w:tab/>
          </w:r>
          <w:hyperlink w:anchor="__RefHeading___Toc67395819">
            <w:r>
              <w:rPr>
                <w:rStyle w:val="IndexLink"/>
                <w:lang w:val="en-US" w:eastAsia="en-US"/>
              </w:rPr>
              <w:t>18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80: §26.7.5.8.3, Follow-on request pending (Test 3 )</w:t>
          </w:r>
          <w:r>
            <w:rPr>
              <w:lang w:val="en-US" w:eastAsia="en-US"/>
            </w:rPr>
            <w:tab/>
          </w:r>
          <w:hyperlink w:anchor="__RefHeading___Toc67395820">
            <w:r>
              <w:rPr>
                <w:rStyle w:val="IndexLink"/>
                <w:lang w:val="en-US" w:eastAsia="en-US"/>
              </w:rPr>
              <w:t>188</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3.7</w:t>
          </w:r>
          <w:r>
            <w:rPr>
              <w:rFonts w:cs="Times New Roman" w:ascii="Times New Roman" w:hAnsi="Times New Roman"/>
              <w:b w:val="false"/>
              <w:sz w:val="24"/>
              <w:szCs w:val="24"/>
            </w:rPr>
            <w:tab/>
          </w:r>
          <w:r>
            <w:rPr>
              <w:szCs w:val="24"/>
            </w:rPr>
            <w:t>Additional MM Multi Layer Tests</w:t>
          </w:r>
          <w:r>
            <w:rPr/>
            <w:tab/>
          </w:r>
          <w:hyperlink w:anchor="__RefHeading___Toc67395821">
            <w:r>
              <w:rPr>
                <w:rStyle w:val="IndexLink"/>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0: IMSI attach/detach</w:t>
          </w:r>
          <w:r>
            <w:rPr>
              <w:lang w:val="en-US" w:eastAsia="en-US"/>
            </w:rPr>
            <w:tab/>
          </w:r>
          <w:hyperlink w:anchor="__RefHeading___Toc67395822">
            <w:r>
              <w:rPr>
                <w:rStyle w:val="IndexLink"/>
                <w:lang w:val="en-US" w:eastAsia="en-US"/>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1: No Service Detection</w:t>
          </w:r>
          <w:r>
            <w:rPr>
              <w:lang w:val="en-US" w:eastAsia="en-US"/>
            </w:rPr>
            <w:tab/>
          </w:r>
          <w:hyperlink w:anchor="__RefHeading___Toc67395823">
            <w:r>
              <w:rPr>
                <w:rStyle w:val="IndexLink"/>
                <w:lang w:val="en-US" w:eastAsia="en-US"/>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2: Paging during Net Search</w:t>
          </w:r>
          <w:r>
            <w:rPr>
              <w:lang w:val="en-US" w:eastAsia="en-US"/>
            </w:rPr>
            <w:tab/>
          </w:r>
          <w:hyperlink w:anchor="__RefHeading___Toc67395824">
            <w:r>
              <w:rPr>
                <w:rStyle w:val="IndexLink"/>
                <w:lang w:val="en-US" w:eastAsia="en-US"/>
              </w:rPr>
              <w:t>19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3: MM INFORMATION with longer network name as foressen</w:t>
          </w:r>
          <w:r>
            <w:rPr>
              <w:lang w:val="en-US" w:eastAsia="en-US"/>
            </w:rPr>
            <w:tab/>
          </w:r>
          <w:hyperlink w:anchor="__RefHeading___Toc67395825">
            <w:r>
              <w:rPr>
                <w:rStyle w:val="IndexLink"/>
                <w:lang w:val="en-US" w:eastAsia="en-US"/>
              </w:rPr>
              <w:t>19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4: Registration problem reported by custumer (I)</w:t>
          </w:r>
          <w:r>
            <w:rPr>
              <w:lang w:val="en-US" w:eastAsia="en-US"/>
            </w:rPr>
            <w:tab/>
          </w:r>
          <w:hyperlink w:anchor="__RefHeading___Toc67395826">
            <w:r>
              <w:rPr>
                <w:rStyle w:val="IndexLink"/>
                <w:lang w:val="en-US" w:eastAsia="en-US"/>
              </w:rPr>
              <w:t>19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5: Registration problem reported by custumer (II)</w:t>
          </w:r>
          <w:r>
            <w:rPr>
              <w:lang w:val="en-US" w:eastAsia="en-US"/>
            </w:rPr>
            <w:tab/>
          </w:r>
          <w:hyperlink w:anchor="__RefHeading___Toc67395827">
            <w:r>
              <w:rPr>
                <w:rStyle w:val="IndexLink"/>
                <w:lang w:val="en-US" w:eastAsia="en-US"/>
              </w:rPr>
              <w:t>19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6: Registration problem reported by custumer (IIa)</w:t>
          </w:r>
          <w:r>
            <w:rPr>
              <w:lang w:val="en-US" w:eastAsia="en-US"/>
            </w:rPr>
            <w:tab/>
          </w:r>
          <w:hyperlink w:anchor="__RefHeading___Toc67395828">
            <w:r>
              <w:rPr>
                <w:rStyle w:val="IndexLink"/>
                <w:lang w:val="en-US" w:eastAsia="en-US"/>
              </w:rPr>
              <w:t>19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7: Registration problem reported by custumer (IIIa)</w:t>
          </w:r>
          <w:r>
            <w:rPr>
              <w:lang w:val="en-US" w:eastAsia="en-US"/>
            </w:rPr>
            <w:tab/>
          </w:r>
          <w:hyperlink w:anchor="__RefHeading___Toc67395829">
            <w:r>
              <w:rPr>
                <w:rStyle w:val="IndexLink"/>
                <w:lang w:val="en-US" w:eastAsia="en-US"/>
              </w:rPr>
              <w:t>19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8: Registration problem reported by custumer (IIIb)</w:t>
          </w:r>
          <w:r>
            <w:rPr>
              <w:lang w:val="en-US" w:eastAsia="en-US"/>
            </w:rPr>
            <w:tab/>
          </w:r>
          <w:hyperlink w:anchor="__RefHeading___Toc67395830">
            <w:r>
              <w:rPr>
                <w:rStyle w:val="IndexLink"/>
                <w:lang w:val="en-US" w:eastAsia="en-US"/>
              </w:rPr>
              <w:t>2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9: Registration problem reported by custumer (IV)</w:t>
          </w:r>
          <w:r>
            <w:rPr>
              <w:lang w:val="en-US" w:eastAsia="en-US"/>
            </w:rPr>
            <w:tab/>
          </w:r>
          <w:hyperlink w:anchor="__RefHeading___Toc67395831">
            <w:r>
              <w:rPr>
                <w:rStyle w:val="IndexLink"/>
                <w:lang w:val="en-US" w:eastAsia="en-US"/>
              </w:rPr>
              <w:t>2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10: Registration problem seen in laboratory, internal FTA (I)</w:t>
          </w:r>
          <w:r>
            <w:rPr>
              <w:lang w:val="en-US" w:eastAsia="en-US"/>
            </w:rPr>
            <w:tab/>
          </w:r>
          <w:hyperlink w:anchor="__RefHeading___Toc67395832">
            <w:r>
              <w:rPr>
                <w:rStyle w:val="IndexLink"/>
                <w:lang w:val="en-US" w:eastAsia="en-US"/>
              </w:rPr>
              <w:t>2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11: Registration problem seen at test house (I)</w:t>
          </w:r>
          <w:r>
            <w:rPr>
              <w:lang w:val="en-US" w:eastAsia="en-US"/>
            </w:rPr>
            <w:tab/>
          </w:r>
          <w:hyperlink w:anchor="__RefHeading___Toc67395833">
            <w:r>
              <w:rPr>
                <w:rStyle w:val="IndexLink"/>
                <w:lang w:val="en-US" w:eastAsia="en-US"/>
              </w:rPr>
              <w:t>2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0: Problems with forbidden LA's seen in field</w:t>
          </w:r>
          <w:r>
            <w:rPr>
              <w:lang w:val="en-US" w:eastAsia="en-US"/>
            </w:rPr>
            <w:tab/>
          </w:r>
          <w:hyperlink w:anchor="__RefHeading___Toc67395834">
            <w:r>
              <w:rPr>
                <w:rStyle w:val="IndexLink"/>
                <w:lang w:val="en-US" w:eastAsia="en-US"/>
              </w:rPr>
              <w:t>2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1: Problems with forbidden LA's suspected</w:t>
          </w:r>
          <w:r>
            <w:rPr>
              <w:lang w:val="en-US" w:eastAsia="en-US"/>
            </w:rPr>
            <w:tab/>
          </w:r>
          <w:hyperlink w:anchor="__RefHeading___Toc67395835">
            <w:r>
              <w:rPr>
                <w:rStyle w:val="IndexLink"/>
                <w:lang w:val="en-US" w:eastAsia="en-US"/>
              </w:rPr>
              <w:t>2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2: Two forbidden PLMN cells available + 2 HPLMN cell</w:t>
          </w:r>
          <w:r>
            <w:rPr>
              <w:lang w:val="en-US" w:eastAsia="en-US"/>
            </w:rPr>
            <w:tab/>
          </w:r>
          <w:hyperlink w:anchor="__RefHeading___Toc67395836">
            <w:r>
              <w:rPr>
                <w:rStyle w:val="IndexLink"/>
                <w:lang w:val="en-US" w:eastAsia="en-US"/>
              </w:rPr>
              <w:t>2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3: Two forbidden PLMN cells available + 2 HPLMN cell</w:t>
          </w:r>
          <w:r>
            <w:rPr>
              <w:lang w:val="en-US" w:eastAsia="en-US"/>
            </w:rPr>
            <w:tab/>
          </w:r>
          <w:hyperlink w:anchor="__RefHeading___Toc67395837">
            <w:r>
              <w:rPr>
                <w:rStyle w:val="IndexLink"/>
                <w:lang w:val="en-US" w:eastAsia="en-US"/>
              </w:rPr>
              <w:t>2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30: MMI net search shortly after registration attempt (automatic)</w:t>
          </w:r>
          <w:r>
            <w:rPr>
              <w:lang w:val="en-US" w:eastAsia="en-US"/>
            </w:rPr>
            <w:tab/>
          </w:r>
          <w:hyperlink w:anchor="__RefHeading___Toc67395838">
            <w:r>
              <w:rPr>
                <w:rStyle w:val="IndexLink"/>
                <w:lang w:val="en-US" w:eastAsia="en-US"/>
              </w:rPr>
              <w:t>2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31: MMI net search shortly after registration attempt (manual)</w:t>
          </w:r>
          <w:r>
            <w:rPr>
              <w:lang w:val="en-US" w:eastAsia="en-US"/>
            </w:rPr>
            <w:tab/>
          </w:r>
          <w:hyperlink w:anchor="__RefHeading___Toc67395839">
            <w:r>
              <w:rPr>
                <w:rStyle w:val="IndexLink"/>
                <w:lang w:val="en-US" w:eastAsia="en-US"/>
              </w:rPr>
              <w:t>2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49: LUP rejected: no roaming in this location area (I)</w:t>
          </w:r>
          <w:r>
            <w:rPr>
              <w:lang w:val="en-US" w:eastAsia="en-US"/>
            </w:rPr>
            <w:tab/>
          </w:r>
          <w:hyperlink w:anchor="__RefHeading___Toc67395840">
            <w:r>
              <w:rPr>
                <w:rStyle w:val="IndexLink"/>
                <w:lang w:val="en-US" w:eastAsia="en-US"/>
              </w:rPr>
              <w:t>2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0: LUP rejected: no roaming in this location area (II)</w:t>
          </w:r>
          <w:r>
            <w:rPr>
              <w:lang w:val="en-US" w:eastAsia="en-US"/>
            </w:rPr>
            <w:tab/>
          </w:r>
          <w:hyperlink w:anchor="__RefHeading___Toc67395841">
            <w:r>
              <w:rPr>
                <w:rStyle w:val="IndexLink"/>
                <w:lang w:val="en-US" w:eastAsia="en-US"/>
              </w:rPr>
              <w:t>2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1: Initialize IUT (3 cells) with Location Updating, VPLMNs only</w:t>
          </w:r>
          <w:r>
            <w:rPr>
              <w:lang w:val="en-US" w:eastAsia="en-US"/>
            </w:rPr>
            <w:tab/>
          </w:r>
          <w:hyperlink w:anchor="__RefHeading___Toc67395842">
            <w:r>
              <w:rPr>
                <w:rStyle w:val="IndexLink"/>
                <w:lang w:val="en-US" w:eastAsia="en-US"/>
              </w:rPr>
              <w:t>2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500: GPRS attach after IMSI attach in GSM only environment</w:t>
          </w:r>
          <w:r>
            <w:rPr>
              <w:lang w:val="en-US" w:eastAsia="en-US"/>
            </w:rPr>
            <w:tab/>
          </w:r>
          <w:hyperlink w:anchor="__RefHeading___Toc67395843">
            <w:r>
              <w:rPr>
                <w:rStyle w:val="IndexLink"/>
                <w:lang w:val="en-US" w:eastAsia="en-US"/>
              </w:rPr>
              <w:t>2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rFonts w:cs="ITC Officina Sans Book;Arial Narrow" w:ascii="ITC Officina Sans Book;Arial Narrow" w:hAnsi="ITC Officina Sans Book;Arial Narrow"/>
              <w:b w:val="false"/>
              <w:szCs w:val="24"/>
              <w:lang w:val="en-US" w:eastAsia="en-US"/>
            </w:rPr>
            <w:t>3.7.2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b w:val="false"/>
              <w:szCs w:val="24"/>
              <w:lang w:val="en-US" w:eastAsia="en-US"/>
            </w:rPr>
            <w:t>MMM501: AT+COPS=? problems seen during regression with GPRS</w:t>
          </w:r>
          <w:r>
            <w:rPr>
              <w:b w:val="false"/>
              <w:lang w:val="en-US" w:eastAsia="en-US"/>
            </w:rPr>
            <w:tab/>
          </w:r>
          <w:hyperlink w:anchor="__RefHeading___Toc67395844">
            <w:r>
              <w:rPr>
                <w:rStyle w:val="IndexLink"/>
                <w:b w:val="false"/>
                <w:lang w:val="en-US" w:eastAsia="en-US"/>
              </w:rPr>
              <w:t>217</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rPr>
          <w:rFonts w:ascii="ITC Officina Sans Book;Arial Narrow" w:hAnsi="ITC Officina Sans Book;Arial Narrow" w:cs="ITC Officina Sans Book;Arial Narrow"/>
          <w:lang w:val="en-US" w:eastAsia="en-US"/>
        </w:rPr>
      </w:pPr>
      <w:bookmarkStart w:id="8" w:name="__RefHeading___Toc67395742"/>
      <w:bookmarkEnd w:id="8"/>
      <w:r>
        <w:rPr>
          <w:rFonts w:cs="ITC Officina Sans Book;Arial Narrow" w:ascii="ITC Officina Sans Book;Arial Narrow" w:hAnsi="ITC Officina Sans Book;Arial Narrow"/>
          <w:lang w:val="en-US" w:eastAsia="en-US"/>
        </w:rPr>
        <w:t>Document Control</w:t>
      </w:r>
    </w:p>
    <w:p>
      <w:pPr>
        <w:pStyle w:val="Normal"/>
        <w:rPr/>
      </w:pPr>
      <w:r>
        <w:rPr>
          <w:rFonts w:cs="ITC Officina Sans Book;Arial Narrow" w:ascii="Symbol" w:hAnsi="Symbol"/>
          <w:sz w:val="20"/>
          <w:lang w:val="en-US" w:eastAsia="en-US"/>
        </w:rPr>
        <w:t>ã</w:t>
      </w:r>
      <w:r>
        <w:rPr>
          <w:rFonts w:cs="ITC Officina Sans Book;Arial Narrow" w:ascii="ITC Officina Sans Book;Arial Narrow" w:hAnsi="ITC Officina Sans Book;Arial Narrow"/>
          <w:lang w:val="en-US" w:eastAsia="en-US"/>
        </w:rPr>
        <w:t xml:space="preserve"> Copyright Condat DV-Beratung Organisation und Software GmbH, 199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ll rights reserved.</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numPr>
          <w:ilvl w:val="0"/>
          <w:numId w:val="0"/>
        </w:numPr>
        <w:outlineLvl w:val="0"/>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Condat DV-Beratung</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Organisation und Software GmbH</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Alt Moabit 91d</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10559 Berli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erman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numPr>
          <w:ilvl w:val="0"/>
          <w:numId w:val="0"/>
        </w:numPr>
        <w:tabs>
          <w:tab w:val="clear" w:pos="709"/>
          <w:tab w:val="left" w:pos="1134" w:leader="none"/>
        </w:tabs>
        <w:outlineLvl w:val="0"/>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elephone:</w:t>
        <w:tab/>
        <w:t>+49.30.39094-0</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ax:</w:t>
        <w:tab/>
        <w:t>+49.30.39094-300</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nternet:</w:t>
        <w:tab/>
        <w:t>http://www.condat.de</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mail:</w:t>
        <w:tab/>
        <w:t>gsm@condat.de</w:t>
      </w:r>
    </w:p>
    <w:p>
      <w:pPr>
        <w:pStyle w:val="Heading2"/>
        <w:rPr>
          <w:rFonts w:ascii="ITC Officina Sans Book;Arial Narrow" w:hAnsi="ITC Officina Sans Book;Arial Narrow" w:cs="ITC Officina Sans Book;Arial Narrow"/>
        </w:rPr>
      </w:pPr>
      <w:bookmarkStart w:id="9" w:name="__RefHeading___Toc67395743"/>
      <w:bookmarkEnd w:id="9"/>
      <w:r>
        <w:rPr>
          <w:rFonts w:cs="ITC Officina Sans Book;Arial Narrow" w:ascii="ITC Officina Sans Book;Arial Narrow" w:hAnsi="ITC Officina Sans Book;Arial Narrow"/>
        </w:rPr>
        <w:t>Document History</w:t>
      </w:r>
    </w:p>
    <w:p>
      <w:pPr>
        <w:pStyle w:val="StandardList"/>
        <w:rPr>
          <w:b/>
          <w:b/>
          <w:lang w:val="en-US" w:eastAsia="en-US"/>
        </w:rPr>
      </w:pPr>
      <w:r>
        <w:rPr>
          <w:b/>
          <w:lang w:val="en-US" w:eastAsia="en-US"/>
        </w:rPr>
        <w:t>Document Id.</w:t>
        <w:tab/>
        <w:t>Date</w:t>
        <w:tab/>
        <w:t>Author</w:t>
        <w:tab/>
        <w:t>Remarks</w:t>
      </w:r>
    </w:p>
    <w:p>
      <w:pPr>
        <w:pStyle w:val="StandardList"/>
        <w:rPr>
          <w:lang w:val="en-US" w:eastAsia="en-US"/>
        </w:rPr>
      </w:pPr>
      <w:r>
        <w:rPr>
          <w:lang w:val="en-US" w:eastAsia="en-US"/>
        </w:rPr>
        <w:t>6147.403.97.100</w:t>
        <w:tab/>
        <w:t>09-Jul-97</w:t>
        <w:tab/>
        <w:t>Stefan Lemke et al</w:t>
        <w:tab/>
        <w:t>Initial</w:t>
        <w:br/>
        <w:t>6147.403.97.101</w:t>
        <w:tab/>
        <w:t>08-Mar-01</w:t>
        <w:tab/>
        <w:t>HM</w:t>
        <w:tab/>
        <w:t>Revised</w:t>
        <w:br/>
        <w:t>6147.403.97.102</w:t>
        <w:tab/>
        <w:t>27-Mar-01</w:t>
        <w:tab/>
        <w:t>HM</w:t>
        <w:tab/>
        <w:t>Changed behaviour of stack and MMM074</w:t>
        <w:br/>
        <w:t>6147.403.97.103</w:t>
        <w:tab/>
        <w:t>17-Apr-01</w:t>
        <w:tab/>
        <w:t>HM</w:t>
        <w:tab/>
        <w:t>Last LUP ACCEPT for correct LA in various testcases</w:t>
        <w:br/>
        <w:t>6147.403.97.104</w:t>
        <w:tab/>
        <w:t>16-May-01</w:t>
        <w:tab/>
        <w:t>HM</w:t>
        <w:tab/>
        <w:t>Added testcases for customer, fixed MMM101</w:t>
        <w:br/>
        <w:t>6147.403.97.105</w:t>
        <w:tab/>
        <w:t>27-Jun-01</w:t>
        <w:tab/>
        <w:t>HM</w:t>
        <w:tab/>
        <w:t>Revised MMM120 after protocol stack change</w:t>
        <w:br/>
        <w:t>6147.403.97.106</w:t>
        <w:tab/>
        <w:t>09-Aug-01</w:t>
        <w:tab/>
        <w:t>HM</w:t>
        <w:tab/>
        <w:t>Revised MMM001, added MMM500</w:t>
        <w:br/>
        <w:t>6147.403.97.107</w:t>
        <w:tab/>
        <w:t>24-Aug-01</w:t>
        <w:tab/>
        <w:t>HM</w:t>
        <w:tab/>
        <w:t>Added MMM501</w:t>
        <w:br/>
        <w:t>6147.403.97.108</w:t>
        <w:tab/>
        <w:t>28-Aug-01</w:t>
        <w:tab/>
        <w:t>HM</w:t>
        <w:tab/>
        <w:t>3-digit-MNC, NORTH_AMERICA test support</w:t>
        <w:br/>
        <w:t>6147.403.97.109</w:t>
        <w:tab/>
        <w:t>10-Dec-01</w:t>
        <w:tab/>
        <w:t>HM</w:t>
        <w:tab/>
        <w:t>Revised, name of D2 changed</w:t>
        <w:br/>
        <w:t>6147.403.97.110</w:t>
        <w:tab/>
        <w:t>16-Jan-02</w:t>
        <w:tab/>
        <w:t>HM</w:t>
        <w:tab/>
        <w:t>Revised MMM056, MMM156, MMM104, MMM105,</w:t>
        <w:br/>
        <w:tab/>
        <w:tab/>
        <w:tab/>
        <w:t>MMM106, MMM108, MMM501</w:t>
        <w:br/>
        <w:t>6147.403.97.111</w:t>
        <w:tab/>
        <w:t>23-Jan-02</w:t>
        <w:tab/>
        <w:t>HM</w:t>
        <w:tab/>
        <w:t>Added MMM130, MMM131 after field problems</w:t>
        <w:br/>
        <w:t>6147.403.97.112</w:t>
        <w:tab/>
        <w:t>24-Jan-02</w:t>
        <w:tab/>
        <w:t>HM</w:t>
        <w:tab/>
        <w:t>Updated document, revised MMM025, MMM026</w:t>
        <w:br/>
        <w:t>6147.403.97.113</w:t>
        <w:tab/>
        <w:t>22-May-02</w:t>
        <w:tab/>
        <w:t>HM</w:t>
        <w:tab/>
        <w:t>Classmark 3 bit now always present in classmark 2,</w:t>
        <w:br/>
        <w:tab/>
        <w:tab/>
        <w:tab/>
        <w:t>byte 3a always present in speech bearer caps</w:t>
      </w:r>
    </w:p>
    <w:p>
      <w:pPr>
        <w:pStyle w:val="StandardList"/>
        <w:rPr/>
      </w:pPr>
      <w:r>
        <w:rPr>
          <w:lang w:val="en-US" w:eastAsia="en-US"/>
        </w:rPr>
        <w:t>6147.403.97.114</w:t>
        <w:tab/>
        <w:t>02-Aug-02</w:t>
        <w:tab/>
        <w:t>HM</w:t>
        <w:tab/>
        <w:t>Word 2000 compatibility, classmark adaptions</w:t>
        <w:br/>
        <w:t>6147.403.97.115</w:t>
        <w:tab/>
        <w:t>16-Aug-02</w:t>
        <w:tab/>
        <w:t>HM</w:t>
        <w:tab/>
        <w:t>Changed bearer capabilities to reflect AMR changes</w:t>
        <w:br/>
        <w:t>6147.403.97.116</w:t>
        <w:tab/>
        <w:t>26-Feb-03</w:t>
        <w:tab/>
        <w:t>HM</w:t>
        <w:tab/>
        <w:t>Added MMM020, MMM149, MMM150 to check</w:t>
        <w:br/>
        <w:tab/>
        <w:tab/>
        <w:tab/>
        <w:t>roaming #13 (issue #9193)</w:t>
        <w:br/>
        <w:t>6147.403.97.117</w:t>
        <w:tab/>
        <w:t>24-Mar-03</w:t>
        <w:tab/>
        <w:t>HM</w:t>
        <w:tab/>
        <w:t>Added MMM151 to check roaming #13, more than</w:t>
        <w:br/>
        <w:tab/>
        <w:tab/>
        <w:tab/>
        <w:t>one network sends #13 and 3rd VPLMN avail</w:t>
        <w:br/>
        <w:t>6147.403.97.118</w:t>
        <w:tab/>
        <w:t>12-Aug-03</w:t>
        <w:tab/>
        <w:t>HM</w:t>
        <w:tab/>
        <w:t>Updated network names</w:t>
        <w:br/>
        <w:t>6147.403.97.119</w:t>
        <w:tab/>
        <w:t>28-Aug-03</w:t>
        <w:tab/>
        <w:t>HM</w:t>
        <w:tab/>
        <w:t>Added MMM122 for issue #11860</w:t>
        <w:br/>
        <w:t>6147.403.97.120</w:t>
        <w:tab/>
        <w:t>08-Jan-04</w:t>
        <w:tab/>
        <w:t>HM</w:t>
        <w:tab/>
        <w:t>CC Capabilites included in CALL CONFIRMED</w:t>
        <w:br/>
        <w:t>6147.403.97.121</w:t>
        <w:tab/>
        <w:t>18-Mar-04</w:t>
        <w:tab/>
        <w:t>HM</w:t>
        <w:tab/>
      </w:r>
      <w:r>
        <w:rPr>
          <w:rFonts w:cs="Arial Narrow" w:ascii="Arial Narrow" w:hAnsi="Arial Narrow"/>
          <w:lang w:val="en-US" w:eastAsia="en-US"/>
        </w:rPr>
        <w:t>CKSN handling at RR_ABORT_IND corre</w:t>
      </w:r>
      <w:r>
        <w:rPr>
          <w:lang w:val="en-US" w:eastAsia="en-US"/>
        </w:rPr>
        <w:t>cted</w:t>
      </w:r>
    </w:p>
    <w:p>
      <w:pPr>
        <w:pStyle w:val="Heading2"/>
        <w:rPr>
          <w:rFonts w:ascii="ITC Officina Sans Book;Arial Narrow" w:hAnsi="ITC Officina Sans Book;Arial Narrow" w:cs="ITC Officina Sans Book;Arial Narrow"/>
        </w:rPr>
      </w:pPr>
      <w:bookmarkStart w:id="10" w:name="__RefHeading___Toc67395744"/>
      <w:bookmarkEnd w:id="10"/>
      <w:r>
        <w:rPr>
          <w:rFonts w:cs="ITC Officina Sans Book;Arial Narrow" w:ascii="ITC Officina Sans Book;Arial Narrow" w:hAnsi="ITC Officina Sans Book;Arial Narrow"/>
        </w:rPr>
        <w:t>References</w:t>
      </w:r>
    </w:p>
    <w:p>
      <w:pPr>
        <w:pStyle w:val="NormalIndent"/>
        <w:tabs>
          <w:tab w:val="clear" w:pos="709"/>
          <w:tab w:val="left" w:pos="1134" w:leader="none"/>
          <w:tab w:val="left" w:pos="1843" w:leader="none"/>
        </w:tabs>
        <w:ind w:left="0" w:hanging="11"/>
        <w:rPr>
          <w:rFonts w:ascii="Arial Narrow" w:hAnsi="Arial Narrow" w:cs="Arial"/>
          <w:lang w:val="en-US" w:eastAsia="en-US"/>
        </w:rPr>
      </w:pPr>
      <w:r>
        <w:rPr>
          <w:rFonts w:cs="Arial" w:ascii="Arial Narrow" w:hAnsi="Arial Narrow"/>
          <w:lang w:val="en-US" w:eastAsia="en-US"/>
        </w:rPr>
        <w:t>[1]</w:t>
        <w:tab/>
        <w:t>GSM 0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Arial Narrow" w:hAnsi="Arial Narrow" w:cs="Arial"/>
          <w:lang w:val="en-US" w:eastAsia="en-US"/>
        </w:rPr>
      </w:pPr>
      <w:r>
        <w:rPr>
          <w:rFonts w:cs="Arial" w:ascii="Arial Narrow" w:hAnsi="Arial Narrow"/>
          <w:lang w:val="en-US" w:eastAsia="en-US"/>
        </w:rPr>
        <w:t>[2]</w:t>
        <w:tab/>
        <w:t xml:space="preserve">GSM 11.10-1, </w:t>
      </w:r>
      <w:bookmarkStart w:id="11" w:name="ETS_Title2"/>
      <w:r>
        <w:rPr>
          <w:rFonts w:cs="Arial" w:ascii="Arial Narrow" w:hAnsi="Arial Narrow"/>
          <w:lang w:val="en-US" w:eastAsia="en-US"/>
        </w:rPr>
        <w:t>Mobile Station (MS) conformance specification</w:t>
      </w:r>
      <w:bookmarkEnd w:id="11"/>
      <w:r>
        <w:rPr>
          <w:rFonts w:cs="Arial" w:ascii="Arial Narrow" w:hAnsi="Arial Narrow"/>
          <w:lang w:val="en-US" w:eastAsia="en-US"/>
        </w:rPr>
        <w:t xml:space="preserve">; </w:t>
      </w:r>
      <w:bookmarkStart w:id="12" w:name="ETS_Title3"/>
      <w:r>
        <w:rPr>
          <w:rFonts w:cs="Arial" w:ascii="Arial Narrow" w:hAnsi="Arial Narrow"/>
          <w:lang w:val="en-US" w:eastAsia="en-US"/>
        </w:rPr>
        <w:t>Part 1: Conformance specification</w:t>
      </w:r>
      <w:bookmarkEnd w:id="12"/>
      <w:r>
        <w:rPr>
          <w:rFonts w:cs="Arial" w:ascii="Arial Narrow" w:hAnsi="Arial Narrow"/>
          <w:lang w:val="en-US" w:eastAsia="en-US"/>
        </w:rPr>
        <w:br/>
        <w:tab/>
        <w:t>ETS 300 607-1, ETSI, November 1996</w:t>
      </w:r>
    </w:p>
    <w:p>
      <w:pPr>
        <w:pStyle w:val="Heading2"/>
        <w:rPr>
          <w:rFonts w:ascii="ITC Officina Sans Book;Arial Narrow" w:hAnsi="ITC Officina Sans Book;Arial Narrow" w:cs="ITC Officina Sans Book;Arial Narrow"/>
        </w:rPr>
      </w:pPr>
      <w:bookmarkStart w:id="13" w:name="__RefHeading___Toc67395745"/>
      <w:bookmarkEnd w:id="13"/>
      <w:r>
        <w:rPr>
          <w:rFonts w:cs="ITC Officina Sans Book;Arial Narrow" w:ascii="ITC Officina Sans Book;Arial Narrow" w:hAnsi="ITC Officina Sans Book;Arial Narrow"/>
        </w:rPr>
        <w:t>Abbreviation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GCH</w:t>
        <w:tab/>
        <w:t>Access Grant Channel</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HPLMN</w:t>
        <w:tab/>
        <w:t>Home 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Kc</w:t>
        <w:tab/>
        <w:t>Authentication Ke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OTD</w:t>
        <w:tab/>
        <w:t>Observed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VPLMN</w:t>
        <w:tab/>
        <w:t>Visiting Public Land Mobile Network</w:t>
        <w:br/>
        <w:t>V(A)</w:t>
        <w:tab/>
        <w:t>Acknowledgement State Variable</w:t>
        <w:br/>
        <w:t>V(R)</w:t>
        <w:tab/>
        <w:t>Receive State Variable</w:t>
        <w:br/>
        <w:t>V(S)</w:t>
        <w:tab/>
        <w:t>Send State Variable</w:t>
      </w:r>
    </w:p>
    <w:p>
      <w:pPr>
        <w:pStyle w:val="Heading2"/>
        <w:rPr/>
      </w:pPr>
      <w:bookmarkStart w:id="14" w:name="__RefHeading___Toc67395746"/>
      <w:bookmarkEnd w:id="14"/>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1"/>
        <w:rPr>
          <w:rFonts w:ascii="ITC Officina Sans Book;Arial Narrow" w:hAnsi="ITC Officina Sans Book;Arial Narrow" w:cs="ITC Officina Sans Book;Arial Narrow"/>
          <w:lang w:val="en-US" w:eastAsia="en-US"/>
        </w:rPr>
      </w:pPr>
      <w:bookmarkStart w:id="15" w:name="__RefHeading___Toc67395747"/>
      <w:bookmarkEnd w:id="15"/>
      <w:r>
        <w:rPr>
          <w:rFonts w:cs="ITC Officina Sans Book;Arial Narrow" w:ascii="ITC Officina Sans Book;Arial Narrow" w:hAnsi="ITC Officina Sans Book;Arial Narrow"/>
          <w:lang w:val="en-US" w:eastAsia="en-US"/>
        </w:rPr>
        <w:t>Overview</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jc w:val="center"/>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is figure is missing here as it seems that it causes problems with Word)</w:t>
      </w:r>
    </w:p>
    <w:p>
      <w:pPr>
        <w:pStyle w:val="Absatz"/>
        <w:jc w:val="center"/>
        <w:rPr>
          <w:lang w:val="en-US" w:eastAsia="en-US"/>
        </w:rPr>
      </w:pPr>
      <w:r>
        <w:object w:dxaOrig="8171" w:dyaOrig="67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pt;margin-top:13.8pt;width:408.55pt;height:337.2pt;mso-wrap-distance-left:9.05pt;mso-wrap-distance-right:9.05pt;mso-position-horizontal-relative:text;mso-position-vertical-relative:text" filled="f" o:ole="">
            <v:imagedata r:id="rId4" o:title=""/>
            <w10:wrap type="topAndBottom"/>
          </v:shape>
          <o:OLEObject Type="Embed" ProgID="" ShapeID="ole_rId3" DrawAspect="Content" ObjectID="_1107233135" r:id="rId3"/>
        </w:object>
      </w:r>
      <w:r>
        <w:rPr>
          <w:lang w:val="en-US" w:eastAsia="en-US"/>
        </w:rPr>
        <w:t>Figure 1: Mobile-station protocol architecture</w:t>
      </w:r>
    </w:p>
    <w:p>
      <w:pPr>
        <w:pStyle w:val="Absatz"/>
        <w:rPr>
          <w:lang w:val="en-US" w:eastAsia="en-US"/>
        </w:rPr>
      </w:pPr>
      <w:r>
        <w:rPr>
          <w:lang w:val="en-US" w:eastAsia="en-US"/>
        </w:rPr>
        <w:t>This document describes the mulilayer tests for Mobility Management as set out in [2], §26.7.</w:t>
      </w:r>
      <w:r>
        <w:br w:type="page"/>
      </w:r>
    </w:p>
    <w:p>
      <w:pPr>
        <w:pStyle w:val="Heading1"/>
        <w:rPr>
          <w:rFonts w:ascii="ITC Officina Sans Book;Arial Narrow" w:hAnsi="ITC Officina Sans Book;Arial Narrow" w:cs="ITC Officina Sans Book;Arial Narrow"/>
          <w:lang w:val="en-US" w:eastAsia="en-US"/>
        </w:rPr>
      </w:pPr>
      <w:bookmarkStart w:id="16" w:name="__RefHeading___Toc67395748"/>
      <w:bookmarkEnd w:id="16"/>
      <w:r>
        <w:rPr>
          <w:rFonts w:cs="ITC Officina Sans Book;Arial Narrow" w:ascii="ITC Officina Sans Book;Arial Narrow" w:hAnsi="ITC Officina Sans Book;Arial Narrow"/>
          <w:lang w:val="en-US" w:eastAsia="en-US"/>
        </w:rPr>
        <w:t>Parameters</w:t>
      </w:r>
    </w:p>
    <w:p>
      <w:pPr>
        <w:pStyle w:val="Normal"/>
        <w:tabs>
          <w:tab w:val="clear" w:pos="709"/>
          <w:tab w:val="left" w:pos="1134" w:leader="none"/>
          <w:tab w:val="left" w:pos="3402" w:leader="none"/>
          <w:tab w:val="left" w:pos="4536"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h&gt;</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jc w:val="center"/>
        <w:rPr>
          <w:rFonts w:ascii="Courier New" w:hAnsi="Courier New" w:cs="Courier New"/>
          <w:b/>
          <w:b/>
          <w:sz w:val="16"/>
          <w:lang w:val="en-US" w:eastAsia="en-US"/>
        </w:rPr>
      </w:pPr>
      <w:r>
        <w:rPr>
          <w:rFonts w:cs="Courier New" w:ascii="Courier New" w:hAnsi="Courier New"/>
          <w:b/>
          <w:sz w:val="16"/>
          <w:lang w:val="en-US" w:eastAsia="en-US"/>
        </w:rPr>
        <w:t>S E T T I N G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define REST_OCTET</w:t>
        <w:tab/>
        <w:t>MAKE_BYTE (0,0,1,0,1,0,1,1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Default settings for Cells A and B (Ref.: [2], §26.6.14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define ARFCN_BCCH</w:t>
        <w:tab/>
        <w:t>20</w:t>
        <w:br/>
        <w:t>#define ARFCN_BCCH_B</w:t>
        <w:tab/>
        <w:t>40</w:t>
        <w:br/>
        <w:t>#define ARFCN_BCCH_B2</w:t>
        <w:tab/>
        <w:t>99</w:t>
        <w:br/>
        <w:t>#define ARFCN_BCCH_C</w:t>
        <w:tab/>
        <w:t>60</w:t>
        <w:br/>
        <w:t>#define ARFCN_TCH</w:t>
        <w:tab/>
        <w:t>30</w:t>
        <w:br/>
        <w:t>#define ARFCN_BCCH_D</w:t>
        <w:tab/>
        <w:t>80</w:t>
        <w:br/>
        <w:t>#define ARFCN_BCCH_1800 53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Other system settings</w:t>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define NCC</w:t>
        <w:tab/>
        <w:t>0x2</w:t>
        <w:tab/>
        <w:t>/* note : ncc_permitted (Ref.: [1], §10.5.2.27) */</w:t>
        <w:br/>
        <w:t>#define BCC</w:t>
        <w:tab/>
        <w:t>0x5</w:t>
        <w:tab/>
        <w:t>/* note : Ref.: [2], 26.6.14, IMMEDIATE ASSIGNMENT */</w:t>
        <w:br/>
        <w:t>#define BSIC</w:t>
        <w:tab/>
        <w:t>((NCC&lt;&lt;3 )|(BCC ) )</w:t>
        <w:br/>
        <w:t>#define BSIC_B</w:t>
        <w:tab/>
        <w:t>BSIC+1</w:t>
        <w:br/>
        <w:t>#define BSIC_C</w:t>
        <w:tab/>
        <w:t>BSIC+2</w:t>
        <w:br/>
        <w:t>#define CKSN_1</w:t>
        <w:tab/>
        <w:t>3</w:t>
        <w:tab/>
        <w:t>/* ciphering key sequence number (1 ) */</w:t>
        <w:br/>
        <w:t>#define CKSN_2</w:t>
        <w:tab/>
        <w:t>6</w:t>
        <w:tab/>
        <w:t>/* ciphering key sequence number (2 ) */</w:t>
        <w:br/>
        <w:t>#define CKSN_NONE</w:t>
        <w:tab/>
        <w:t>7</w:t>
        <w:br/>
        <w:t>#define RFN</w:t>
        <w:tab/>
        <w:t>0</w:t>
        <w:br/>
        <w:t>#define TI_0</w:t>
        <w:tab/>
        <w:t>0</w:t>
        <w:tab/>
        <w:t>/* transaction identifier */</w:t>
        <w:br/>
        <w:t>#define TIMESLOT_TCH</w:t>
        <w:tab/>
        <w:t>3</w:t>
        <w:br/>
        <w:t>#define TYPE_IMSI</w:t>
        <w:tab/>
        <w:t>1</w:t>
        <w:br/>
        <w:t>#define TYPE_TMSI</w:t>
        <w:tab/>
        <w:t>4</w:t>
        <w:br/>
        <w:t>#define TYPE_IMEI</w:t>
        <w:tab/>
        <w:t>2</w:t>
        <w:br/>
        <w:t>#define LAC_A</w:t>
        <w:tab/>
        <w:t>0x0001</w:t>
        <w:br/>
        <w:t>#define LAC_B</w:t>
        <w:tab/>
        <w:t>0x0002</w:t>
        <w:br/>
        <w:t>#define LAC_C</w:t>
        <w:tab/>
        <w:t>0x0003</w:t>
        <w:br/>
        <w:t>#define LAC_D</w:t>
        <w:tab/>
        <w:t>0x0004</w:t>
        <w:br/>
        <w:t>#define LAC_E</w:t>
        <w:tab/>
        <w:t>0x0005</w:t>
        <w:br/>
        <w:t>#define LAC_F</w:t>
        <w:tab/>
        <w:t>0x0006</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r>
      <w:r>
        <w:br w:type="page"/>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I N F O R M A T I O N  E L E M E N T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Common IEs</w:t>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spare_half_octet )</w:t>
        <w:tab/>
        <w:t>/* Ref.: [1], §10.5.1.8 */</w:t>
        <w:br/>
        <w:tab/>
        <w:t>BF( 4,</w:t>
        <w:tab/>
        <w:t>0,</w:t>
        <w:tab/>
        <w:t>ACT_CHECK,</w:t>
        <w:tab/>
        <w:t>ANONYMOUS,</w:t>
        <w:tab/>
        <w:t>SILENT )</w:t>
        <w:br/>
        <w:t>IE_END( spare_half_octet )</w:t>
      </w:r>
    </w:p>
    <w:p>
      <w:pPr>
        <w:pStyle w:val="Iedef"/>
        <w:rPr>
          <w:lang w:val="en-US" w:eastAsia="en-US"/>
        </w:rPr>
      </w:pPr>
      <w:r>
        <w:rPr>
          <w:lang w:val="en-US" w:eastAsia="en-US"/>
        </w:rPr>
        <w:t>IE_BEGIN( rach )</w:t>
        <w:tab/>
        <w:tab/>
        <w:t>/* Ref.: [1], §9.1.8; [2], 26.6.14 */</w:t>
        <w:br/>
        <w:tab/>
        <w:t>BF( 3,</w:t>
        <w:tab/>
        <w:t>M3(1,0,0 ),</w:t>
        <w:tab/>
        <w:t>ACT_CHECK,</w:t>
        <w:tab/>
        <w:t>establishment_cause,</w:t>
        <w:tab/>
        <w:t>"paging ind. any channel" )</w:t>
        <w:br/>
        <w:tab/>
        <w:t>BF( 5,</w:t>
        <w:tab/>
        <w:t>0,</w:t>
        <w:tab/>
        <w:t>ACT_SHOW,</w:t>
        <w:tab/>
        <w:t>random_reference,</w:t>
        <w:tab/>
        <w:t>"not checked" )</w:t>
        <w:br/>
        <w:t>IE_END( rach )</w:t>
      </w:r>
    </w:p>
    <w:p>
      <w:pPr>
        <w:pStyle w:val="Iedef"/>
        <w:rPr>
          <w:lang w:val="en-US" w:eastAsia="en-US"/>
        </w:rPr>
      </w:pPr>
      <w:r>
        <w:rPr>
          <w:lang w:val="en-US" w:eastAsia="en-US"/>
        </w:rPr>
        <w:t>IE_BEGIN( rach_5bit )</w:t>
        <w:br/>
        <w:tab/>
        <w:t>BF( 5,</w:t>
        <w:tab/>
        <w:t>0,</w:t>
        <w:tab/>
        <w:t>ACT_CHECK,</w:t>
        <w:tab/>
        <w:t>establishment_cause,</w:t>
        <w:tab/>
        <w:t>"" )</w:t>
        <w:br/>
        <w:tab/>
        <w:t>BF( 3,</w:t>
        <w:tab/>
        <w:t>0,</w:t>
        <w:tab/>
        <w:t>ACT_SHOW,</w:t>
        <w:tab/>
        <w:t>random_reference,</w:t>
        <w:tab/>
        <w:t>"not checked" )</w:t>
        <w:br/>
        <w:t>IE_END( rach_5bit )</w:t>
      </w:r>
    </w:p>
    <w:p>
      <w:pPr>
        <w:pStyle w:val="Iedef"/>
        <w:rPr>
          <w:lang w:val="en-US" w:eastAsia="en-US"/>
        </w:rPr>
      </w:pPr>
      <w:r>
        <w:rPr>
          <w:lang w:val="en-US" w:eastAsia="en-US"/>
        </w:rPr>
        <w:t>IE_BEGIN( transaction_identifier )</w:t>
        <w:tab/>
        <w:t>/* Ref.: [1], §10.3.2 */</w:t>
        <w:br/>
        <w:tab/>
        <w:t>BF( 4,</w:t>
        <w:tab/>
        <w:t>TI_0,</w:t>
        <w:tab/>
        <w:t>ACT_CHECK,</w:t>
        <w:tab/>
        <w:t>ANONYMOUS,</w:t>
        <w:tab/>
        <w:t>SILENT )</w:t>
        <w:br/>
        <w:t>IE_END( transaction_identifier )</w:t>
      </w:r>
    </w:p>
    <w:p>
      <w:pPr>
        <w:pStyle w:val="Iedef"/>
        <w:rPr>
          <w:lang w:val="en-US" w:eastAsia="en-US"/>
        </w:rPr>
      </w:pPr>
      <w:r>
        <w:rPr>
          <w:lang w:val="en-US" w:eastAsia="en-US"/>
        </w:rPr>
        <w:t>IE_BEGIN( cell_identity )</w:t>
        <w:tab/>
        <w:t>/* Ref.: [1], §10.5.1.1; [2], 26.6.14 */</w:t>
        <w:br/>
        <w:tab/>
        <w:t>BF( 16,</w:t>
        <w:tab/>
        <w:t>0x0001,</w:t>
        <w:tab/>
        <w:t>ACT_CHECK,</w:t>
        <w:tab/>
        <w:t>ANONYMOUS,</w:t>
        <w:tab/>
        <w:t>"0001h" )</w:t>
        <w:br/>
        <w:t>IE_END( cell_identity )</w:t>
      </w:r>
    </w:p>
    <w:p>
      <w:pPr>
        <w:pStyle w:val="Iedef"/>
        <w:rPr>
          <w:lang w:val="en-US" w:eastAsia="en-US"/>
        </w:rPr>
      </w:pPr>
      <w:r>
        <w:rPr>
          <w:lang w:val="en-US" w:eastAsia="en-US"/>
        </w:rPr>
        <w:t>IE_BEGIN( ciphering_key_sequence_number ) /* Ref.: [1], §10.5.1.2; [2], §26.6.14 */</w:t>
        <w:br/>
        <w:tab/>
        <w:t>BF( 1,</w:t>
        <w:tab/>
        <w:t>0,</w:t>
        <w:tab/>
        <w:t>ACT_CHECK,</w:t>
        <w:tab/>
        <w:t>spare,</w:t>
        <w:tab/>
        <w:t>SILENT )</w:t>
        <w:br/>
        <w:tab/>
        <w:t>BF( 3,</w:t>
        <w:tab/>
        <w:t>CKSN_1,</w:t>
        <w:tab/>
        <w:t>ACT_CHECK,</w:t>
        <w:tab/>
        <w:t>key_sequence, "chosen arbitrarily by the test house" )</w:t>
        <w:br/>
        <w:t>IE_END( ciphering_key_sequence_number )</w:t>
      </w:r>
    </w:p>
    <w:p>
      <w:pPr>
        <w:pStyle w:val="Iedef"/>
        <w:rPr>
          <w:lang w:val="en-US" w:eastAsia="en-US"/>
        </w:rPr>
      </w:pPr>
      <w:r>
        <w:rPr>
          <w:lang w:val="en-US" w:eastAsia="en-US"/>
        </w:rPr>
        <w:t>IE_BEGIN( ciphering_key_sequence_number_none )</w:t>
        <w:br/>
        <w:tab/>
        <w:t>BF( 1,</w:t>
        <w:tab/>
        <w:t>0,</w:t>
        <w:tab/>
        <w:t>ACT_CHECK,</w:t>
        <w:tab/>
        <w:t>spare,</w:t>
        <w:tab/>
        <w:t>SILENT )</w:t>
        <w:br/>
        <w:tab/>
        <w:t>BF( 3,</w:t>
        <w:tab/>
        <w:t>CKSN_NONE,</w:t>
        <w:tab/>
        <w:t>ACT_CHECK,</w:t>
        <w:tab/>
        <w:t>key_sequence, "CKSN not available" )</w:t>
        <w:br/>
        <w:t>IE_END( ciphering_key_sequence_number_none )</w:t>
      </w:r>
    </w:p>
    <w:p>
      <w:pPr>
        <w:pStyle w:val="Iedef"/>
        <w:rPr>
          <w:lang w:val="en-US" w:eastAsia="en-US"/>
        </w:rPr>
      </w:pPr>
      <w:r>
        <w:rPr>
          <w:lang w:val="en-US" w:eastAsia="en-US"/>
        </w:rPr>
        <w:t>IE_BEGIN( cm_service_type )</w:t>
        <w:tab/>
        <w:t>/* Ref.: [1], §10.5.3.3; [2], §26.6.14 */</w:t>
        <w:br/>
        <w:tab/>
        <w:t>BF( 4,M4( 0,0,0,1 ),</w:t>
        <w:tab/>
        <w:t>ACT_CHECK,</w:t>
        <w:tab/>
        <w:t>service,"Mobile originating call establishment" )</w:t>
        <w:br/>
        <w:t>IE_END( cm_service_type )</w:t>
      </w:r>
    </w:p>
    <w:p>
      <w:pPr>
        <w:pStyle w:val="Iedef"/>
        <w:rPr>
          <w:lang w:val="en-US" w:eastAsia="en-US"/>
        </w:rPr>
      </w:pPr>
      <w:r>
        <w:rPr>
          <w:lang w:val="en-US" w:eastAsia="en-US"/>
        </w:rPr>
        <w:t>IE_BEGIN( cm_service_type_ec )</w:t>
        <w:tab/>
        <w:t>/* Ref.: [1], §10.5.3.3; [2], §26.6.14 */</w:t>
        <w:br/>
        <w:tab/>
        <w:t>BF( 4,M4( 0,0,1,0 ),</w:t>
        <w:tab/>
        <w:t>ACT_CHECK,</w:t>
        <w:tab/>
        <w:t>service,"Emergency Call establishment" )</w:t>
        <w:br/>
        <w:t>IE_END( cm_service_type_ec )</w:t>
      </w:r>
    </w:p>
    <w:p>
      <w:pPr>
        <w:pStyle w:val="Iedef"/>
        <w:rPr>
          <w:lang w:val="en-US" w:eastAsia="en-US"/>
        </w:rPr>
      </w:pPr>
      <w:r>
        <w:rPr>
          <w:lang w:val="en-US" w:eastAsia="en-US"/>
        </w:rPr>
        <w:t>IE_BEGIN( cm_service_type_ss )</w:t>
        <w:tab/>
        <w:t>/* Ref.: [1], §10.5.3.3; [2], §26.6.14 */</w:t>
        <w:br/>
        <w:tab/>
        <w:t>BF( 4,M4( 1,0,0, 0 ),</w:t>
        <w:tab/>
        <w:t>ACT_CHECK,</w:t>
        <w:tab/>
        <w:t>service,"Mobile originating call establishment" )</w:t>
        <w:br/>
        <w:t>IE_END( cm_service_type_ss )</w:t>
      </w:r>
    </w:p>
    <w:p>
      <w:pPr>
        <w:pStyle w:val="Iedef"/>
        <w:rPr>
          <w:lang w:val="en-US" w:eastAsia="en-US"/>
        </w:rPr>
      </w:pPr>
      <w:r>
        <w:rPr>
          <w:lang w:val="en-US" w:eastAsia="en-US"/>
        </w:rPr>
        <w:t>/*</w:t>
        <w:br/>
        <w:t xml:space="preserve"> * Make it possible without too much effort to test 3-digit-MNC for North America</w:t>
        <w:br/>
        <w:t xml:space="preserve"> */</w:t>
      </w:r>
    </w:p>
    <w:p>
      <w:pPr>
        <w:pStyle w:val="Iedef"/>
        <w:rPr>
          <w:lang w:val="en-US" w:eastAsia="en-US"/>
        </w:rPr>
      </w:pPr>
      <w:r>
        <w:rPr>
          <w:lang w:val="en-US" w:eastAsia="en-US"/>
        </w:rPr>
        <w:t>//#define NORTH_AMERICA</w:t>
      </w:r>
    </w:p>
    <w:p>
      <w:pPr>
        <w:pStyle w:val="Iedef"/>
        <w:rPr>
          <w:lang w:val="en-US" w:eastAsia="en-US"/>
        </w:rPr>
      </w:pPr>
      <w:r>
        <w:rPr>
          <w:lang w:val="en-US" w:eastAsia="en-US"/>
        </w:rPr>
        <w:t>/*</w:t>
        <w:br/>
        <w:t xml:space="preserve"> * NORTH_AMERICA needs a temporary changed SIM entity,</w:t>
        <w:br/>
        <w:t xml:space="preserve"> * the following fields have to be changed in sim_csf.c temporary</w:t>
        <w:br/>
        <w:t xml:space="preserve"> * to test 3-digit-MNC functionality: imsi, short_imsi_nr and loc_info</w:t>
        <w:br/>
        <w:t xml:space="preserve"> */</w:t>
      </w:r>
    </w:p>
    <w:p>
      <w:pPr>
        <w:pStyle w:val="Iedef"/>
        <w:rPr>
          <w:lang w:val="en-US" w:eastAsia="en-US"/>
        </w:rPr>
      </w:pPr>
      <w:r>
        <w:rPr>
          <w:lang w:val="en-US" w:eastAsia="en-US"/>
        </w:rPr>
        <w:t>#ifdef NORTH_AMERICA</w:t>
      </w:r>
    </w:p>
    <w:p>
      <w:pPr>
        <w:pStyle w:val="Iedef"/>
        <w:rPr>
          <w:lang w:val="en-US" w:eastAsia="en-US"/>
        </w:rPr>
      </w:pPr>
      <w:r>
        <w:rPr>
          <w:lang w:val="en-US" w:eastAsia="en-US"/>
        </w:rPr>
        <w:t>IE_BEGIN( location_area_identification ) /* Ref.: [1], §10.5.1.3; [2], §26.6.14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w:t>
        <w:br/>
        <w:t>IE_END( location_area_identification )</w:t>
      </w:r>
    </w:p>
    <w:p>
      <w:pPr>
        <w:pStyle w:val="Iedef"/>
        <w:rPr>
          <w:lang w:val="en-US" w:eastAsia="en-US"/>
        </w:rPr>
      </w:pPr>
      <w:r>
        <w:rPr>
          <w:lang w:val="en-US" w:eastAsia="en-US"/>
        </w:rPr>
        <w:t>IE_BEGIN( location_area_identification_deleted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0xFFFE,</w:t>
        <w:tab/>
        <w:t>ACT_CHECK,</w:t>
        <w:tab/>
        <w:t>lac,</w:t>
        <w:tab/>
        <w:t>"LAI deleted" )</w:t>
        <w:br/>
        <w:t>IE_END( location_area_identification_deleted )</w:t>
      </w:r>
    </w:p>
    <w:p>
      <w:pPr>
        <w:pStyle w:val="Iedef"/>
        <w:rPr>
          <w:lang w:val="en-US" w:eastAsia="en-US"/>
        </w:rPr>
      </w:pPr>
      <w:r>
        <w:rPr>
          <w:lang w:val="en-US" w:eastAsia="en-US"/>
        </w:rPr>
        <w:t>IE_BEGIN( lai_cell_b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B,</w:t>
        <w:tab/>
        <w:t>ACT_CHECK,</w:t>
        <w:tab/>
        <w:t>lac,</w:t>
        <w:tab/>
        <w:t>"Location area code - Cell B" )</w:t>
        <w:br/>
        <w:t>IE_END( lai_cell_b )</w:t>
      </w:r>
    </w:p>
    <w:p>
      <w:pPr>
        <w:pStyle w:val="Iedef"/>
        <w:rPr>
          <w:lang w:val="en-US" w:eastAsia="en-US"/>
        </w:rPr>
      </w:pPr>
      <w:r>
        <w:rPr>
          <w:lang w:val="en-US" w:eastAsia="en-US"/>
        </w:rPr>
        <w:t>IE_BEGIN( lai_cell_c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 )</w:t>
      </w:r>
    </w:p>
    <w:p>
      <w:pPr>
        <w:pStyle w:val="Iedef"/>
        <w:rPr>
          <w:lang w:val="en-US" w:eastAsia="en-US"/>
        </w:rPr>
      </w:pPr>
      <w:r>
        <w:rPr>
          <w:lang w:val="en-US" w:eastAsia="en-US"/>
        </w:rPr>
        <w:t>IE_BEGIN( lai_cell_A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2 )</w:t>
      </w:r>
    </w:p>
    <w:p>
      <w:pPr>
        <w:pStyle w:val="Iedef"/>
        <w:rPr>
          <w:lang w:val="en-US" w:eastAsia="en-US"/>
        </w:rPr>
      </w:pPr>
      <w:r>
        <w:rPr>
          <w:lang w:val="en-US" w:eastAsia="en-US"/>
        </w:rPr>
        <w:t>IE_BEGIN( lai_cell_A_PLMN3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 Cell A" )</w:t>
        <w:br/>
        <w:t>IE_END( lai_cell_A_PLMN3 )</w:t>
      </w:r>
    </w:p>
    <w:p>
      <w:pPr>
        <w:pStyle w:val="Iedef"/>
        <w:rPr>
          <w:lang w:val="en-US" w:eastAsia="en-US"/>
        </w:rPr>
      </w:pPr>
      <w:r>
        <w:rPr>
          <w:lang w:val="en-US" w:eastAsia="en-US"/>
        </w:rPr>
        <w:t>IE_BEGIN( lai_cell_A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 Cell A" )</w:t>
        <w:br/>
        <w:t>IE_END( lai_cell_A_HMCC )</w:t>
      </w:r>
    </w:p>
    <w:p>
      <w:pPr>
        <w:pStyle w:val="Iedef"/>
        <w:rPr>
          <w:lang w:val="en-US" w:eastAsia="en-US"/>
        </w:rPr>
      </w:pPr>
      <w:r>
        <w:rPr>
          <w:lang w:val="en-US" w:eastAsia="en-US"/>
        </w:rPr>
        <w:t>IE_BEGIN( lai_cell_B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PLMN2 )</w:t>
      </w:r>
    </w:p>
    <w:p>
      <w:pPr>
        <w:pStyle w:val="Iedef"/>
        <w:rPr>
          <w:lang w:val="en-US" w:eastAsia="en-US"/>
        </w:rPr>
      </w:pPr>
      <w:r>
        <w:rPr>
          <w:lang w:val="en-US" w:eastAsia="en-US"/>
        </w:rPr>
        <w:t>IE_BEGIN( lai_cell_B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B,</w:t>
        <w:tab/>
        <w:t>ACT_CHECK,</w:t>
        <w:tab/>
        <w:t>lac,</w:t>
        <w:tab/>
        <w:t>"Location area code - Cell B" )</w:t>
        <w:br/>
        <w:t>IE_END( lai_cell_B_HMCC )</w:t>
      </w:r>
    </w:p>
    <w:p>
      <w:pPr>
        <w:pStyle w:val="Iedef"/>
        <w:rPr>
          <w:lang w:val="en-US" w:eastAsia="en-US"/>
        </w:rPr>
      </w:pPr>
      <w:r>
        <w:rPr>
          <w:lang w:val="en-US" w:eastAsia="en-US"/>
        </w:rPr>
        <w:t>IE_BEGIN( lai_cell_C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_HMCC )</w:t>
      </w:r>
    </w:p>
    <w:p>
      <w:pPr>
        <w:pStyle w:val="Iedef"/>
        <w:rPr>
          <w:lang w:val="en-US" w:eastAsia="en-US"/>
        </w:rPr>
      </w:pPr>
      <w:r>
        <w:rPr>
          <w:lang w:val="en-US" w:eastAsia="en-US"/>
        </w:rPr>
        <w:t>IE_BEGIN( lai_cell_D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D,</w:t>
        <w:tab/>
        <w:t>ACT_CHECK,</w:t>
        <w:tab/>
        <w:t>lac,</w:t>
        <w:tab/>
        <w:t>"Location area code - Cell D" )</w:t>
        <w:br/>
        <w:t>IE_END( lai_cell_D_HMCC )</w:t>
      </w:r>
    </w:p>
    <w:p>
      <w:pPr>
        <w:pStyle w:val="Iedef"/>
        <w:rPr>
          <w:lang w:val="en-US" w:eastAsia="en-US"/>
        </w:rPr>
      </w:pPr>
      <w:r>
        <w:rPr>
          <w:lang w:val="en-US" w:eastAsia="en-US"/>
        </w:rPr>
        <w:t>IE_BEGIN( lai_cell_E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E,</w:t>
        <w:tab/>
        <w:t>ACT_CHECK,</w:t>
        <w:tab/>
        <w:t>lac,</w:t>
        <w:tab/>
        <w:t>"Location area code - Cell E" )</w:t>
        <w:br/>
        <w:t>IE_END( lai_cell_E_HMCC )</w:t>
      </w:r>
    </w:p>
    <w:p>
      <w:pPr>
        <w:pStyle w:val="Iedef"/>
        <w:rPr>
          <w:lang w:val="en-US" w:eastAsia="en-US"/>
        </w:rPr>
      </w:pPr>
      <w:r>
        <w:rPr>
          <w:lang w:val="en-US" w:eastAsia="en-US"/>
        </w:rPr>
        <w:t>IE_BEGIN( lai_cell_F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F,</w:t>
        <w:tab/>
        <w:t>ACT_CHECK,</w:t>
        <w:tab/>
        <w:t>lac,</w:t>
        <w:tab/>
        <w:t>"Location area code - Cell F" )</w:t>
        <w:br/>
        <w:t>IE_END( lai_cell_F_HMCC )</w:t>
      </w:r>
    </w:p>
    <w:p>
      <w:pPr>
        <w:pStyle w:val="Iedef"/>
        <w:rPr>
          <w:lang w:val="en-US" w:eastAsia="en-US"/>
        </w:rPr>
      </w:pPr>
      <w:r>
        <w:rPr>
          <w:lang w:val="en-US" w:eastAsia="en-US"/>
        </w:rPr>
        <w:t>IE_BEGIN( lai_cell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0xFFFE,</w:t>
        <w:tab/>
        <w:t>ACT_CHECK,</w:t>
        <w:tab/>
        <w:t>lac,</w:t>
        <w:tab/>
        <w:t>"Location area code - deleted" )</w:t>
        <w:br/>
        <w:t>IE_END( lai_cell_HMCC )</w:t>
      </w:r>
    </w:p>
    <w:p>
      <w:pPr>
        <w:pStyle w:val="Iedef"/>
        <w:rPr>
          <w:lang w:val="en-US" w:eastAsia="en-US"/>
        </w:rPr>
      </w:pPr>
      <w:r>
        <w:rPr>
          <w:lang w:val="en-US" w:eastAsia="en-US"/>
        </w:rPr>
        <w:t>IE_BEGIN(lai_cell_C_PLMN1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_PLMN1 )</w:t>
      </w:r>
    </w:p>
    <w:p>
      <w:pPr>
        <w:pStyle w:val="Iedef"/>
        <w:rPr>
          <w:lang w:val="en-US" w:eastAsia="en-US"/>
        </w:rPr>
      </w:pPr>
      <w:r>
        <w:rPr>
          <w:lang w:val="en-US" w:eastAsia="en-US"/>
        </w:rPr>
        <w:t>IE_BEGIN( mobile_identity_imsi )</w:t>
        <w:br/>
        <w:tab/>
        <w:t>BF( 8,</w:t>
        <w:tab/>
        <w:t>7,</w:t>
        <w:tab/>
        <w:t>ACT_CHECK,</w:t>
        <w:tab/>
        <w:t>length,</w:t>
        <w:tab/>
        <w:t>"seven octets to come" )</w:t>
        <w:br/>
        <w:tab/>
        <w:t>BF( 4,</w:t>
        <w:tab/>
        <w:t>3,</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7,</w:t>
        <w:tab/>
        <w:t>ACT_CHECK,</w:t>
        <w:tab/>
        <w:t>digit_7,</w:t>
        <w:tab/>
        <w:t>SILENT )</w:t>
        <w:br/>
        <w:tab/>
        <w:t>BF( 4,</w:t>
        <w:tab/>
        <w:t>6,</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 )</w:t>
      </w:r>
    </w:p>
    <w:p>
      <w:pPr>
        <w:pStyle w:val="Iedef"/>
        <w:rPr>
          <w:lang w:val="en-US" w:eastAsia="en-US"/>
        </w:rPr>
      </w:pPr>
      <w:r>
        <w:rPr>
          <w:lang w:val="en-US" w:eastAsia="en-US"/>
        </w:rPr>
        <w:t>IE_BEGIN( mobile_identity_short_imsi )</w:t>
        <w:br/>
        <w:tab/>
        <w:t>BF( 8,</w:t>
        <w:tab/>
        <w:t>5,</w:t>
        <w:tab/>
        <w:t>ACT_CHECK,</w:t>
        <w:tab/>
        <w:t>length,</w:t>
        <w:tab/>
        <w:t>"five octets to come" )</w:t>
        <w:br/>
        <w:tab/>
        <w:t>BF( 4,</w:t>
        <w:tab/>
        <w:t>3,</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2,</w:t>
        <w:tab/>
        <w:t>ACT_CHECK,</w:t>
        <w:tab/>
        <w:t>digit_7,</w:t>
        <w:tab/>
        <w:t>SILENT )</w:t>
        <w:br/>
        <w:tab/>
        <w:t>BF( 4,</w:t>
        <w:tab/>
        <w:t>6,</w:t>
        <w:tab/>
        <w:t>ACT_CHECK,</w:t>
        <w:tab/>
        <w:t>digit_6,</w:t>
        <w:tab/>
        <w:t>SILENT )</w:t>
        <w:br/>
        <w:tab/>
        <w:t>BF( 4,</w:t>
        <w:tab/>
        <w:t>4,</w:t>
        <w:tab/>
        <w:t>ACT_CHECK,</w:t>
        <w:tab/>
        <w:t>digit_9,</w:t>
        <w:tab/>
        <w:t>SILENT )</w:t>
        <w:br/>
        <w:tab/>
        <w:t>BF( 4,</w:t>
        <w:tab/>
        <w:t>3,</w:t>
        <w:tab/>
        <w:t>ACT_CHECK,</w:t>
        <w:tab/>
        <w:t>digit_8,</w:t>
        <w:tab/>
        <w:t>SILENT )</w:t>
        <w:br/>
        <w:t>IE_END( mobile_identity_short_imsi )</w:t>
      </w:r>
    </w:p>
    <w:p>
      <w:pPr>
        <w:pStyle w:val="Iedef"/>
        <w:rPr>
          <w:lang w:val="en-US" w:eastAsia="en-US"/>
        </w:rPr>
      </w:pPr>
      <w:r>
        <w:rPr>
          <w:lang w:val="en-US" w:eastAsia="en-US"/>
        </w:rPr>
        <w:t>IE_BEGIN( mobile_identity_imsi_iei )</w:t>
        <w:br/>
        <w:tab/>
        <w:t>BF( 8,</w:t>
        <w:tab/>
        <w:t>0x17,</w:t>
        <w:tab/>
        <w:t>ACT_CHECK,iei,</w:t>
        <w:tab/>
        <w:t>"Mobile Identity IEI" )</w:t>
        <w:br/>
        <w:tab/>
        <w:t>BF( 8,</w:t>
        <w:tab/>
        <w:t>7,</w:t>
        <w:tab/>
        <w:t>ACT_CHECK,</w:t>
        <w:tab/>
        <w:t>length,</w:t>
        <w:tab/>
        <w:t>"seven octets to come" )</w:t>
        <w:br/>
        <w:tab/>
        <w:t>BF( 4,</w:t>
        <w:tab/>
        <w:t>3,</w:t>
        <w:tab/>
        <w:t>ACT_CHECK,</w:t>
        <w:tab/>
        <w:t>digit_1,</w:t>
        <w:tab/>
        <w:t>SILENT )</w:t>
        <w:br/>
        <w:tab/>
        <w:t>BF( 1,</w:t>
        <w:tab/>
        <w:t>1,</w:t>
        <w:tab/>
        <w:t>ACT_CHECK,</w:t>
        <w:tab/>
        <w:t>odd_even,</w:t>
        <w:tab/>
        <w:t>SILENT )</w:t>
        <w:br/>
        <w:tab/>
        <w:t>BF( 3,</w:t>
        <w:tab/>
        <w:t>M3(0,0,1 ),</w:t>
        <w:tab/>
        <w:t>ACT_CHECK,</w:t>
        <w:tab/>
        <w:t>type,"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7,</w:t>
        <w:tab/>
        <w:t>ACT_CHECK,</w:t>
        <w:tab/>
        <w:t>digit_7,</w:t>
        <w:tab/>
        <w:t>SILENT )</w:t>
        <w:br/>
        <w:tab/>
        <w:t>BF( 4,</w:t>
        <w:tab/>
        <w:t>6,</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_iei )</w:t>
      </w:r>
    </w:p>
    <w:p>
      <w:pPr>
        <w:pStyle w:val="Iedef"/>
        <w:rPr>
          <w:lang w:val="en-US" w:eastAsia="en-US"/>
        </w:rPr>
      </w:pPr>
      <w:r>
        <w:rPr>
          <w:lang w:val="en-US" w:eastAsia="en-US"/>
        </w:rPr>
        <w:t>#else</w:t>
      </w:r>
    </w:p>
    <w:p>
      <w:pPr>
        <w:pStyle w:val="Iedef"/>
        <w:rPr>
          <w:lang w:val="en-US" w:eastAsia="en-US"/>
        </w:rPr>
      </w:pPr>
      <w:r>
        <w:rPr>
          <w:lang w:val="en-US" w:eastAsia="en-US"/>
        </w:rPr>
        <w:t>IE_BEGIN( location_area_identification ) /* Ref.: [1], §10.5.1.3; [2], §26.6.14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w:t>
        <w:br/>
        <w:t>IE_END( location_area_identification )</w:t>
      </w:r>
    </w:p>
    <w:p>
      <w:pPr>
        <w:pStyle w:val="Iedef"/>
        <w:rPr>
          <w:lang w:val="en-US" w:eastAsia="en-US"/>
        </w:rPr>
      </w:pPr>
      <w:r>
        <w:rPr>
          <w:lang w:val="en-US" w:eastAsia="en-US"/>
        </w:rPr>
        <w:t>IE_BEGIN( location_area_identification_deleted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0xFFFE,</w:t>
        <w:tab/>
        <w:t>ACT_CHECK,</w:t>
        <w:tab/>
        <w:t>lac,</w:t>
        <w:tab/>
        <w:t>"LAI deleted" )</w:t>
        <w:br/>
        <w:t>IE_END( location_area_identification_deleted )</w:t>
      </w:r>
    </w:p>
    <w:p>
      <w:pPr>
        <w:pStyle w:val="Iedef"/>
        <w:rPr>
          <w:lang w:val="en-US" w:eastAsia="en-US"/>
        </w:rPr>
      </w:pPr>
      <w:r>
        <w:rPr>
          <w:lang w:val="en-US" w:eastAsia="en-US"/>
        </w:rPr>
        <w:t>IE_BEGIN( lai_cell_b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 )</w:t>
      </w:r>
    </w:p>
    <w:p>
      <w:pPr>
        <w:pStyle w:val="Iedef"/>
        <w:rPr>
          <w:lang w:val="en-US" w:eastAsia="en-US"/>
        </w:rPr>
      </w:pPr>
      <w:r>
        <w:rPr>
          <w:lang w:val="en-US" w:eastAsia="en-US"/>
        </w:rPr>
        <w:t>IE_BEGIN( lai_cell_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 )</w:t>
      </w:r>
    </w:p>
    <w:p>
      <w:pPr>
        <w:pStyle w:val="Iedef"/>
        <w:rPr>
          <w:lang w:val="en-US" w:eastAsia="en-US"/>
        </w:rPr>
      </w:pPr>
      <w:r>
        <w:rPr>
          <w:lang w:val="en-US" w:eastAsia="en-US"/>
        </w:rPr>
        <w:t>IE_BEGIN( lai_cell_A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2 )</w:t>
      </w:r>
    </w:p>
    <w:p>
      <w:pPr>
        <w:pStyle w:val="Iedef"/>
        <w:rPr>
          <w:lang w:val="en-US" w:eastAsia="en-US"/>
        </w:rPr>
      </w:pPr>
      <w:r>
        <w:rPr>
          <w:lang w:val="en-US" w:eastAsia="en-US"/>
        </w:rPr>
        <w:t>IE_BEGIN( lai_cell_A_PLMN3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3 )</w:t>
      </w:r>
    </w:p>
    <w:p>
      <w:pPr>
        <w:pStyle w:val="Iedef"/>
        <w:rPr>
          <w:lang w:val="en-US" w:eastAsia="en-US"/>
        </w:rPr>
      </w:pPr>
      <w:r>
        <w:rPr>
          <w:lang w:val="en-US" w:eastAsia="en-US"/>
        </w:rPr>
        <w:t>IE_BEGIN( lai_cell_A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HMCC )</w:t>
      </w:r>
    </w:p>
    <w:p>
      <w:pPr>
        <w:pStyle w:val="Iedef"/>
        <w:rPr>
          <w:lang w:val="en-US" w:eastAsia="en-US"/>
        </w:rPr>
      </w:pPr>
      <w:r>
        <w:rPr>
          <w:lang w:val="en-US" w:eastAsia="en-US"/>
        </w:rPr>
        <w:t>IE_BEGIN( lai_cell_B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PLMN2 )</w:t>
      </w:r>
    </w:p>
    <w:p>
      <w:pPr>
        <w:pStyle w:val="Iedef"/>
        <w:rPr>
          <w:lang w:val="en-US" w:eastAsia="en-US"/>
        </w:rPr>
      </w:pPr>
      <w:r>
        <w:rPr>
          <w:lang w:val="en-US" w:eastAsia="en-US"/>
        </w:rPr>
        <w:t>IE_BEGIN( lai_cell_B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HMCC )</w:t>
      </w:r>
    </w:p>
    <w:p>
      <w:pPr>
        <w:pStyle w:val="Iedef"/>
        <w:rPr>
          <w:lang w:val="en-US" w:eastAsia="en-US"/>
        </w:rPr>
      </w:pPr>
      <w:r>
        <w:rPr>
          <w:lang w:val="en-US" w:eastAsia="en-US"/>
        </w:rPr>
        <w:t>IE_BEGIN( lai_cell_C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_HMCC )</w:t>
      </w:r>
    </w:p>
    <w:p>
      <w:pPr>
        <w:pStyle w:val="Iedef"/>
        <w:rPr>
          <w:lang w:val="en-US" w:eastAsia="en-US"/>
        </w:rPr>
      </w:pPr>
      <w:r>
        <w:rPr>
          <w:lang w:val="en-US" w:eastAsia="en-US"/>
        </w:rPr>
        <w:t>IE_BEGIN( lai_cell_D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D,</w:t>
        <w:tab/>
        <w:t>ACT_CHECK,</w:t>
        <w:tab/>
        <w:t>lac,</w:t>
        <w:tab/>
        <w:t>"Location area code - Cell D" )</w:t>
        <w:br/>
        <w:t>IE_END( lai_cell_D_HMCC )</w:t>
      </w:r>
    </w:p>
    <w:p>
      <w:pPr>
        <w:pStyle w:val="Iedef"/>
        <w:rPr>
          <w:lang w:val="en-US" w:eastAsia="en-US"/>
        </w:rPr>
      </w:pPr>
      <w:r>
        <w:rPr>
          <w:lang w:val="en-US" w:eastAsia="en-US"/>
        </w:rPr>
        <w:t>IE_BEGIN( lai_cell_E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E,</w:t>
        <w:tab/>
        <w:t>ACT_CHECK,</w:t>
        <w:tab/>
        <w:t>lac,</w:t>
        <w:tab/>
        <w:t>"Location area code - Cell E" )</w:t>
        <w:br/>
        <w:t>IE_END( lai_cell_E_HMCC )</w:t>
      </w:r>
    </w:p>
    <w:p>
      <w:pPr>
        <w:pStyle w:val="Iedef"/>
        <w:rPr>
          <w:lang w:val="en-US" w:eastAsia="en-US"/>
        </w:rPr>
      </w:pPr>
      <w:r>
        <w:rPr>
          <w:lang w:val="en-US" w:eastAsia="en-US"/>
        </w:rPr>
        <w:t>IE_BEGIN( lai_cell_F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F,</w:t>
        <w:tab/>
        <w:t>ACT_CHECK,</w:t>
        <w:tab/>
        <w:t>lac,</w:t>
        <w:tab/>
        <w:t>"Location area code - Cell F" )</w:t>
        <w:br/>
        <w:t>IE_END( lai_cell_F_HMCC )</w:t>
      </w:r>
    </w:p>
    <w:p>
      <w:pPr>
        <w:pStyle w:val="Iedef"/>
        <w:rPr>
          <w:lang w:val="en-US" w:eastAsia="en-US"/>
        </w:rPr>
      </w:pPr>
      <w:r>
        <w:rPr>
          <w:lang w:val="en-US" w:eastAsia="en-US"/>
        </w:rPr>
        <w:t>IE_BEGIN( lai_cell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0xFFFE,</w:t>
        <w:tab/>
        <w:t>ACT_CHECK,</w:t>
        <w:tab/>
        <w:t>lac,</w:t>
        <w:tab/>
        <w:t>"Location area code - deleted" )</w:t>
        <w:br/>
        <w:t>IE_END( lai_cell_HMCC )</w:t>
      </w:r>
    </w:p>
    <w:p>
      <w:pPr>
        <w:pStyle w:val="Iedef"/>
        <w:rPr>
          <w:lang w:val="en-US" w:eastAsia="en-US"/>
        </w:rPr>
      </w:pPr>
      <w:r>
        <w:rPr>
          <w:lang w:val="en-US" w:eastAsia="en-US"/>
        </w:rPr>
        <w:t>IE_BEGIN(lai_cell_C_PLMN1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_PLMN1 )</w:t>
      </w:r>
    </w:p>
    <w:p>
      <w:pPr>
        <w:pStyle w:val="Iedef"/>
        <w:rPr>
          <w:lang w:val="en-US" w:eastAsia="en-US"/>
        </w:rPr>
      </w:pPr>
      <w:r>
        <w:rPr>
          <w:lang w:val="en-US" w:eastAsia="en-US"/>
        </w:rPr>
        <w:t>IE_BEGIN( lai_cell_A_EPLUS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3,</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EPLUS )</w:t>
      </w:r>
    </w:p>
    <w:p>
      <w:pPr>
        <w:pStyle w:val="Iedef"/>
        <w:rPr>
          <w:lang w:val="en-US" w:eastAsia="en-US"/>
        </w:rPr>
      </w:pPr>
      <w:r>
        <w:rPr>
          <w:lang w:val="en-US" w:eastAsia="en-US"/>
        </w:rPr>
        <w:t>IE_BEGIN( lai_cell_A_VIAG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7,</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VIAG )</w:t>
      </w:r>
    </w:p>
    <w:p>
      <w:pPr>
        <w:pStyle w:val="Iedef"/>
        <w:rPr>
          <w:lang w:val="en-US" w:eastAsia="en-US"/>
        </w:rPr>
      </w:pPr>
      <w:r>
        <w:rPr>
          <w:lang w:val="en-US" w:eastAsia="en-US"/>
        </w:rPr>
        <w:t>IE_BEGIN( mobile_identity_imsi )</w:t>
        <w:br/>
        <w:tab/>
        <w:t>BF( 8,</w:t>
        <w:tab/>
        <w:t>7,</w:t>
        <w:tab/>
        <w:t>ACT_CHECK,</w:t>
        <w:tab/>
        <w:t>length,</w:t>
        <w:tab/>
        <w:t>"seven octets to come" )</w:t>
        <w:br/>
        <w:tab/>
        <w:t>BF( 4,</w:t>
        <w:tab/>
        <w:t>2,</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7,</w:t>
        <w:tab/>
        <w:t>ACT_CHECK,</w:t>
        <w:tab/>
        <w:t>digit_7,</w:t>
        <w:tab/>
        <w:t>SILENT )</w:t>
        <w:br/>
        <w:tab/>
        <w:t>BF( 4,</w:t>
        <w:tab/>
        <w:t>4,</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 )</w:t>
      </w:r>
    </w:p>
    <w:p>
      <w:pPr>
        <w:pStyle w:val="Iedef"/>
        <w:rPr>
          <w:lang w:val="en-US" w:eastAsia="en-US"/>
        </w:rPr>
      </w:pPr>
      <w:r>
        <w:rPr>
          <w:lang w:val="en-US" w:eastAsia="en-US"/>
        </w:rPr>
        <w:t>IE_BEGIN( mobile_identity_short_imsi )</w:t>
        <w:br/>
        <w:tab/>
        <w:t>BF( 8,</w:t>
        <w:tab/>
        <w:t>5,</w:t>
        <w:tab/>
        <w:t>ACT_CHECK,</w:t>
        <w:tab/>
        <w:t>length,</w:t>
        <w:tab/>
        <w:t>"five octets to come" )</w:t>
        <w:br/>
        <w:tab/>
        <w:t>BF( 4,</w:t>
        <w:tab/>
        <w:t>2,</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2,</w:t>
        <w:tab/>
        <w:t>ACT_CHECK,</w:t>
        <w:tab/>
        <w:t>digit_7,</w:t>
        <w:tab/>
        <w:t>SILENT )</w:t>
        <w:br/>
        <w:tab/>
        <w:t>BF( 4,</w:t>
        <w:tab/>
        <w:t>1,</w:t>
        <w:tab/>
        <w:t>ACT_CHECK,</w:t>
        <w:tab/>
        <w:t>digit_6,</w:t>
        <w:tab/>
        <w:t>SILENT )</w:t>
        <w:br/>
        <w:tab/>
        <w:t>BF( 4,</w:t>
        <w:tab/>
        <w:t>4,</w:t>
        <w:tab/>
        <w:t>ACT_CHECK,</w:t>
        <w:tab/>
        <w:t>digit_9,</w:t>
        <w:tab/>
        <w:t>SILENT )</w:t>
        <w:br/>
        <w:tab/>
        <w:t>BF( 4,</w:t>
        <w:tab/>
        <w:t>3,</w:t>
        <w:tab/>
        <w:t>ACT_CHECK,</w:t>
        <w:tab/>
        <w:t>digit_8,</w:t>
        <w:tab/>
        <w:t>SILENT )</w:t>
        <w:br/>
        <w:t>IE_END( mobile_identity_short_imsi )</w:t>
      </w:r>
    </w:p>
    <w:p>
      <w:pPr>
        <w:pStyle w:val="Iedef"/>
        <w:rPr>
          <w:lang w:val="en-US" w:eastAsia="en-US"/>
        </w:rPr>
      </w:pPr>
      <w:r>
        <w:rPr>
          <w:lang w:val="en-US" w:eastAsia="en-US"/>
        </w:rPr>
        <w:t>IE_BEGIN( mobile_identity_imsi_iei )</w:t>
        <w:br/>
        <w:tab/>
        <w:t>BF( 8,</w:t>
        <w:tab/>
        <w:t>0x17,</w:t>
        <w:tab/>
        <w:t>ACT_CHECK,iei,</w:t>
        <w:tab/>
        <w:t>"Mobile Identity IEI" )</w:t>
        <w:br/>
        <w:tab/>
        <w:t>BF( 8,</w:t>
        <w:tab/>
        <w:t>7,</w:t>
        <w:tab/>
        <w:t>ACT_CHECK,</w:t>
        <w:tab/>
        <w:t>length,</w:t>
        <w:tab/>
        <w:t>"seven octets to come" )</w:t>
        <w:br/>
        <w:tab/>
        <w:t>BF( 4,</w:t>
        <w:tab/>
        <w:t>2,</w:t>
        <w:tab/>
        <w:t>ACT_CHECK,</w:t>
        <w:tab/>
        <w:t>digit_1,</w:t>
        <w:tab/>
        <w:t>SILENT )</w:t>
        <w:br/>
        <w:tab/>
        <w:t>BF( 1,</w:t>
        <w:tab/>
        <w:t>1,</w:t>
        <w:tab/>
        <w:t>ACT_CHECK,</w:t>
        <w:tab/>
        <w:t>odd_even,</w:t>
        <w:tab/>
        <w:t>SILENT )</w:t>
        <w:br/>
        <w:tab/>
        <w:t>BF( 3,</w:t>
        <w:tab/>
        <w:t>M3(0,0,1 ),</w:t>
        <w:tab/>
        <w:t>ACT_CHECK,</w:t>
        <w:tab/>
        <w:t>type,"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7,</w:t>
        <w:tab/>
        <w:t>ACT_CHECK,</w:t>
        <w:tab/>
        <w:t>digit_7,</w:t>
        <w:tab/>
        <w:t>SILENT )</w:t>
        <w:br/>
        <w:tab/>
        <w:t>BF( 4,</w:t>
        <w:tab/>
        <w:t>4,</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_iei )</w:t>
      </w:r>
    </w:p>
    <w:p>
      <w:pPr>
        <w:pStyle w:val="Iedef"/>
        <w:rPr>
          <w:lang w:val="en-US" w:eastAsia="en-US"/>
        </w:rPr>
      </w:pPr>
      <w:r>
        <w:rPr>
          <w:lang w:val="en-US" w:eastAsia="en-US"/>
        </w:rPr>
        <w:t>#endif</w:t>
      </w:r>
    </w:p>
    <w:p>
      <w:pPr>
        <w:pStyle w:val="Iedef"/>
        <w:rPr>
          <w:lang w:val="en-US" w:eastAsia="en-US"/>
        </w:rPr>
      </w:pPr>
      <w:r>
        <w:rPr>
          <w:lang w:val="en-US" w:eastAsia="en-US"/>
        </w:rPr>
        <w:t>IE_BEGIN( mobile_identity_tmsi )</w:t>
        <w:tab/>
        <w:t>/* Ref.: [1], $10.5.1.4 ; [2], §26.6.14 */</w:t>
        <w:br/>
        <w:tab/>
        <w:t>BF( 8,</w:t>
        <w:tab/>
        <w:t>5,</w:t>
        <w:tab/>
        <w:t>ACT_CHECK,</w:t>
        <w:tab/>
        <w:t>length,</w:t>
        <w:tab/>
        <w:t>"five octets to come" )</w:t>
        <w:br/>
        <w:tab/>
        <w:t>BF( 4,</w:t>
        <w:tab/>
        <w:t>M4(1,1,1,1 ),</w:t>
        <w:tab/>
        <w:t>ACT_CHECK,</w:t>
        <w:tab/>
        <w:t>ANONYMOUS,</w:t>
        <w:tab/>
        <w:t>"bits 5-8 of octet 3 ='1111'" )</w:t>
        <w:br/>
        <w:tab/>
        <w:t>BF( 1,</w:t>
        <w:tab/>
        <w:t>0,</w:t>
        <w:tab/>
        <w:t>ACT_CHECK,</w:t>
        <w:tab/>
        <w:t>odd_even,</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 )</w:t>
      </w:r>
    </w:p>
    <w:p>
      <w:pPr>
        <w:pStyle w:val="Iedef"/>
        <w:rPr>
          <w:lang w:val="en-US" w:eastAsia="en-US"/>
        </w:rPr>
      </w:pPr>
      <w:r>
        <w:rPr>
          <w:lang w:val="en-US" w:eastAsia="en-US"/>
        </w:rPr>
        <w:t>IE_BEGIN( mobile_identity_tmsi_iei )</w:t>
        <w:br/>
        <w:tab/>
        <w:t>BF( 8,</w:t>
        <w:tab/>
        <w:t>0x17,</w:t>
        <w:tab/>
        <w:t>ACT_CHECK,</w:t>
        <w:tab/>
        <w:t>iei,</w:t>
        <w:tab/>
        <w:t>"Mobile Identity IEI" )</w:t>
        <w:br/>
        <w:tab/>
        <w:t>BF( 8,</w:t>
        <w:tab/>
        <w:t>5,</w:t>
        <w:tab/>
        <w:t>ACT_CHECK,</w:t>
        <w:tab/>
        <w:t>length,</w:t>
        <w:tab/>
        <w:t>"five octets to come" )</w:t>
        <w:br/>
        <w:tab/>
        <w:t>BF( 4,</w:t>
        <w:tab/>
        <w:t>M4(1,1,1,1 ),</w:t>
        <w:tab/>
        <w:t>ACT_CHECK,</w:t>
        <w:tab/>
        <w:t>ANONYMOUS,</w:t>
        <w:tab/>
        <w:t>"bits 5-8 of octet 3 ='1111'" )</w:t>
        <w:br/>
        <w:tab/>
        <w:t>BF( 1,</w:t>
        <w:tab/>
        <w:t>0,</w:t>
        <w:tab/>
        <w:t>ACT_CHECK,</w:t>
        <w:tab/>
        <w:t xml:space="preserve">odd_even, </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_iei )</w:t>
      </w:r>
    </w:p>
    <w:p>
      <w:pPr>
        <w:pStyle w:val="Iedef"/>
        <w:rPr>
          <w:lang w:val="en-US" w:eastAsia="en-US"/>
        </w:rPr>
      </w:pPr>
      <w:r>
        <w:rPr>
          <w:lang w:val="en-US" w:eastAsia="en-US"/>
        </w:rPr>
        <w:t>IE_BEGIN( mobile_identity_imei )</w:t>
        <w:tab/>
        <w:t>/* has 9 octets */</w:t>
        <w:br/>
        <w:tab/>
        <w:t>BF( 8,</w:t>
        <w:tab/>
        <w:t>8,</w:t>
        <w:tab/>
        <w:t>ACT_CHECK,</w:t>
        <w:tab/>
        <w:t>length,</w:t>
        <w:tab/>
        <w:t>"eight octets to come" )</w:t>
        <w:br/>
        <w:tab/>
        <w:t>BF( 4,</w:t>
        <w:tab/>
        <w:t>1,</w:t>
        <w:tab/>
        <w:t>ACT_CHECK,</w:t>
        <w:tab/>
        <w:t>digit_1,</w:t>
        <w:tab/>
        <w:t>SILENT )</w:t>
        <w:br/>
        <w:tab/>
        <w:t>BF( 1,</w:t>
        <w:tab/>
        <w:t>1,</w:t>
        <w:tab/>
        <w:t>ACT_CHECK,</w:t>
        <w:tab/>
        <w:t>odd_even,</w:t>
        <w:tab/>
        <w:t>SILENT )</w:t>
        <w:br/>
        <w:tab/>
        <w:t>BF( 3,</w:t>
        <w:tab/>
        <w:t>M3(0,1,0 ),</w:t>
        <w:tab/>
        <w:t>ACT_CHECK,</w:t>
        <w:tab/>
        <w:t>type,"IMEI" )</w:t>
        <w:br/>
        <w:tab/>
        <w:t>BF( 4,</w:t>
        <w:tab/>
        <w:t>5,</w:t>
        <w:tab/>
        <w:t>ACT_CHECK,</w:t>
        <w:tab/>
        <w:t>digit_3,</w:t>
        <w:tab/>
        <w:t>SILENT )</w:t>
        <w:br/>
        <w:tab/>
        <w:t>BF( 4,</w:t>
        <w:tab/>
        <w:t>3,</w:t>
        <w:tab/>
        <w:t>ACT_CHECK,</w:t>
        <w:tab/>
        <w:t>digit_2,</w:t>
        <w:tab/>
        <w:t>SILENT )</w:t>
        <w:br/>
        <w:tab/>
        <w:t>BF( 4,</w:t>
        <w:tab/>
        <w:t>9,</w:t>
        <w:tab/>
        <w:t>ACT_CHECK,</w:t>
        <w:tab/>
        <w:t>digit_5,</w:t>
        <w:tab/>
        <w:t>SILENT )</w:t>
        <w:br/>
        <w:tab/>
        <w:t>BF( 4,</w:t>
        <w:tab/>
        <w:t>7,</w:t>
        <w:tab/>
        <w:t>ACT_CHECK,</w:t>
        <w:tab/>
        <w:t>digit_4,</w:t>
        <w:tab/>
        <w:t>SILENT )</w:t>
        <w:br/>
        <w:tab/>
        <w:t>BF( 4,</w:t>
        <w:tab/>
        <w:t>2,</w:t>
        <w:tab/>
        <w:t>ACT_CHECK,</w:t>
        <w:tab/>
        <w:t>digit_7,</w:t>
        <w:tab/>
        <w:t>SILENT )</w:t>
        <w:br/>
        <w:tab/>
        <w:t>BF( 4,</w:t>
        <w:tab/>
        <w:t>0,</w:t>
        <w:tab/>
        <w:t>ACT_CHECK,</w:t>
        <w:tab/>
        <w:t>digit_6,</w:t>
        <w:tab/>
        <w:t>SILENT )</w:t>
        <w:br/>
        <w:tab/>
        <w:t>BF( 4,</w:t>
        <w:tab/>
        <w:t>6,</w:t>
        <w:tab/>
        <w:t>ACT_CHECK,</w:t>
        <w:tab/>
        <w:t>digit_9,</w:t>
        <w:tab/>
        <w:t>SILENT )</w:t>
        <w:br/>
        <w:tab/>
        <w:t>BF( 4,</w:t>
        <w:tab/>
        <w:t>4,</w:t>
        <w:tab/>
        <w:t>ACT_CHECK,</w:t>
        <w:tab/>
        <w:t>digit_8,</w:t>
        <w:tab/>
        <w:t>SILENT )</w:t>
        <w:br/>
        <w:tab/>
        <w:t>BF( 4,</w:t>
        <w:tab/>
        <w:t>1,</w:t>
        <w:tab/>
        <w:t>ACT_CHECK,</w:t>
        <w:tab/>
        <w:t>digit_11,</w:t>
        <w:tab/>
        <w:t>SILENT )</w:t>
        <w:br/>
        <w:tab/>
        <w:t>BF( 4,</w:t>
        <w:tab/>
        <w:t>8,</w:t>
        <w:tab/>
        <w:t>ACT_CHECK,</w:t>
        <w:tab/>
        <w:t>digit_10,</w:t>
        <w:tab/>
        <w:t>SILENT )</w:t>
        <w:br/>
        <w:tab/>
        <w:t>BF( 4,</w:t>
        <w:tab/>
        <w:t>2,</w:t>
        <w:tab/>
        <w:t>ACT_CHECK,</w:t>
        <w:tab/>
        <w:t>digit_13,</w:t>
        <w:tab/>
        <w:t>SILENT )</w:t>
        <w:br/>
        <w:tab/>
        <w:t>BF( 4,</w:t>
        <w:tab/>
        <w:t>1,</w:t>
        <w:tab/>
        <w:t>ACT_CHECK,</w:t>
        <w:tab/>
        <w:t>digit_12,</w:t>
        <w:tab/>
        <w:t>SILENT )</w:t>
        <w:br/>
        <w:tab/>
        <w:t>BF( 4,</w:t>
        <w:tab/>
        <w:t>0,</w:t>
        <w:tab/>
        <w:t>ACT_CHECK,</w:t>
        <w:tab/>
        <w:t>digit_15,</w:t>
        <w:tab/>
        <w:t>SILENT )</w:t>
        <w:br/>
        <w:tab/>
        <w:t>BF( 4,</w:t>
        <w:tab/>
        <w:t>2,</w:t>
        <w:tab/>
        <w:t>ACT_CHECK,</w:t>
        <w:tab/>
        <w:t>digit_14,</w:t>
        <w:tab/>
        <w:t>SILENT )</w:t>
        <w:br/>
        <w:t>IE_END( mobile_identity_imei )</w:t>
      </w:r>
    </w:p>
    <w:p>
      <w:pPr>
        <w:pStyle w:val="Iedef"/>
        <w:rPr>
          <w:lang w:val="en-US" w:eastAsia="en-US"/>
        </w:rPr>
      </w:pPr>
      <w:r>
        <w:rPr>
          <w:lang w:val="en-US" w:eastAsia="en-US"/>
        </w:rPr>
        <w:t>IE_BEGIN( mobile_identity_imeisv )</w:t>
        <w:tab/>
        <w:t>/* has 10 octets */</w:t>
        <w:br/>
        <w:tab/>
        <w:t>BF( 8,</w:t>
        <w:tab/>
        <w:t>9,</w:t>
        <w:tab/>
        <w:t>ACT_CHECK,</w:t>
        <w:tab/>
        <w:t>length,</w:t>
        <w:tab/>
        <w:t>"nine octets to come" )</w:t>
        <w:br/>
        <w:tab/>
        <w:t>BF( 4,</w:t>
        <w:tab/>
        <w:t>1,</w:t>
        <w:tab/>
        <w:t>ACT_CHECK,</w:t>
        <w:tab/>
        <w:t>digit_1,</w:t>
        <w:tab/>
        <w:t>SILENT )</w:t>
        <w:br/>
        <w:tab/>
        <w:t>BF( 1,</w:t>
        <w:tab/>
        <w:t>0,</w:t>
        <w:tab/>
        <w:t>ACT_CHECK,odd_even,</w:t>
        <w:tab/>
        <w:t>SILENT )</w:t>
        <w:br/>
        <w:tab/>
        <w:t>BF( 3,</w:t>
        <w:tab/>
        <w:t>M3(0,1,1 ),</w:t>
        <w:tab/>
        <w:t>ACT_CHECK,</w:t>
        <w:tab/>
        <w:t>type,</w:t>
        <w:tab/>
        <w:t>"IMEISV" )</w:t>
        <w:br/>
        <w:tab/>
        <w:t>BF( 4,</w:t>
        <w:tab/>
        <w:t>5,</w:t>
        <w:tab/>
        <w:t>ACT_CHECK,</w:t>
        <w:tab/>
        <w:t>digit_3,</w:t>
        <w:tab/>
        <w:t>SILENT )</w:t>
        <w:br/>
        <w:tab/>
        <w:t>BF( 4,</w:t>
        <w:tab/>
        <w:t>3,</w:t>
        <w:tab/>
        <w:t>ACT_CHECK,</w:t>
        <w:tab/>
        <w:t>digit_2,</w:t>
        <w:tab/>
        <w:t>SILENT )</w:t>
        <w:br/>
        <w:tab/>
        <w:t>BF( 4,</w:t>
        <w:tab/>
        <w:t>9,</w:t>
        <w:tab/>
        <w:t>ACT_CHECK,</w:t>
        <w:tab/>
        <w:t>digit_5,</w:t>
        <w:tab/>
        <w:t>SILENT )</w:t>
        <w:br/>
        <w:tab/>
        <w:t>BF( 4,</w:t>
        <w:tab/>
        <w:t>7,</w:t>
        <w:tab/>
        <w:t>ACT_CHECK,</w:t>
        <w:tab/>
        <w:t>digit_4,</w:t>
        <w:tab/>
        <w:t>SILENT )</w:t>
        <w:br/>
        <w:tab/>
        <w:t>BF( 4,</w:t>
        <w:tab/>
        <w:t>2,</w:t>
        <w:tab/>
        <w:t>ACT_CHECK,</w:t>
        <w:tab/>
        <w:t>digit_7,</w:t>
        <w:tab/>
        <w:t>SILENT )</w:t>
        <w:br/>
        <w:tab/>
        <w:t>BF( 4,</w:t>
        <w:tab/>
        <w:t>0,</w:t>
        <w:tab/>
        <w:t>ACT_CHECK,</w:t>
        <w:tab/>
        <w:t>digit_6,</w:t>
        <w:tab/>
        <w:t>SILENT )</w:t>
        <w:br/>
        <w:tab/>
        <w:t>BF( 4,</w:t>
        <w:tab/>
        <w:t>6,</w:t>
        <w:tab/>
        <w:t>ACT_CHECK,</w:t>
        <w:tab/>
        <w:t>digit_9,</w:t>
        <w:tab/>
        <w:t>SILENT )</w:t>
        <w:br/>
        <w:tab/>
        <w:t>BF( 4,</w:t>
        <w:tab/>
        <w:t>4,</w:t>
        <w:tab/>
        <w:t>ACT_CHECK,</w:t>
        <w:tab/>
        <w:t>digit_8,</w:t>
        <w:tab/>
        <w:t>SILENT )</w:t>
        <w:br/>
        <w:tab/>
        <w:t>BF( 4,</w:t>
        <w:tab/>
        <w:t>1,</w:t>
        <w:tab/>
        <w:t>ACT_CHECK,</w:t>
        <w:tab/>
        <w:t>digit_11,</w:t>
        <w:tab/>
        <w:t>SILENT )</w:t>
        <w:br/>
        <w:tab/>
        <w:t>BF( 4,</w:t>
        <w:tab/>
        <w:t>8,</w:t>
        <w:tab/>
        <w:t>ACT_CHECK,</w:t>
        <w:tab/>
        <w:t>digit_10,</w:t>
        <w:tab/>
        <w:t>SILENT )</w:t>
        <w:br/>
        <w:tab/>
        <w:t>BF( 4,</w:t>
        <w:tab/>
        <w:t>2,</w:t>
        <w:tab/>
        <w:t>ACT_CHECK,</w:t>
        <w:tab/>
        <w:t>digit_13,</w:t>
        <w:tab/>
        <w:t>SILENT )</w:t>
        <w:br/>
        <w:tab/>
        <w:t>BF( 4,</w:t>
        <w:tab/>
        <w:t>1,</w:t>
        <w:tab/>
        <w:t>ACT_CHECK,</w:t>
        <w:tab/>
        <w:t>digit_12,</w:t>
        <w:tab/>
        <w:t>SILENT )</w:t>
        <w:br/>
        <w:tab/>
        <w:t>BF( 4,</w:t>
        <w:tab/>
        <w:t>7,</w:t>
        <w:tab/>
        <w:t>ACT_CHECK,</w:t>
        <w:tab/>
        <w:t>digit_15,</w:t>
        <w:tab/>
        <w:t>SILENT )</w:t>
        <w:br/>
        <w:tab/>
        <w:t>BF( 4,</w:t>
        <w:tab/>
        <w:t>2,</w:t>
        <w:tab/>
        <w:t>ACT_CHECK,</w:t>
        <w:tab/>
        <w:t>digit_14,</w:t>
        <w:tab/>
        <w:t>SILENT )</w:t>
        <w:br/>
        <w:tab/>
        <w:t>BF( 4,</w:t>
        <w:tab/>
        <w:t>0xF,</w:t>
        <w:tab/>
        <w:t>ACT_CHECK,</w:t>
        <w:tab/>
        <w:t>digit_17,</w:t>
        <w:tab/>
        <w:t>SILENT )</w:t>
        <w:br/>
        <w:tab/>
        <w:t>BF( 4,</w:t>
        <w:tab/>
        <w:t>8,</w:t>
        <w:tab/>
        <w:t>ACT_CHECK,</w:t>
        <w:tab/>
        <w:t>digit_16,</w:t>
        <w:tab/>
        <w:t>SILENT )</w:t>
        <w:br/>
        <w:t>IE_END( mobile_identity_imeisv )</w:t>
      </w:r>
    </w:p>
    <w:p>
      <w:pPr>
        <w:pStyle w:val="Iedef"/>
        <w:rPr>
          <w:lang w:val="en-US" w:eastAsia="en-US"/>
        </w:rPr>
      </w:pPr>
      <w:r>
        <w:rPr>
          <w:lang w:val="en-US" w:eastAsia="en-US"/>
        </w:rPr>
        <w:t>IE_BEGIN( mobile_station_classmark_1 )</w:t>
        <w:tab/>
        <w:t>/* Ref.: [1], $10.5.1.5 */</w:t>
        <w:br/>
        <w:tab/>
        <w:t>BF( 1,</w:t>
        <w:tab/>
        <w:t>0,</w:t>
        <w:tab/>
        <w:t>ACT_CHECK,</w:t>
        <w:tab/>
        <w:t>ANONYMOUS,</w:t>
        <w:tab/>
        <w:t>"spare" )</w:t>
        <w:br/>
        <w:tab/>
        <w:t>BF( 2,</w:t>
        <w:tab/>
        <w:t>M2(0,1 ),</w:t>
        <w:tab/>
        <w:t>ACT_CHECK,</w:t>
        <w:tab/>
        <w:t>rev_lev,</w:t>
        <w:tab/>
        <w:t>"Used by phase 2 MSs" )</w:t>
        <w:br/>
        <w:tab/>
        <w:t>BF( 1,</w:t>
        <w:tab/>
        <w:t>1, ACT_CHECK,</w:t>
        <w:tab/>
        <w:t>es_ind, "Controlled Early Classmark Sending implemented" )</w:t>
        <w:br/>
        <w:tab/>
        <w:t>BF( 1,</w:t>
        <w:tab/>
        <w:t>0,</w:t>
        <w:tab/>
        <w:t>ACT_CHECK,</w:t>
        <w:tab/>
        <w:t>a5_1, "encryption algorithm A5/1 available" )</w:t>
        <w:br/>
        <w:tab/>
        <w:t>BF( 3,</w:t>
        <w:tab/>
        <w:t>M3(0,1,1 ),</w:t>
        <w:tab/>
        <w:t>ACT_CHECK,</w:t>
        <w:tab/>
        <w:t>rf_pow_cap,</w:t>
        <w:tab/>
        <w:t>"RF power capability = Class 4" )</w:t>
        <w:br/>
        <w:t>IE_END( mobile_station_classmark_1 )</w:t>
      </w:r>
    </w:p>
    <w:p>
      <w:pPr>
        <w:pStyle w:val="Iedef"/>
        <w:rPr/>
      </w:pPr>
      <w:r>
        <w:rPr>
          <w:lang w:val="en-US" w:eastAsia="en-US"/>
        </w:rPr>
        <w:t>IE_BEGIN( mobile_station_classmark_2 ) /* Ref.: [1], $10.5.1.6 ; [2], §26.6.14 */</w:t>
        <w:br/>
        <w:tab/>
        <w:t>BF( 8,</w:t>
        <w:tab/>
        <w:t>3,</w:t>
        <w:tab/>
        <w:t>ACT_CHECK,</w:t>
        <w:tab/>
        <w:t>length,</w:t>
        <w:tab/>
        <w:t>SILENT )</w:t>
        <w:br/>
        <w:tab/>
        <w:t>BF( 1,</w:t>
        <w:tab/>
        <w:t>0,</w:t>
        <w:tab/>
        <w:t>ACT_CHECK,</w:t>
        <w:tab/>
        <w:t>spare,</w:t>
        <w:tab/>
        <w:t>SILENT )</w:t>
        <w:br/>
        <w:tab/>
        <w:t>BF( 2,</w:t>
        <w:tab/>
        <w:t>M2(0,1 ),</w:t>
        <w:tab/>
        <w:t>ACT_CHECK,</w:t>
        <w:tab/>
        <w:t>revision_level,</w:t>
        <w:tab/>
        <w:t>"phase 2 MS" )</w:t>
        <w:br/>
        <w:tab/>
        <w:t>BF( 1,</w:t>
        <w:tab/>
        <w:t>1,</w:t>
        <w:tab/>
        <w:t>ACT_CHECK,</w:t>
        <w:tab/>
        <w:t>es_ind,</w:t>
        <w:tab/>
        <w:t>"'Contr. Early Classmark Send.'" )</w:t>
        <w:br/>
        <w:tab/>
        <w:t>BF( 1,</w:t>
        <w:tab/>
        <w:t>0,</w:t>
        <w:tab/>
        <w:t>ACT_CHECK,</w:t>
        <w:tab/>
        <w:t>a5_1,</w:t>
        <w:tab/>
        <w:t>"encryption algorithm A5/1 available" )</w:t>
        <w:br/>
        <w:tab/>
        <w:t>BF( 3,</w:t>
        <w:tab/>
        <w:t>M3(0,1,1 ),</w:t>
        <w:tab/>
        <w:t>ACT_CHECK,</w:t>
        <w:tab/>
        <w:t>rf_power_capability,</w:t>
        <w:tab/>
        <w:t>"class 4" )</w:t>
        <w:br/>
        <w:tab/>
        <w:t>BF( 1,</w:t>
        <w:tab/>
        <w:t>0,</w:t>
        <w:tab/>
        <w:t>ACT_CHECK,</w:t>
        <w:tab/>
        <w:t>spare2,</w:t>
        <w:tab/>
        <w:t>SILENT )</w:t>
        <w:br/>
        <w:tab/>
        <w:t>BF( 1,</w:t>
        <w:tab/>
        <w:t>0,</w:t>
        <w:tab/>
        <w:t>ACT_CHECK,</w:t>
        <w:tab/>
        <w:t>ps_capability,</w:t>
        <w:tab/>
        <w:t>"pseudo-synch capability" )</w:t>
        <w:br/>
        <w:tab/>
        <w:t>BF( 2,</w:t>
        <w:tab/>
        <w:t>M2(0,1 ),</w:t>
        <w:tab/>
        <w:t>ACT_CHECK,</w:t>
        <w:tab/>
        <w:t>ss_screening_indicator,SILENT )</w:t>
        <w:br/>
        <w:tab/>
        <w:t>BF( 1,</w:t>
        <w:tab/>
        <w:t>1,</w:t>
        <w:tab/>
        <w:t>ACT_CHECK,</w:t>
        <w:tab/>
        <w:t>sm_capability,</w:t>
        <w:tab/>
        <w:t>"point to point SMS" )</w:t>
        <w:br/>
        <w:tab/>
        <w:t>BF( 1,</w:t>
        <w:tab/>
        <w:t>0,</w:t>
        <w:tab/>
        <w:t>ACT_CHECK,</w:t>
        <w:tab/>
        <w:t>vbs,</w:t>
        <w:tab/>
        <w:t>"no VBS cap. or no notific. wanted" )</w:t>
        <w:br/>
        <w:tab/>
        <w:t>BF( 1,</w:t>
        <w:tab/>
        <w:t>0,</w:t>
        <w:tab/>
        <w:t>ACT_CHECK,</w:t>
        <w:tab/>
        <w:t>vgcs,</w:t>
        <w:tab/>
        <w:t>"no VGCS cap. or no notific. wanted" )</w:t>
        <w:br/>
        <w:tab/>
        <w:t>BF( 1,</w:t>
        <w:tab/>
        <w:t>0,</w:t>
        <w:tab/>
        <w:t>ACT_CHECK,</w:t>
        <w:tab/>
        <w:t>frequency_capability,</w:t>
        <w:tab/>
        <w:t>"no extention band G1" )</w:t>
        <w:br/>
        <w:tab/>
        <w:t>BF( 1,</w:t>
        <w:tab/>
        <w:t>1,</w:t>
        <w:tab/>
        <w:t>ACT_CHECK,</w:t>
        <w:tab/>
        <w:t>classmark_3,</w:t>
        <w:tab/>
        <w:t>"add. MS cap. information" )</w:t>
        <w:br/>
        <w:tab/>
      </w:r>
      <w:r>
        <w:rPr>
          <w:lang w:val="en-GB"/>
        </w:rPr>
        <w:t>BF( 1,</w:t>
        <w:tab/>
        <w:t>0,</w:t>
        <w:tab/>
        <w:t>ACT_CHECK,</w:t>
        <w:tab/>
        <w:t>spare3,</w:t>
        <w:tab/>
        <w:t>SILENT)</w:t>
        <w:br/>
        <w:tab/>
        <w:t>BF( 1,</w:t>
        <w:tab/>
        <w:t>0,</w:t>
        <w:tab/>
        <w:t>ACT_CHECK,</w:t>
        <w:tab/>
        <w:t>lcsva,</w:t>
        <w:tab/>
        <w:t>"LCS not supported")</w:t>
        <w:br/>
        <w:tab/>
        <w:t>BF( 1,</w:t>
        <w:tab/>
        <w:t>1,</w:t>
        <w:tab/>
        <w:t>ACT_CHECK,</w:t>
        <w:tab/>
        <w:t>ucs2,</w:t>
        <w:tab/>
        <w:t>SILENT)</w:t>
        <w:br/>
        <w:tab/>
        <w:t>BF( 1,</w:t>
        <w:tab/>
        <w:t>0,</w:t>
        <w:tab/>
        <w:t>ACT_CHECK,</w:t>
        <w:tab/>
        <w:t>solsa,</w:t>
        <w:tab/>
        <w:t>"The ME does not support SoLSA")</w:t>
      </w:r>
      <w:r>
        <w:rPr>
          <w:lang w:val="en-US" w:eastAsia="en-US"/>
        </w:rPr>
        <w:br/>
        <w:tab/>
        <w:t>BF( 1,</w:t>
        <w:tab/>
        <w:t>1,</w:t>
        <w:tab/>
        <w:t>ACT_CHECK,</w:t>
        <w:tab/>
        <w:t>cmsp,</w:t>
        <w:tab/>
        <w:t>"CM Service Prompt")</w:t>
        <w:br/>
        <w:tab/>
        <w:t>BF( 1,</w:t>
        <w:tab/>
        <w:t>0,</w:t>
        <w:tab/>
        <w:t>ACT_CHECK,</w:t>
        <w:tab/>
        <w:t>a5_3,</w:t>
        <w:tab/>
        <w:t>"A5/3 not available" )</w:t>
        <w:br/>
        <w:tab/>
        <w:t>BF( 1,</w:t>
        <w:tab/>
        <w:t>1,</w:t>
        <w:tab/>
        <w:t>ACT_CHECK,</w:t>
        <w:tab/>
        <w:t>a5_2,</w:t>
        <w:tab/>
        <w:t>"A5/2 available" )</w:t>
        <w:br/>
        <w:t>IE_END( mobile_station_classmark_2 )</w:t>
      </w:r>
    </w:p>
    <w:p>
      <w:pPr>
        <w:pStyle w:val="Iedef"/>
        <w:rPr>
          <w:lang w:val="en-US" w:eastAsia="en-US"/>
        </w:rPr>
      </w:pPr>
      <w:r>
        <w:rPr>
          <w:lang w:val="en-US" w:eastAsia="en-US"/>
        </w:rPr>
        <w:t>IE_BEGIN( transaction_identifier_source )</w:t>
        <w:tab/>
        <w:t>/* Ref.: [1], §10.3.2 */</w:t>
        <w:br/>
        <w:tab/>
        <w:t>BF( 4,</w:t>
        <w:tab/>
        <w:t>M4(0,0,0,0 ),</w:t>
        <w:tab/>
        <w:t>ACT_CHECK,</w:t>
        <w:tab/>
        <w:t>ANONYMOUS,</w:t>
        <w:tab/>
        <w:t>SILENT )</w:t>
        <w:br/>
        <w:t>IE_END( transaction_identifier_source )</w:t>
      </w:r>
    </w:p>
    <w:p>
      <w:pPr>
        <w:pStyle w:val="Iedef"/>
        <w:rPr>
          <w:lang w:val="en-US" w:eastAsia="en-US"/>
        </w:rPr>
      </w:pPr>
      <w:r>
        <w:rPr>
          <w:lang w:val="en-US" w:eastAsia="en-US"/>
        </w:rPr>
        <w:t>IE_BEGIN( transaction_identifier_dest )</w:t>
        <w:tab/>
        <w:t>/* Ref.: [1], §10.3.2 */</w:t>
        <w:br/>
        <w:tab/>
        <w:t>BF( 4,</w:t>
        <w:tab/>
        <w:t>M4(1,0,0,0 ),</w:t>
        <w:tab/>
        <w:t>ACT_CHECK,</w:t>
        <w:tab/>
        <w:t>ti,</w:t>
        <w:tab/>
        <w:t>SILENT )</w:t>
        <w:br/>
        <w:t>IE_END( transaction_identifier_dest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RR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cell_channel_description )      /* Ref.: [1], §10.5.2.1b; [2], §26.6.14 */</w:t>
        <w:br/>
        <w:tab/>
        <w:t>BF( 2,</w:t>
        <w:tab/>
        <w:t>0,</w:t>
        <w:tab/>
        <w:t>ACT_CHECK,</w:t>
        <w:tab/>
        <w:t>format_id,</w:t>
        <w:tab/>
        <w:t>"bit map 0  " )</w:t>
        <w:br/>
        <w:tab/>
        <w:t>BF( 2,</w:t>
        <w:tab/>
        <w:t>0,</w:t>
        <w:tab/>
        <w:t>ACT_CHECK,</w:t>
        <w:tab/>
        <w:t>spare,</w:t>
        <w:tab/>
        <w:t>"   " )</w:t>
        <w:br/>
        <w:tab/>
        <w:t>BF( 28,</w:t>
        <w:tab/>
        <w:t>0x0000000,</w:t>
        <w:tab/>
        <w:t>ACT_CHECK,</w:t>
        <w:tab/>
        <w:t>chan_124_thru_097,</w:t>
        <w:tab/>
        <w:t>"   " )</w:t>
        <w:br/>
        <w:tab/>
        <w:t>BF( 32,</w:t>
        <w:tab/>
        <w:t>0x00000020,</w:t>
        <w:tab/>
        <w:t>ACT_CHECK,</w:t>
        <w:tab/>
        <w:t>chan_096_thru_065,</w:t>
        <w:tab/>
        <w:t>"  70   " )</w:t>
        <w:br/>
        <w:tab/>
        <w:t>BF( 32,</w:t>
        <w:tab/>
        <w:t>0x00020000,</w:t>
        <w:tab/>
        <w:t>ACT_CHECK,</w:t>
        <w:tab/>
        <w:t>chan_064_thru_033,</w:t>
        <w:tab/>
        <w:t>"  50   " )</w:t>
        <w:br/>
        <w:tab/>
        <w:t>BF( 32,</w:t>
        <w:tab/>
        <w:t>0x20080000,</w:t>
        <w:tab/>
        <w:t>ACT_CHECK,</w:t>
        <w:tab/>
        <w:t>chan_032_thru_001,</w:t>
        <w:tab/>
        <w:t>"  30 20  " )</w:t>
        <w:br/>
        <w:t>IE_END( cell_channel_description )</w:t>
      </w:r>
    </w:p>
    <w:p>
      <w:pPr>
        <w:pStyle w:val="Iedef"/>
        <w:rPr>
          <w:lang w:val="en-US" w:eastAsia="en-US"/>
        </w:rPr>
      </w:pPr>
      <w:r>
        <w:rPr>
          <w:lang w:val="en-US" w:eastAsia="en-US"/>
        </w:rPr>
        <w:t>IE_BEGIN( cell_channel_description_B_XX )</w:t>
        <w:br/>
        <w:tab/>
        <w:t>BF( 2,</w:t>
        <w:tab/>
        <w:t>0,</w:t>
        <w:tab/>
        <w:t>ACT_CHECK,</w:t>
        <w:tab/>
        <w:t>format_id,</w:t>
        <w:tab/>
        <w:t>"bit map 0  " )</w:t>
        <w:br/>
        <w:tab/>
        <w:t>BF( 2,</w:t>
        <w:tab/>
        <w:t>0,</w:t>
        <w:tab/>
        <w:t>ACT_CHECK,</w:t>
        <w:tab/>
        <w:t>spare,</w:t>
        <w:tab/>
        <w:t>"   " )</w:t>
        <w:br/>
        <w:tab/>
        <w:t>BF( 28,</w:t>
        <w:tab/>
        <w:t>0x0000000,</w:t>
        <w:tab/>
        <w:t>ACT_CHECK,</w:t>
        <w:tab/>
        <w:t>chan_124_thru_097,</w:t>
        <w:tab/>
        <w:t>"   " )</w:t>
        <w:br/>
        <w:tab/>
        <w:t>BF( 32,</w:t>
        <w:tab/>
        <w:t>0x00000008,</w:t>
        <w:tab/>
        <w:t>ACT_CHECK,</w:t>
        <w:tab/>
        <w:t>chan_096_thru_065,</w:t>
        <w:tab/>
        <w:t>"  68   " )</w:t>
        <w:br/>
        <w:tab/>
        <w:t>BF( 32,</w:t>
        <w:tab/>
        <w:t>0x00008000,</w:t>
        <w:tab/>
        <w:t>ACT_CHECK,</w:t>
        <w:tab/>
        <w:t>chan_064_thru_033,</w:t>
        <w:tab/>
        <w:t>"  48   " )</w:t>
        <w:br/>
        <w:tab/>
        <w:t>BF( 32,</w:t>
        <w:tab/>
        <w:t>0x08020000,</w:t>
        <w:tab/>
        <w:t>ACT_CHECK,</w:t>
        <w:tab/>
        <w:t>chan_032_thru_001,</w:t>
        <w:tab/>
        <w:t>"  28 18  " )</w:t>
        <w:br/>
        <w:t>IE_END( cell_channel_description_B_XX )</w:t>
      </w:r>
    </w:p>
    <w:p>
      <w:pPr>
        <w:pStyle w:val="Iedef"/>
        <w:rPr>
          <w:lang w:val="en-US" w:eastAsia="en-US"/>
        </w:rPr>
      </w:pPr>
      <w:r>
        <w:rPr>
          <w:lang w:val="en-US" w:eastAsia="en-US"/>
        </w:rPr>
        <w:t>IE_BEGIN( cell_options )</w:t>
        <w:tab/>
        <w:t>/* Ref.: [1], §10.5.2.3; [2], 26.6.14 */</w:t>
        <w:br/>
        <w:tab/>
        <w:t>BF( 1,</w:t>
        <w:tab/>
        <w:t>0,</w:t>
        <w:tab/>
        <w:t>ACT_CHECK,</w:t>
        <w:tab/>
        <w:t>ANONYMOUS,</w:t>
        <w:tab/>
        <w:t>"spare   " )</w:t>
        <w:br/>
        <w:tab/>
        <w:t>BF( 1,</w:t>
        <w:tab/>
        <w:t>0,</w:t>
        <w:tab/>
        <w:t>ACT_CHECK,pwrc,</w:t>
        <w:tab/>
        <w:t>"power control indicator is not set" )</w:t>
        <w:br/>
        <w:tab/>
        <w:t>BF( 2,</w:t>
        <w:tab/>
        <w:t>2,</w:t>
        <w:tab/>
        <w:t>ACT_CHECK,dtx,</w:t>
        <w:tab/>
        <w:t>"MS shall not use DTX  " )</w:t>
        <w:br/>
        <w:tab/>
        <w:t>BF( 4,</w:t>
        <w:tab/>
        <w:t>1,</w:t>
        <w:tab/>
        <w:t>ACT_CHECK,radio_link_timeout,</w:t>
        <w:tab/>
        <w:t>"8 SACCH blocks  " )</w:t>
        <w:br/>
        <w:t>IE_END( cell_options )</w:t>
      </w:r>
    </w:p>
    <w:p>
      <w:pPr>
        <w:pStyle w:val="Iedef"/>
        <w:rPr>
          <w:lang w:val="en-US" w:eastAsia="en-US"/>
        </w:rPr>
      </w:pPr>
      <w:r>
        <w:rPr>
          <w:lang w:val="en-US" w:eastAsia="en-US"/>
        </w:rPr>
        <w:t>IE_BEGIN( cell_selection_parameter ) /* Ref.: [1], §10.5.2.4; [2], 26.6.14 */</w:t>
        <w:br/>
        <w:tab/>
        <w:t>BF( 3,</w:t>
        <w:tab/>
        <w:t>M3(1,1,0 ),</w:t>
        <w:tab/>
        <w:t>ACT_CHECK,</w:t>
        <w:tab/>
        <w:t>cell_reselect_hysteresis,"12 dB" )</w:t>
        <w:br/>
        <w:tab/>
        <w:t>BF( 5,</w:t>
        <w:tab/>
        <w:t>31,</w:t>
        <w:tab/>
        <w:t>ACT_CHECK,</w:t>
        <w:tab/>
        <w:t>ms_txpwr_max_cch,</w:t>
        <w:tab/>
        <w:t>"minimum level (5 dBm )" )</w:t>
        <w:br/>
        <w:tab/>
        <w:t>BF( 1,</w:t>
        <w:tab/>
        <w:t>0,</w:t>
        <w:tab/>
        <w:t>ACT_CHECK,</w:t>
        <w:tab/>
        <w:t>acs, "no add cell params (SI4 ), 0 in SI3" )</w:t>
        <w:br/>
        <w:tab/>
        <w:t>BF( 1,</w:t>
        <w:tab/>
        <w:t>0,</w:t>
        <w:tab/>
        <w:t>ACT_CHECK,</w:t>
        <w:tab/>
        <w:t>neci, "New establishment cause not supported" )</w:t>
        <w:br/>
        <w:tab/>
        <w:t>BF( 6,</w:t>
        <w:tab/>
        <w:t>0,</w:t>
        <w:tab/>
        <w:t>ACT_CHECK,</w:t>
        <w:tab/>
        <w:t>rxlev_access_min, "minimum level (less than -111 dBm )" )</w:t>
        <w:br/>
        <w:t>IE_END( cell_selection_parameter )</w:t>
      </w:r>
    </w:p>
    <w:p>
      <w:pPr>
        <w:pStyle w:val="Iedef"/>
        <w:rPr>
          <w:lang w:val="en-US" w:eastAsia="en-US"/>
        </w:rPr>
      </w:pPr>
      <w:r>
        <w:rPr>
          <w:lang w:val="en-US" w:eastAsia="en-US"/>
        </w:rPr>
        <w:t>IE_BEGIN( cell_selection_parameter_no_crh ) /* Ref.: [1], §10.5.2.4; [2], 26.6.14 */</w:t>
        <w:br/>
        <w:tab/>
        <w:t>BF( 0,</w:t>
        <w:tab/>
        <w:t>M3(0,0,0 ),</w:t>
        <w:tab/>
        <w:t>ACT_CHECK,</w:t>
        <w:tab/>
        <w:t>cell_reselect_hysteresis,"none" )</w:t>
        <w:br/>
        <w:tab/>
        <w:t>BF( 5,</w:t>
        <w:tab/>
        <w:t>31,</w:t>
        <w:tab/>
        <w:t>ACT_CHECK,</w:t>
        <w:tab/>
        <w:t>ms_txpwr_max_cch,</w:t>
        <w:tab/>
        <w:t>"minimum level (5 dBm )" )</w:t>
        <w:br/>
        <w:tab/>
        <w:t>BF( 1,</w:t>
        <w:tab/>
        <w:t>0,</w:t>
        <w:tab/>
        <w:t>ACT_CHECK,</w:t>
        <w:tab/>
        <w:t>acs, "no add cell params (SI4 ), 0 in SI3" )</w:t>
        <w:br/>
        <w:tab/>
        <w:t>BF( 1,</w:t>
        <w:tab/>
        <w:t>0,</w:t>
        <w:tab/>
        <w:t>ACT_CHECK,</w:t>
        <w:tab/>
        <w:t>neci, "New establishment cause not supported" )</w:t>
        <w:br/>
        <w:tab/>
        <w:t>BF( 6,</w:t>
        <w:tab/>
        <w:t>0,</w:t>
        <w:tab/>
        <w:t>ACT_CHECK,</w:t>
        <w:tab/>
        <w:t>rxlev_access_min, "minimum level (less than -111 dBm )" )</w:t>
        <w:br/>
        <w:t>IE_END( cell_selection_parameter_no_crh )</w:t>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hannel_description )</w:t>
        <w:tab/>
        <w:t>/* Ref.: [1], §10.5.2.5; [2], 26.6.14 */</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hannel_description )</w:t>
      </w:r>
    </w:p>
    <w:p>
      <w:pPr>
        <w:pStyle w:val="Iedef"/>
        <w:tabs>
          <w:tab w:val="clear" w:pos="5387"/>
          <w:tab w:val="left" w:pos="142" w:leader="none"/>
          <w:tab w:val="left" w:pos="992" w:leader="none"/>
          <w:tab w:val="left" w:pos="2268" w:leader="none"/>
          <w:tab w:val="left" w:pos="3402" w:leader="none"/>
          <w:tab w:val="left" w:pos="4678" w:leader="none"/>
        </w:tabs>
        <w:rPr>
          <w:lang w:val="en-US" w:eastAsia="en-US"/>
        </w:rPr>
      </w:pPr>
      <w:r>
        <w:rPr>
          <w:lang w:val="en-US" w:eastAsia="en-US"/>
        </w:rPr>
        <w:t>IE_BEGIN( channel_description_saved )</w:t>
        <w:tab/>
        <w:t>/* Ref.: [1], §10.5.2.5; [2], 26.6.14 */</w:t>
        <w:br/>
        <w:tab/>
        <w:t>BF( 5,</w:t>
        <w:tab/>
        <w:t>M5(0,0,0,0,1 ),</w:t>
        <w:tab/>
        <w:t>ACT_CHECK,</w:t>
        <w:tab/>
        <w:t>channel_type,"Bm + ACCHs (TCH/F+ACCHs )" )</w:t>
        <w:br/>
        <w:tab/>
        <w:t>BF( 3,</w:t>
        <w:tab/>
        <w:t>TIMESLOT_TCH,</w:t>
        <w:tab/>
        <w:t>ACT_CHECK,</w:t>
        <w:tab/>
        <w:t>time_slot_number,"chosen arbitrarily by the test house" )</w:t>
        <w:br/>
        <w:tab/>
        <w:t>BF( 3,</w:t>
        <w:tab/>
        <w:t>BCC, ACT_CHECK, training_sequence_code,"chosen arbitrarily by the test house" )</w:t>
        <w:br/>
        <w:tab/>
        <w:t>BF( 1,</w:t>
        <w:tab/>
        <w:t>0,</w:t>
        <w:tab/>
        <w:t>ACT_CHECK,</w:t>
        <w:tab/>
        <w:t>hopping,</w:t>
        <w:tab/>
        <w:t>"single RF channel   " )</w:t>
        <w:br/>
        <w:tab/>
        <w:t>BF( 2,</w:t>
        <w:tab/>
        <w:t>0,</w:t>
        <w:tab/>
        <w:t>ACT_CHECK,</w:t>
        <w:tab/>
        <w:t>spare,</w:t>
        <w:tab/>
        <w:t>SILENT )</w:t>
        <w:br/>
        <w:tab/>
        <w:t>BF( 10,</w:t>
        <w:tab/>
        <w:t>ARFCN_TCH,</w:t>
        <w:tab/>
        <w:t>ACT_CHECK,</w:t>
        <w:tab/>
        <w:t>arfcn,</w:t>
        <w:tab/>
        <w:t>"channel number 30" )</w:t>
        <w:br/>
        <w:t>IE_END( channel_description_saved )</w:t>
      </w:r>
    </w:p>
    <w:p>
      <w:pPr>
        <w:pStyle w:val="Iedef"/>
        <w:rPr>
          <w:lang w:val="en-US" w:eastAsia="en-US"/>
        </w:rPr>
      </w:pPr>
      <w:r>
        <w:rPr>
          <w:lang w:val="en-US" w:eastAsia="en-US"/>
        </w:rPr>
        <w:t>IE_BEGIN( channel_needed )</w:t>
        <w:tab/>
        <w:t>/* Ref.: [1], §10.5.2.8; [2], §26.6.14 */</w:t>
        <w:br/>
        <w:tab/>
        <w:t>BF( 2,</w:t>
        <w:tab/>
        <w:t>0,</w:t>
        <w:tab/>
        <w:t>ACT_CHECK,</w:t>
        <w:tab/>
        <w:t>second_channel,</w:t>
        <w:tab/>
        <w:t>"spare, any channel" )</w:t>
        <w:br/>
        <w:tab/>
        <w:t>BF( 2,</w:t>
        <w:tab/>
        <w:t>0,</w:t>
        <w:tab/>
        <w:t>ACT_CHECK,</w:t>
        <w:tab/>
        <w:t>first_channel,</w:t>
        <w:tab/>
        <w:t>"spare, any channel" )</w:t>
        <w:br/>
        <w:t>IE_END( channel_needed )</w:t>
      </w:r>
    </w:p>
    <w:p>
      <w:pPr>
        <w:pStyle w:val="Iedef"/>
        <w:rPr>
          <w:lang w:val="en-US" w:eastAsia="en-US"/>
        </w:rPr>
      </w:pPr>
      <w:r>
        <w:rPr>
          <w:lang w:val="en-US" w:eastAsia="en-US"/>
        </w:rPr>
        <w:t>IE_BEGIN( ciphering_mode_setting )</w:t>
        <w:br/>
        <w:tab/>
        <w:t>BF( 3,</w:t>
        <w:tab/>
        <w:t>M3(0,0,0 ),</w:t>
        <w:tab/>
        <w:t>ACT_CHECK,</w:t>
        <w:tab/>
        <w:t>algorithm_identifier, "A5/1           " )</w:t>
        <w:br/>
        <w:tab/>
        <w:t>BF( 1,</w:t>
        <w:tab/>
        <w:t>1,ACT_CHECK,</w:t>
        <w:tab/>
        <w:t>start_ciphering,</w:t>
        <w:tab/>
        <w:t>"Start ciphering" )</w:t>
        <w:br/>
        <w:t>IE_END( ciphering_mode_setting )</w:t>
      </w:r>
    </w:p>
    <w:p>
      <w:pPr>
        <w:pStyle w:val="Iedef"/>
        <w:rPr>
          <w:lang w:val="en-US" w:eastAsia="en-US"/>
        </w:rPr>
      </w:pPr>
      <w:r>
        <w:rPr>
          <w:lang w:val="en-US" w:eastAsia="en-US"/>
        </w:rPr>
        <w:t>IE_BEGIN( cipher_response )</w:t>
        <w:br/>
        <w:tab/>
        <w:t>BF( 3,</w:t>
        <w:tab/>
        <w:t>0,</w:t>
        <w:tab/>
        <w:t>ACT_CHECK,</w:t>
        <w:tab/>
        <w:t>spare,</w:t>
        <w:tab/>
        <w:t>SILENT )</w:t>
        <w:br/>
        <w:tab/>
        <w:t>BF( 1,</w:t>
        <w:tab/>
        <w:t>0,</w:t>
        <w:tab/>
        <w:t>ACT_CHECK,</w:t>
        <w:tab/>
        <w:t>cipher_response,</w:t>
        <w:tab/>
        <w:t>"IMEISV shall not be included" )</w:t>
        <w:br/>
        <w:t>IE_END( cipher_response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 )</w:t>
        <w:tab/>
        <w:t>/* Ref.: [1], §10.5.2.11; [2], §26.6.14 */</w:t>
        <w:br/>
        <w:tab/>
        <w:t>BF( 1,</w:t>
        <w:tab/>
        <w:t>0,</w:t>
        <w:tab/>
        <w:t>ACT_CHECK,</w:t>
        <w:tab/>
        <w:t>ANONYMOUS,</w:t>
        <w:tab/>
        <w:t>"spare  " )</w:t>
        <w:br/>
        <w:tab/>
        <w:t>BF( 1,</w:t>
        <w:tab/>
        <w:t>0,</w:t>
        <w:tab/>
        <w:t>ACT_CHECK,</w:t>
        <w:tab/>
        <w:t>att</w:t>
        <w:tab/>
        <w:t>,"attach/detach not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1,</w:t>
        <w:tab/>
        <w:t>ACT_CHECK,</w:t>
        <w:tab/>
        <w:t>t3212,</w:t>
        <w:tab/>
        <w:t>"6 minutes" )</w:t>
        <w:br/>
        <w:t>IE_END( control_channel_description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1,</w:t>
        <w:tab/>
        <w:t>ACT_CHECK,</w:t>
        <w:tab/>
        <w:t>t3212,</w:t>
        <w:tab/>
        <w:t>"6 minutes" )</w:t>
        <w:br/>
        <w:t>IE_END( control_channel_description_att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no_att_no_per ) /* Ref.: [1] §26.1.1 */</w:t>
        <w:br/>
        <w:tab/>
        <w:t>BF( 1,</w:t>
        <w:tab/>
        <w:t>0,</w:t>
        <w:tab/>
        <w:t>ACT_CHECK,</w:t>
        <w:tab/>
        <w:t>ANONYMOUS,</w:t>
        <w:tab/>
        <w:t>"spare  " )</w:t>
        <w:br/>
        <w:tab/>
        <w:t>BF( 1,</w:t>
        <w:tab/>
        <w:t>0,</w:t>
        <w:tab/>
        <w:t>ACT_CHECK,</w:t>
        <w:tab/>
        <w:t>att</w:t>
        <w:tab/>
        <w:t>,"attach/detach not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0,</w:t>
        <w:tab/>
        <w:t>ACT_CHECK,</w:t>
        <w:tab/>
        <w:t>t3212,</w:t>
        <w:tab/>
        <w:t>"infinite" )</w:t>
        <w:br/>
        <w:t>IE_END( control_channel_description_no_att_no_per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no_per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0,</w:t>
        <w:tab/>
        <w:t>ACT_CHECK,</w:t>
        <w:tab/>
        <w:t>t3212,</w:t>
        <w:tab/>
        <w:t>"infinite" )</w:t>
        <w:br/>
        <w:t>IE_END( control_channel_description_att_no_per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30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5,</w:t>
        <w:tab/>
        <w:t>ACT_CHECK,</w:t>
        <w:tab/>
        <w:t>t3212,</w:t>
        <w:tab/>
        <w:t>"30 minutes" )</w:t>
        <w:br/>
        <w:t>IE_END( control_channel_description_att_30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12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2,</w:t>
        <w:tab/>
        <w:t>ACT_CHECK,</w:t>
        <w:tab/>
        <w:t>t3212,</w:t>
        <w:tab/>
        <w:t>"12 minutes" )</w:t>
        <w:br/>
        <w:t>IE_END( control_channel_description_att_12 )</w:t>
      </w:r>
    </w:p>
    <w:p>
      <w:pPr>
        <w:pStyle w:val="Iedef"/>
        <w:rPr>
          <w:lang w:val="en-US" w:eastAsia="en-US"/>
        </w:rPr>
      </w:pPr>
      <w:r>
        <w:rPr>
          <w:lang w:val="en-US" w:eastAsia="en-US"/>
        </w:rPr>
        <w:t>IE_BEGIN( ia_rest_octets )</w:t>
        <w:tab/>
        <w:t>/* Ref.: [1], $10.5.2.16;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NONYMOUS,</w:t>
        <w:tab/>
        <w:t>SILENT ) /* 10 */</w:t>
        <w:br/>
        <w:t>IE_END( ia_rest_octets )</w:t>
      </w:r>
    </w:p>
    <w:p>
      <w:pPr>
        <w:pStyle w:val="Iedef"/>
        <w:rPr>
          <w:lang w:val="en-US" w:eastAsia="en-US"/>
        </w:rPr>
      </w:pPr>
      <w:r>
        <w:rPr>
          <w:lang w:val="en-US" w:eastAsia="en-US"/>
        </w:rPr>
        <w:t>IE_BEGIN( iar_rest_octets )</w:t>
        <w:tab/>
        <w:t>/* Ref.: [1], §10.5.2.17 */</w:t>
        <w:br/>
        <w:tab/>
        <w:t>BF( 8,</w:t>
        <w:tab/>
        <w:t>REST_OCTET,</w:t>
        <w:tab/>
        <w:t>ACT_CHECK,</w:t>
        <w:tab/>
        <w:t>ANONYMOUS,SILENT ) /*  0 */</w:t>
        <w:br/>
        <w:tab/>
        <w:t>BF( 8,</w:t>
        <w:tab/>
        <w:t>REST_OCTET,</w:t>
        <w:tab/>
        <w:t>ACT_CHECK,</w:t>
        <w:tab/>
        <w:t>ANONYMOUS,SILENT ) /*  1 */</w:t>
        <w:br/>
        <w:tab/>
        <w:t>BF( 8,</w:t>
        <w:tab/>
        <w:t>REST_OCTET,</w:t>
        <w:tab/>
        <w:t>ACT_CHECK,</w:t>
        <w:tab/>
        <w:t>ANONYMOUS,SILENT ) /*  2 */</w:t>
        <w:br/>
        <w:t>IE_END( iar_rest_octets )</w:t>
      </w:r>
    </w:p>
    <w:p>
      <w:pPr>
        <w:pStyle w:val="Iedef"/>
        <w:rPr>
          <w:lang w:val="en-US" w:eastAsia="en-US"/>
        </w:rPr>
      </w:pPr>
      <w:r>
        <w:rPr>
          <w:lang w:val="en-US" w:eastAsia="en-US"/>
        </w:rPr>
        <w:t>IE_BEGIN( l2_pseudo_length_9 )</w:t>
        <w:tab/>
        <w:t>/* Ref.: [1], §10.5.2.16 */</w:t>
        <w:br/>
        <w:tab/>
        <w:t>BF( 6,</w:t>
        <w:tab/>
        <w:t>9,</w:t>
        <w:tab/>
        <w:t>ACT_CHECK,</w:t>
        <w:tab/>
        <w:t>ANONYMOUS,</w:t>
        <w:tab/>
        <w:t>SILENT )</w:t>
        <w:br/>
        <w:tab/>
        <w:t>BF( 1,</w:t>
        <w:tab/>
        <w:t>0,</w:t>
        <w:tab/>
        <w:t>ACT_CHECK,</w:t>
        <w:tab/>
        <w:t>ANONYMOUS,</w:t>
        <w:tab/>
        <w:t>SILENT )</w:t>
        <w:br/>
        <w:tab/>
        <w:t>BF( 1,</w:t>
        <w:tab/>
        <w:t>1,</w:t>
        <w:tab/>
        <w:t>ACT_CHECK,</w:t>
        <w:tab/>
        <w:t>ANONYMOUS,</w:t>
        <w:tab/>
        <w:t>SILENT )</w:t>
        <w:br/>
        <w:t>IE_END( l2_pseudo_length_9 )</w:t>
      </w:r>
    </w:p>
    <w:p>
      <w:pPr>
        <w:pStyle w:val="Iedef"/>
        <w:rPr>
          <w:lang w:val="en-US" w:eastAsia="en-US"/>
        </w:rPr>
      </w:pPr>
      <w:r>
        <w:rPr>
          <w:lang w:val="en-US" w:eastAsia="en-US"/>
        </w:rPr>
        <w:t>IE_BEGIN( l2_pseudo_length_11 )</w:t>
        <w:tab/>
        <w:t>/* Ref.: [1], §10.5.2.19 */</w:t>
        <w:br/>
        <w:tab/>
        <w:t>BF( 6,</w:t>
        <w:tab/>
        <w:t>11,</w:t>
        <w:tab/>
        <w:t>ACT_CHECK,</w:t>
        <w:tab/>
        <w:t>ANONYMOUS,</w:t>
        <w:tab/>
        <w:t>SILENT )</w:t>
        <w:br/>
        <w:tab/>
        <w:t>BF( 1,</w:t>
        <w:tab/>
        <w:t>0,</w:t>
        <w:tab/>
        <w:t>ACT_CHECK,</w:t>
        <w:tab/>
        <w:t>ANONYMOUS,</w:t>
        <w:tab/>
        <w:t>SILENT )</w:t>
        <w:br/>
        <w:tab/>
        <w:t>BF( 1,</w:t>
        <w:tab/>
        <w:t>1,</w:t>
        <w:tab/>
        <w:t>ACT_CHECK,</w:t>
        <w:tab/>
        <w:t>ANONYMOUS,</w:t>
        <w:tab/>
        <w:t>SILENT )</w:t>
        <w:br/>
        <w:t>IE_END( l2_pseudo_length_11 )</w:t>
      </w:r>
    </w:p>
    <w:p>
      <w:pPr>
        <w:pStyle w:val="Iedef"/>
        <w:rPr>
          <w:lang w:val="en-US" w:eastAsia="en-US"/>
        </w:rPr>
      </w:pPr>
      <w:r>
        <w:rPr>
          <w:lang w:val="en-US" w:eastAsia="en-US"/>
        </w:rPr>
        <w:t>IE_BEGIN( l2_pseudo_length_12 )</w:t>
        <w:tab/>
        <w:t>/* Ref.: [1], §10.5.2.19 */</w:t>
        <w:br/>
        <w:tab/>
        <w:t>BF( 6,</w:t>
        <w:tab/>
        <w:t>12,</w:t>
        <w:tab/>
        <w:t>ACT_CHECK,</w:t>
        <w:tab/>
        <w:t>ANONYMOUS,</w:t>
        <w:tab/>
        <w:t>SILENT )</w:t>
        <w:br/>
        <w:tab/>
        <w:t>BF( 1,</w:t>
        <w:tab/>
        <w:t>0,</w:t>
        <w:tab/>
        <w:t>ACT_CHECK,</w:t>
        <w:tab/>
        <w:t>ANONYMOUS,</w:t>
        <w:tab/>
        <w:t>SILENT )</w:t>
        <w:br/>
        <w:tab/>
        <w:t>BF( 1,</w:t>
        <w:tab/>
        <w:t>1,</w:t>
        <w:tab/>
        <w:t>ACT_CHECK,</w:t>
        <w:tab/>
        <w:t>ANONYMOUS,</w:t>
        <w:tab/>
        <w:t>SILENT )</w:t>
        <w:br/>
        <w:t>IE_END( l2_pseudo_length_12 )</w:t>
      </w:r>
    </w:p>
    <w:p>
      <w:pPr>
        <w:pStyle w:val="Iedef"/>
        <w:rPr>
          <w:lang w:val="en-US" w:eastAsia="en-US"/>
        </w:rPr>
      </w:pPr>
      <w:r>
        <w:rPr>
          <w:lang w:val="en-US" w:eastAsia="en-US"/>
        </w:rPr>
        <w:t>IE_BEGIN( l2_pseudo_length_18 )</w:t>
        <w:tab/>
        <w:t>/* Ref.: [1], §10.5.2.19 */</w:t>
        <w:br/>
        <w:tab/>
        <w:t>BF( 6,</w:t>
        <w:tab/>
        <w:t>18,</w:t>
        <w:tab/>
        <w:t>ACT_CHECK,</w:t>
        <w:tab/>
        <w:t>ANONYMOUS,</w:t>
        <w:tab/>
        <w:t>SILENT )</w:t>
        <w:br/>
        <w:tab/>
        <w:t>BF( 1,</w:t>
        <w:tab/>
        <w:t>0,</w:t>
        <w:tab/>
        <w:t>ACT_CHECK,</w:t>
        <w:tab/>
        <w:t>ANONYMOUS,</w:t>
        <w:tab/>
        <w:t>SILENT )</w:t>
        <w:br/>
        <w:tab/>
        <w:t>BF( 1,</w:t>
        <w:tab/>
        <w:t>1,</w:t>
        <w:tab/>
        <w:t>ACT_CHECK,</w:t>
        <w:tab/>
        <w:t>ANONYMOUS,</w:t>
        <w:tab/>
        <w:t>SILENT )</w:t>
        <w:br/>
        <w:t>IE_END( l2_pseudo_length_18 )</w:t>
      </w:r>
    </w:p>
    <w:p>
      <w:pPr>
        <w:pStyle w:val="Iedef"/>
        <w:rPr>
          <w:lang w:val="en-US" w:eastAsia="en-US"/>
        </w:rPr>
      </w:pPr>
      <w:r>
        <w:rPr>
          <w:lang w:val="en-US" w:eastAsia="en-US"/>
        </w:rPr>
        <w:t>IE_BEGIN( l2_pseudo_length_19 )</w:t>
        <w:tab/>
        <w:t>/* Ref.: [1], §10.5.2.19 */</w:t>
        <w:br/>
        <w:tab/>
        <w:t>BF( 6,</w:t>
        <w:tab/>
        <w:t>19,</w:t>
        <w:tab/>
        <w:t>ACT_CHECK,</w:t>
        <w:tab/>
        <w:t>ANONYMOUS,</w:t>
        <w:tab/>
        <w:t>SILENT )</w:t>
        <w:br/>
        <w:tab/>
        <w:t>BF( 1,</w:t>
        <w:tab/>
        <w:t>0,</w:t>
        <w:tab/>
        <w:t>ACT_CHECK,</w:t>
        <w:tab/>
        <w:t>ANONYMOUS,</w:t>
        <w:tab/>
        <w:t>SILENT )</w:t>
        <w:br/>
        <w:tab/>
        <w:t>BF( 1,</w:t>
        <w:tab/>
        <w:t>1,</w:t>
        <w:tab/>
        <w:t>ACT_CHECK,</w:t>
        <w:tab/>
        <w:t>ANONYMOUS,</w:t>
        <w:tab/>
        <w:t>SILENT )</w:t>
        <w:br/>
        <w:t>IE_END( l2_pseudo_length_19 )</w:t>
      </w:r>
    </w:p>
    <w:p>
      <w:pPr>
        <w:pStyle w:val="Iedef"/>
        <w:rPr>
          <w:lang w:val="en-US" w:eastAsia="en-US"/>
        </w:rPr>
      </w:pPr>
      <w:r>
        <w:rPr>
          <w:lang w:val="en-US" w:eastAsia="en-US"/>
        </w:rPr>
        <w:t>IE_BEGIN( l2_pseudo_length_21 )</w:t>
        <w:tab/>
        <w:t>/* Ref.: [1], §10.5.2.19 */</w:t>
        <w:br/>
        <w:tab/>
        <w:t>BF( 6,</w:t>
        <w:tab/>
        <w:t>21,</w:t>
        <w:tab/>
        <w:t>ACT_CHECK,</w:t>
        <w:tab/>
        <w:t>ANONYMOUS,</w:t>
        <w:tab/>
        <w:t>SILENT )</w:t>
        <w:br/>
        <w:tab/>
        <w:t>BF( 1,</w:t>
        <w:tab/>
        <w:t>0,</w:t>
        <w:tab/>
        <w:t>ACT_CHECK,</w:t>
        <w:tab/>
        <w:t>ANONYMOUS,</w:t>
        <w:tab/>
        <w:t>SILENT )</w:t>
        <w:br/>
        <w:tab/>
        <w:t>BF( 1,</w:t>
        <w:tab/>
        <w:t>1,</w:t>
        <w:tab/>
        <w:t>ACT_CHECK,</w:t>
        <w:tab/>
        <w:t>ANONYMOUS,</w:t>
        <w:tab/>
        <w:t>SILENT )</w:t>
        <w:br/>
        <w:t>IE_END( l2_pseudo_length_21 )</w:t>
      </w:r>
    </w:p>
    <w:p>
      <w:pPr>
        <w:pStyle w:val="Iedef"/>
        <w:rPr>
          <w:lang w:val="en-US" w:eastAsia="en-US"/>
        </w:rPr>
      </w:pPr>
      <w:r>
        <w:rPr>
          <w:lang w:val="en-US" w:eastAsia="en-US"/>
        </w:rPr>
        <w:t>IE_BEGIN( l2_pseudo_length_22 )</w:t>
        <w:tab/>
        <w:t>/* Ref.: [1], §10.5.2.19 */</w:t>
        <w:br/>
        <w:tab/>
        <w:t>BF( 6,</w:t>
        <w:tab/>
        <w:t>22,</w:t>
        <w:tab/>
        <w:t>ACT_CHECK,</w:t>
        <w:tab/>
        <w:t>ANONYMOUS,</w:t>
        <w:tab/>
        <w:t>SILENT )</w:t>
        <w:br/>
        <w:tab/>
        <w:t>BF( 1,</w:t>
        <w:tab/>
        <w:t>0,</w:t>
        <w:tab/>
        <w:t>ACT_CHECK,</w:t>
        <w:tab/>
        <w:t>ANONYMOUS,</w:t>
        <w:tab/>
        <w:t>SILENT )</w:t>
        <w:br/>
        <w:tab/>
        <w:t>BF( 1,</w:t>
        <w:tab/>
        <w:t>1,</w:t>
        <w:tab/>
        <w:t>ACT_CHECK,</w:t>
        <w:tab/>
        <w:t>ANONYMOUS,</w:t>
        <w:tab/>
        <w:t>SILENT )</w:t>
        <w:br/>
        <w:t>IE_END( l2_pseudo_length_22 )</w:t>
      </w:r>
    </w:p>
    <w:p>
      <w:pPr>
        <w:pStyle w:val="Iedef"/>
        <w:rPr>
          <w:lang w:val="en-US" w:eastAsia="en-US"/>
        </w:rPr>
      </w:pPr>
      <w:r>
        <w:rPr>
          <w:lang w:val="en-US" w:eastAsia="en-US"/>
        </w:rPr>
        <w:t>IE_BEGIN( mobile_allocation )</w:t>
        <w:tab/>
        <w:t>/* Ref.: [1], §10.5.2.21; [2], §26.6.14 */</w:t>
        <w:br/>
        <w:tab/>
        <w:t>BF( 8,</w:t>
        <w:tab/>
        <w:t>0,</w:t>
        <w:tab/>
        <w:t>ACT_CHECK,</w:t>
        <w:tab/>
        <w:t>length,</w:t>
        <w:tab/>
        <w:t>"length 0 due to hopping disabled" )</w:t>
        <w:br/>
        <w:t>IE_END( mobile_allocation )</w:t>
      </w:r>
    </w:p>
    <w:p>
      <w:pPr>
        <w:pStyle w:val="Iedef"/>
        <w:rPr>
          <w:lang w:val="en-US" w:eastAsia="en-US"/>
        </w:rPr>
      </w:pPr>
      <w:r>
        <w:rPr>
          <w:lang w:val="en-US" w:eastAsia="en-US"/>
        </w:rPr>
        <w:t>IE_BEGIN( ncc_permitted )</w:t>
        <w:tab/>
        <w:t>/* Ref.: [1], §10.5.2.27; [2], §26.6.14 */</w:t>
        <w:br/>
        <w:tab/>
        <w:t>BF( 8,</w:t>
        <w:tab/>
        <w:t>M8(0,0,0,0,0,1,0,0 ),</w:t>
        <w:tab/>
        <w:t>ACT_CHECK,ncc_permit,</w:t>
        <w:tab/>
        <w:t>"0000 0100 (NCC==2 only )" )</w:t>
        <w:br/>
        <w:t>IE_END( ncc_permitted )</w:t>
      </w:r>
    </w:p>
    <w:p>
      <w:pPr>
        <w:pStyle w:val="Iedef"/>
        <w:rPr>
          <w:lang w:val="en-US" w:eastAsia="en-US"/>
        </w:rPr>
      </w:pPr>
      <w:r>
        <w:rPr>
          <w:lang w:val="en-US" w:eastAsia="en-US"/>
        </w:rPr>
        <w:t>IE_BEGIN( neighbour_cell_description ) /* Ref.: [1], §10.5.2.22; [2], §26.6.14 */</w:t>
        <w:br/>
        <w:tab/>
        <w:t>BF( 2,</w:t>
        <w:tab/>
        <w:t>0,</w:t>
        <w:tab/>
        <w:t>ACT_CHECK,</w:t>
        <w:tab/>
        <w:t>format_id,</w:t>
        <w:tab/>
        <w:t>"bit map 0  " )</w:t>
        <w:br/>
        <w:tab/>
        <w:t>BF( 1,</w:t>
        <w:tab/>
        <w:t>0,</w:t>
        <w:tab/>
        <w:t>ACT_CHECK,</w:t>
        <w:tab/>
        <w:t>ext_int  ,</w:t>
        <w:tab/>
        <w:t>"this IE carries the complete BA  " )</w:t>
        <w:br/>
        <w:tab/>
        <w:t>BF( 1,</w:t>
        <w:tab/>
        <w:t>0,</w:t>
        <w:tab/>
        <w:t>ACT_CHECK,</w:t>
        <w:tab/>
        <w:t>ba_int   ,</w:t>
        <w:tab/>
        <w:t>"BCCH allocation sequence   " )</w:t>
        <w:br/>
        <w:tab/>
        <w:t>BF( 28,</w:t>
        <w:tab/>
        <w:t>0x0802008,</w:t>
        <w:tab/>
        <w:t>ACT_CHECK,</w:t>
        <w:tab/>
        <w:t>ANONYMOUS,</w:t>
        <w:tab/>
        <w:t>"channel numbers:  120  110  100  " )</w:t>
        <w:br/>
        <w:tab/>
        <w:t>BF( 32,</w:t>
        <w:tab/>
        <w:t>0x02008000,</w:t>
        <w:tab/>
        <w:t>ACT_CHECK,</w:t>
        <w:tab/>
        <w:t>ANONYMOUS,</w:t>
        <w:tab/>
        <w:t>"channel numbers:   90   80   " )</w:t>
        <w:br/>
        <w:tab/>
        <w:t>BF( 32,</w:t>
        <w:tab/>
        <w:t>0x00000080,</w:t>
        <w:tab/>
        <w:t>ACT_CHECK,</w:t>
        <w:tab/>
        <w:t>ANONYMOUS,</w:t>
        <w:tab/>
        <w:t>"channel numbers:   40  " )</w:t>
        <w:br/>
        <w:tab/>
        <w:t>BF( 32,</w:t>
        <w:tab/>
        <w:t>0x00080200,</w:t>
        <w:tab/>
        <w:t>ACT_CHECK,</w:t>
        <w:tab/>
        <w:t>ANONYMOUS,</w:t>
        <w:tab/>
        <w:t>"channel numbers:  20  10   " )</w:t>
        <w:br/>
        <w:t>IE_END( neighbour_cell_description )</w:t>
      </w:r>
    </w:p>
    <w:p>
      <w:pPr>
        <w:pStyle w:val="Iedef"/>
        <w:rPr>
          <w:lang w:val="en-US" w:eastAsia="en-US"/>
        </w:rPr>
      </w:pPr>
      <w:r>
        <w:rPr>
          <w:lang w:val="en-US" w:eastAsia="en-US"/>
        </w:rPr>
        <w:t>IE_BEGIN( neighbour_cell_description_B_XX )</w:t>
        <w:br/>
        <w:tab/>
        <w:t>BF( 2,</w:t>
        <w:tab/>
        <w:t>0,</w:t>
        <w:tab/>
        <w:t>ACT_CHECK,</w:t>
        <w:tab/>
        <w:t>format_id,</w:t>
        <w:tab/>
        <w:t>"bit map 0  " )</w:t>
        <w:br/>
        <w:tab/>
        <w:t>BF( 1,</w:t>
        <w:tab/>
        <w:t>0,</w:t>
        <w:tab/>
        <w:t>ACT_CHECK,</w:t>
        <w:tab/>
        <w:t>ext_int  ,</w:t>
        <w:tab/>
        <w:t>"this IE carries the complete BA  " )</w:t>
        <w:br/>
        <w:tab/>
        <w:t>BF( 1,</w:t>
        <w:tab/>
        <w:t>0,</w:t>
        <w:tab/>
        <w:t>ACT_CHECK,</w:t>
        <w:tab/>
        <w:t>ba_int   ,</w:t>
        <w:tab/>
        <w:t>"BCCH allocation sequence   " )</w:t>
        <w:br/>
        <w:tab/>
        <w:t>BF( 28,</w:t>
        <w:tab/>
        <w:t>0x0200802,</w:t>
        <w:tab/>
        <w:t>ACT_CHECK,</w:t>
        <w:tab/>
        <w:t>ANONYMOUS,</w:t>
        <w:tab/>
        <w:t>"channel numbers:  118  108  98  " )</w:t>
        <w:br/>
        <w:tab/>
        <w:t>BF( 32,</w:t>
        <w:tab/>
        <w:t>0x00802000,</w:t>
        <w:tab/>
        <w:t>ACT_CHECK,</w:t>
        <w:tab/>
        <w:t>ANONYMOUS,</w:t>
        <w:tab/>
        <w:t>"channel numbers:   88   78   " )</w:t>
        <w:br/>
        <w:tab/>
        <w:t>BF( 32,</w:t>
        <w:tab/>
        <w:t>0x00000020,</w:t>
        <w:tab/>
        <w:t>ACT_CHECK,</w:t>
        <w:tab/>
        <w:t>ANONYMOUS,</w:t>
        <w:tab/>
        <w:t>"channel numbers:   38  " )</w:t>
        <w:br/>
        <w:tab/>
        <w:t>BF( 32,</w:t>
        <w:tab/>
        <w:t>0x00020080,</w:t>
        <w:tab/>
        <w:t>ACT_CHECK,</w:t>
        <w:tab/>
        <w:t>ANONYMOUS,</w:t>
        <w:tab/>
        <w:t>"channel numbers:  18  8   " )</w:t>
        <w:br/>
        <w:t>IE_END( neighbour_cell_description_B_XX )</w:t>
      </w:r>
    </w:p>
    <w:p>
      <w:pPr>
        <w:pStyle w:val="Iedef"/>
        <w:rPr>
          <w:lang w:val="en-US" w:eastAsia="en-US"/>
        </w:rPr>
      </w:pPr>
      <w:r>
        <w:rPr>
          <w:lang w:val="en-US" w:eastAsia="en-US"/>
        </w:rPr>
        <w:t>IE_BEGIN( p1_rest_octets )</w:t>
        <w:tab/>
        <w:t>/* Ref.: [1], §10.5.2.23;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ANONYMOUS,</w:t>
        <w:tab/>
        <w:t>SILENT ) /* 10 */</w:t>
        <w:br/>
        <w:tab/>
        <w:t>BF( 8,</w:t>
        <w:tab/>
        <w:t>REST_OCTET,</w:t>
        <w:tab/>
        <w:t>ACT_CHECK,</w:t>
        <w:tab/>
        <w:t>ANONYMOUS,</w:t>
        <w:tab/>
        <w:t>SILENT ) /* 11 */</w:t>
        <w:br/>
        <w:tab/>
        <w:t>BF( 8,</w:t>
        <w:tab/>
        <w:t>REST_OCTET,</w:t>
        <w:tab/>
        <w:t>ACT_CHECK,</w:t>
        <w:tab/>
        <w:t>ANONYMOUS,</w:t>
        <w:tab/>
        <w:t>SILENT ) /* 12 */</w:t>
        <w:br/>
        <w:t>IE_END( p1_rest_octets )</w:t>
      </w:r>
    </w:p>
    <w:p>
      <w:pPr>
        <w:pStyle w:val="Iedef"/>
        <w:rPr>
          <w:lang w:val="en-US" w:eastAsia="en-US"/>
        </w:rPr>
      </w:pPr>
      <w:r>
        <w:rPr>
          <w:lang w:val="en-US" w:eastAsia="en-US"/>
        </w:rPr>
        <w:t>IE_BEGIN( page_mode )</w:t>
        <w:tab/>
        <w:t>/* Ref.: [1], §10.5.2.26; [2], §26.6.14 */</w:t>
        <w:br/>
        <w:tab/>
        <w:t>BF( 2,</w:t>
        <w:tab/>
        <w:t>0,</w:t>
        <w:tab/>
        <w:t>ACT_CHECK,</w:t>
        <w:tab/>
        <w:t>spare,</w:t>
        <w:tab/>
        <w:t>"two spare bits  " )</w:t>
        <w:br/>
        <w:tab/>
        <w:t>BF( 2,</w:t>
        <w:tab/>
        <w:t>0,</w:t>
        <w:tab/>
        <w:t>ACT_CHECK,</w:t>
        <w:tab/>
        <w:t>pm,</w:t>
        <w:tab/>
        <w:t>"Normal Paging" )</w:t>
        <w:br/>
        <w:t>IE_END( page_mode )</w:t>
      </w:r>
    </w:p>
    <w:p>
      <w:pPr>
        <w:pStyle w:val="Iedef"/>
        <w:rPr>
          <w:lang w:val="en-US" w:eastAsia="en-US"/>
        </w:rPr>
      </w:pPr>
      <w:r>
        <w:rPr>
          <w:lang w:val="en-US" w:eastAsia="en-US"/>
        </w:rPr>
        <w:t>IE_BEGIN( rach_control_parameter )</w:t>
        <w:tab/>
        <w:t>/* Ref.: [1], §10.5.2.29; [2], §26.6.14 */</w:t>
        <w:br/>
        <w:tab/>
        <w:t>BF( 2,</w:t>
        <w:tab/>
        <w:t>0,</w:t>
        <w:tab/>
        <w:t>ACT_CHECK,</w:t>
        <w:tab/>
        <w:t>max_retrans,</w:t>
        <w:tab/>
        <w:t>"max 1 retrans   " )</w:t>
        <w:br/>
        <w:tab/>
        <w:t>BF( 4,</w:t>
        <w:tab/>
        <w:t>M4(0,0,1,0 ),</w:t>
        <w:tab/>
        <w:t>ACT_CHECK,</w:t>
        <w:tab/>
        <w:t>tx_integer,</w:t>
        <w:tab/>
        <w:t>"5 slots used  " )</w:t>
        <w:br/>
        <w:tab/>
        <w:t>BF( 1,</w:t>
        <w:tab/>
        <w:t>0,</w:t>
        <w:tab/>
        <w:t>ACT_CHECK,</w:t>
        <w:tab/>
        <w:t>cell_bar_access,</w:t>
        <w:tab/>
        <w:t>"cell is not barred  " )</w:t>
        <w:br/>
        <w:tab/>
        <w:t>BF( 1,</w:t>
        <w:tab/>
        <w:t>0,</w:t>
        <w:tab/>
        <w:t>ACT_CHECK,</w:t>
        <w:tab/>
        <w:t>call_re_establishment, "Allowed   " )</w:t>
        <w:br/>
        <w:tab/>
        <w:t>BF( 5,</w:t>
        <w:tab/>
        <w:t>0,</w:t>
        <w:tab/>
        <w:t>ACT_CHECK,</w:t>
        <w:tab/>
        <w:t>access_control_class_15_11, "access is not barred" )</w:t>
        <w:br/>
        <w:tab/>
        <w:t>BF( 1,</w:t>
        <w:tab/>
        <w:t>0,</w:t>
        <w:tab/>
        <w:t>ACT_CHECK,</w:t>
        <w:tab/>
        <w:t>emergency_call,</w:t>
        <w:tab/>
        <w:t>"allowed   " )</w:t>
        <w:br/>
        <w:tab/>
        <w:t>BF( 10,</w:t>
        <w:tab/>
        <w:t>0,</w:t>
        <w:tab/>
        <w:t>ACT_CHECK,</w:t>
        <w:tab/>
        <w:t>access_control_class_09_00, "access is not barred" )</w:t>
        <w:br/>
        <w:t>IE_END( rach_control_parameter )</w:t>
      </w:r>
    </w:p>
    <w:p>
      <w:pPr>
        <w:pStyle w:val="Iedef"/>
        <w:rPr>
          <w:lang w:val="en-US" w:eastAsia="en-US"/>
        </w:rPr>
      </w:pPr>
      <w:r>
        <w:rPr>
          <w:lang w:val="en-US" w:eastAsia="en-US"/>
        </w:rPr>
        <w:t>IE_BEGIN( request_reference )</w:t>
        <w:tab/>
        <w:t>/* Ref.: [1], §10.5.2.30; [2], §26.6.14 */</w:t>
        <w:br/>
        <w:tab/>
        <w:t>BF( 3,</w:t>
        <w:tab/>
        <w:t>M3(1,0,0 ),</w:t>
        <w:tab/>
        <w:t>ACT_SHOW,</w:t>
        <w:tab/>
        <w:t>random_access_info,</w:t>
        <w:tab/>
        <w:t>"As in CHAN REQ" )</w:t>
        <w:br/>
        <w:tab/>
        <w:t>BF( 5,</w:t>
        <w:tab/>
        <w:t>M5(1,1,1,1,1 ), ACT_SHOW,</w:t>
        <w:tab/>
        <w:t>ref,</w:t>
        <w:tab/>
        <w:t>SILENT )</w:t>
        <w:br/>
        <w:tab/>
        <w:t>BF( 5,</w:t>
        <w:tab/>
        <w:t>0,</w:t>
        <w:tab/>
        <w:t>ACT_SHOW,</w:t>
        <w:tab/>
        <w:t>t1_,</w:t>
        <w:tab/>
        <w:t>SILENT )</w:t>
        <w:br/>
        <w:tab/>
        <w:t>BF( 6,</w:t>
        <w:tab/>
        <w:t>0,</w:t>
        <w:tab/>
        <w:t>ACT_SHOW,</w:t>
        <w:tab/>
        <w:t>t3,</w:t>
        <w:tab/>
        <w:t>SILENT )</w:t>
        <w:br/>
        <w:tab/>
        <w:t>BF( 5,</w:t>
        <w:tab/>
        <w:t>0,</w:t>
        <w:tab/>
        <w:t>ACT_SHOW,</w:t>
        <w:tab/>
        <w:t>t2 ,</w:t>
        <w:tab/>
        <w:t>SILENT )</w:t>
        <w:br/>
        <w:t>IE_END( request_reference )</w:t>
      </w:r>
    </w:p>
    <w:p>
      <w:pPr>
        <w:pStyle w:val="Iedef"/>
        <w:rPr>
          <w:lang w:val="en-US" w:eastAsia="en-US"/>
        </w:rPr>
      </w:pPr>
      <w:r>
        <w:rPr>
          <w:lang w:val="en-US" w:eastAsia="en-US"/>
        </w:rPr>
        <w:t>IE_BEGIN( request_reference_2 )</w:t>
        <w:tab/>
        <w:t>/* Ref.: [1], §10.5.2.30; [2], §26.6.14 */</w:t>
        <w:br/>
        <w:tab/>
        <w:t>BF( 3,</w:t>
        <w:tab/>
        <w:t>M3(1,0,0 ),</w:t>
        <w:tab/>
        <w:t>ACT_SHOW,</w:t>
        <w:tab/>
        <w:t>random_access_info,SILENT )</w:t>
        <w:br/>
        <w:tab/>
        <w:t>BF( 5,</w:t>
        <w:tab/>
        <w:t>M5(1,1,1,1,1 ), ACT_SHOW, ref, "as in non of the CHAN REQ sent by the MS!" )</w:t>
        <w:br/>
        <w:tab/>
        <w:t>BF( 5,</w:t>
        <w:tab/>
        <w:t>0,</w:t>
        <w:tab/>
        <w:t>ACT_SHOW,</w:t>
        <w:tab/>
        <w:t>t1_,</w:t>
        <w:tab/>
        <w:t>SILENT )</w:t>
        <w:br/>
        <w:tab/>
        <w:t>BF( 6,</w:t>
        <w:tab/>
        <w:t>0,</w:t>
        <w:tab/>
        <w:t>ACT_SHOW,</w:t>
        <w:tab/>
        <w:t>t3,</w:t>
        <w:tab/>
        <w:t>SILENT )</w:t>
        <w:br/>
        <w:tab/>
        <w:t>BF( 5,</w:t>
        <w:tab/>
        <w:t>0,</w:t>
        <w:tab/>
        <w:t>ACT_SHOW,</w:t>
        <w:tab/>
        <w:t>t2,</w:t>
        <w:tab/>
        <w:t>SILENT )</w:t>
        <w:br/>
        <w:t>IE_END( request_reference_2 )</w:t>
      </w:r>
    </w:p>
    <w:p>
      <w:pPr>
        <w:pStyle w:val="Iedef"/>
        <w:rPr>
          <w:lang w:val="en-US" w:eastAsia="en-US"/>
        </w:rPr>
      </w:pPr>
      <w:r>
        <w:rPr>
          <w:lang w:val="en-US" w:eastAsia="en-US"/>
        </w:rPr>
        <w:t>IE_BEGIN( rr_cause )</w:t>
        <w:tab/>
        <w:t>/* Ref.: [1], §10.5.2.31; [2], 26.6.14 */</w:t>
        <w:br/>
        <w:tab/>
        <w:t>BF( 8,M8(0,0,0,0,0,0,0,0 ),</w:t>
        <w:tab/>
        <w:t>ACT_CHECK,cause,"normal event" )</w:t>
        <w:br/>
        <w:t>IE_END( rr_cause )</w:t>
      </w:r>
    </w:p>
    <w:p>
      <w:pPr>
        <w:pStyle w:val="Iedef"/>
        <w:rPr>
          <w:lang w:val="en-US" w:eastAsia="en-US"/>
        </w:rPr>
      </w:pPr>
      <w:r>
        <w:rPr>
          <w:lang w:val="en-US" w:eastAsia="en-US"/>
        </w:rPr>
        <w:t>IE_BEGIN( si_1_rest_octets )</w:t>
        <w:tab/>
        <w:t>/* Ref.: [1], §10.5.2.32; [2], 26.6.14 */</w:t>
        <w:br/>
        <w:tab/>
        <w:t>BF( 8,</w:t>
        <w:tab/>
        <w:t>REST_OCTET,</w:t>
        <w:tab/>
        <w:t>ACT_CHECK,spare, "not used (all bits are set to spare )" )</w:t>
        <w:br/>
        <w:t>IE_END( si_1_rest_octets )</w:t>
      </w:r>
    </w:p>
    <w:p>
      <w:pPr>
        <w:pStyle w:val="Iedef"/>
        <w:rPr>
          <w:lang w:val="en-US" w:eastAsia="en-US"/>
        </w:rPr>
      </w:pPr>
      <w:r>
        <w:rPr>
          <w:lang w:val="en-US" w:eastAsia="en-US"/>
        </w:rPr>
        <w:t>IE_BEGIN( si_3_rest_octets</w:t>
        <w:tab/>
        <w:t>/* Ref.: [1], §10.5.2.34; [2], 26.6.14 */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IE_END( si_3_rest_octets )</w:t>
      </w:r>
    </w:p>
    <w:p>
      <w:pPr>
        <w:pStyle w:val="Iedef"/>
        <w:rPr>
          <w:lang w:val="en-US" w:eastAsia="en-US"/>
        </w:rPr>
      </w:pPr>
      <w:r>
        <w:rPr>
          <w:lang w:val="en-US" w:eastAsia="en-US"/>
        </w:rPr>
        <w:t>IE_BEGIN( si_3_rest_octets_no_reselect /* guaranteed no cell reselection */ )</w:t>
        <w:br/>
        <w:tab/>
        <w:t>BF( 8,</w:t>
        <w:tab/>
        <w:t>M8 (1,0,0,0,0,0,0,0),</w:t>
        <w:tab/>
        <w:t>ACT_CHECK,</w:t>
        <w:tab/>
        <w:t>ANONYMOUS,</w:t>
        <w:tab/>
        <w:t>SILENT )</w:t>
        <w:br/>
        <w:tab/>
        <w:t>BF( 8,</w:t>
        <w:tab/>
        <w:t>M8 (1,1,1,1,1,1,1,0),</w:t>
        <w:tab/>
        <w:t>ACT_CHECK,</w:t>
        <w:tab/>
        <w:t>ANONYMOUS,</w:t>
        <w:tab/>
        <w:t>SILENT )</w:t>
        <w:br/>
        <w:tab/>
        <w:t>BF( 8,</w:t>
        <w:tab/>
        <w:t>REST_OCTET,</w:t>
        <w:tab/>
        <w:tab/>
        <w:t>ACT_CHECK,</w:t>
        <w:tab/>
        <w:t>ANONYMOUS,</w:t>
        <w:tab/>
        <w:t>SILENT )</w:t>
        <w:br/>
        <w:tab/>
        <w:t>BF( 8,</w:t>
        <w:tab/>
        <w:t>REST_OCTET,</w:t>
        <w:tab/>
        <w:tab/>
        <w:t>ACT_CHECK,</w:t>
        <w:tab/>
        <w:t>ANONYMOUS,</w:t>
        <w:tab/>
        <w:t>SILENT )</w:t>
        <w:br/>
        <w:t>IE_END( si_3_rest_octets_no_reselect )</w:t>
      </w:r>
    </w:p>
    <w:p>
      <w:pPr>
        <w:pStyle w:val="Iedef"/>
        <w:rPr>
          <w:lang w:val="en-US" w:eastAsia="en-US"/>
        </w:rPr>
      </w:pPr>
      <w:r>
        <w:rPr>
          <w:lang w:val="en-US" w:eastAsia="en-US"/>
        </w:rPr>
        <w:t>IE_BEGIN( si_4_rest_octets )</w:t>
        <w:tab/>
        <w:t>/* Ref.: [1], §10.5.2.35; [2], 26.6.14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IE_END( si_4_rest_octets )</w:t>
      </w:r>
    </w:p>
    <w:p>
      <w:pPr>
        <w:pStyle w:val="Iedef"/>
        <w:rPr>
          <w:lang w:val="en-US" w:eastAsia="en-US"/>
        </w:rPr>
      </w:pPr>
      <w:r>
        <w:rPr>
          <w:lang w:val="en-US" w:eastAsia="en-US"/>
        </w:rPr>
        <w:t>IE_BEGIN( timing_advance )</w:t>
        <w:tab/>
        <w:t>/* Ref.: [1], §10.5.2.40; [2], §26.6.14 */</w:t>
        <w:br/>
        <w:tab/>
        <w:t>BF( 2,</w:t>
        <w:tab/>
        <w:t>0,</w:t>
        <w:tab/>
        <w:t>ACT_CHECK,</w:t>
        <w:tab/>
        <w:t>spare,</w:t>
        <w:tab/>
        <w:t>SILENT )</w:t>
        <w:br/>
        <w:tab/>
        <w:t>BF( 6,</w:t>
        <w:tab/>
        <w:t>30,</w:t>
        <w:tab/>
        <w:t>ACT_CHECK,</w:t>
        <w:tab/>
        <w:t>timing_advance,</w:t>
        <w:tab/>
        <w:t>"30 bit periods" )</w:t>
        <w:br/>
        <w:t>IE_END( timing_advance )</w:t>
      </w:r>
    </w:p>
    <w:p>
      <w:pPr>
        <w:pStyle w:val="Iedef"/>
        <w:rPr>
          <w:lang w:val="en-US" w:eastAsia="en-US"/>
        </w:rPr>
      </w:pPr>
      <w:r>
        <w:rPr>
          <w:lang w:val="en-US" w:eastAsia="en-US"/>
        </w:rPr>
        <w:t>IE_BEGIN( wait_indication )</w:t>
        <w:tab/>
        <w:t>/* Ref.: [1], §10.5.2.43; [2], §26.6.14 */</w:t>
        <w:br/>
        <w:tab/>
        <w:t>BF( 8,</w:t>
        <w:tab/>
        <w:t>0,</w:t>
        <w:tab/>
        <w:t>ACT_CHECK,</w:t>
        <w:tab/>
        <w:t>ANONYMOUS,</w:t>
        <w:tab/>
        <w:t>"0 seconds" )</w:t>
        <w:br/>
        <w:t>IE_END( wait_indication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MM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authentication_parameter_rand )</w:t>
        <w:tab/>
        <w:tab/>
        <w:t>/* Ref.: [1], §10.5.3.1 */</w:t>
        <w:br/>
        <w:tab/>
        <w:t>BF( 8,</w:t>
        <w:tab/>
        <w:t>0x01,</w:t>
        <w:tab/>
        <w:t>ACT_SHOW,</w:t>
        <w:tab/>
        <w:t xml:space="preserve"> rand_value, "Arbitrarily chosen by the test house: 1" )</w:t>
        <w:br/>
        <w:tab/>
        <w:t>BF( 8,</w:t>
        <w:tab/>
        <w:t>0x02,</w:t>
        <w:tab/>
        <w:t>ACT_SHOW,</w:t>
        <w:tab/>
        <w:t xml:space="preserve"> rand_value,</w:t>
        <w:tab/>
        <w:t>"2" )</w:t>
        <w:br/>
        <w:tab/>
        <w:t>BF( 8,</w:t>
        <w:tab/>
        <w:t>0x03,</w:t>
        <w:tab/>
        <w:t>ACT_SHOW,</w:t>
        <w:tab/>
        <w:t xml:space="preserve"> rand_value,</w:t>
        <w:tab/>
        <w:t>"3" )</w:t>
        <w:br/>
        <w:tab/>
        <w:t>BF( 8,</w:t>
        <w:tab/>
        <w:t>0x04,</w:t>
        <w:tab/>
        <w:t>ACT_SHOW,</w:t>
        <w:tab/>
        <w:t xml:space="preserve"> rand_value,</w:t>
        <w:tab/>
        <w:t>"4" )</w:t>
        <w:br/>
        <w:tab/>
        <w:t>BF( 8,</w:t>
        <w:tab/>
        <w:t>0x05,</w:t>
        <w:tab/>
        <w:t>ACT_SHOW,</w:t>
        <w:tab/>
        <w:t xml:space="preserve"> rand_value,</w:t>
        <w:tab/>
        <w:t>"5" )</w:t>
        <w:br/>
        <w:tab/>
        <w:t>BF( 8,</w:t>
        <w:tab/>
        <w:t>0x06,</w:t>
        <w:tab/>
        <w:t>ACT_SHOW,</w:t>
        <w:tab/>
        <w:t xml:space="preserve"> rand_value,</w:t>
        <w:tab/>
        <w:t>"6" )</w:t>
        <w:br/>
        <w:tab/>
        <w:t>BF( 8,</w:t>
        <w:tab/>
        <w:t>0x07,</w:t>
        <w:tab/>
        <w:t>ACT_SHOW,</w:t>
        <w:tab/>
        <w:t xml:space="preserve"> rand_value,</w:t>
        <w:tab/>
        <w:t>"7" )</w:t>
        <w:br/>
        <w:tab/>
        <w:t>BF( 8,</w:t>
        <w:tab/>
        <w:t>0x08,</w:t>
        <w:tab/>
        <w:t>ACT_SHOW,</w:t>
        <w:tab/>
        <w:t xml:space="preserve"> rand_value,</w:t>
        <w:tab/>
        <w:t>"8" )</w:t>
        <w:br/>
        <w:tab/>
        <w:t>BF( 8,</w:t>
        <w:tab/>
        <w:t>0x09,</w:t>
        <w:tab/>
        <w:t>ACT_SHOW,</w:t>
        <w:tab/>
        <w:t xml:space="preserve"> rand_value,</w:t>
        <w:tab/>
        <w:t>"9" )</w:t>
        <w:br/>
        <w:tab/>
        <w:t>BF( 8,</w:t>
        <w:tab/>
        <w:t>0x0A,</w:t>
        <w:tab/>
        <w:t>ACT_SHOW,</w:t>
        <w:tab/>
        <w:t xml:space="preserve"> rand_value,</w:t>
        <w:tab/>
        <w:t>"10" )</w:t>
        <w:br/>
        <w:tab/>
        <w:t>BF( 8,</w:t>
        <w:tab/>
        <w:t>0x0B,</w:t>
        <w:tab/>
        <w:t>ACT_SHOW,</w:t>
        <w:tab/>
        <w:t xml:space="preserve"> rand_value,</w:t>
        <w:tab/>
        <w:t>"11" )</w:t>
        <w:br/>
        <w:tab/>
        <w:t>BF( 8,</w:t>
        <w:tab/>
        <w:t>0x0C,</w:t>
        <w:tab/>
        <w:t>ACT_SHOW,</w:t>
        <w:tab/>
        <w:t xml:space="preserve"> rand_value,</w:t>
        <w:tab/>
        <w:t>"12" )</w:t>
        <w:br/>
        <w:tab/>
        <w:t>BF( 8,</w:t>
        <w:tab/>
        <w:t>0x0D,</w:t>
        <w:tab/>
        <w:t>ACT_SHOW,</w:t>
        <w:tab/>
        <w:t xml:space="preserve"> rand_value,</w:t>
        <w:tab/>
        <w:t>"13" )</w:t>
        <w:br/>
        <w:tab/>
        <w:t>BF( 8,</w:t>
        <w:tab/>
        <w:t>0x0E,</w:t>
        <w:tab/>
        <w:t>ACT_SHOW,</w:t>
        <w:tab/>
        <w:t xml:space="preserve"> rand_value,</w:t>
        <w:tab/>
        <w:t>"14" )</w:t>
        <w:br/>
        <w:tab/>
        <w:t>BF( 8,</w:t>
        <w:tab/>
        <w:t>0x0F,</w:t>
        <w:tab/>
        <w:t>ACT_SHOW,</w:t>
        <w:tab/>
        <w:t xml:space="preserve"> rand_value,</w:t>
        <w:tab/>
        <w:t>"15" )</w:t>
        <w:br/>
        <w:tab/>
        <w:t>BF( 8,</w:t>
        <w:tab/>
        <w:t>0x10,</w:t>
        <w:tab/>
        <w:t>ACT_SHOW,</w:t>
        <w:tab/>
        <w:t>rand_value,</w:t>
        <w:tab/>
        <w:t>"16" )</w:t>
        <w:br/>
        <w:t>IE_END( authentication_parameter_rand )</w:t>
      </w:r>
    </w:p>
    <w:p>
      <w:pPr>
        <w:pStyle w:val="Iedef"/>
        <w:rPr>
          <w:lang w:val="en-US" w:eastAsia="en-US"/>
        </w:rPr>
      </w:pPr>
      <w:r>
        <w:rPr>
          <w:lang w:val="en-US" w:eastAsia="en-US"/>
        </w:rPr>
        <w:t>IE_BEGIN( authentication_parameter_sres )</w:t>
        <w:tab/>
        <w:t>/* Ref.: [1], §10.5.3.2; [2], §26.6.14 */</w:t>
        <w:br/>
        <w:tab/>
        <w:t>BF( 32,</w:t>
        <w:tab/>
        <w:t>0x01010101,</w:t>
        <w:tab/>
        <w:t>ACT_SHOW,</w:t>
        <w:tab/>
        <w:t>sres_031_000,</w:t>
        <w:tab/>
        <w:t>"" )</w:t>
        <w:br/>
        <w:t>IE_END( authentication_parameter_sres )</w:t>
      </w:r>
    </w:p>
    <w:p>
      <w:pPr>
        <w:pStyle w:val="Iedef"/>
        <w:rPr>
          <w:lang w:val="en-US" w:eastAsia="en-US"/>
        </w:rPr>
      </w:pPr>
      <w:r>
        <w:rPr>
          <w:lang w:val="en-US" w:eastAsia="en-US"/>
        </w:rPr>
        <w:t>IE_BEGIN( follow_on_proceed )</w:t>
        <w:tab/>
        <w:tab/>
        <w:t>/* Ref.: [1], §10.5.3.7 */</w:t>
        <w:br/>
        <w:tab/>
        <w:t>BF( 8,</w:t>
        <w:tab/>
        <w:t>0xA1,</w:t>
        <w:tab/>
        <w:t>ACT_CHECK,</w:t>
        <w:tab/>
        <w:t>ANONYMOUS,</w:t>
        <w:tab/>
        <w:t>"" )</w:t>
        <w:br/>
        <w:t>IE_END( follow_on_proceed )</w:t>
      </w:r>
    </w:p>
    <w:p>
      <w:pPr>
        <w:pStyle w:val="Iedef"/>
        <w:rPr>
          <w:lang w:val="en-US" w:eastAsia="en-US"/>
        </w:rPr>
      </w:pPr>
      <w:r>
        <w:rPr>
          <w:lang w:val="en-US" w:eastAsia="en-US"/>
        </w:rPr>
        <w:t>IE_BEGIN( identity_type_imsi )</w:t>
        <w:tab/>
        <w:tab/>
        <w:t>/* Ref.: [1], §10.5.3.4 */</w:t>
        <w:br/>
        <w:tab/>
        <w:t>BF( 1,</w:t>
        <w:tab/>
        <w:t>0,</w:t>
        <w:tab/>
        <w:t>ACT_CHECK,</w:t>
        <w:tab/>
        <w:t>ANONYMOUS,</w:t>
        <w:tab/>
        <w:t>"spare" )</w:t>
        <w:br/>
        <w:tab/>
        <w:t>BF( 3,</w:t>
        <w:tab/>
        <w:t>TYPE_IMSI,</w:t>
        <w:tab/>
        <w:t>ACT_CHECK,</w:t>
        <w:tab/>
        <w:t>type,</w:t>
        <w:tab/>
        <w:t>"IMSI" )</w:t>
        <w:br/>
        <w:t>IE_END( identity_type_imsi )</w:t>
      </w:r>
    </w:p>
    <w:p>
      <w:pPr>
        <w:pStyle w:val="Iedef"/>
        <w:rPr>
          <w:lang w:val="en-US" w:eastAsia="en-US"/>
        </w:rPr>
      </w:pPr>
      <w:r>
        <w:rPr>
          <w:lang w:val="en-US" w:eastAsia="en-US"/>
        </w:rPr>
        <w:t>IE_BEGIN( identity_type_tmsi )</w:t>
        <w:br/>
        <w:tab/>
        <w:t>BF( 1,</w:t>
        <w:tab/>
        <w:t>0,</w:t>
        <w:tab/>
        <w:t>ACT_CHECK,</w:t>
        <w:tab/>
        <w:t>ANONYMOUS,</w:t>
        <w:tab/>
        <w:t>"spare" )</w:t>
        <w:br/>
        <w:tab/>
        <w:t>BF( 3,</w:t>
        <w:tab/>
        <w:t>TYPE_TMSI,</w:t>
        <w:tab/>
        <w:t>ACT_CHECK,</w:t>
        <w:tab/>
        <w:t>type,</w:t>
        <w:tab/>
        <w:t>"TMSI" )</w:t>
        <w:br/>
        <w:t>IE_END( identity_type_tmsi )</w:t>
      </w:r>
    </w:p>
    <w:p>
      <w:pPr>
        <w:pStyle w:val="Iedef"/>
        <w:rPr>
          <w:lang w:val="en-US" w:eastAsia="en-US"/>
        </w:rPr>
      </w:pPr>
      <w:r>
        <w:rPr>
          <w:lang w:val="en-US" w:eastAsia="en-US"/>
        </w:rPr>
        <w:t>IE_BEGIN( identity_type_imei )</w:t>
        <w:br/>
        <w:tab/>
        <w:t>BF( 1,</w:t>
        <w:tab/>
        <w:t>0,</w:t>
        <w:tab/>
        <w:t>ACT_CHECK,</w:t>
        <w:tab/>
        <w:t>ANONYMOUS,</w:t>
        <w:tab/>
        <w:t>"spare" )</w:t>
        <w:br/>
        <w:tab/>
        <w:t>BF( 3,</w:t>
        <w:tab/>
        <w:t>TYPE_IMEI,</w:t>
        <w:tab/>
        <w:t>ACT_CHECK,</w:t>
        <w:tab/>
        <w:t>type,</w:t>
        <w:tab/>
        <w:t>"IMEI" )</w:t>
        <w:br/>
        <w:t>IE_END( identity_type_imei )</w:t>
      </w:r>
    </w:p>
    <w:p>
      <w:pPr>
        <w:pStyle w:val="Iedef"/>
        <w:rPr>
          <w:lang w:val="en-US" w:eastAsia="en-US"/>
        </w:rPr>
      </w:pPr>
      <w:r>
        <w:rPr>
          <w:lang w:val="en-US" w:eastAsia="en-US"/>
        </w:rPr>
        <w:t>IE_BEGIN( identity_type_imeisv )</w:t>
        <w:br/>
        <w:tab/>
        <w:t>BF( 1,</w:t>
        <w:tab/>
        <w:t>0,</w:t>
        <w:tab/>
        <w:t>ACT_CHECK,</w:t>
        <w:tab/>
        <w:t>ANONYMOUS,</w:t>
        <w:tab/>
        <w:t>"spare" )</w:t>
        <w:br/>
        <w:tab/>
        <w:t>BF( 3,</w:t>
        <w:tab/>
        <w:t>3,</w:t>
        <w:tab/>
        <w:t>ACT_CHECK,</w:t>
        <w:tab/>
        <w:t>type,</w:t>
        <w:tab/>
        <w:t>"IMEISV" )</w:t>
        <w:br/>
        <w:t>IE_END( identity_type_imeisv )</w:t>
      </w:r>
    </w:p>
    <w:p>
      <w:pPr>
        <w:pStyle w:val="Iedef"/>
        <w:rPr>
          <w:lang w:val="en-US" w:eastAsia="en-US"/>
        </w:rPr>
      </w:pPr>
      <w:r>
        <w:rPr>
          <w:lang w:val="en-US" w:eastAsia="en-US"/>
        </w:rPr>
        <w:t>IE_BEGIN( location_updating_type )</w:t>
        <w:tab/>
        <w:tab/>
        <w:t>/* Ref.: [1], §10.5.3.5 */</w:t>
        <w:br/>
        <w:tab/>
        <w:t>BF( 1,</w:t>
        <w:tab/>
        <w:t>0,</w:t>
        <w:tab/>
        <w:t>ACT_CHECK,</w:t>
        <w:tab/>
        <w:t>fo_req,</w:t>
        <w:tab/>
        <w:t>"no follow-on request pending" )</w:t>
        <w:br/>
        <w:tab/>
        <w:t>BF( 1,</w:t>
        <w:tab/>
        <w:t>0,</w:t>
        <w:tab/>
        <w:t>ACT_CHECK,</w:t>
        <w:tab/>
        <w:t>ANONYMOUS,</w:t>
        <w:tab/>
        <w:t>"spare" )</w:t>
        <w:br/>
        <w:tab/>
        <w:t>BF( 2,</w:t>
        <w:tab/>
        <w:t>M2( 0,0 ),</w:t>
        <w:tab/>
        <w:t>ACT_CHECK,</w:t>
        <w:tab/>
        <w:t>lut,</w:t>
        <w:tab/>
        <w:t>"normal location updating" )</w:t>
        <w:br/>
        <w:t>IE_END( location_updating_type )</w:t>
      </w:r>
    </w:p>
    <w:p>
      <w:pPr>
        <w:pStyle w:val="Iedef"/>
        <w:rPr>
          <w:lang w:val="en-US" w:eastAsia="en-US"/>
        </w:rPr>
      </w:pPr>
      <w:r>
        <w:rPr>
          <w:lang w:val="en-US" w:eastAsia="en-US"/>
        </w:rPr>
        <w:t>IE_BEGIN( location_updating_type_att )</w:t>
        <w:tab/>
        <w:tab/>
        <w:t>/* Ref.: [1], §10.5.3.5 */</w:t>
        <w:br/>
        <w:tab/>
        <w:t>BF( 1,</w:t>
        <w:tab/>
        <w:t>0,</w:t>
        <w:tab/>
        <w:t>ACT_CHECK,</w:t>
        <w:tab/>
        <w:t>fo_req,</w:t>
        <w:tab/>
        <w:t>"no follow-on request pending" )</w:t>
        <w:br/>
        <w:tab/>
        <w:t>BF( 1,</w:t>
        <w:tab/>
        <w:t>0,</w:t>
        <w:tab/>
        <w:t>ACT_CHECK,</w:t>
        <w:tab/>
        <w:t>ANONYMOUS,</w:t>
        <w:tab/>
        <w:t>"spare" )</w:t>
        <w:br/>
        <w:tab/>
        <w:t>BF( 2,</w:t>
        <w:tab/>
        <w:t>M2( 1,0 ),</w:t>
        <w:tab/>
        <w:t>ACT_CHECK,</w:t>
        <w:tab/>
        <w:t>lut,</w:t>
        <w:tab/>
        <w:t>"IMSI attach" )</w:t>
        <w:br/>
        <w:t>IE_END( location_updating_type_att )</w:t>
      </w:r>
    </w:p>
    <w:p>
      <w:pPr>
        <w:pStyle w:val="Iedef"/>
        <w:rPr>
          <w:lang w:val="en-US" w:eastAsia="en-US"/>
        </w:rPr>
      </w:pPr>
      <w:r>
        <w:rPr>
          <w:lang w:val="en-US" w:eastAsia="en-US"/>
        </w:rPr>
        <w:t>IE_BEGIN( location_updating_type_f )</w:t>
        <w:tab/>
        <w:tab/>
        <w:t>/* Ref.: [1], §10.5.3.5 */</w:t>
        <w:br/>
        <w:tab/>
        <w:t>BF( 1,</w:t>
        <w:tab/>
        <w:t>1,</w:t>
        <w:tab/>
        <w:t>ACT_CHECK,</w:t>
        <w:tab/>
        <w:t>fo_req,</w:t>
        <w:tab/>
        <w:t>"follow-on request pending" )</w:t>
        <w:br/>
        <w:tab/>
        <w:t>BF( 1,</w:t>
        <w:tab/>
        <w:t>0,</w:t>
        <w:tab/>
        <w:t>ACT_CHECK,</w:t>
        <w:tab/>
        <w:t>ANONYMOUS,</w:t>
        <w:tab/>
        <w:t>"spare" )</w:t>
        <w:br/>
        <w:tab/>
        <w:t>BF( 2,</w:t>
        <w:tab/>
        <w:t>M2( 0,0 ),</w:t>
        <w:tab/>
        <w:t>ACT_CHECK,</w:t>
        <w:tab/>
        <w:t>lut,</w:t>
        <w:tab/>
        <w:t>"normal location updating" )</w:t>
        <w:br/>
        <w:t>IE_END( location_updating_type_f )</w:t>
      </w:r>
    </w:p>
    <w:p>
      <w:pPr>
        <w:pStyle w:val="Iedef"/>
        <w:rPr>
          <w:lang w:val="en-US" w:eastAsia="en-US"/>
        </w:rPr>
      </w:pPr>
      <w:r>
        <w:rPr>
          <w:lang w:val="en-US" w:eastAsia="en-US"/>
        </w:rPr>
        <w:t>IE_BEGIN( reject_cause )</w:t>
        <w:tab/>
        <w:tab/>
        <w:tab/>
        <w:t>/* Ref.: [1], §10.5.3.6 */</w:t>
        <w:br/>
        <w:tab/>
        <w:t>BF( 8,</w:t>
        <w:tab/>
        <w:t>0x21,</w:t>
        <w:tab/>
        <w:t>ACT_CHECK,</w:t>
        <w:tab/>
        <w:t>reject_cause,</w:t>
        <w:tab/>
        <w:t>"Service option not subscribed" )</w:t>
        <w:br/>
        <w:t>IE_END( reject_cause )</w:t>
      </w:r>
    </w:p>
    <w:p>
      <w:pPr>
        <w:pStyle w:val="Iedef"/>
        <w:rPr>
          <w:lang w:val="en-US" w:eastAsia="en-US"/>
        </w:rPr>
      </w:pPr>
      <w:r>
        <w:rPr>
          <w:lang w:val="en-US" w:eastAsia="en-US"/>
        </w:rPr>
        <w:t>IE_BEGIN( network_name_long )</w:t>
        <w:br/>
        <w:tab/>
        <w:t>BF( 8,</w:t>
        <w:tab/>
        <w:t>0x43,</w:t>
        <w:tab/>
        <w:t>ACT_CHECK,</w:t>
        <w:tab/>
        <w:t>iei,</w:t>
        <w:tab/>
        <w:t>"Full name for network IEI" )</w:t>
        <w:br/>
        <w:tab/>
        <w:t>BF( 8,</w:t>
        <w:tab/>
        <w:t>101,</w:t>
        <w:tab/>
        <w:t>ACT_CHECK,</w:t>
        <w:tab/>
        <w:t>length,</w:t>
        <w:tab/>
        <w:t>"Length of IE" )</w:t>
        <w:br/>
        <w:tab/>
        <w:t>BF( 1,</w:t>
        <w:tab/>
        <w:t>1,</w:t>
        <w:tab/>
        <w:t>ACT_CHECK,</w:t>
        <w:tab/>
        <w:t>ext,</w:t>
        <w:tab/>
        <w:t>"Extension bit" )</w:t>
        <w:br/>
        <w:tab/>
        <w:t>BF( 3,</w:t>
        <w:tab/>
        <w:t>1,</w:t>
        <w:tab/>
        <w:t>ACT_CHECK,</w:t>
        <w:tab/>
        <w:t>cs,</w:t>
        <w:tab/>
        <w:t>"UCS2 encoding" )</w:t>
        <w:br/>
        <w:tab/>
        <w:t>BF( 1,</w:t>
        <w:tab/>
        <w:t>0,</w:t>
        <w:tab/>
        <w:t>ACT_CHECK,</w:t>
        <w:tab/>
        <w:t>add_ci,</w:t>
        <w:tab/>
        <w:t>"Add Country information" )</w:t>
        <w:br/>
        <w:tab/>
        <w:t>BF( 3,</w:t>
        <w:tab/>
        <w:t>0,</w:t>
        <w:tab/>
        <w:t>ACT_CHECK,</w:t>
        <w:tab/>
        <w:t>num_spare,</w:t>
        <w:tab/>
        <w:t>"spare bits in last octett" )</w:t>
        <w:br/>
        <w:tab/>
        <w:t>BF( 16,</w:t>
        <w:tab/>
        <w:t>0x0000,</w:t>
        <w:tab/>
        <w:t>ACT_CHECK,</w:t>
        <w:tab/>
        <w:t>ANONYMOUS,</w:t>
        <w:tab/>
        <w:t>"")</w:t>
        <w:br/>
        <w:tab/>
        <w:t>BF( 16,</w:t>
        <w:tab/>
        <w:t>0x0001,</w:t>
        <w:tab/>
        <w:t>ACT_CHECK,</w:t>
        <w:tab/>
        <w:t>ANONYMOUS,</w:t>
        <w:tab/>
        <w:t>"")</w:t>
        <w:br/>
        <w:tab/>
        <w:t>BF( 16,</w:t>
        <w:tab/>
        <w:t>0x0002,</w:t>
        <w:tab/>
        <w:t>ACT_CHECK,</w:t>
        <w:tab/>
        <w:t>ANONYMOUS,</w:t>
        <w:tab/>
        <w:t>"")</w:t>
        <w:br/>
        <w:tab/>
        <w:t>BF( 16,</w:t>
        <w:tab/>
        <w:t>0x0003,</w:t>
        <w:tab/>
        <w:t>ACT_CHECK,</w:t>
        <w:tab/>
        <w:t>ANONYMOUS,</w:t>
        <w:tab/>
        <w:t>"")</w:t>
        <w:br/>
        <w:tab/>
        <w:t>BF( 16,</w:t>
        <w:tab/>
        <w:t>0x0004,</w:t>
        <w:tab/>
        <w:t>ACT_CHECK,</w:t>
        <w:tab/>
        <w:t>ANONYMOUS,</w:t>
        <w:tab/>
        <w:t>"")</w:t>
        <w:br/>
        <w:tab/>
        <w:t>BF( 16,</w:t>
        <w:tab/>
        <w:t>0x0005,</w:t>
        <w:tab/>
        <w:t>ACT_CHECK,</w:t>
        <w:tab/>
        <w:t>ANONYMOUS,</w:t>
        <w:tab/>
        <w:t>"")</w:t>
        <w:br/>
        <w:tab/>
        <w:t>BF( 16,</w:t>
        <w:tab/>
        <w:t>0x0006,</w:t>
        <w:tab/>
        <w:t>ACT_CHECK,</w:t>
        <w:tab/>
        <w:t>ANONYMOUS,</w:t>
        <w:tab/>
        <w:t>"")</w:t>
        <w:br/>
        <w:tab/>
        <w:t>BF( 16,</w:t>
        <w:tab/>
        <w:t>0x0007,</w:t>
        <w:tab/>
        <w:t>ACT_CHECK,</w:t>
        <w:tab/>
        <w:t>ANONYMOUS,</w:t>
        <w:tab/>
        <w:t>"")</w:t>
        <w:br/>
        <w:tab/>
        <w:t>BF( 16,</w:t>
        <w:tab/>
        <w:t>0x0008,</w:t>
        <w:tab/>
        <w:t>ACT_CHECK,</w:t>
        <w:tab/>
        <w:t>ANONYMOUS,</w:t>
        <w:tab/>
        <w:t>"")</w:t>
        <w:br/>
        <w:tab/>
        <w:t>BF( 16,</w:t>
        <w:tab/>
        <w:t>0x0009,</w:t>
        <w:tab/>
        <w:t>ACT_CHECK,</w:t>
        <w:tab/>
        <w:t>ANONYMOUS,</w:t>
        <w:tab/>
        <w:t>"")</w:t>
        <w:br/>
        <w:tab/>
        <w:t>BF( 16,</w:t>
        <w:tab/>
        <w:t>0x0100,</w:t>
        <w:tab/>
        <w:t>ACT_CHECK,</w:t>
        <w:tab/>
        <w:t>ANONYMOUS,</w:t>
        <w:tab/>
        <w:t>"")</w:t>
        <w:br/>
        <w:tab/>
        <w:t>BF( 16,</w:t>
        <w:tab/>
        <w:t>0x0101,</w:t>
        <w:tab/>
        <w:t>ACT_CHECK,</w:t>
        <w:tab/>
        <w:t>ANONYMOUS,</w:t>
        <w:tab/>
        <w:t>"")</w:t>
        <w:br/>
        <w:tab/>
        <w:t>BF( 16,</w:t>
        <w:tab/>
        <w:t>0x0102,</w:t>
        <w:tab/>
        <w:t>ACT_CHECK,</w:t>
        <w:tab/>
        <w:t>ANONYMOUS,</w:t>
        <w:tab/>
        <w:t>"")</w:t>
        <w:br/>
        <w:tab/>
        <w:t>BF( 16,</w:t>
        <w:tab/>
        <w:t>0x0103,</w:t>
        <w:tab/>
        <w:t>ACT_CHECK,</w:t>
        <w:tab/>
        <w:t>ANONYMOUS,</w:t>
        <w:tab/>
        <w:t>"")</w:t>
        <w:br/>
        <w:tab/>
        <w:t>BF( 16,</w:t>
        <w:tab/>
        <w:t>0x0104,</w:t>
        <w:tab/>
        <w:t>ACT_CHECK,</w:t>
        <w:tab/>
        <w:t>ANONYMOUS,</w:t>
        <w:tab/>
        <w:t>"")</w:t>
        <w:br/>
        <w:tab/>
        <w:t>BF( 16,</w:t>
        <w:tab/>
        <w:t>0x0105,</w:t>
        <w:tab/>
        <w:t>ACT_CHECK,</w:t>
        <w:tab/>
        <w:t>ANONYMOUS,</w:t>
        <w:tab/>
        <w:t>"")</w:t>
        <w:br/>
        <w:tab/>
        <w:t>BF( 16,</w:t>
        <w:tab/>
        <w:t>0x0106,</w:t>
        <w:tab/>
        <w:t>ACT_CHECK,</w:t>
        <w:tab/>
        <w:t>ANONYMOUS,</w:t>
        <w:tab/>
        <w:t>"")</w:t>
        <w:br/>
        <w:tab/>
        <w:t>BF( 16,</w:t>
        <w:tab/>
        <w:t>0x0107,</w:t>
        <w:tab/>
        <w:t>ACT_CHECK,</w:t>
        <w:tab/>
        <w:t>ANONYMOUS,</w:t>
        <w:tab/>
        <w:t>"")</w:t>
        <w:br/>
        <w:tab/>
        <w:t>BF( 16,</w:t>
        <w:tab/>
        <w:t>0x0108,</w:t>
        <w:tab/>
        <w:t>ACT_CHECK,</w:t>
        <w:tab/>
        <w:t>ANONYMOUS,</w:t>
        <w:tab/>
        <w:t>"")</w:t>
        <w:br/>
        <w:tab/>
        <w:t>BF( 16,</w:t>
        <w:tab/>
        <w:t>0x0109,</w:t>
        <w:tab/>
        <w:t>ACT_CHECK,</w:t>
        <w:tab/>
        <w:t>ANONYMOUS,</w:t>
        <w:tab/>
        <w:t>"")</w:t>
        <w:br/>
        <w:tab/>
        <w:t>BF( 16,</w:t>
        <w:tab/>
        <w:t>0x0200,</w:t>
        <w:tab/>
        <w:t>ACT_CHECK,</w:t>
        <w:tab/>
        <w:t>ANONYMOUS,</w:t>
        <w:tab/>
        <w:t>"")</w:t>
        <w:br/>
        <w:tab/>
        <w:t>BF( 16,</w:t>
        <w:tab/>
        <w:t>0x0201,</w:t>
        <w:tab/>
        <w:t>ACT_CHECK,</w:t>
        <w:tab/>
        <w:t>ANONYMOUS,</w:t>
        <w:tab/>
        <w:t>"")</w:t>
        <w:br/>
        <w:tab/>
        <w:t>BF( 16,</w:t>
        <w:tab/>
        <w:t>0x0202,</w:t>
        <w:tab/>
        <w:t>ACT_CHECK,</w:t>
        <w:tab/>
        <w:t>ANONYMOUS,</w:t>
        <w:tab/>
        <w:t>"")</w:t>
        <w:br/>
        <w:tab/>
        <w:t>BF( 16,</w:t>
        <w:tab/>
        <w:t>0x0203,</w:t>
        <w:tab/>
        <w:t>ACT_CHECK,</w:t>
        <w:tab/>
        <w:t>ANONYMOUS,</w:t>
        <w:tab/>
        <w:t>"")</w:t>
        <w:br/>
        <w:tab/>
        <w:t>BF( 16,</w:t>
        <w:tab/>
        <w:t>0x0204,</w:t>
        <w:tab/>
        <w:t>ACT_CHECK,</w:t>
        <w:tab/>
        <w:t>ANONYMOUS,</w:t>
        <w:tab/>
        <w:t>"")</w:t>
        <w:br/>
        <w:tab/>
        <w:t>BF( 16,</w:t>
        <w:tab/>
        <w:t>0x0205,</w:t>
        <w:tab/>
        <w:t>ACT_CHECK,</w:t>
        <w:tab/>
        <w:t>ANONYMOUS,</w:t>
        <w:tab/>
        <w:t>"")</w:t>
        <w:br/>
        <w:tab/>
        <w:t>BF( 16,</w:t>
        <w:tab/>
        <w:t>0x0206,</w:t>
        <w:tab/>
        <w:t>ACT_CHECK,</w:t>
        <w:tab/>
        <w:t>ANONYMOUS,</w:t>
        <w:tab/>
        <w:t>"")</w:t>
        <w:br/>
        <w:tab/>
        <w:t>BF( 16,</w:t>
        <w:tab/>
        <w:t>0x0207,</w:t>
        <w:tab/>
        <w:t>ACT_CHECK,</w:t>
        <w:tab/>
        <w:t>ANONYMOUS,</w:t>
        <w:tab/>
        <w:t>"")</w:t>
        <w:br/>
        <w:tab/>
        <w:t>BF( 16,</w:t>
        <w:tab/>
        <w:t>0x0208,</w:t>
        <w:tab/>
        <w:t>ACT_CHECK,</w:t>
        <w:tab/>
        <w:t>ANONYMOUS,</w:t>
        <w:tab/>
        <w:t>"")</w:t>
        <w:br/>
        <w:tab/>
        <w:t>BF( 16,</w:t>
        <w:tab/>
        <w:t>0x0209,</w:t>
        <w:tab/>
        <w:t>ACT_CHECK,</w:t>
        <w:tab/>
        <w:t>ANONYMOUS,</w:t>
        <w:tab/>
        <w:t>"")</w:t>
        <w:br/>
        <w:tab/>
        <w:t>BF( 16,</w:t>
        <w:tab/>
        <w:t>0x0300,</w:t>
        <w:tab/>
        <w:t>ACT_CHECK,</w:t>
        <w:tab/>
        <w:t>ANONYMOUS,</w:t>
        <w:tab/>
        <w:t>"")</w:t>
        <w:br/>
        <w:tab/>
        <w:t>BF( 16,</w:t>
        <w:tab/>
        <w:t>0x0301,</w:t>
        <w:tab/>
        <w:t>ACT_CHECK,</w:t>
        <w:tab/>
        <w:t>ANONYMOUS,</w:t>
        <w:tab/>
        <w:t>"")</w:t>
        <w:br/>
        <w:tab/>
        <w:t>BF( 16,</w:t>
        <w:tab/>
        <w:t>0x0302,</w:t>
        <w:tab/>
        <w:t>ACT_CHECK,</w:t>
        <w:tab/>
        <w:t>ANONYMOUS,</w:t>
        <w:tab/>
        <w:t>"")</w:t>
        <w:br/>
        <w:tab/>
        <w:t>BF( 16,</w:t>
        <w:tab/>
        <w:t>0x0303,</w:t>
        <w:tab/>
        <w:t>ACT_CHECK,</w:t>
        <w:tab/>
        <w:t>ANONYMOUS,</w:t>
        <w:tab/>
        <w:t>"")</w:t>
        <w:br/>
        <w:tab/>
        <w:t>BF( 16,</w:t>
        <w:tab/>
        <w:t>0x0304,</w:t>
        <w:tab/>
        <w:t>ACT_CHECK,</w:t>
        <w:tab/>
        <w:t>ANONYMOUS,</w:t>
        <w:tab/>
        <w:t>"")</w:t>
        <w:br/>
        <w:tab/>
        <w:t>BF( 16,</w:t>
        <w:tab/>
        <w:t>0x0305,</w:t>
        <w:tab/>
        <w:t>ACT_CHECK,</w:t>
        <w:tab/>
        <w:t>ANONYMOUS,</w:t>
        <w:tab/>
        <w:t>"")</w:t>
        <w:br/>
        <w:tab/>
        <w:t>BF( 16,</w:t>
        <w:tab/>
        <w:t>0x0306,</w:t>
        <w:tab/>
        <w:t>ACT_CHECK,</w:t>
        <w:tab/>
        <w:t>ANONYMOUS,</w:t>
        <w:tab/>
        <w:t>"")</w:t>
        <w:br/>
        <w:tab/>
        <w:t>BF( 16,</w:t>
        <w:tab/>
        <w:t>0x0307,</w:t>
        <w:tab/>
        <w:t>ACT_CHECK,</w:t>
        <w:tab/>
        <w:t>ANONYMOUS,</w:t>
        <w:tab/>
        <w:t>"")</w:t>
        <w:br/>
        <w:tab/>
        <w:t>BF( 16,</w:t>
        <w:tab/>
        <w:t>0x0308,</w:t>
        <w:tab/>
        <w:t>ACT_CHECK,</w:t>
        <w:tab/>
        <w:t>ANONYMOUS,</w:t>
        <w:tab/>
        <w:t>"")</w:t>
        <w:br/>
        <w:tab/>
        <w:t>BF( 16,</w:t>
        <w:tab/>
        <w:t>0x0309,</w:t>
        <w:tab/>
        <w:t>ACT_CHECK,</w:t>
        <w:tab/>
        <w:t>ANONYMOUS,</w:t>
        <w:tab/>
        <w:t>"")</w:t>
        <w:br/>
        <w:tab/>
        <w:t>BF( 16,</w:t>
        <w:tab/>
        <w:t>0x0400,</w:t>
        <w:tab/>
        <w:t>ACT_CHECK,</w:t>
        <w:tab/>
        <w:t>ANONYMOUS,</w:t>
        <w:tab/>
        <w:t>"")</w:t>
        <w:br/>
        <w:tab/>
        <w:t>BF( 16,</w:t>
        <w:tab/>
        <w:t>0x0401,</w:t>
        <w:tab/>
        <w:t>ACT_CHECK,</w:t>
        <w:tab/>
        <w:t>ANONYMOUS,</w:t>
        <w:tab/>
        <w:t>"")</w:t>
        <w:br/>
        <w:tab/>
        <w:t>BF( 16,</w:t>
        <w:tab/>
        <w:t>0x0402,</w:t>
        <w:tab/>
        <w:t>ACT_CHECK,</w:t>
        <w:tab/>
        <w:t>ANONYMOUS,</w:t>
        <w:tab/>
        <w:t>"")</w:t>
        <w:br/>
        <w:tab/>
        <w:t>BF( 16,</w:t>
        <w:tab/>
        <w:t>0x0403,</w:t>
        <w:tab/>
        <w:t>ACT_CHECK,</w:t>
        <w:tab/>
        <w:t>ANONYMOUS,</w:t>
        <w:tab/>
        <w:t>"")</w:t>
        <w:br/>
        <w:tab/>
        <w:t>BF( 16,</w:t>
        <w:tab/>
        <w:t>0x0404,</w:t>
        <w:tab/>
        <w:t>ACT_CHECK,</w:t>
        <w:tab/>
        <w:t>ANONYMOUS,</w:t>
        <w:tab/>
        <w:t>"")</w:t>
        <w:br/>
        <w:tab/>
        <w:t>BF( 16,</w:t>
        <w:tab/>
        <w:t>0x0405,</w:t>
        <w:tab/>
        <w:t>ACT_CHECK,</w:t>
        <w:tab/>
        <w:t>ANONYMOUS,</w:t>
        <w:tab/>
        <w:t>"")</w:t>
        <w:br/>
        <w:tab/>
        <w:t>BF( 16,</w:t>
        <w:tab/>
        <w:t>0x0406,</w:t>
        <w:tab/>
        <w:t>ACT_CHECK,</w:t>
        <w:tab/>
        <w:t>ANONYMOUS,</w:t>
        <w:tab/>
        <w:t>"")</w:t>
        <w:br/>
        <w:tab/>
        <w:t>BF( 16,</w:t>
        <w:tab/>
        <w:t>0x0407,</w:t>
        <w:tab/>
        <w:t>ACT_CHECK,</w:t>
        <w:tab/>
        <w:t>ANONYMOUS,</w:t>
        <w:tab/>
        <w:t>"")</w:t>
        <w:br/>
        <w:tab/>
        <w:t>BF( 16,</w:t>
        <w:tab/>
        <w:t>0x0408,</w:t>
        <w:tab/>
        <w:t>ACT_CHECK,</w:t>
        <w:tab/>
        <w:t>ANONYMOUS,</w:t>
        <w:tab/>
        <w:t>"")</w:t>
        <w:br/>
        <w:tab/>
        <w:t>BF( 16,</w:t>
        <w:tab/>
        <w:t>0x0409,</w:t>
        <w:tab/>
        <w:t>ACT_CHECK,</w:t>
        <w:tab/>
        <w:t>ANONYMOUS,</w:t>
        <w:tab/>
        <w:t>"")</w:t>
        <w:br/>
        <w:t>IE_END( network_name_long )</w:t>
      </w:r>
    </w:p>
    <w:p>
      <w:pPr>
        <w:pStyle w:val="Iedef"/>
        <w:rPr>
          <w:lang w:val="en-US" w:eastAsia="en-US"/>
        </w:rPr>
      </w:pPr>
      <w:r>
        <w:rPr>
          <w:lang w:val="en-US" w:eastAsia="en-US"/>
        </w:rPr>
        <w:t>IE_BEGIN( network_time_zone )</w:t>
        <w:br/>
        <w:tab/>
        <w:t>BF( 8,</w:t>
        <w:tab/>
        <w:t>0x46,</w:t>
        <w:tab/>
        <w:t>ACT_CHECK,</w:t>
        <w:tab/>
        <w:t>iei,</w:t>
        <w:tab/>
        <w:t>"Network timezone" )</w:t>
        <w:br/>
        <w:tab/>
        <w:t>BF( 8,</w:t>
        <w:tab/>
        <w:t>0x01,</w:t>
        <w:tab/>
        <w:t>ACT_CHECK,</w:t>
        <w:tab/>
        <w:t>tz,</w:t>
        <w:tab/>
        <w:t>"Time Zone" )</w:t>
        <w:br/>
        <w:t>IE_END( network_time_zone )</w:t>
      </w:r>
    </w:p>
    <w:p>
      <w:pPr>
        <w:pStyle w:val="Iedef"/>
        <w:rPr>
          <w:b w:val="false"/>
          <w:b w:val="false"/>
          <w:lang w:val="en-US" w:eastAsia="en-US"/>
        </w:rPr>
      </w:pPr>
      <w:r>
        <w:rPr>
          <w:b w:val="false"/>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CC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pPr>
      <w:r>
        <w:rPr>
          <w:lang w:val="en-US" w:eastAsia="en-US"/>
        </w:rPr>
        <w:t>#if 0</w:t>
        <w:br/>
      </w:r>
      <w:r>
        <w:rPr>
          <w:lang w:val="en-GB"/>
        </w:rPr>
        <w:t xml:space="preserve">/* </w:t>
        <w:br/>
        <w:t xml:space="preserve"> * G23 now always includes at least octet 3a,</w:t>
        <w:br/>
        <w:t xml:space="preserve"> * even with a FR only mobile</w:t>
        <w:br/>
        <w:t xml:space="preserve"> */</w:t>
        <w:br/>
      </w:r>
      <w:r>
        <w:rPr>
          <w:lang w:val="en-US" w:eastAsia="en-US"/>
        </w:rPr>
        <w:t>IE_BEGIN( bearer_capability )</w:t>
        <w:tab/>
        <w:t>/* Ref.: [1], §10.5.4.5 */</w:t>
        <w:br/>
        <w:tab/>
        <w:t>BF( 8,</w:t>
        <w:tab/>
        <w:t>1,</w:t>
        <w:tab/>
        <w:t>ACT_CHECK,</w:t>
        <w:tab/>
        <w:t>length,</w:t>
        <w:tab/>
        <w:t>SILENT )</w:t>
        <w:br/>
        <w:tab/>
        <w:t>BF( 1,</w:t>
        <w:tab/>
        <w:t>1,</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br/>
        <w:t>IE_END( bearer_capability )</w:t>
        <w:br/>
        <w:t>#endif</w:t>
      </w:r>
    </w:p>
    <w:p>
      <w:pPr>
        <w:pStyle w:val="Iedef"/>
        <w:rPr/>
      </w:pPr>
      <w:r>
        <w:rPr>
          <w:lang w:val="en-US" w:eastAsia="en-US"/>
        </w:rPr>
        <w:t>/*</w:t>
        <w:br/>
        <w:t xml:space="preserve"> </w:t>
      </w:r>
      <w:r>
        <w:rPr>
          <w:lang w:val="en-GB"/>
        </w:rPr>
        <w:t>* And from end of July 2002, full rate only is sent as</w:t>
        <w:br/>
        <w:t xml:space="preserve"> * AMR full rate, AMR half rate, GSM full rate</w:t>
        <w:br/>
        <w:t xml:space="preserve"> */</w:t>
        <w:br/>
      </w:r>
      <w:r>
        <w:rPr>
          <w:lang w:val="en-US" w:eastAsia="en-US"/>
        </w:rPr>
        <w:t>IE_BEGIN( bearer_capability )</w:t>
        <w:tab/>
        <w:t>/* Ref.: [1], §10.5.4.5 */</w:t>
        <w:br/>
        <w:tab/>
        <w:t>BF( 8,</w:t>
        <w:tab/>
        <w:t>2,</w:t>
        <w:tab/>
        <w:t>ACT_CHECK,</w:t>
        <w:tab/>
        <w:t>length,</w:t>
        <w:tab/>
        <w:t>SILENT )</w:t>
        <w:br/>
        <w:tab/>
        <w:t>BF( 1,</w:t>
        <w:tab/>
        <w:t>0,</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br/>
        <w:tab/>
      </w:r>
      <w:r>
        <w:rPr/>
        <w:t>BF( 1,</w:t>
        <w:tab/>
        <w:t>1,</w:t>
        <w:tab/>
        <w:t>ACT_CHECK,</w:t>
        <w:tab/>
        <w:t>ext3a_1,</w:t>
        <w:tab/>
        <w:t>SILENT)</w:t>
        <w:br/>
        <w:tab/>
        <w:t>BF( 1,</w:t>
        <w:tab/>
        <w:t>0,</w:t>
        <w:tab/>
        <w:t>ACT_CHECK,</w:t>
        <w:tab/>
        <w:t>ext_other_1,</w:t>
        <w:tab/>
        <w:t>SILENT)</w:t>
        <w:br/>
        <w:tab/>
        <w:t>BF( 2,</w:t>
        <w:tab/>
        <w:t>0,</w:t>
        <w:tab/>
        <w:t>ACT_CHECK,</w:t>
        <w:tab/>
        <w:t>spare3a_1,</w:t>
        <w:tab/>
        <w:t>SILENT)</w:t>
        <w:br/>
        <w:tab/>
        <w:t>BF( 4,</w:t>
        <w:tab/>
        <w:t>0,</w:t>
        <w:tab/>
        <w:t>ACT_CHECK,</w:t>
        <w:tab/>
        <w:t>speech_version_indication_1, SILENT)</w:t>
      </w:r>
      <w:r>
        <w:rPr>
          <w:lang w:val="en-US" w:eastAsia="en-US"/>
        </w:rPr>
        <w:br/>
        <w:t>IE_END( bearer_capability )</w:t>
      </w:r>
    </w:p>
    <w:p>
      <w:pPr>
        <w:pStyle w:val="Iedef"/>
        <w:rPr>
          <w:lang w:val="en-US" w:eastAsia="en-US"/>
        </w:rPr>
      </w:pPr>
      <w:r>
        <w:rPr>
          <w:lang w:val="en-US" w:eastAsia="en-US"/>
        </w:rPr>
        <w:t>IE_BEGIN( bearer_capability_mobile )</w:t>
        <w:tab/>
        <w:t>/* Ref.: [1], §10.5.4.5 */</w:t>
        <w:br/>
        <w:tab/>
        <w:t>BF( 8,</w:t>
        <w:tab/>
        <w:t>4,</w:t>
        <w:tab/>
        <w:t>ACT_CHECK,</w:t>
        <w:tab/>
        <w:t>length,</w:t>
        <w:tab/>
        <w:t>SILENT )</w:t>
        <w:br/>
        <w:tab/>
        <w:t>BF( 1,</w:t>
        <w:tab/>
        <w:t>0,</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r>
    </w:p>
    <w:p>
      <w:pPr>
        <w:pStyle w:val="Iedef"/>
        <w:rPr>
          <w:lang w:val="en-US" w:eastAsia="en-US"/>
        </w:rPr>
      </w:pPr>
      <w:r>
        <w:rPr>
          <w:lang w:val="en-US" w:eastAsia="en-US"/>
        </w:rPr>
      </w:r>
    </w:p>
    <w:p>
      <w:pPr>
        <w:pStyle w:val="Iedef"/>
        <w:rPr/>
      </w:pPr>
      <w:r>
        <w:rPr>
          <w:lang w:val="en-US" w:eastAsia="en-US"/>
        </w:rPr>
        <w:tab/>
      </w:r>
      <w:r>
        <w:rPr>
          <w:lang w:val="en-GB"/>
        </w:rPr>
        <w:t>BF( 1,</w:t>
        <w:tab/>
        <w:t>0,</w:t>
        <w:tab/>
        <w:t>ACT_CHECK,</w:t>
        <w:tab/>
        <w:t>ext3a_1,</w:t>
        <w:tab/>
        <w:t>SILENT)</w:t>
        <w:br/>
        <w:tab/>
        <w:t>BF( 1,</w:t>
        <w:tab/>
        <w:t>0,</w:t>
        <w:tab/>
        <w:t>ACT_CHECK,</w:t>
        <w:tab/>
        <w:t>ext_other_1,</w:t>
        <w:tab/>
        <w:t>SILENT)</w:t>
        <w:br/>
        <w:tab/>
        <w:t>BF( 2,</w:t>
        <w:tab/>
        <w:t>0,</w:t>
        <w:tab/>
        <w:t>ACT_CHECK,</w:t>
        <w:tab/>
        <w:t>spare3a_1,</w:t>
        <w:tab/>
        <w:t>SILENT)</w:t>
        <w:br/>
        <w:tab/>
        <w:t>BF( 4,</w:t>
        <w:tab/>
        <w:t>4,</w:t>
        <w:tab/>
        <w:t>ACT_CHECK,</w:t>
        <w:tab/>
        <w:t>speech_version_indication_1, "AMR full rate")</w:t>
      </w:r>
    </w:p>
    <w:p>
      <w:pPr>
        <w:pStyle w:val="Iedef"/>
        <w:rPr>
          <w:lang w:val="en-GB"/>
        </w:rPr>
      </w:pPr>
      <w:r>
        <w:rPr>
          <w:lang w:val="en-GB"/>
        </w:rPr>
      </w:r>
    </w:p>
    <w:p>
      <w:pPr>
        <w:pStyle w:val="Iedef"/>
        <w:rPr>
          <w:lang w:val="en-GB"/>
        </w:rPr>
      </w:pPr>
      <w:r>
        <w:rPr>
          <w:lang w:val="en-GB"/>
        </w:rPr>
        <w:tab/>
        <w:t>BF( 1,</w:t>
        <w:tab/>
        <w:t>0,</w:t>
        <w:tab/>
        <w:t>ACT_CHECK,</w:t>
        <w:tab/>
        <w:t>ext3a_2,</w:t>
        <w:tab/>
        <w:t>SILENT)</w:t>
        <w:br/>
        <w:tab/>
        <w:t>BF( 1,</w:t>
        <w:tab/>
        <w:t>0,</w:t>
        <w:tab/>
        <w:t>ACT_CHECK,</w:t>
        <w:tab/>
        <w:t>ext_other_2,</w:t>
        <w:tab/>
        <w:t>SILENT)</w:t>
        <w:br/>
        <w:tab/>
        <w:t>BF( 2,</w:t>
        <w:tab/>
        <w:t>0,</w:t>
        <w:tab/>
        <w:t>ACT_CHECK,</w:t>
        <w:tab/>
        <w:t>spare3a_2,</w:t>
        <w:tab/>
        <w:t>SILENT)</w:t>
        <w:br/>
        <w:tab/>
        <w:t>BF( 4,</w:t>
        <w:tab/>
        <w:t>5,</w:t>
        <w:tab/>
        <w:t>ACT_CHECK,</w:t>
        <w:tab/>
        <w:t>speech_version_indication_2, "AMR half rate")</w:t>
      </w:r>
    </w:p>
    <w:p>
      <w:pPr>
        <w:pStyle w:val="Iedef"/>
        <w:rPr>
          <w:lang w:val="en-GB"/>
        </w:rPr>
      </w:pPr>
      <w:r>
        <w:rPr>
          <w:lang w:val="en-GB"/>
        </w:rPr>
      </w:r>
    </w:p>
    <w:p>
      <w:pPr>
        <w:pStyle w:val="Iedef"/>
        <w:rPr/>
      </w:pPr>
      <w:r>
        <w:rPr>
          <w:lang w:val="en-US" w:eastAsia="en-US"/>
        </w:rPr>
        <w:tab/>
      </w:r>
      <w:r>
        <w:rPr/>
        <w:t>BF( 1,</w:t>
        <w:tab/>
        <w:t>1,</w:t>
        <w:tab/>
        <w:t>ACT_CHECK,</w:t>
        <w:tab/>
        <w:t>ext3a_3,</w:t>
        <w:tab/>
        <w:t>SILENT)</w:t>
        <w:br/>
        <w:tab/>
        <w:t>BF( 1,</w:t>
        <w:tab/>
        <w:t>0,</w:t>
        <w:tab/>
        <w:t>ACT_CHECK,</w:t>
        <w:tab/>
        <w:t>ext_other_3,</w:t>
        <w:tab/>
        <w:t>SILENT)</w:t>
        <w:br/>
        <w:tab/>
        <w:t>BF( 2,</w:t>
        <w:tab/>
        <w:t>0,</w:t>
        <w:tab/>
        <w:t>ACT_CHECK,</w:t>
        <w:tab/>
        <w:t>spare3a_3,</w:t>
        <w:tab/>
        <w:t>SILENT)</w:t>
        <w:br/>
        <w:tab/>
        <w:t>BF( 4,</w:t>
        <w:tab/>
        <w:t>0,</w:t>
        <w:tab/>
        <w:t>ACT_CHECK,</w:t>
        <w:tab/>
        <w:t xml:space="preserve">speech_version_indication_1, </w:t>
      </w:r>
      <w:r>
        <w:rPr>
          <w:lang w:val="en-GB"/>
        </w:rPr>
        <w:t>"GSM full rate")</w:t>
      </w:r>
      <w:r>
        <w:rPr>
          <w:lang w:val="en-US" w:eastAsia="en-US"/>
        </w:rPr>
        <w:br/>
        <w:t>IE_END( bearer_capability_mobile )</w:t>
      </w:r>
    </w:p>
    <w:p>
      <w:pPr>
        <w:pStyle w:val="Iedef"/>
        <w:rPr>
          <w:lang w:val="en-US" w:eastAsia="en-US"/>
        </w:rPr>
      </w:pPr>
      <w:r>
        <w:rPr>
          <w:lang w:val="en-US" w:eastAsia="en-US"/>
        </w:rPr>
        <w:t>IE_BEGIN( called_party_bcd_number )</w:t>
        <w:tab/>
        <w:t>/* Ref.: [1], §10.5.4.7 */</w:t>
        <w:br/>
        <w:tab/>
        <w:t>BF( 8,</w:t>
        <w:tab/>
        <w:t>5,</w:t>
        <w:tab/>
        <w:t>ACT_CHECK,</w:t>
        <w:tab/>
        <w:t>length,</w:t>
        <w:tab/>
        <w:t>"length of IE" )</w:t>
        <w:br/>
        <w:tab/>
        <w:t>BF( 1,</w:t>
        <w:tab/>
        <w:t>1,</w:t>
        <w:tab/>
        <w:t>ACT_CHECK,</w:t>
        <w:tab/>
        <w:t>ext</w:t>
        <w:tab/>
        <w:t>,"Extension Bit" )</w:t>
        <w:br/>
        <w:tab/>
        <w:t>BF( 3,</w:t>
        <w:tab/>
        <w:t>0,</w:t>
        <w:tab/>
        <w:t>ACT_CHECK,</w:t>
        <w:tab/>
        <w:t>type_of_number,</w:t>
        <w:tab/>
        <w:t>"Unknown" )</w:t>
        <w:br/>
        <w:tab/>
        <w:t>BF( 4,</w:t>
        <w:tab/>
        <w:t>1,</w:t>
        <w:tab/>
        <w:t>ACT_CHECK,</w:t>
        <w:tab/>
        <w:t>numbering_plan,</w:t>
        <w:tab/>
        <w:t>"ISDN/telephony" )</w:t>
        <w:br/>
        <w:tab/>
        <w:t>BF( 4,</w:t>
        <w:tab/>
        <w:t>9,</w:t>
        <w:tab/>
        <w:t>ACT_CHECK,</w:t>
        <w:tab/>
        <w:t>digit_8,</w:t>
        <w:tab/>
        <w:t>"Digit 2" )</w:t>
        <w:br/>
        <w:tab/>
        <w:t>BF( 4,</w:t>
        <w:tab/>
        <w:t>6,</w:t>
        <w:tab/>
        <w:t>ACT_CHECK,</w:t>
        <w:tab/>
        <w:t>digit_7,</w:t>
        <w:tab/>
        <w:t>"Digit 1" )</w:t>
        <w:br/>
        <w:tab/>
        <w:t>BF( 4,</w:t>
        <w:tab/>
        <w:t>9,</w:t>
        <w:tab/>
        <w:t>ACT_CHECK,</w:t>
        <w:tab/>
        <w:t>digit_10,</w:t>
        <w:tab/>
        <w:t>"Digit 4" )</w:t>
        <w:br/>
        <w:tab/>
        <w:t>BF( 4,</w:t>
        <w:tab/>
        <w:t>6,</w:t>
        <w:tab/>
        <w:t>ACT_CHECK,</w:t>
        <w:tab/>
        <w:t>digit_9,</w:t>
        <w:tab/>
        <w:t>"Digit 3" )</w:t>
        <w:br/>
        <w:tab/>
        <w:t>BF( 4,</w:t>
        <w:tab/>
        <w:t>5,</w:t>
        <w:tab/>
        <w:t>ACT_CHECK,</w:t>
        <w:tab/>
        <w:t>digit_12,</w:t>
        <w:tab/>
        <w:t>"Digit 6" )</w:t>
        <w:br/>
        <w:tab/>
        <w:t>BF( 4,</w:t>
        <w:tab/>
        <w:t>5,</w:t>
        <w:tab/>
        <w:t>ACT_CHECK,</w:t>
        <w:tab/>
        <w:t>digit_11,</w:t>
        <w:tab/>
        <w:t>"Digit 5" )</w:t>
        <w:br/>
        <w:tab/>
        <w:t>BF( 4,</w:t>
        <w:tab/>
        <w:t>0xF,</w:t>
        <w:tab/>
        <w:t>ACT_CHECK,</w:t>
        <w:tab/>
        <w:t>digit_14,</w:t>
        <w:tab/>
        <w:t>"Digit 8" )</w:t>
        <w:br/>
        <w:tab/>
        <w:t>BF( 4,</w:t>
        <w:tab/>
        <w:t>4,</w:t>
        <w:tab/>
        <w:t>ACT_CHECK,</w:t>
        <w:tab/>
        <w:t>digit_11,</w:t>
        <w:tab/>
        <w:t>"Digit 7" )</w:t>
        <w:br/>
        <w:t>IE_END( called_party_bcd_number )</w:t>
      </w:r>
    </w:p>
    <w:p>
      <w:pPr>
        <w:pStyle w:val="Iedef"/>
        <w:rPr/>
      </w:pPr>
      <w:r>
        <w:rPr/>
        <w:t>IE_BEGIN( call_control_capabilities )</w:t>
        <w:br/>
        <w:tab/>
        <w:t>BF( 8,</w:t>
        <w:tab/>
        <w:t>1,</w:t>
        <w:tab/>
        <w:t>ACT_CHECK,</w:t>
        <w:tab/>
        <w:t>length,</w:t>
        <w:tab/>
        <w:t>SILENT)</w:t>
        <w:br/>
        <w:tab/>
        <w:t>BF( 6,</w:t>
        <w:tab/>
        <w:t>0,</w:t>
        <w:tab/>
        <w:t>ACT_CHECK,</w:t>
        <w:tab/>
        <w:t>spare,</w:t>
        <w:tab/>
        <w:t>SILENT)</w:t>
        <w:br/>
        <w:tab/>
        <w:t>BF( 1,</w:t>
        <w:tab/>
        <w:t>1,</w:t>
        <w:tab/>
        <w:t>ACT_CHECK,</w:t>
        <w:tab/>
        <w:t>pcp,</w:t>
        <w:tab/>
        <w:t>SILENT)</w:t>
        <w:br/>
        <w:tab/>
        <w:t>BF( 1,</w:t>
        <w:tab/>
        <w:t>1,</w:t>
        <w:tab/>
        <w:t>ACT_CHECK,</w:t>
        <w:tab/>
        <w:t>dtmf,</w:t>
        <w:tab/>
        <w:t>SILENT)</w:t>
        <w:br/>
        <w:t>IE_END( call_control_capabilities )</w:t>
      </w:r>
    </w:p>
    <w:p>
      <w:pPr>
        <w:pStyle w:val="Iedef"/>
        <w:rPr>
          <w:lang w:val="en-US" w:eastAsia="en-US"/>
        </w:rPr>
      </w:pPr>
      <w:r>
        <w:rPr>
          <w:lang w:val="en-US" w:eastAsia="en-US"/>
        </w:rPr>
        <w:t>IE_BEGIN( cc_cause )</w:t>
        <w:tab/>
        <w:t>/* Ref.: [1], §10.5.4.11 */</w:t>
        <w:br/>
        <w:tab/>
        <w:t>BF( 8,</w:t>
        <w:tab/>
        <w:t>0x02,</w:t>
        <w:tab/>
        <w:t>ACT_CHECK,</w:t>
        <w:tab/>
        <w:t>length,</w:t>
        <w:tab/>
        <w:t>"2 bytes" )</w:t>
        <w:br/>
        <w:tab/>
        <w:t>BF( 1,</w:t>
        <w:tab/>
        <w:t>0x01,</w:t>
        <w:tab/>
        <w:t>ACT_CHECK,</w:t>
        <w:tab/>
        <w:t>ext1,</w:t>
        <w:tab/>
        <w:t>"Extension" )</w:t>
        <w:br/>
        <w:tab/>
        <w:t>BF( 2,</w:t>
        <w:tab/>
        <w:t>0x03,</w:t>
        <w:tab/>
        <w:t>ACT_CHECK,</w:t>
        <w:tab/>
        <w:t>cs,</w:t>
        <w:tab/>
        <w:t>"CS_GSM_PLMN" )</w:t>
        <w:br/>
        <w:tab/>
        <w:t>BF( 1,</w:t>
        <w:tab/>
        <w:t>0,</w:t>
        <w:tab/>
        <w:t>ACT_CHECK,</w:t>
        <w:tab/>
        <w:t>ANONYMOUS,</w:t>
        <w:tab/>
        <w:t>"spare" )</w:t>
        <w:br/>
        <w:tab/>
        <w:t>BF( 4,</w:t>
        <w:tab/>
        <w:t>0,</w:t>
        <w:tab/>
        <w:t>ACT_CHECK,</w:t>
        <w:tab/>
        <w:t>loc,</w:t>
        <w:tab/>
        <w:t>"USER" )</w:t>
        <w:br/>
        <w:tab/>
        <w:t>BF( 1,</w:t>
        <w:tab/>
        <w:t>0x01,</w:t>
        <w:tab/>
        <w:t>ACT_CHECK,</w:t>
        <w:tab/>
        <w:t>ext2,</w:t>
        <w:tab/>
        <w:t>"extension flag" )</w:t>
        <w:br/>
        <w:tab/>
        <w:t>BF( 7,</w:t>
        <w:tab/>
        <w:t>58,</w:t>
        <w:tab/>
        <w:t>ACT_CHECK,</w:t>
        <w:tab/>
        <w:t>cause,</w:t>
        <w:tab/>
        <w:t>"Cause bearer cap authoriz" )</w:t>
        <w:br/>
        <w:t>IE_END( cc_cause )</w:t>
      </w:r>
    </w:p>
    <w:p>
      <w:pPr>
        <w:pStyle w:val="Iedef"/>
        <w:rPr>
          <w:lang w:val="en-US" w:eastAsia="en-US"/>
        </w:rPr>
      </w:pPr>
      <w:r>
        <w:rPr>
          <w:lang w:val="en-US" w:eastAsia="en-US"/>
        </w:rPr>
        <w:t>IE_BEGIN( cc_cause_81 )</w:t>
        <w:tab/>
        <w:t>/* Ref.: [1], §10.5.4.11 */</w:t>
        <w:br/>
        <w:tab/>
        <w:t>BF( 8,</w:t>
        <w:tab/>
        <w:t>0x02,</w:t>
        <w:tab/>
        <w:t>ACT_CHECK,</w:t>
        <w:tab/>
        <w:t>length,</w:t>
        <w:tab/>
        <w:t>"2 bytes" )</w:t>
        <w:br/>
        <w:tab/>
        <w:t>BF( 1,</w:t>
        <w:tab/>
        <w:t>0x01,</w:t>
        <w:tab/>
        <w:t>ACT_CHECK,</w:t>
        <w:tab/>
        <w:t>ext1,</w:t>
        <w:tab/>
        <w:t>"Extension" )</w:t>
        <w:br/>
        <w:tab/>
        <w:t>BF( 2,</w:t>
        <w:tab/>
        <w:t>0x03,</w:t>
        <w:tab/>
        <w:t>ACT_CHECK,</w:t>
        <w:tab/>
        <w:t>cs,</w:t>
        <w:tab/>
        <w:t>"CS_GSM_PLMN" )</w:t>
        <w:br/>
        <w:tab/>
        <w:t>BF( 1,</w:t>
        <w:tab/>
        <w:t>0,</w:t>
        <w:tab/>
        <w:t>ACT_CHECK,</w:t>
        <w:tab/>
        <w:t>ANONYMOUS,</w:t>
        <w:tab/>
        <w:t>"spare" )</w:t>
        <w:br/>
        <w:tab/>
        <w:t>BF( 4,</w:t>
        <w:tab/>
        <w:t>0,</w:t>
        <w:tab/>
        <w:t>ACT_CHECK,</w:t>
        <w:tab/>
        <w:t>loc,</w:t>
        <w:tab/>
        <w:t>"USER" )</w:t>
        <w:br/>
        <w:tab/>
        <w:t>BF( 1,</w:t>
        <w:tab/>
        <w:t>0x01,</w:t>
        <w:tab/>
        <w:t>ACT_CHECK,</w:t>
        <w:tab/>
        <w:t>ext2,</w:t>
        <w:tab/>
        <w:t>"extension flag" )</w:t>
        <w:br/>
        <w:tab/>
        <w:t>BF( 7,</w:t>
        <w:tab/>
        <w:t>0x51,</w:t>
        <w:tab/>
        <w:t>ACT_CHECK,</w:t>
        <w:tab/>
        <w:t>cause,</w:t>
        <w:tab/>
        <w:t>"invalid TI value" )</w:t>
        <w:br/>
        <w:t>IE_END( cc_cause_81 )</w:t>
      </w:r>
    </w:p>
    <w:p>
      <w:pPr>
        <w:pStyle w:val="Iedef"/>
        <w:rPr>
          <w:lang w:val="en-US" w:eastAsia="en-US"/>
        </w:rPr>
      </w:pPr>
      <w:r>
        <w:rPr>
          <w:lang w:val="en-US" w:eastAsia="en-US"/>
        </w:rPr>
        <w:t>IE_BEGIN( iei_04 )</w:t>
        <w:br/>
        <w:tab/>
        <w:t>BF( 8,</w:t>
        <w:tab/>
        <w:t>0x04,</w:t>
        <w:tab/>
        <w:t>ACT_CHECK,</w:t>
        <w:tab/>
        <w:t>ANONYMOUS,</w:t>
        <w:tab/>
        <w:t>SILENT )</w:t>
        <w:br/>
        <w:t>IE_END( iei_04 )</w:t>
      </w:r>
    </w:p>
    <w:p>
      <w:pPr>
        <w:pStyle w:val="Iedef"/>
        <w:rPr>
          <w:lang w:val="en-US" w:eastAsia="en-US"/>
        </w:rPr>
      </w:pPr>
      <w:r>
        <w:rPr>
          <w:lang w:val="en-US" w:eastAsia="en-US"/>
        </w:rPr>
        <w:t>IE_BEGIN( iei_08 )</w:t>
        <w:br/>
        <w:tab/>
        <w:t>BF( 8,</w:t>
        <w:tab/>
        <w:t>0x08,</w:t>
        <w:tab/>
        <w:t>ACT_CHECK,</w:t>
        <w:tab/>
        <w:t>ANONYMOUS,</w:t>
        <w:tab/>
        <w:t>SILENT )</w:t>
        <w:br/>
        <w:t>IE_END( iei_08 )</w:t>
      </w:r>
    </w:p>
    <w:p>
      <w:pPr>
        <w:pStyle w:val="Iedef"/>
        <w:rPr>
          <w:lang w:val="en-US" w:eastAsia="en-US"/>
        </w:rPr>
      </w:pPr>
      <w:r>
        <w:rPr>
          <w:lang w:val="en-US" w:eastAsia="en-US"/>
        </w:rPr>
        <w:t>IE_BEGIN( iei_5E )</w:t>
        <w:br/>
        <w:tab/>
        <w:t>BF( 8</w:t>
        <w:tab/>
        <w:t>,0x5E,</w:t>
        <w:tab/>
        <w:t>ACT_CHECK,</w:t>
        <w:tab/>
        <w:t>ANONYMOUS,</w:t>
        <w:tab/>
        <w:t>SILENT )</w:t>
        <w:br/>
        <w:t>IE_END( iei_5E )</w:t>
      </w:r>
    </w:p>
    <w:p>
      <w:pPr>
        <w:pStyle w:val="Iedef"/>
        <w:rPr/>
      </w:pPr>
      <w:r>
        <w:rPr/>
        <w:t>IE_BEGIN( iei_15 )</w:t>
        <w:br/>
        <w:tab/>
        <w:t>BF( 8,</w:t>
        <w:tab/>
        <w:t>0x15,</w:t>
        <w:tab/>
        <w:t>ACT_CHECK,</w:t>
        <w:tab/>
        <w:t>ANONYMOUS,</w:t>
        <w:tab/>
        <w:t>SILENT )</w:t>
        <w:br/>
        <w:t>IE_END ( iei_15 )</w:t>
      </w:r>
    </w:p>
    <w:p>
      <w:pPr>
        <w:pStyle w:val="Iedef"/>
        <w:rPr/>
      </w:pPr>
      <w:r>
        <w:rPr/>
        <w:t>IE_BEGIN(iei_1C)</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0x1C,ACT_CHECK,ANONYMOUS,SILENT)</w:t>
      </w:r>
    </w:p>
    <w:p>
      <w:pPr>
        <w:pStyle w:val="Normal"/>
        <w:spacing w:before="0" w:after="0"/>
        <w:rPr>
          <w:rFonts w:ascii="Courier New" w:hAnsi="Courier New" w:cs="Courier New"/>
          <w:b/>
          <w:b/>
          <w:sz w:val="16"/>
        </w:rPr>
      </w:pPr>
      <w:r>
        <w:rPr>
          <w:rFonts w:cs="Courier New" w:ascii="Courier New" w:hAnsi="Courier New"/>
          <w:b/>
          <w:sz w:val="16"/>
        </w:rPr>
        <w:t>IE_END(iei_1C)</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IE_BEGIN(iei_7F)</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0x7F,ACT_CHECK,ANONYMOUS,SILENT)</w:t>
      </w:r>
    </w:p>
    <w:p>
      <w:pPr>
        <w:pStyle w:val="Normal"/>
        <w:spacing w:before="0" w:after="0"/>
        <w:rPr>
          <w:rFonts w:ascii="Courier New" w:hAnsi="Courier New" w:cs="Courier New"/>
          <w:b/>
          <w:b/>
          <w:sz w:val="16"/>
        </w:rPr>
      </w:pPr>
      <w:r>
        <w:rPr>
          <w:rFonts w:cs="Courier New" w:ascii="Courier New" w:hAnsi="Courier New"/>
          <w:b/>
          <w:sz w:val="16"/>
        </w:rPr>
        <w:t>IE_END(iei_7F)</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IE_BEGIN(ss_versio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1,ACT_CHECK,length,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ACT_SHOW, version,SILENT)</w:t>
      </w:r>
    </w:p>
    <w:p>
      <w:pPr>
        <w:pStyle w:val="Normal"/>
        <w:spacing w:before="0" w:after="0"/>
        <w:rPr>
          <w:rFonts w:ascii="Courier New" w:hAnsi="Courier New" w:cs="Courier New"/>
          <w:b/>
          <w:b/>
          <w:sz w:val="16"/>
        </w:rPr>
      </w:pPr>
      <w:r>
        <w:rPr>
          <w:rFonts w:cs="Courier New" w:ascii="Courier New" w:hAnsi="Courier New"/>
          <w:b/>
          <w:sz w:val="16"/>
        </w:rPr>
        <w:t>IE_END(ss_version)</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w:t>
      </w:r>
    </w:p>
    <w:p>
      <w:pPr>
        <w:pStyle w:val="Normal"/>
        <w:spacing w:before="0" w:after="0"/>
        <w:rPr>
          <w:rFonts w:ascii="Courier New" w:hAnsi="Courier New" w:cs="Courier New"/>
          <w:b/>
          <w:b/>
          <w:sz w:val="16"/>
        </w:rPr>
      </w:pPr>
      <w:r>
        <w:rPr>
          <w:rFonts w:cs="Courier New" w:ascii="Courier New" w:hAnsi="Courier New"/>
          <w:b/>
          <w:sz w:val="16"/>
        </w:rPr>
        <w:t>IE_BEGIN(facility_req)</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3,ACT_CHECK,length_of_fac_ie_content,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A1,ACT_CHECK,component_type_tag,"INVOK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1,ACT_CHECK,component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invoke_id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invoke_id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0,ACT_CHECK,invok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operation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operation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ACT_CHECK,operation_code, "RegisterSS")</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30,ACT_CHECK,register_SS_Ar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9,ACT_CHECK,register_SS_Arg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4,ACT_CHECK,ss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ss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29,ACT_CHECK,ss_code, "CFNC")</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2,ACT_CHECK,basic_service_cod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teleservic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60,ACT_CHECK,teleservice_code,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4,ACT_CHECK,forwardedToNumber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forwardedToNumber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5,ACT_CHECK,address_type, "International Number")</w:t>
      </w:r>
    </w:p>
    <w:p>
      <w:pPr>
        <w:pStyle w:val="Normal"/>
        <w:spacing w:before="0" w:after="0"/>
        <w:rPr>
          <w:rFonts w:ascii="Courier New" w:hAnsi="Courier New" w:cs="Courier New"/>
          <w:b/>
          <w:b/>
          <w:sz w:val="16"/>
        </w:rPr>
      </w:pPr>
      <w:r>
        <w:rPr>
          <w:rFonts w:cs="Courier New" w:ascii="Courier New" w:hAnsi="Courier New"/>
          <w:b/>
          <w:sz w:val="16"/>
        </w:rPr>
        <w:t>IE_END(facility_req)</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r>
    </w:p>
    <w:p>
      <w:pPr>
        <w:pStyle w:val="Normal"/>
        <w:tabs>
          <w:tab w:val="clear" w:pos="709"/>
          <w:tab w:val="left" w:pos="4820" w:leader="none"/>
        </w:tabs>
        <w:rPr>
          <w:rFonts w:ascii="Courier New" w:hAnsi="Courier New" w:cs="Courier New"/>
          <w:b/>
          <w:b/>
          <w:sz w:val="16"/>
        </w:rPr>
      </w:pPr>
      <w:r>
        <w:rPr>
          <w:rFonts w:cs="Courier New" w:ascii="Courier New" w:hAnsi="Courier New"/>
          <w:b/>
          <w:sz w:val="16"/>
        </w:rPr>
        <w:t>IE_BEGIN(facility_req)</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4, ACT_CHECK, length_of_fac_ie_content,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A1, ACT_CHECK, component_type_tag,"INVOK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2, ACT_CHECK, component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 ACT_CHECK, invoke_id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invoke_id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0, ACT_CHECK, invok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 ACT_CHECK, operation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operation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 ACT_CHECK, operation_code, "RegisterSS")</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30, ACT_CHECK, register_SS_Ar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 ACT_CHECK, register_SS_Arg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4, ACT_CHECK, ss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ss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21, ACT_CHECK, ss_code, "CFU")</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4, ACT_CHECK, forwardedToNumber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5, ACT_CHECK, forwardedToNumber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1, ACT_CHECK, address_type,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3, ACT_CHECK, digit_2,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1,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3, ACT_CHECK, digit_4,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3,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6,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9, ACT_CHECK, digit_5,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4, ACT_CHECK, digit_8,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9, ACT_CHECK, digit_7, SILENT)</w:t>
      </w:r>
    </w:p>
    <w:p>
      <w:pPr>
        <w:pStyle w:val="Normal"/>
        <w:spacing w:before="0" w:after="0"/>
        <w:rPr>
          <w:rFonts w:ascii="Courier New" w:hAnsi="Courier New" w:cs="Courier New"/>
          <w:b/>
          <w:b/>
          <w:sz w:val="16"/>
        </w:rPr>
      </w:pPr>
      <w:r>
        <w:rPr>
          <w:rFonts w:cs="Courier New" w:ascii="Courier New" w:hAnsi="Courier New"/>
          <w:b/>
          <w:sz w:val="16"/>
        </w:rPr>
        <w:t>IE_END(facility_req)</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M E S S A G E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RR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rr_management_protocol_discriminator )</w:t>
        <w:br/>
        <w:tab/>
        <w:t>BF( 4, 6,ACT_CHECK,ANONYMOUS,SILENT )</w:t>
        <w:br/>
        <w:t>IE_END( rr_management_protocol_discriminator )</w:t>
      </w:r>
    </w:p>
    <w:p>
      <w:pPr>
        <w:pStyle w:val="Normal"/>
        <w:spacing w:before="0" w:after="0"/>
        <w:rPr>
          <w:rFonts w:ascii="Courier New" w:hAnsi="Courier New" w:cs="Courier New"/>
          <w:b/>
          <w:b/>
          <w:sz w:val="16"/>
        </w:rPr>
      </w:pPr>
      <w:r>
        <w:rPr>
          <w:rFonts w:cs="Courier New" w:ascii="Courier New" w:hAnsi="Courier New"/>
          <w:b/>
          <w:sz w:val="16"/>
        </w:rPr>
        <w:t>IE_BEGIN(supplementary_services_protocol_discriminator)</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M4(1,0,1,1),ACT_CHECK,ANONYMOUS,SILENT)</w:t>
      </w:r>
    </w:p>
    <w:p>
      <w:pPr>
        <w:pStyle w:val="Normal"/>
        <w:spacing w:before="0" w:after="0"/>
        <w:rPr>
          <w:rFonts w:ascii="Courier New" w:hAnsi="Courier New" w:cs="Courier New"/>
          <w:b/>
          <w:b/>
          <w:sz w:val="16"/>
        </w:rPr>
      </w:pPr>
      <w:r>
        <w:rPr>
          <w:rFonts w:cs="Courier New" w:ascii="Courier New" w:hAnsi="Courier New"/>
          <w:b/>
          <w:sz w:val="16"/>
        </w:rPr>
        <w:t>IE_END(supplementary_services_protocol_discriminator)</w:t>
      </w:r>
    </w:p>
    <w:p>
      <w:pPr>
        <w:pStyle w:val="Iedef"/>
        <w:rPr>
          <w:rFonts w:ascii="Courier New" w:hAnsi="Courier New" w:cs="Courier New"/>
          <w:b w:val="false"/>
          <w:b w:val="false"/>
          <w:sz w:val="16"/>
          <w:lang w:val="en-US" w:eastAsia="en-US"/>
        </w:rPr>
      </w:pPr>
      <w:r>
        <w:rPr>
          <w:rFonts w:cs="Courier New"/>
          <w:b w:val="false"/>
          <w:sz w:val="16"/>
          <w:lang w:val="en-US" w:eastAsia="en-US"/>
        </w:rPr>
      </w:r>
    </w:p>
    <w:p>
      <w:pPr>
        <w:pStyle w:val="Normal"/>
        <w:spacing w:before="0" w:after="0"/>
        <w:rPr>
          <w:rFonts w:ascii="Courier New" w:hAnsi="Courier New" w:cs="Courier New"/>
          <w:b/>
          <w:b/>
          <w:sz w:val="16"/>
        </w:rPr>
      </w:pPr>
      <w:r>
        <w:rPr>
          <w:rFonts w:cs="Courier New" w:ascii="Courier New" w:hAnsi="Courier New"/>
          <w:b/>
          <w:sz w:val="16"/>
        </w:rPr>
        <w:t>IE_BEGIN(ss_register_message_typ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0,ACT_CHECK,ANONYMOUS,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0,ACT_SHOW, ANONYMOUS,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6, 0x3B,ACT_CHECK,ANONYMOUS,SILENT)</w:t>
      </w:r>
    </w:p>
    <w:p>
      <w:pPr>
        <w:pStyle w:val="Normal"/>
        <w:spacing w:before="0" w:after="0"/>
        <w:rPr>
          <w:rFonts w:ascii="Courier New" w:hAnsi="Courier New" w:cs="Courier New"/>
          <w:b/>
          <w:b/>
          <w:sz w:val="16"/>
        </w:rPr>
      </w:pPr>
      <w:r>
        <w:rPr>
          <w:rFonts w:cs="Courier New" w:ascii="Courier New" w:hAnsi="Courier New"/>
          <w:b/>
          <w:sz w:val="16"/>
        </w:rPr>
        <w:t>IE_END(ss_register_message_type)</w:t>
      </w:r>
    </w:p>
    <w:p>
      <w:pPr>
        <w:pStyle w:val="Iedef"/>
        <w:rPr>
          <w:rFonts w:ascii="Courier New" w:hAnsi="Courier New" w:cs="Courier New"/>
          <w:b w:val="false"/>
          <w:b w:val="false"/>
          <w:sz w:val="16"/>
          <w:lang w:val="en-US" w:eastAsia="en-US"/>
        </w:rPr>
      </w:pPr>
      <w:r>
        <w:rPr>
          <w:rFonts w:cs="Courier New"/>
          <w:b w:val="false"/>
          <w:sz w:val="16"/>
          <w:lang w:val="en-US" w:eastAsia="en-US"/>
        </w:rPr>
      </w:r>
    </w:p>
    <w:p>
      <w:pPr>
        <w:pStyle w:val="Iedef"/>
        <w:rPr>
          <w:lang w:val="en-US" w:eastAsia="en-US"/>
        </w:rPr>
      </w:pPr>
      <w:r>
        <w:rPr>
          <w:lang w:val="en-US" w:eastAsia="en-US"/>
        </w:rPr>
        <w:t>IE_BEGIN( skip_indicator )</w:t>
        <w:br/>
        <w:tab/>
        <w:t>BF( 4, 0,ACT_CHECK,ANONYMOUS,SILENT )</w:t>
        <w:br/>
        <w:t>IE_END( skip_indicator )</w:t>
      </w:r>
    </w:p>
    <w:p>
      <w:pPr>
        <w:pStyle w:val="Iedef"/>
        <w:rPr>
          <w:lang w:val="en-US" w:eastAsia="en-US"/>
        </w:rPr>
      </w:pPr>
      <w:r>
        <w:rPr>
          <w:lang w:val="en-US" w:eastAsia="en-US"/>
        </w:rPr>
        <w:t>IE_BEGIN( channel_release_message_type )</w:t>
        <w:br/>
        <w:tab/>
        <w:t>BF( 8, 0x0D,ACT_CHECK,ANONYMOUS,SILENT )</w:t>
        <w:br/>
        <w:t>IE_END( channel_release_message_type )</w:t>
      </w:r>
    </w:p>
    <w:p>
      <w:pPr>
        <w:pStyle w:val="Iedef"/>
        <w:rPr>
          <w:lang w:val="en-US" w:eastAsia="en-US"/>
        </w:rPr>
      </w:pPr>
      <w:r>
        <w:rPr>
          <w:lang w:val="en-US" w:eastAsia="en-US"/>
        </w:rPr>
        <w:t>IE_BEGIN( ciphering_mode_command_message_type )</w:t>
        <w:br/>
        <w:tab/>
        <w:t>BF( 8, 0x35,ACT_CHECK,ANONYMOUS,SILENT )</w:t>
        <w:br/>
        <w:t>IE_END( ciphering_mode_command_message_type )</w:t>
      </w:r>
    </w:p>
    <w:p>
      <w:pPr>
        <w:pStyle w:val="Iedef"/>
        <w:rPr>
          <w:lang w:val="en-US" w:eastAsia="en-US"/>
        </w:rPr>
      </w:pPr>
      <w:r>
        <w:rPr>
          <w:lang w:val="en-US" w:eastAsia="en-US"/>
        </w:rPr>
        <w:t>IE_BEGIN( ciphering_mode_complete_message_type )</w:t>
        <w:br/>
        <w:t>BF( 8, 0x32,ACT_CHECK,ANONYMOUS,SILENT )</w:t>
        <w:br/>
        <w:t>IE_END( ciphering_mode_complete_message_type )</w:t>
      </w:r>
    </w:p>
    <w:p>
      <w:pPr>
        <w:pStyle w:val="Iedef"/>
        <w:rPr>
          <w:lang w:val="en-US" w:eastAsia="en-US"/>
        </w:rPr>
      </w:pPr>
      <w:r>
        <w:rPr>
          <w:lang w:val="en-US" w:eastAsia="en-US"/>
        </w:rPr>
        <w:t>IE_BEGIN( paging_request_type_1_message_type )</w:t>
        <w:br/>
        <w:tab/>
        <w:t>BF( 8, 0x21,ACT_CHECK,ANONYMOUS,SILENT )</w:t>
        <w:br/>
        <w:t>IE_END( paging_request_type_1_message_type )</w:t>
      </w:r>
    </w:p>
    <w:p>
      <w:pPr>
        <w:pStyle w:val="Iedef"/>
        <w:rPr>
          <w:lang w:val="en-US" w:eastAsia="en-US"/>
        </w:rPr>
      </w:pPr>
      <w:r>
        <w:rPr>
          <w:lang w:val="en-US" w:eastAsia="en-US"/>
        </w:rPr>
        <w:t>IE_BEGIN( immediate_assignment_message_type )</w:t>
        <w:br/>
        <w:tab/>
        <w:t>BF( 8, 0x3F,ACT_CHECK,ANONYMOUS,SILENT )</w:t>
        <w:br/>
        <w:t>IE_END( immediate_assignment_message_type )</w:t>
      </w:r>
    </w:p>
    <w:p>
      <w:pPr>
        <w:pStyle w:val="Iedef"/>
        <w:rPr>
          <w:lang w:val="en-US" w:eastAsia="en-US"/>
        </w:rPr>
      </w:pPr>
      <w:r>
        <w:rPr>
          <w:lang w:val="en-US" w:eastAsia="en-US"/>
        </w:rPr>
        <w:t>IE_BEGIN( immediate_assignment_reject_message_type )</w:t>
        <w:br/>
        <w:tab/>
        <w:t>BF( 8, 0x3A,ACT_CHECK,ANONYMOUS,SILENT )</w:t>
        <w:br/>
        <w:t>IE_END( immediate_assignment_reject_message_type )</w:t>
      </w:r>
    </w:p>
    <w:p>
      <w:pPr>
        <w:pStyle w:val="Iedef"/>
        <w:rPr>
          <w:lang w:val="en-US" w:eastAsia="en-US"/>
        </w:rPr>
      </w:pPr>
      <w:r>
        <w:rPr>
          <w:lang w:val="en-US" w:eastAsia="en-US"/>
        </w:rPr>
        <w:t>IE_BEGIN( paging_response_message_type )</w:t>
        <w:br/>
        <w:tab/>
        <w:t>BF( 8, 0x27,ACT_CHECK,ANONYMOUS,SILENT )</w:t>
        <w:br/>
        <w:t>IE_END( paging_response_message_type )</w:t>
      </w:r>
    </w:p>
    <w:p>
      <w:pPr>
        <w:pStyle w:val="Iedef"/>
        <w:rPr>
          <w:lang w:val="en-US" w:eastAsia="en-US"/>
        </w:rPr>
      </w:pPr>
      <w:r>
        <w:rPr>
          <w:lang w:val="en-US" w:eastAsia="en-US"/>
        </w:rPr>
        <w:t>IE_BEGIN( system_information_type_1_message_type )</w:t>
        <w:br/>
        <w:tab/>
        <w:t>BF( 8, 0x19,ACT_CHECK,ANONYMOUS,SILENT )</w:t>
        <w:br/>
        <w:t>IE_END( system_information_type_1_message_type )</w:t>
      </w:r>
    </w:p>
    <w:p>
      <w:pPr>
        <w:pStyle w:val="Iedef"/>
        <w:rPr>
          <w:lang w:val="en-US" w:eastAsia="en-US"/>
        </w:rPr>
      </w:pPr>
      <w:r>
        <w:rPr>
          <w:lang w:val="en-US" w:eastAsia="en-US"/>
        </w:rPr>
        <w:t>IE_BEGIN( system_information_type_2_message_type )</w:t>
        <w:br/>
        <w:tab/>
        <w:t>BF( 8, 0x1A,ACT_CHECK,ANONYMOUS,SILENT )</w:t>
        <w:br/>
        <w:t>IE_END( system_information_type_2_message_type )</w:t>
      </w:r>
    </w:p>
    <w:p>
      <w:pPr>
        <w:pStyle w:val="Iedef"/>
        <w:rPr>
          <w:lang w:val="en-US" w:eastAsia="en-US"/>
        </w:rPr>
      </w:pPr>
      <w:r>
        <w:rPr>
          <w:lang w:val="en-US" w:eastAsia="en-US"/>
        </w:rPr>
        <w:t>IE_BEGIN( system_information_type_3_message_type )</w:t>
        <w:br/>
        <w:tab/>
        <w:t>BF( 8, 0x1B,ACT_CHECK,ANONYMOUS,SILENT )</w:t>
        <w:br/>
        <w:t>IE_END( system_information_type_3_message_type )</w:t>
      </w:r>
    </w:p>
    <w:p>
      <w:pPr>
        <w:pStyle w:val="Iedef"/>
        <w:rPr>
          <w:lang w:val="en-US" w:eastAsia="en-US"/>
        </w:rPr>
      </w:pPr>
      <w:r>
        <w:rPr>
          <w:lang w:val="en-US" w:eastAsia="en-US"/>
        </w:rPr>
        <w:t>IE_BEGIN( system_information_type_4_message_type )</w:t>
        <w:br/>
        <w:tab/>
        <w:t>BF( 8, 0x1C,ACT_CHECK,ANONYMOUS,SILENT )</w:t>
        <w:br/>
        <w:t>IE_END( system_information_type_4_message_type )</w:t>
      </w:r>
    </w:p>
    <w:p>
      <w:pPr>
        <w:pStyle w:val="Iedef"/>
        <w:rPr>
          <w:lang w:val="en-US" w:eastAsia="en-US"/>
        </w:rPr>
      </w:pPr>
      <w:r>
        <w:rPr>
          <w:lang w:val="en-US" w:eastAsia="en-US"/>
        </w:rPr>
        <w:t>IE_BEGIN( system_information_type_5_message_type )</w:t>
        <w:br/>
        <w:tab/>
        <w:t>BF( 8, 0x1D,ACT_CHECK,ANONYMOUS,SILENT )</w:t>
        <w:br/>
        <w:t>IE_END( system_information_type_5_message_type )</w:t>
      </w:r>
    </w:p>
    <w:p>
      <w:pPr>
        <w:pStyle w:val="Iedef"/>
        <w:rPr>
          <w:lang w:val="en-US" w:eastAsia="en-US"/>
        </w:rPr>
      </w:pPr>
      <w:r>
        <w:rPr>
          <w:lang w:val="en-US" w:eastAsia="en-US"/>
        </w:rPr>
        <w:t>IE_BEGIN( system_information_type_6_message_type )</w:t>
        <w:br/>
        <w:tab/>
        <w:t>BF( 8, 0x1E,ACT_CHECK,ANONYMOUS,SILENT )</w:t>
        <w:br/>
        <w:t>IE_END( system_information_type_6_message_type )</w:t>
      </w:r>
    </w:p>
    <w:p>
      <w:pPr>
        <w:pStyle w:val="Msgdef"/>
        <w:rPr>
          <w:lang w:val="en-US" w:eastAsia="en-US"/>
        </w:rPr>
      </w:pPr>
      <w:r>
        <w:rPr>
          <w:lang w:val="en-US" w:eastAsia="en-US"/>
        </w:rPr>
      </w:r>
    </w:p>
    <w:p>
      <w:pPr>
        <w:pStyle w:val="Msgdef"/>
        <w:rPr>
          <w:lang w:val="en-US" w:eastAsia="en-US"/>
        </w:rPr>
      </w:pPr>
      <w:r>
        <w:rPr>
          <w:lang w:val="en-US" w:eastAsia="en-US"/>
        </w:rPr>
        <w:t>MSG3_BEGIN( channel_release )</w:t>
        <w:tab/>
        <w:t>/* Ref.: [1], §9.1.7; [2], §26.6.14 */</w:t>
        <w:br/>
        <w:tab/>
        <w:t>IE( skip_indicator )</w:t>
        <w:br/>
        <w:tab/>
        <w:t>IE( rr_management_protocol_discriminator )</w:t>
        <w:br/>
        <w:tab/>
        <w:t>IE( channel_release_message_type )</w:t>
        <w:br/>
        <w:tab/>
        <w:t>IE( rr_cause )</w:t>
        <w:br/>
        <w:t>MSG3_END( channel_release )</w:t>
      </w:r>
    </w:p>
    <w:p>
      <w:pPr>
        <w:pStyle w:val="Msgdef"/>
        <w:rPr>
          <w:lang w:val="en-US" w:eastAsia="en-US"/>
        </w:rPr>
      </w:pPr>
      <w:r>
        <w:rPr>
          <w:lang w:val="en-US" w:eastAsia="en-US"/>
        </w:rPr>
        <w:t>MSG3_BEGIN( channel_request )</w:t>
        <w:tab/>
        <w:t>/* Ref.: [1], §9.1.8; [2], §26.6.14 */</w:t>
        <w:br/>
        <w:tab/>
        <w:t>IE( rach )</w:t>
        <w:br/>
        <w:t>MSG3_END( channel_request )</w:t>
      </w:r>
    </w:p>
    <w:p>
      <w:pPr>
        <w:pStyle w:val="Msgdef"/>
        <w:rPr>
          <w:lang w:val="en-US" w:eastAsia="en-US"/>
        </w:rPr>
      </w:pPr>
      <w:r>
        <w:rPr>
          <w:lang w:val="en-US" w:eastAsia="en-US"/>
        </w:rPr>
        <w:t>MSG3_BEGIN( channel_request_5bit )</w:t>
        <w:br/>
        <w:tab/>
        <w:t>IE( rach_5bit )</w:t>
        <w:br/>
        <w:t>MSG3_END( channel_request_5bit )</w:t>
      </w:r>
    </w:p>
    <w:p>
      <w:pPr>
        <w:pStyle w:val="Msgdef"/>
        <w:rPr>
          <w:lang w:val="en-US" w:eastAsia="en-US"/>
        </w:rPr>
      </w:pPr>
      <w:r>
        <w:rPr>
          <w:lang w:val="en-US" w:eastAsia="en-US"/>
        </w:rPr>
        <w:t>MSG3_BEGIN( ciphering_mode_command )</w:t>
        <w:tab/>
        <w:t>/* Ref.: [1], §9.1.9; [2], §26.6.14 */</w:t>
        <w:br/>
        <w:tab/>
        <w:t>IE( skip_indicator )</w:t>
        <w:br/>
        <w:tab/>
        <w:t>IE( rr_management_protocol_discriminator )</w:t>
        <w:br/>
        <w:tab/>
        <w:t>IE( ciphering_mode_command_message_type )</w:t>
        <w:br/>
        <w:tab/>
        <w:t>IE( ciphering_mode_setting )</w:t>
        <w:br/>
        <w:tab/>
        <w:t>IE( cipher_response )</w:t>
        <w:br/>
        <w:t>MSG3_END( ciphering_mode_command )</w:t>
      </w:r>
    </w:p>
    <w:p>
      <w:pPr>
        <w:pStyle w:val="Msgdef"/>
        <w:rPr>
          <w:lang w:val="en-US" w:eastAsia="en-US"/>
        </w:rPr>
      </w:pPr>
      <w:r>
        <w:rPr>
          <w:lang w:val="en-US" w:eastAsia="en-US"/>
        </w:rPr>
        <w:t>MSG3_BEGIN( ciphering_mode_complete )</w:t>
        <w:tab/>
        <w:t>/* Ref.: [1], §9.1.10; [2], §26.6.14 */</w:t>
        <w:br/>
        <w:tab/>
        <w:t>IE( skip_indicator )</w:t>
        <w:br/>
        <w:tab/>
        <w:t>IE( rr_management_protocol_discriminator )</w:t>
        <w:br/>
        <w:tab/>
        <w:t>IE( ciphering_mode_complete_message_type )</w:t>
        <w:br/>
        <w:t>MSG3_END( ciphering_mode_complete )</w:t>
      </w:r>
    </w:p>
    <w:p>
      <w:pPr>
        <w:pStyle w:val="Msgdef"/>
        <w:rPr>
          <w:lang w:val="en-US" w:eastAsia="en-US"/>
        </w:rPr>
      </w:pPr>
      <w:r>
        <w:rPr>
          <w:lang w:val="en-US" w:eastAsia="en-US"/>
        </w:rPr>
        <w:t>MSG3_BEGIN( immediate_assignment )</w:t>
        <w:tab/>
        <w:t>/* Ref.: [1], §9.1.18; [2], §26.6.14 */</w:t>
        <w:br/>
        <w:tab/>
        <w:t>IE( l2_pseudo_length_21 )</w:t>
        <w:br/>
        <w:tab/>
        <w:t>IE( skip_indicator )</w:t>
        <w:br/>
        <w:tab/>
        <w:t>IE( rr_management_protocol_discriminator )</w:t>
        <w:br/>
        <w:tab/>
        <w:t>IE( immediate_assignment_message_type )</w:t>
        <w:br/>
        <w:tab/>
        <w:t>IE( spare_half_octet )</w:t>
        <w:br/>
        <w:tab/>
        <w:t>IE( page_mode )</w:t>
        <w:br/>
        <w:tab/>
        <w:t>IE( channel_description )</w:t>
        <w:br/>
        <w:tab/>
        <w:t>IE( request_reference )</w:t>
        <w:br/>
        <w:tab/>
        <w:t>IE( timing_advance )</w:t>
        <w:br/>
        <w:tab/>
        <w:t>IE( mobile_allocation )</w:t>
        <w:br/>
        <w:tab/>
        <w:t>IE( ia_rest_octets )</w:t>
        <w:br/>
        <w:t>MSG3_END( immediate_assignment )</w:t>
      </w:r>
    </w:p>
    <w:p>
      <w:pPr>
        <w:pStyle w:val="Msgdef"/>
        <w:rPr>
          <w:lang w:val="en-US" w:eastAsia="en-US"/>
        </w:rPr>
      </w:pPr>
      <w:r>
        <w:rPr>
          <w:lang w:val="en-US" w:eastAsia="en-US"/>
        </w:rPr>
        <w:t>MSG3_BEGIN( immediate_assignment_reject )</w:t>
        <w:tab/>
        <w:t>/* Ref.: [1], 9.1.19; [2], §26.6.14 */</w:t>
        <w:br/>
        <w:tab/>
        <w:t>IE( l2_pseudo_length_19 )</w:t>
        <w:br/>
        <w:tab/>
        <w:t>IE( skip_indicator )</w:t>
        <w:br/>
        <w:tab/>
        <w:t>IE( rr_management_protocol_discriminator )</w:t>
        <w:br/>
        <w:tab/>
        <w:t>IE( immediate_assignment_reject_message_type )</w:t>
        <w:br/>
        <w:tab/>
        <w:t>IE( spare_half_octet )</w:t>
        <w:br/>
        <w:tab/>
        <w:t>IE( page_mode )</w:t>
        <w:br/>
        <w:tab/>
        <w:t>IE( request_reference )</w:t>
        <w:br/>
        <w:tab/>
        <w:t>IE( wait_indication )</w:t>
        <w:br/>
        <w:tab/>
        <w:t>IE( request_reference_2 )</w:t>
        <w:br/>
        <w:tab/>
        <w:t>IE( wait_indication )</w:t>
        <w:br/>
        <w:tab/>
        <w:t>IE( request_reference_2 )</w:t>
        <w:br/>
        <w:tab/>
        <w:t>IE( wait_indication )</w:t>
        <w:br/>
        <w:tab/>
        <w:t>IE( request_reference_2 )</w:t>
        <w:br/>
        <w:tab/>
        <w:t>IE( wait_indication )</w:t>
        <w:br/>
        <w:tab/>
        <w:t>IE( iar_rest_octets )</w:t>
        <w:br/>
        <w:t>MSG3_END( immediate_assignment_reject )</w:t>
      </w:r>
    </w:p>
    <w:p>
      <w:pPr>
        <w:pStyle w:val="Msgdef"/>
        <w:rPr>
          <w:lang w:val="en-US" w:eastAsia="en-US"/>
        </w:rPr>
      </w:pPr>
      <w:r>
        <w:rPr>
          <w:lang w:val="en-US" w:eastAsia="en-US"/>
        </w:rPr>
        <w:t>MSG3_BEGIN( paging_request_type_1 )</w:t>
        <w:tab/>
        <w:t>/* Ref.: [1], §9.1.22; [2], §26.6.14 */</w:t>
        <w:br/>
        <w:tab/>
        <w:t>IE( l2_pseudo_length_11 )</w:t>
        <w:br/>
        <w:tab/>
        <w:t>IE( skip_indicator )</w:t>
        <w:br/>
        <w:tab/>
        <w:t>IE( rr_management_protocol_discriminator )</w:t>
        <w:br/>
        <w:tab/>
        <w:t>IE( paging_request_type_1_message_type )</w:t>
        <w:br/>
        <w:tab/>
        <w:t>IE( channel_needed )</w:t>
        <w:br/>
        <w:tab/>
        <w:t>IE( page_mode )</w:t>
        <w:br/>
        <w:tab/>
        <w:t>IE( mobile_identity_tmsi )</w:t>
        <w:br/>
        <w:tab/>
        <w:t>IE( p1_rest_octets )</w:t>
        <w:br/>
        <w:t>MSG3_END( paging_request_type_1 )</w:t>
      </w:r>
    </w:p>
    <w:p>
      <w:pPr>
        <w:pStyle w:val="Msgdef"/>
        <w:rPr>
          <w:lang w:val="en-US" w:eastAsia="en-US"/>
        </w:rPr>
      </w:pPr>
      <w:r>
        <w:rPr>
          <w:lang w:val="en-US" w:eastAsia="en-US"/>
        </w:rPr>
        <w:t>MSG3_BEGIN( paging_request_type_1_imsi )</w:t>
        <w:tab/>
        <w:t>/* Ref.: [1], §9.1.22; [2], §26.6.14 */</w:t>
        <w:br/>
        <w:tab/>
        <w:t>IE( l2_pseudo_length_9 )</w:t>
        <w:br/>
        <w:tab/>
        <w:t>IE( skip_indicator )</w:t>
        <w:br/>
        <w:tab/>
        <w:t>IE( rr_management_protocol_discriminator )</w:t>
        <w:br/>
        <w:tab/>
        <w:t>IE( paging_request_type_1_message_type )</w:t>
        <w:br/>
        <w:tab/>
        <w:t>IE( channel_needed )</w:t>
        <w:br/>
        <w:tab/>
        <w:t>IE( page_mode )</w:t>
        <w:br/>
        <w:tab/>
        <w:t>IE( mobile_identity_imsi )</w:t>
        <w:br/>
        <w:tab/>
        <w:t>IE( p1_rest_octets )</w:t>
        <w:br/>
        <w:t>MSG3_END( paging_request_type_1_imsi )</w:t>
      </w:r>
    </w:p>
    <w:p>
      <w:pPr>
        <w:pStyle w:val="Msgdef"/>
        <w:rPr>
          <w:lang w:val="en-US" w:eastAsia="en-US"/>
        </w:rPr>
      </w:pPr>
      <w:r>
        <w:rPr>
          <w:lang w:val="en-US" w:eastAsia="en-US"/>
        </w:rPr>
        <w:t>MSG3_BEGIN( paging_request_type_1_short_imsi )</w:t>
        <w:tab/>
        <w:t>/* Ref.: [1], §9.1.22; [2], §26.6.14 */</w:t>
        <w:br/>
        <w:tab/>
        <w:t>IE( l2_pseudo_length_9 )</w:t>
        <w:br/>
        <w:tab/>
        <w:t>IE( skip_indicator )</w:t>
        <w:br/>
        <w:tab/>
        <w:t>IE( rr_management_protocol_discriminator )</w:t>
        <w:br/>
        <w:tab/>
        <w:t>IE( paging_request_type_1_message_type )</w:t>
        <w:br/>
        <w:tab/>
        <w:t>IE( channel_needed )</w:t>
        <w:br/>
        <w:tab/>
        <w:t>IE( page_mode )</w:t>
        <w:br/>
        <w:tab/>
        <w:t>IE( mobile_identity_short_imsi )</w:t>
        <w:br/>
        <w:tab/>
        <w:t>IE( p1_rest_octets )</w:t>
        <w:br/>
        <w:t>MSG3_END( paging_request_type_1_short_imsi )</w:t>
      </w:r>
    </w:p>
    <w:p>
      <w:pPr>
        <w:pStyle w:val="Msgdef"/>
        <w:rPr>
          <w:lang w:val="en-US" w:eastAsia="en-US"/>
        </w:rPr>
      </w:pPr>
      <w:r>
        <w:rPr>
          <w:lang w:val="en-US" w:eastAsia="en-US"/>
        </w:rPr>
        <w:t>MSG3_BEGIN( paging_response )</w:t>
        <w:tab/>
        <w:t>/* Ref.: [1], §9.1.25; [2], §26.6.14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tmsi )</w:t>
        <w:br/>
        <w:t>MSG3_END( paging_response )</w:t>
      </w:r>
    </w:p>
    <w:p>
      <w:pPr>
        <w:pStyle w:val="Msgdef"/>
        <w:rPr>
          <w:lang w:val="en-US" w:eastAsia="en-US"/>
        </w:rPr>
      </w:pPr>
      <w:r>
        <w:rPr>
          <w:lang w:val="en-US" w:eastAsia="en-US"/>
        </w:rPr>
        <w:t>MSG3_BEGIN( paging_response_imsi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imsi )</w:t>
        <w:br/>
        <w:t>MSG3_END( paging_response_imsi )</w:t>
      </w:r>
    </w:p>
    <w:p>
      <w:pPr>
        <w:pStyle w:val="Msgdef"/>
        <w:rPr>
          <w:lang w:val="en-US" w:eastAsia="en-US"/>
        </w:rPr>
      </w:pPr>
      <w:r>
        <w:rPr>
          <w:lang w:val="en-US" w:eastAsia="en-US"/>
        </w:rPr>
        <w:t>MSG3_BEGIN( paging_response_short_imsi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short_imsi )</w:t>
        <w:br/>
        <w:t>MSG3_END( paging_response_short_imsi )</w:t>
      </w:r>
    </w:p>
    <w:p>
      <w:pPr>
        <w:pStyle w:val="Msgdef"/>
        <w:rPr>
          <w:lang w:val="en-US" w:eastAsia="en-US"/>
        </w:rPr>
      </w:pPr>
      <w:r>
        <w:rPr>
          <w:lang w:val="en-US" w:eastAsia="en-US"/>
        </w:rPr>
        <w:t>MSG3_BEGIN( system_information_type_1 )</w:t>
        <w:tab/>
        <w:t>/* Ref.: [1], 9.1.31; [2], §26.6.14 */</w:t>
        <w:br/>
        <w:tab/>
        <w:t>IE( l2_pseudo_length_21 )</w:t>
        <w:br/>
        <w:tab/>
        <w:t>IE( skip_indicator )</w:t>
        <w:br/>
        <w:tab/>
        <w:t>IE( rr_management_protocol_discriminator )</w:t>
        <w:br/>
        <w:tab/>
        <w:t>IE( system_information_type_1_message_type )</w:t>
        <w:br/>
        <w:tab/>
        <w:t>IE( cell_channel_description )</w:t>
        <w:br/>
        <w:tab/>
        <w:t>IE( rach_control_parameter )</w:t>
        <w:br/>
        <w:tab/>
        <w:t>IE( si_1_rest_octets )</w:t>
        <w:br/>
        <w:t>MSG3_END( system_information_type_1 )</w:t>
      </w:r>
    </w:p>
    <w:p>
      <w:pPr>
        <w:pStyle w:val="Msgdef"/>
        <w:rPr>
          <w:lang w:val="en-US" w:eastAsia="en-US"/>
        </w:rPr>
      </w:pPr>
      <w:r>
        <w:rPr>
          <w:lang w:val="en-US" w:eastAsia="en-US"/>
        </w:rPr>
        <w:t>MSG3_BEGIN( system_information_type_1_B_XX )</w:t>
        <w:br/>
        <w:tab/>
        <w:t>IE( l2_pseudo_length_21 )</w:t>
        <w:br/>
        <w:tab/>
        <w:t>IE( skip_indicator )</w:t>
        <w:br/>
        <w:tab/>
        <w:t>IE( rr_management_protocol_discriminator )</w:t>
        <w:br/>
        <w:tab/>
        <w:t>IE( system_information_type_1_message_type )</w:t>
        <w:br/>
        <w:tab/>
        <w:t>IE( cell_channel_description_B_XX )</w:t>
        <w:br/>
        <w:tab/>
        <w:t>IE( rach_control_parameter )</w:t>
        <w:br/>
        <w:tab/>
        <w:t>IE( si_1_rest_octets )</w:t>
        <w:br/>
        <w:t>MSG3_END( system_information_type_1_B_XX )</w:t>
      </w:r>
    </w:p>
    <w:p>
      <w:pPr>
        <w:pStyle w:val="Msgdef"/>
        <w:rPr>
          <w:lang w:val="en-US" w:eastAsia="en-US"/>
        </w:rPr>
      </w:pPr>
      <w:r>
        <w:rPr>
          <w:lang w:val="en-US" w:eastAsia="en-US"/>
        </w:rPr>
        <w:t>MSG3_BEGIN( system_information_type_2 )</w:t>
        <w:tab/>
        <w:t>/* Ref.: [1], §9.1.32; [2], §26.6.14 */</w:t>
        <w:br/>
        <w:tab/>
        <w:t>IE( l2_pseudo_length_22 )</w:t>
        <w:br/>
        <w:tab/>
        <w:t>IE( skip_indicator )</w:t>
        <w:br/>
        <w:tab/>
        <w:t>IE( rr_management_protocol_discriminator )</w:t>
        <w:br/>
        <w:tab/>
        <w:t>IE( system_information_type_2_message_type )</w:t>
        <w:br/>
        <w:tab/>
        <w:t>IE( neighbour_cell_description )</w:t>
        <w:br/>
        <w:tab/>
        <w:t>IE( ncc_permitted )</w:t>
        <w:br/>
        <w:tab/>
        <w:t>IE( rach_control_parameter )</w:t>
        <w:br/>
        <w:t>MSG3_END( system_information_type_2 )</w:t>
      </w:r>
    </w:p>
    <w:p>
      <w:pPr>
        <w:pStyle w:val="Msgdef"/>
        <w:rPr>
          <w:lang w:val="en-US" w:eastAsia="en-US"/>
        </w:rPr>
      </w:pPr>
      <w:r>
        <w:rPr>
          <w:lang w:val="en-US" w:eastAsia="en-US"/>
        </w:rPr>
        <w:t>MSG3_BEGIN( system_information_type_2_B_XX )</w:t>
        <w:br/>
        <w:tab/>
        <w:t>IE( l2_pseudo_length_22 )</w:t>
        <w:br/>
        <w:tab/>
        <w:t>IE( skip_indicator )</w:t>
        <w:br/>
        <w:tab/>
        <w:t>IE( rr_management_protocol_discriminator )</w:t>
        <w:br/>
        <w:tab/>
        <w:t>IE( system_information_type_2_message_type )</w:t>
        <w:br/>
        <w:tab/>
        <w:t>IE( neighbour_cell_description_B_XX )</w:t>
        <w:br/>
        <w:tab/>
        <w:t>IE( ncc_permitted )</w:t>
        <w:br/>
        <w:tab/>
        <w:t>IE( rach_control_parameter )</w:t>
        <w:br/>
        <w:t>MSG3_END( system_information_type_2_B_XX )</w:t>
      </w:r>
    </w:p>
    <w:p>
      <w:pPr>
        <w:pStyle w:val="Msgdef"/>
        <w:rPr>
          <w:lang w:val="en-US" w:eastAsia="en-US"/>
        </w:rPr>
      </w:pPr>
      <w:r>
        <w:rPr>
          <w:lang w:val="en-US" w:eastAsia="en-US"/>
        </w:rPr>
        <w:t>MSG3_BEGIN( system_information_type_3 )</w:t>
        <w:tab/>
        <w:t>/* Ref.: [1], §9.1.35; [2], §26.6.14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 )</w:t>
        <w:br/>
        <w:tab/>
        <w:t>IE( cell_options )</w:t>
        <w:br/>
        <w:tab/>
        <w:t>IE( cell_selection_parameter )</w:t>
        <w:br/>
        <w:tab/>
        <w:t>IE( rach_control_parameter )</w:t>
        <w:br/>
        <w:tab/>
        <w:t>IE( si_3_rest_octets )</w:t>
        <w:br/>
        <w:t>MSG3_END( system_information_type_3 )</w:t>
      </w:r>
    </w:p>
    <w:p>
      <w:pPr>
        <w:pStyle w:val="Msgdef"/>
        <w:rPr>
          <w:lang w:val="en-US" w:eastAsia="en-US"/>
        </w:rPr>
      </w:pPr>
      <w:r>
        <w:rPr>
          <w:lang w:val="en-US" w:eastAsia="en-US"/>
        </w:rPr>
        <w:t>MSG3_BEGIN( system_information_type_3_015 )</w:t>
        <w:tab/>
        <w:t>/* Ref.: [1], §9.1.35; [2], §26.6.14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 )</w:t>
        <w:br/>
        <w:tab/>
        <w:t>IE( cell_options )</w:t>
        <w:br/>
        <w:tab/>
        <w:t>IE( cell_selection_parameter_no_crh )</w:t>
        <w:br/>
        <w:tab/>
        <w:t>IE( rach_control_parameter )</w:t>
        <w:br/>
        <w:tab/>
        <w:t>IE( si_3_rest_octets )</w:t>
        <w:br/>
        <w:t>MSG3_END( system_information_type_3_015 )</w:t>
      </w:r>
    </w:p>
    <w:p>
      <w:pPr>
        <w:pStyle w:val="Msgdef"/>
        <w:rPr>
          <w:lang w:val="en-US" w:eastAsia="en-US"/>
        </w:rPr>
      </w:pPr>
      <w:r>
        <w:rPr>
          <w:lang w:val="en-US" w:eastAsia="en-US"/>
        </w:rPr>
        <w:t>MSG3_BEGIN( system_information_type_3_HMCC )</w:t>
        <w:br/>
        <w:tab/>
        <w:t>IE( l2_pseudo_length_18 )</w:t>
        <w:br/>
        <w:tab/>
        <w:t>IE( skip_indicator )</w:t>
        <w:br/>
        <w:tab/>
        <w:t>IE( rr_management_protocol_discriminator )</w:t>
        <w:br/>
        <w:tab/>
        <w:t>IE( system_information_type_3_message_type )</w:t>
        <w:br/>
        <w:tab/>
        <w:t>IE( cell_identity )</w:t>
        <w:br/>
        <w:tab/>
        <w:t>IE( lai_cell_A_HMCC )</w:t>
        <w:br/>
        <w:tab/>
        <w:t>IE( control_channel_description_att )</w:t>
        <w:br/>
        <w:tab/>
        <w:t>IE( cell_options )</w:t>
        <w:br/>
        <w:tab/>
        <w:t>IE( cell_selection_parameter )</w:t>
        <w:br/>
        <w:tab/>
        <w:t>IE( rach_control_parameter )</w:t>
        <w:br/>
        <w:tab/>
        <w:t>IE( si_3_rest_octets )</w:t>
        <w:br/>
        <w:t>MSG3_END( system_information_type_3_HMCC )</w:t>
      </w:r>
    </w:p>
    <w:p>
      <w:pPr>
        <w:pStyle w:val="Msgdef"/>
        <w:rPr>
          <w:lang w:val="en-US" w:eastAsia="en-US"/>
        </w:rPr>
      </w:pPr>
      <w:r>
        <w:rPr>
          <w:lang w:val="en-US" w:eastAsia="en-US"/>
        </w:rPr>
        <w:t>MSG3_BEGIN( system_information_type_3_HMCC_2 )</w:t>
        <w:br/>
        <w:tab/>
        <w:t>IE( l2_pseudo_length_18 )</w:t>
        <w:br/>
        <w:tab/>
        <w:t>IE( skip_indicator )</w:t>
        <w:br/>
        <w:tab/>
        <w:t>IE( rr_management_protocol_discriminator )</w:t>
        <w:br/>
        <w:tab/>
        <w:t>IE( system_information_type_3_message_type )</w:t>
        <w:br/>
        <w:tab/>
        <w:t>IE( cell_identity )</w:t>
        <w:br/>
        <w:tab/>
        <w:t>IE( lai_cell_A_HMCC )</w:t>
        <w:br/>
        <w:tab/>
        <w:t>IE( control_channel_description_att_12 )</w:t>
        <w:br/>
        <w:tab/>
        <w:t>IE( cell_options )</w:t>
        <w:br/>
        <w:tab/>
        <w:t>IE( cell_selection_parameter )</w:t>
        <w:br/>
        <w:tab/>
        <w:t>IE( rach_control_parameter )</w:t>
        <w:br/>
        <w:tab/>
        <w:t>IE( si_3_rest_octets )</w:t>
        <w:br/>
        <w:t>MSG3_END( system_information_type_3_HMCC_2 )</w:t>
      </w:r>
    </w:p>
    <w:p>
      <w:pPr>
        <w:pStyle w:val="Msgdef"/>
        <w:rPr>
          <w:lang w:val="en-US" w:eastAsia="en-US"/>
        </w:rPr>
      </w:pPr>
      <w:r>
        <w:rPr>
          <w:lang w:val="en-US" w:eastAsia="en-US"/>
        </w:rPr>
        <w:t>MSG3_BEGIN( system_information_type_3_B_12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12 )</w:t>
        <w:br/>
        <w:tab/>
        <w:t>IE( cell_options )</w:t>
        <w:br/>
        <w:tab/>
        <w:t>IE( cell_selection_parameter )</w:t>
        <w:br/>
        <w:tab/>
        <w:t>IE( rach_control_parameter )</w:t>
        <w:br/>
        <w:tab/>
        <w:t>IE( si_3_rest_octets )</w:t>
        <w:br/>
        <w:t>MSG3_END( system_information_type_3_B_12 )</w:t>
      </w:r>
    </w:p>
    <w:p>
      <w:pPr>
        <w:pStyle w:val="Msgdef"/>
        <w:rPr>
          <w:lang w:val="en-US" w:eastAsia="en-US"/>
        </w:rPr>
      </w:pPr>
      <w:r>
        <w:rPr>
          <w:lang w:val="en-US" w:eastAsia="en-US"/>
        </w:rPr>
        <w:t>MSG3_BEGIN( system_information_type_3_B_HMCC )</w:t>
        <w:br/>
        <w:tab/>
        <w:t>IE( l2_pseudo_length_18 )</w:t>
        <w:br/>
        <w:tab/>
        <w:t>IE( skip_indicator )</w:t>
        <w:br/>
        <w:tab/>
        <w:t>IE( rr_management_protocol_discriminator )</w:t>
        <w:br/>
        <w:tab/>
        <w:t>IE( system_information_type_3_message_type )</w:t>
        <w:br/>
        <w:tab/>
        <w:t>IE( cell_identity )</w:t>
        <w:br/>
        <w:tab/>
        <w:t>IE( lai_cell_B_HMCC )</w:t>
        <w:br/>
        <w:tab/>
        <w:t>IE( control_channel_description_att )</w:t>
        <w:br/>
        <w:tab/>
        <w:t>IE( cell_options )</w:t>
        <w:br/>
        <w:tab/>
        <w:t>IE( cell_selection_parameter )</w:t>
        <w:br/>
        <w:tab/>
        <w:t>IE( rach_control_parameter )</w:t>
        <w:br/>
        <w:tab/>
        <w:t>IE( si_3_rest_octets )</w:t>
        <w:br/>
        <w:t>MSG3_END( system_information_type_3_B_HMCC )</w:t>
      </w:r>
    </w:p>
    <w:p>
      <w:pPr>
        <w:pStyle w:val="Msgdef"/>
        <w:rPr>
          <w:lang w:val="en-US" w:eastAsia="en-US"/>
        </w:rPr>
      </w:pPr>
      <w:r>
        <w:rPr>
          <w:lang w:val="en-US" w:eastAsia="en-US"/>
        </w:rPr>
        <w:t>MSG3_BEGIN( system_information_type_3_B_HMCC_XX )</w:t>
        <w:br/>
        <w:tab/>
        <w:t>IE( l2_pseudo_length_18 )</w:t>
        <w:br/>
        <w:tab/>
        <w:t>IE( skip_indicator )</w:t>
        <w:br/>
        <w:tab/>
        <w:t>IE( rr_management_protocol_discriminator )</w:t>
        <w:br/>
        <w:tab/>
        <w:t>IE( system_information_type_3_message_type )</w:t>
        <w:br/>
        <w:tab/>
        <w:t>IE( cell_identity )</w:t>
        <w:br/>
        <w:tab/>
        <w:t>IE( lai_cell_B_HMCC )</w:t>
        <w:br/>
        <w:tab/>
        <w:t>IE( control_channel_description_no_att_no_per )</w:t>
        <w:br/>
        <w:tab/>
        <w:t>IE( cell_options )</w:t>
        <w:br/>
        <w:tab/>
        <w:t>IE( cell_selection_parameter )</w:t>
        <w:br/>
        <w:tab/>
        <w:t>IE( rach_control_parameter )</w:t>
        <w:br/>
        <w:tab/>
        <w:t>IE( si_3_rest_octets )</w:t>
        <w:br/>
        <w:t>MSG3_END( system_information_type_3_B_HMCC_XX )</w:t>
      </w:r>
    </w:p>
    <w:p>
      <w:pPr>
        <w:pStyle w:val="Msgdef"/>
        <w:rPr>
          <w:lang w:val="en-US" w:eastAsia="en-US"/>
        </w:rPr>
      </w:pPr>
      <w:r>
        <w:rPr>
          <w:lang w:val="en-US" w:eastAsia="en-US"/>
        </w:rPr>
        <w:t>MSG3_BEGIN( system_information_type_3_C_HMCC )</w:t>
        <w:br/>
        <w:tab/>
        <w:t>IE( l2_pseudo_length_18 )</w:t>
        <w:br/>
        <w:tab/>
        <w:t>IE( skip_indicator )</w:t>
        <w:br/>
        <w:tab/>
        <w:t>IE( rr_management_protocol_discriminator )</w:t>
        <w:br/>
        <w:tab/>
        <w:t>IE( system_information_type_3_message_type )</w:t>
        <w:br/>
        <w:tab/>
        <w:t>IE( cell_identity )</w:t>
        <w:br/>
        <w:tab/>
        <w:t>IE( lai_cell_C_HMCC )</w:t>
        <w:br/>
        <w:tab/>
        <w:t>IE( control_channel_description_att )</w:t>
        <w:br/>
        <w:tab/>
        <w:t>IE( cell_options )</w:t>
        <w:br/>
        <w:tab/>
        <w:t>IE( cell_selection_parameter )</w:t>
        <w:br/>
        <w:tab/>
        <w:t>IE( rach_control_parameter )</w:t>
        <w:br/>
        <w:tab/>
        <w:t>IE( si_3_rest_octets )</w:t>
        <w:br/>
        <w:t>MSG3_END( system_information_type_3_C_HMCC )</w:t>
      </w:r>
    </w:p>
    <w:p>
      <w:pPr>
        <w:pStyle w:val="Msgdef"/>
        <w:rPr>
          <w:lang w:val="en-US" w:eastAsia="en-US"/>
        </w:rPr>
      </w:pPr>
      <w:r>
        <w:rPr>
          <w:lang w:val="en-US" w:eastAsia="en-US"/>
        </w:rPr>
        <w:t>MSG3_BEGIN( system_information_type_3_D_HMCC )</w:t>
        <w:br/>
        <w:tab/>
        <w:t>IE( l2_pseudo_length_18 )</w:t>
        <w:br/>
        <w:tab/>
        <w:t>IE( skip_indicator )</w:t>
        <w:br/>
        <w:tab/>
        <w:t>IE( rr_management_protocol_discriminator )</w:t>
        <w:br/>
        <w:tab/>
        <w:t>IE( system_information_type_3_message_type )</w:t>
        <w:br/>
        <w:tab/>
        <w:t>IE( cell_identity )</w:t>
        <w:br/>
        <w:tab/>
        <w:t>IE( lai_cell_D_HMCC )</w:t>
        <w:br/>
        <w:tab/>
        <w:t>IE( control_channel_description_att )</w:t>
        <w:br/>
        <w:tab/>
        <w:t>IE( cell_options )</w:t>
        <w:br/>
        <w:tab/>
        <w:t>IE( cell_selection_parameter )</w:t>
        <w:br/>
        <w:tab/>
        <w:t>IE( rach_control_parameter )</w:t>
        <w:br/>
        <w:tab/>
        <w:t>IE( si_3_rest_octets )</w:t>
        <w:br/>
        <w:t>MSG3_END( system_information_type_3_D_HMCC )</w:t>
      </w:r>
    </w:p>
    <w:p>
      <w:pPr>
        <w:pStyle w:val="Msgdef"/>
        <w:rPr>
          <w:lang w:val="en-US" w:eastAsia="en-US"/>
        </w:rPr>
      </w:pPr>
      <w:r>
        <w:rPr>
          <w:lang w:val="en-US" w:eastAsia="en-US"/>
        </w:rPr>
        <w:t>MSG3_BEGIN( system_information_type_3_E_HMCC )</w:t>
        <w:br/>
        <w:tab/>
        <w:t>IE( l2_pseudo_length_18 )</w:t>
        <w:br/>
        <w:tab/>
        <w:t>IE( skip_indicator )</w:t>
        <w:br/>
        <w:tab/>
        <w:t>IE( rr_management_protocol_discriminator )</w:t>
        <w:br/>
        <w:tab/>
        <w:t>IE( system_information_type_3_message_type )</w:t>
        <w:br/>
        <w:tab/>
        <w:t>IE( cell_identity )</w:t>
        <w:br/>
        <w:tab/>
        <w:t>IE( lai_cell_E_HMCC )</w:t>
        <w:br/>
        <w:tab/>
        <w:t>IE( control_channel_description_att )</w:t>
        <w:br/>
        <w:tab/>
        <w:t>IE( cell_options )</w:t>
        <w:br/>
        <w:tab/>
        <w:t>IE( cell_selection_parameter )</w:t>
        <w:br/>
        <w:tab/>
        <w:t>IE( rach_control_parameter )</w:t>
        <w:br/>
        <w:tab/>
        <w:t>IE( si_3_rest_octets )</w:t>
        <w:br/>
        <w:t>MSG3_END( system_information_type_3_E_HMCC )</w:t>
      </w:r>
    </w:p>
    <w:p>
      <w:pPr>
        <w:pStyle w:val="Msgdef"/>
        <w:rPr>
          <w:lang w:val="en-US" w:eastAsia="en-US"/>
        </w:rPr>
      </w:pPr>
      <w:r>
        <w:rPr>
          <w:lang w:val="en-US" w:eastAsia="en-US"/>
        </w:rPr>
        <w:t>MSG3_BEGIN( system_information_type_3_F_HMCC )</w:t>
        <w:br/>
        <w:tab/>
        <w:t>IE( l2_pseudo_length_18 )</w:t>
        <w:br/>
        <w:tab/>
        <w:t>IE( skip_indicator )</w:t>
        <w:br/>
        <w:tab/>
        <w:t>IE( rr_management_protocol_discriminator )</w:t>
        <w:br/>
        <w:tab/>
        <w:t>IE( system_information_type_3_message_type )</w:t>
        <w:br/>
        <w:tab/>
        <w:t>IE( cell_identity )</w:t>
        <w:br/>
        <w:tab/>
        <w:t>IE( lai_cell_F_HMCC )</w:t>
        <w:br/>
        <w:tab/>
        <w:t>IE( control_channel_description_att )</w:t>
        <w:br/>
        <w:tab/>
        <w:t>IE( cell_options )</w:t>
        <w:br/>
        <w:tab/>
        <w:t>IE( cell_selection_parameter )</w:t>
        <w:br/>
        <w:tab/>
        <w:t>IE( rach_control_parameter )</w:t>
        <w:br/>
        <w:tab/>
        <w:t>IE( si_3_rest_octets )</w:t>
        <w:br/>
        <w:t>MSG3_END( system_information_type_3_F_HMCC )</w:t>
      </w:r>
    </w:p>
    <w:p>
      <w:pPr>
        <w:pStyle w:val="Msgdef"/>
        <w:rPr>
          <w:lang w:val="en-US" w:eastAsia="en-US"/>
        </w:rPr>
      </w:pPr>
      <w:r>
        <w:rPr>
          <w:lang w:val="en-US" w:eastAsia="en-US"/>
        </w:rPr>
        <w:t>MSG3_BEGIN( system_information_type_3_EPLUS )</w:t>
        <w:br/>
        <w:tab/>
        <w:t>IE( l2_pseudo_length_18 )</w:t>
        <w:br/>
        <w:tab/>
        <w:t>IE( skip_indicator )</w:t>
        <w:br/>
        <w:tab/>
        <w:t>IE( rr_management_protocol_discriminator )</w:t>
        <w:br/>
        <w:tab/>
        <w:t>IE( system_information_type_3_message_type )</w:t>
        <w:br/>
        <w:tab/>
        <w:t>IE( cell_identity )</w:t>
        <w:br/>
        <w:tab/>
        <w:t>IE( lai_cell_A_EPLUS )</w:t>
        <w:br/>
        <w:tab/>
        <w:t>IE( control_channel_description_att )</w:t>
        <w:br/>
        <w:tab/>
        <w:t>IE( cell_options )</w:t>
        <w:br/>
        <w:tab/>
        <w:t>IE( cell_selection_parameter )</w:t>
        <w:br/>
        <w:tab/>
        <w:t>IE( rach_control_parameter )</w:t>
        <w:br/>
        <w:tab/>
        <w:t>IE( si_3_rest_octets )</w:t>
        <w:br/>
        <w:t>MSG3_END( system_information_type_3_EPLUS )</w:t>
      </w:r>
    </w:p>
    <w:p>
      <w:pPr>
        <w:pStyle w:val="Msgdef"/>
        <w:rPr>
          <w:lang w:val="en-US" w:eastAsia="en-US"/>
        </w:rPr>
      </w:pPr>
      <w:r>
        <w:rPr>
          <w:lang w:val="en-US" w:eastAsia="en-US"/>
        </w:rPr>
        <w:t>MSG3_BEGIN( system_information_type_3_VIAG )</w:t>
        <w:br/>
        <w:tab/>
        <w:t>IE( l2_pseudo_length_18 )</w:t>
        <w:br/>
        <w:tab/>
        <w:t>IE( skip_indicator )</w:t>
        <w:br/>
        <w:tab/>
        <w:t>IE( rr_management_protocol_discriminator )</w:t>
        <w:br/>
        <w:tab/>
        <w:t>IE( system_information_type_3_message_type )</w:t>
        <w:br/>
        <w:tab/>
        <w:t>IE( cell_identity )</w:t>
        <w:br/>
        <w:tab/>
        <w:t>IE( lai_cell_A_VIAG )</w:t>
        <w:br/>
        <w:tab/>
        <w:t>IE( control_channel_description_att)</w:t>
        <w:br/>
        <w:tab/>
        <w:t>IE( cell_options )</w:t>
        <w:br/>
        <w:tab/>
        <w:t>IE( cell_selection_parameter )</w:t>
        <w:br/>
        <w:tab/>
        <w:t>IE( rach_control_parameter )</w:t>
        <w:br/>
        <w:tab/>
        <w:t>IE( si_3_rest_octets )</w:t>
        <w:br/>
        <w:t>MSG3_END( system_information_type_3_VIAG )</w:t>
      </w:r>
    </w:p>
    <w:p>
      <w:pPr>
        <w:pStyle w:val="Msgdef"/>
        <w:rPr>
          <w:lang w:val="en-US" w:eastAsia="en-US"/>
        </w:rPr>
      </w:pPr>
      <w:r>
        <w:rPr>
          <w:lang w:val="en-US" w:eastAsia="en-US"/>
        </w:rPr>
        <w:t>MSG3_BEGIN( system_information_type_3_att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 )</w:t>
        <w:br/>
        <w:tab/>
        <w:t>IE( cell_options )</w:t>
        <w:br/>
        <w:tab/>
        <w:t>IE( cell_selection_parameter )</w:t>
        <w:br/>
        <w:tab/>
        <w:t>IE( rach_control_parameter )</w:t>
        <w:br/>
        <w:tab/>
        <w:t>IE( si_3_rest_octets )</w:t>
        <w:br/>
        <w:t>MSG3_END( system_information_type_3_att )</w:t>
      </w:r>
    </w:p>
    <w:p>
      <w:pPr>
        <w:pStyle w:val="Msgdef"/>
        <w:rPr>
          <w:lang w:val="en-US" w:eastAsia="en-US"/>
        </w:rPr>
      </w:pPr>
      <w:r>
        <w:rPr>
          <w:lang w:val="en-US" w:eastAsia="en-US"/>
        </w:rPr>
        <w:t>MSG3_BEGIN( system_information_type_3_att_no_reselect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 )</w:t>
        <w:br/>
        <w:tab/>
        <w:t>IE( cell_options )</w:t>
        <w:br/>
        <w:tab/>
        <w:t>IE( cell_selection_parameter )</w:t>
        <w:br/>
        <w:tab/>
        <w:t>IE( rach_control_parameter )</w:t>
        <w:br/>
        <w:tab/>
        <w:t>IE( si_3_rest_octets_no_reselect )</w:t>
        <w:br/>
        <w:t>MSG3_END( system_information_type_3_att_no_reselect )</w:t>
      </w:r>
    </w:p>
    <w:p>
      <w:pPr>
        <w:pStyle w:val="Msgdef"/>
        <w:rPr>
          <w:lang w:val="en-US" w:eastAsia="en-US"/>
        </w:rPr>
      </w:pPr>
      <w:r>
        <w:rPr>
          <w:lang w:val="en-US" w:eastAsia="en-US"/>
        </w:rPr>
        <w:t>MSG3_BEGIN( system_information_type_3_att_12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12 )</w:t>
        <w:br/>
        <w:tab/>
        <w:t>IE( cell_options )</w:t>
        <w:br/>
        <w:tab/>
        <w:t>IE( cell_selection_parameter )</w:t>
        <w:br/>
        <w:tab/>
        <w:t>IE( rach_control_parameter )</w:t>
        <w:br/>
        <w:tab/>
        <w:t>IE( si_3_rest_octets )</w:t>
        <w:br/>
        <w:t>MSG3_END( system_information_type_3_att_12 )</w:t>
      </w:r>
    </w:p>
    <w:p>
      <w:pPr>
        <w:pStyle w:val="Msgdef"/>
        <w:rPr>
          <w:lang w:val="en-US" w:eastAsia="en-US"/>
        </w:rPr>
      </w:pPr>
      <w:r>
        <w:rPr>
          <w:lang w:val="en-US" w:eastAsia="en-US"/>
        </w:rPr>
        <w:t>MSG3_BEGIN( system_information_type_3_att_P )</w:t>
        <w:br/>
        <w:tab/>
        <w:t>IE( l2_pseudo_length_18 )</w:t>
        <w:br/>
        <w:tab/>
        <w:t>IE( skip_indicator )</w:t>
        <w:br/>
        <w:tab/>
        <w:t>IE( rr_management_protocol_discriminator )</w:t>
        <w:br/>
        <w:tab/>
        <w:t>IE( system_information_type_3_message_type )</w:t>
        <w:br/>
        <w:tab/>
        <w:t>IE( cell_identity )</w:t>
        <w:br/>
        <w:tab/>
        <w:t>IE( lai_cell_A_PLMN2 )</w:t>
        <w:br/>
        <w:tab/>
        <w:t>IE( control_channel_description_att )</w:t>
        <w:br/>
        <w:tab/>
        <w:t>IE( cell_options )</w:t>
        <w:br/>
        <w:tab/>
        <w:t>IE( cell_selection_parameter )</w:t>
        <w:br/>
        <w:tab/>
        <w:t>IE( rach_control_parameter )</w:t>
        <w:br/>
        <w:tab/>
        <w:t>IE( si_3_rest_octets )</w:t>
        <w:br/>
        <w:t>MSG3_END( system_information_type_3_att_P )</w:t>
      </w:r>
    </w:p>
    <w:p>
      <w:pPr>
        <w:pStyle w:val="Msgdef"/>
        <w:rPr>
          <w:lang w:val="en-US" w:eastAsia="en-US"/>
        </w:rPr>
      </w:pPr>
      <w:r>
        <w:rPr>
          <w:lang w:val="en-US" w:eastAsia="en-US"/>
        </w:rPr>
        <w:t>MSG3_BEGIN( system_information_type_3_att_P_2 )</w:t>
        <w:br/>
        <w:tab/>
        <w:t>IE( l2_pseudo_length_18 )</w:t>
        <w:br/>
        <w:tab/>
        <w:t>IE( skip_indicator )</w:t>
        <w:br/>
        <w:tab/>
        <w:t>IE( rr_management_protocol_discriminator )</w:t>
        <w:br/>
        <w:tab/>
        <w:t>IE( system_information_type_3_message_type )</w:t>
        <w:br/>
        <w:tab/>
        <w:t>IE( cell_identity )</w:t>
        <w:br/>
        <w:tab/>
        <w:t>IE( lai_cell_A_PLMN3 )</w:t>
        <w:br/>
        <w:tab/>
        <w:t>IE( control_channel_description_att )</w:t>
        <w:br/>
        <w:tab/>
        <w:t>IE( cell_options )</w:t>
        <w:br/>
        <w:tab/>
        <w:t>IE( cell_selection_parameter )</w:t>
        <w:br/>
        <w:tab/>
        <w:t>IE( rach_control_parameter )</w:t>
        <w:br/>
        <w:tab/>
        <w:t>IE( si_3_rest_octets )</w:t>
        <w:br/>
        <w:t>MSG3_END( system_information_type_3_att_P_2 )</w:t>
      </w:r>
    </w:p>
    <w:p>
      <w:pPr>
        <w:pStyle w:val="Msgdef"/>
        <w:rPr>
          <w:lang w:val="en-US" w:eastAsia="en-US"/>
        </w:rPr>
      </w:pPr>
      <w:r>
        <w:rPr>
          <w:lang w:val="en-US" w:eastAsia="en-US"/>
        </w:rPr>
        <w:t>MSG3_BEGIN( system_information_type_3_att_no_per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no_per )</w:t>
        <w:br/>
        <w:tab/>
        <w:t>IE( cell_options )</w:t>
        <w:br/>
        <w:tab/>
        <w:t>IE( cell_selection_parameter )</w:t>
        <w:br/>
        <w:tab/>
        <w:t>IE( rach_control_parameter )</w:t>
        <w:br/>
        <w:tab/>
        <w:t>IE( si_3_rest_octets )</w:t>
        <w:br/>
        <w:t>MSG3_END( system_information_type_3_att_no_per )</w:t>
      </w:r>
    </w:p>
    <w:p>
      <w:pPr>
        <w:pStyle w:val="Msgdef"/>
        <w:rPr>
          <w:lang w:val="en-US" w:eastAsia="en-US"/>
        </w:rPr>
      </w:pPr>
      <w:r>
        <w:rPr>
          <w:lang w:val="en-US" w:eastAsia="en-US"/>
        </w:rPr>
        <w:t>MSG3_BEGIN( system_information_type_3_att_30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30 )</w:t>
        <w:br/>
        <w:tab/>
        <w:t>IE( cell_options )</w:t>
        <w:br/>
        <w:tab/>
        <w:t>IE( cell_selection_parameter )</w:t>
        <w:br/>
        <w:tab/>
        <w:t>IE( rach_control_parameter )</w:t>
        <w:br/>
        <w:tab/>
        <w:t>IE( si_3_rest_octets )</w:t>
        <w:br/>
        <w:t>MSG3_END( system_information_type_3_att_30 )</w:t>
      </w:r>
    </w:p>
    <w:p>
      <w:pPr>
        <w:pStyle w:val="Msgdef"/>
        <w:rPr>
          <w:lang w:val="en-US" w:eastAsia="en-US"/>
        </w:rPr>
      </w:pPr>
      <w:r>
        <w:rPr>
          <w:lang w:val="en-US" w:eastAsia="en-US"/>
        </w:rPr>
        <w:t>MSG3_BEGIN( system_information_type_3_B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 )</w:t>
        <w:br/>
        <w:tab/>
        <w:t>IE( cell_options )</w:t>
        <w:br/>
        <w:tab/>
        <w:t>IE( cell_selection_parameter )</w:t>
        <w:br/>
        <w:tab/>
        <w:t>IE( rach_control_parameter )</w:t>
        <w:br/>
        <w:tab/>
        <w:t>IE( si_3_rest_octets )</w:t>
        <w:br/>
        <w:t>MSG3_END( system_information_type_3_B )</w:t>
      </w:r>
    </w:p>
    <w:p>
      <w:pPr>
        <w:pStyle w:val="Msgdef"/>
        <w:rPr>
          <w:lang w:val="en-US" w:eastAsia="en-US"/>
        </w:rPr>
      </w:pPr>
      <w:r>
        <w:rPr>
          <w:lang w:val="en-US" w:eastAsia="en-US"/>
        </w:rPr>
        <w:t>MSG3_BEGIN( system_information_type_3_B_015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 )</w:t>
        <w:br/>
        <w:tab/>
        <w:t>IE( cell_options )</w:t>
        <w:br/>
        <w:tab/>
        <w:t>IE( cell_selection_parameter_no_crh )</w:t>
        <w:br/>
        <w:tab/>
        <w:t>IE( rach_control_parameter )</w:t>
        <w:br/>
        <w:tab/>
        <w:t>IE( si_3_rest_octets )</w:t>
        <w:br/>
        <w:t>MSG3_END( system_information_type_3_B_015 )</w:t>
      </w:r>
    </w:p>
    <w:p>
      <w:pPr>
        <w:pStyle w:val="Msgdef"/>
        <w:rPr>
          <w:lang w:val="en-US" w:eastAsia="en-US"/>
        </w:rPr>
      </w:pPr>
      <w:r>
        <w:rPr>
          <w:lang w:val="en-US" w:eastAsia="en-US"/>
        </w:rPr>
        <w:t>MSG3_BEGIN( system_information_type_3_B_att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_att )</w:t>
        <w:br/>
        <w:tab/>
        <w:t>IE( cell_options )</w:t>
        <w:br/>
        <w:tab/>
        <w:t>IE( cell_selection_parameter )</w:t>
        <w:br/>
        <w:tab/>
        <w:t>IE( rach_control_parameter )</w:t>
        <w:br/>
        <w:tab/>
        <w:t>IE( si_3_rest_octets )</w:t>
        <w:br/>
        <w:t>MSG3_END( system_information_type_3_B_att )</w:t>
      </w:r>
    </w:p>
    <w:p>
      <w:pPr>
        <w:pStyle w:val="Msgdef"/>
        <w:rPr>
          <w:lang w:val="en-US" w:eastAsia="en-US"/>
        </w:rPr>
      </w:pPr>
      <w:r>
        <w:rPr>
          <w:lang w:val="en-US" w:eastAsia="en-US"/>
        </w:rPr>
        <w:t>MSG3_BEGIN( system_information_type_3_B_att_P )</w:t>
        <w:br/>
        <w:tab/>
        <w:t>IE( l2_pseudo_length_18 )</w:t>
        <w:br/>
        <w:tab/>
        <w:t>IE( skip_indicator )</w:t>
        <w:br/>
        <w:tab/>
        <w:t>IE( rr_management_protocol_discriminator )</w:t>
        <w:br/>
        <w:tab/>
        <w:t>IE( system_information_type_3_message_type )</w:t>
        <w:br/>
        <w:tab/>
        <w:t>IE( cell_identity )</w:t>
        <w:br/>
        <w:tab/>
        <w:t>IE( lai_cell_B_PLMN2 )</w:t>
        <w:br/>
        <w:tab/>
        <w:t>IE( control_channel_description_att )</w:t>
        <w:br/>
        <w:tab/>
        <w:t>IE( cell_options )</w:t>
        <w:br/>
        <w:tab/>
        <w:t>IE( cell_selection_parameter )</w:t>
        <w:br/>
        <w:tab/>
        <w:t>IE( rach_control_parameter )</w:t>
        <w:br/>
        <w:tab/>
        <w:t>IE( si_3_rest_octets )</w:t>
        <w:br/>
        <w:t>MSG3_END( system_information_type_3_B_att_P )</w:t>
      </w:r>
    </w:p>
    <w:p>
      <w:pPr>
        <w:pStyle w:val="Msgdef"/>
        <w:rPr>
          <w:lang w:val="en-US" w:eastAsia="en-US"/>
        </w:rPr>
      </w:pPr>
      <w:r>
        <w:rPr>
          <w:lang w:val="en-US" w:eastAsia="en-US"/>
        </w:rPr>
        <w:t>MSG3_BEGIN( system_information_type_3_C )</w:t>
        <w:br/>
        <w:tab/>
        <w:t>IE( l2_pseudo_length_18 )</w:t>
        <w:br/>
        <w:tab/>
        <w:t>IE( skip_indicator )</w:t>
        <w:br/>
        <w:tab/>
        <w:t>IE( rr_management_protocol_discriminator )</w:t>
        <w:br/>
        <w:tab/>
        <w:t>IE( system_information_type_3_message_type )</w:t>
        <w:br/>
        <w:tab/>
        <w:t>IE( cell_identity )</w:t>
        <w:br/>
        <w:tab/>
        <w:t>IE( lai_cell_c )</w:t>
        <w:br/>
        <w:tab/>
        <w:t>IE( control_channel_description )</w:t>
        <w:br/>
        <w:tab/>
        <w:t>IE( cell_options )</w:t>
        <w:br/>
        <w:tab/>
        <w:t>IE( cell_selection_parameter )</w:t>
        <w:br/>
        <w:tab/>
        <w:t>IE( rach_control_parameter )</w:t>
        <w:br/>
        <w:tab/>
        <w:t>IE( si_3_rest_octets )</w:t>
        <w:br/>
        <w:t>MSG3_END( system_information_type_3_C )</w:t>
      </w:r>
    </w:p>
    <w:p>
      <w:pPr>
        <w:pStyle w:val="Msgdef"/>
        <w:rPr>
          <w:lang w:val="en-US" w:eastAsia="en-US"/>
        </w:rPr>
      </w:pPr>
      <w:r>
        <w:rPr>
          <w:lang w:val="en-US" w:eastAsia="en-US"/>
        </w:rPr>
        <w:t>MSG3_BEGIN( system_information_type_3_C_att )</w:t>
        <w:br/>
        <w:tab/>
        <w:t>IE( l2_pseudo_length_18 )</w:t>
        <w:br/>
        <w:tab/>
        <w:t>IE( skip_indicator )</w:t>
        <w:br/>
        <w:tab/>
        <w:t>IE( rr_management_protocol_discriminator )</w:t>
        <w:br/>
        <w:tab/>
        <w:t>IE( system_information_type_3_message_type )</w:t>
        <w:br/>
        <w:tab/>
        <w:t>IE( cell_identity )</w:t>
        <w:br/>
        <w:tab/>
        <w:t>IE( lai_cell_c )</w:t>
        <w:br/>
        <w:tab/>
        <w:t>IE( control_channel_description_att )</w:t>
        <w:br/>
        <w:tab/>
        <w:t>IE( cell_options )</w:t>
        <w:br/>
        <w:tab/>
        <w:t>IE( cell_selection_parameter )</w:t>
        <w:br/>
        <w:tab/>
        <w:t>IE( rach_control_parameter )</w:t>
        <w:br/>
        <w:tab/>
        <w:t>IE( si_3_rest_octets )</w:t>
        <w:br/>
        <w:t>MSG3_END( system_information_type_3_C_att )</w:t>
      </w:r>
    </w:p>
    <w:p>
      <w:pPr>
        <w:pStyle w:val="Msgdef"/>
        <w:rPr>
          <w:lang w:val="en-US" w:eastAsia="en-US"/>
        </w:rPr>
      </w:pPr>
      <w:r>
        <w:rPr>
          <w:lang w:val="en-US" w:eastAsia="en-US"/>
        </w:rPr>
        <w:t>MSG3_BEGIN( system_information_type_3_C_P )</w:t>
        <w:br/>
        <w:tab/>
        <w:t>IE( l2_pseudo_length_18 )</w:t>
        <w:br/>
        <w:tab/>
        <w:t>IE( skip_indicator )</w:t>
        <w:br/>
        <w:tab/>
        <w:t>IE( rr_management_protocol_discriminator )</w:t>
        <w:br/>
        <w:tab/>
        <w:t>IE( system_information_type_3_message_type )</w:t>
        <w:br/>
        <w:tab/>
        <w:t>IE( cell_identity )</w:t>
        <w:br/>
        <w:tab/>
        <w:t>IE( lai_cell_C_PLMN1 )</w:t>
        <w:br/>
        <w:tab/>
        <w:t>IE( control_channel_description )</w:t>
        <w:br/>
        <w:tab/>
        <w:t>IE( cell_options )</w:t>
        <w:br/>
        <w:tab/>
        <w:t>IE( cell_selection_parameter )</w:t>
        <w:br/>
        <w:tab/>
        <w:t>IE( rach_control_parameter )</w:t>
        <w:br/>
        <w:tab/>
        <w:t>IE( si_3_rest_octets )</w:t>
        <w:br/>
        <w:t>MSG3_END( system_information_type_3_C_P )</w:t>
      </w:r>
    </w:p>
    <w:p>
      <w:pPr>
        <w:pStyle w:val="Msgdef"/>
        <w:rPr>
          <w:lang w:val="en-US" w:eastAsia="en-US"/>
        </w:rPr>
      </w:pPr>
      <w:r>
        <w:rPr>
          <w:lang w:val="en-US" w:eastAsia="en-US"/>
        </w:rPr>
        <w:t>MSG3_BEGIN( system_information_type_4 )</w:t>
        <w:tab/>
        <w:t>/* Ref.: [1], §9.1.36; [2], §26.6.14 */</w:t>
        <w:br/>
        <w:tab/>
        <w:t>IE( l2_pseudo_length_12 )</w:t>
        <w:br/>
        <w:tab/>
        <w:t>IE( skip_indicator )</w:t>
        <w:br/>
        <w:tab/>
        <w:t>IE( rr_management_protocol_discriminator )</w:t>
        <w:br/>
        <w:tab/>
        <w:t>IE( system_information_type_4_message_type )</w:t>
        <w:br/>
        <w:tab/>
        <w:t>IE( location_area_identification )</w:t>
        <w:br/>
        <w:tab/>
        <w:t>IE( cell_selection_parameter )</w:t>
        <w:br/>
        <w:tab/>
        <w:t>IE( rach_control_parameter )</w:t>
        <w:br/>
        <w:tab/>
        <w:t>IE( si_4_rest_octets )</w:t>
        <w:br/>
        <w:t>MSG3_END( system_information_type_4 )</w:t>
      </w:r>
    </w:p>
    <w:p>
      <w:pPr>
        <w:pStyle w:val="Msgdef"/>
        <w:rPr>
          <w:lang w:val="en-US" w:eastAsia="en-US"/>
        </w:rPr>
      </w:pPr>
      <w:r>
        <w:rPr>
          <w:lang w:val="en-US" w:eastAsia="en-US"/>
        </w:rPr>
        <w:t>MSG3_BEGIN( system_information_type_4_015 )</w:t>
        <w:tab/>
        <w:t>/* Ref.: [1], §9.1.36; [2], §26.6.14 */</w:t>
        <w:br/>
        <w:tab/>
        <w:t>IE( l2_pseudo_length_12 )</w:t>
        <w:br/>
        <w:tab/>
        <w:t>IE( skip_indicator )</w:t>
        <w:br/>
        <w:tab/>
        <w:t>IE( rr_management_protocol_discriminator )</w:t>
        <w:br/>
        <w:tab/>
        <w:t>IE( system_information_type_4_message_type )</w:t>
        <w:br/>
        <w:tab/>
        <w:t>IE( location_area_identification )</w:t>
        <w:br/>
        <w:tab/>
        <w:t>IE( cell_selection_parameter_no_crh )</w:t>
        <w:br/>
        <w:tab/>
        <w:t>IE( rach_control_parameter )</w:t>
        <w:br/>
        <w:tab/>
        <w:t>IE( si_4_rest_octets )</w:t>
        <w:br/>
        <w:t>MSG3_END( system_information_type_4_015 )</w:t>
      </w:r>
    </w:p>
    <w:p>
      <w:pPr>
        <w:pStyle w:val="Msgdef"/>
        <w:rPr>
          <w:lang w:val="en-US" w:eastAsia="en-US"/>
        </w:rPr>
      </w:pPr>
      <w:r>
        <w:rPr>
          <w:lang w:val="en-US" w:eastAsia="en-US"/>
        </w:rPr>
        <w:t>MSG3_BEGIN( system_information_type_4_HMCC )</w:t>
        <w:tab/>
        <w:t>/* Ref.: [1], §9.1.36; [2], §26.6.14 */</w:t>
        <w:br/>
        <w:tab/>
        <w:t>IE( l2_pseudo_length_12 )</w:t>
        <w:br/>
        <w:tab/>
        <w:t>IE( skip_indicator )</w:t>
        <w:br/>
        <w:tab/>
        <w:t>IE( rr_management_protocol_discriminator )</w:t>
        <w:br/>
        <w:tab/>
        <w:t>IE( system_information_type_4_message_type )</w:t>
        <w:br/>
        <w:tab/>
        <w:t>IE( lai_cell_A_HMCC )</w:t>
        <w:br/>
        <w:tab/>
        <w:t>IE( cell_selection_parameter )</w:t>
        <w:br/>
        <w:tab/>
        <w:t>IE( rach_control_parameter )</w:t>
        <w:br/>
        <w:tab/>
        <w:t>IE( si_4_rest_octets )</w:t>
        <w:br/>
        <w:t>MSG3_END( system_information_type_4_HMCC )</w:t>
      </w:r>
    </w:p>
    <w:p>
      <w:pPr>
        <w:pStyle w:val="Msgdef"/>
        <w:rPr>
          <w:lang w:val="en-US" w:eastAsia="en-US"/>
        </w:rPr>
      </w:pPr>
      <w:r>
        <w:rPr>
          <w:lang w:val="en-US" w:eastAsia="en-US"/>
        </w:rPr>
        <w:t>MSG3_BEGIN( system_information_type_4_B_HMCC )</w:t>
        <w:tab/>
        <w:t>/* Ref.: [1], §9.1.36; [2], §26.6.14 */</w:t>
        <w:br/>
        <w:tab/>
        <w:t>IE( l2_pseudo_length_12 )</w:t>
        <w:br/>
        <w:tab/>
        <w:t>IE( skip_indicator )</w:t>
        <w:br/>
        <w:tab/>
        <w:t>IE( rr_management_protocol_discriminator )</w:t>
        <w:br/>
        <w:tab/>
        <w:t>IE( system_information_type_4_message_type )</w:t>
        <w:br/>
        <w:tab/>
        <w:t>IE( lai_cell_B_HMCC )</w:t>
        <w:br/>
        <w:tab/>
        <w:t>IE( cell_selection_parameter )</w:t>
        <w:br/>
        <w:tab/>
        <w:t>IE( rach_control_parameter )</w:t>
        <w:br/>
        <w:tab/>
        <w:t>IE( si_4_rest_octets )</w:t>
        <w:br/>
        <w:t>MSG3_END( system_information_type_4_B_HMCC )</w:t>
      </w:r>
    </w:p>
    <w:p>
      <w:pPr>
        <w:pStyle w:val="Msgdef"/>
        <w:rPr>
          <w:lang w:val="en-US" w:eastAsia="en-US"/>
        </w:rPr>
      </w:pPr>
      <w:r>
        <w:rPr>
          <w:lang w:val="en-US" w:eastAsia="en-US"/>
        </w:rPr>
        <w:t>MSG3_BEGIN( system_information_type_4_C_HMCC )</w:t>
        <w:tab/>
        <w:t>/* Ref.: [1], §9.1.36; [2], §26.6.14 */</w:t>
        <w:br/>
        <w:tab/>
        <w:t>IE( l2_pseudo_length_12 )</w:t>
        <w:br/>
        <w:tab/>
        <w:t>IE( skip_indicator )</w:t>
        <w:br/>
        <w:tab/>
        <w:t>IE( rr_management_protocol_discriminator )</w:t>
        <w:br/>
        <w:tab/>
        <w:t>IE( system_information_type_4_message_type )</w:t>
        <w:br/>
        <w:tab/>
        <w:t>IE( lai_cell_C_HMCC )</w:t>
        <w:br/>
        <w:tab/>
        <w:t>IE( cell_selection_parameter )</w:t>
        <w:br/>
        <w:tab/>
        <w:t>IE( rach_control_parameter )</w:t>
        <w:br/>
        <w:tab/>
        <w:t>IE( si_4_rest_octets )</w:t>
        <w:br/>
        <w:t>MSG3_END( system_information_type_4_C_HMCC )</w:t>
      </w:r>
    </w:p>
    <w:p>
      <w:pPr>
        <w:pStyle w:val="Msgdef"/>
        <w:rPr>
          <w:lang w:val="en-US" w:eastAsia="en-US"/>
        </w:rPr>
      </w:pPr>
      <w:r>
        <w:rPr>
          <w:lang w:val="en-US" w:eastAsia="en-US"/>
        </w:rPr>
        <w:t>MSG3_BEGIN( system_information_type_4_D_HMCC )</w:t>
        <w:tab/>
        <w:t>/* Ref.: [1], §9.1.36; [2], §26.6.14 */</w:t>
        <w:br/>
        <w:tab/>
        <w:t>IE( l2_pseudo_length_12 )</w:t>
        <w:br/>
        <w:tab/>
        <w:t>IE( skip_indicator )</w:t>
        <w:br/>
        <w:tab/>
        <w:t>IE( rr_management_protocol_discriminator )</w:t>
        <w:br/>
        <w:tab/>
        <w:t>IE( system_information_type_4_message_type )</w:t>
        <w:br/>
        <w:tab/>
        <w:t>IE( lai_cell_D_HMCC )</w:t>
        <w:br/>
        <w:tab/>
        <w:t>IE( cell_selection_parameter )</w:t>
        <w:br/>
        <w:tab/>
        <w:t>IE( rach_control_parameter )</w:t>
        <w:br/>
        <w:tab/>
        <w:t>IE( si_4_rest_octets )</w:t>
        <w:br/>
        <w:t>MSG3_END( system_information_type_4_D_HMCC )</w:t>
      </w:r>
    </w:p>
    <w:p>
      <w:pPr>
        <w:pStyle w:val="Msgdef"/>
        <w:rPr>
          <w:lang w:val="en-US" w:eastAsia="en-US"/>
        </w:rPr>
      </w:pPr>
      <w:r>
        <w:rPr>
          <w:lang w:val="en-US" w:eastAsia="en-US"/>
        </w:rPr>
        <w:t>MSG3_BEGIN( system_information_type_4_E_HMCC )</w:t>
        <w:tab/>
        <w:t>/* Ref.: [1], §9.1.36; [2], §26.6.14 */</w:t>
        <w:br/>
        <w:tab/>
        <w:t>IE( l2_pseudo_length_12 )</w:t>
        <w:br/>
        <w:tab/>
        <w:t>IE( skip_indicator )</w:t>
        <w:br/>
        <w:tab/>
        <w:t>IE( rr_management_protocol_discriminator )</w:t>
        <w:br/>
        <w:tab/>
        <w:t>IE( system_information_type_4_message_type )</w:t>
        <w:br/>
        <w:tab/>
        <w:t>IE( lai_cell_E_HMCC )</w:t>
        <w:br/>
        <w:tab/>
        <w:t>IE( cell_selection_parameter )</w:t>
        <w:br/>
        <w:tab/>
        <w:t>IE( rach_control_parameter )</w:t>
        <w:br/>
        <w:tab/>
        <w:t>IE( si_4_rest_octets )</w:t>
        <w:br/>
        <w:t>MSG3_END( system_information_type_4_E_HMCC )</w:t>
      </w:r>
    </w:p>
    <w:p>
      <w:pPr>
        <w:pStyle w:val="Msgdef"/>
        <w:rPr>
          <w:lang w:val="en-US" w:eastAsia="en-US"/>
        </w:rPr>
      </w:pPr>
      <w:r>
        <w:rPr>
          <w:lang w:val="en-US" w:eastAsia="en-US"/>
        </w:rPr>
        <w:t>MSG3_BEGIN( system_information_type_4_F_HMCC )</w:t>
        <w:tab/>
        <w:t>/* Ref.: [1], §9.1.36; [2], §26.6.14 */</w:t>
        <w:br/>
        <w:tab/>
        <w:t>IE( l2_pseudo_length_12 )</w:t>
        <w:br/>
        <w:tab/>
        <w:t>IE( skip_indicator )</w:t>
        <w:br/>
        <w:tab/>
        <w:t>IE( rr_management_protocol_discriminator )</w:t>
        <w:br/>
        <w:tab/>
        <w:t>IE( system_information_type_4_message_type )</w:t>
        <w:br/>
        <w:tab/>
        <w:t>IE( lai_cell_F_HMCC )</w:t>
        <w:br/>
        <w:tab/>
        <w:t>IE( cell_selection_parameter )</w:t>
        <w:br/>
        <w:tab/>
        <w:t>IE( rach_control_parameter )</w:t>
        <w:br/>
        <w:tab/>
        <w:t>IE( si_4_rest_octets )</w:t>
        <w:br/>
        <w:t>MSG3_END( system_information_type_4_F_HMCC )</w:t>
      </w:r>
    </w:p>
    <w:p>
      <w:pPr>
        <w:pStyle w:val="Msgdef"/>
        <w:rPr>
          <w:lang w:val="en-US" w:eastAsia="en-US"/>
        </w:rPr>
      </w:pPr>
      <w:r>
        <w:rPr>
          <w:lang w:val="en-US" w:eastAsia="en-US"/>
        </w:rPr>
        <w:t>MSG3_BEGIN( system_information_type_4_EPLUS )</w:t>
        <w:br/>
        <w:tab/>
        <w:t>IE( l2_pseudo_length_12 )</w:t>
        <w:br/>
        <w:tab/>
        <w:t>IE( skip_indicator )</w:t>
        <w:br/>
        <w:tab/>
        <w:t>IE( rr_management_protocol_discriminator )</w:t>
        <w:br/>
        <w:tab/>
        <w:t>IE( system_information_type_4_message_type )</w:t>
        <w:br/>
        <w:tab/>
        <w:t>IE( lai_cell_A_EPLUS )</w:t>
        <w:br/>
        <w:tab/>
        <w:t>IE( cell_selection_parameter )</w:t>
        <w:br/>
        <w:tab/>
        <w:t>IE( rach_control_parameter )</w:t>
        <w:br/>
        <w:tab/>
        <w:t>IE( si_4_rest_octets )</w:t>
        <w:br/>
        <w:t>MSG3_END( system_information_type_4_EPLUS )</w:t>
      </w:r>
    </w:p>
    <w:p>
      <w:pPr>
        <w:pStyle w:val="Msgdef"/>
        <w:rPr>
          <w:lang w:val="en-US" w:eastAsia="en-US"/>
        </w:rPr>
      </w:pPr>
      <w:r>
        <w:rPr>
          <w:lang w:val="en-US" w:eastAsia="en-US"/>
        </w:rPr>
        <w:t>MSG3_BEGIN( system_information_type_4_VIAG )</w:t>
        <w:br/>
        <w:tab/>
        <w:t>IE( l2_pseudo_length_12 )</w:t>
        <w:br/>
        <w:tab/>
        <w:t>IE( skip_indicator )</w:t>
        <w:br/>
        <w:tab/>
        <w:t>IE( rr_management_protocol_discriminator )</w:t>
        <w:br/>
        <w:tab/>
        <w:t>IE( system_information_type_4_message_type )</w:t>
        <w:br/>
        <w:tab/>
        <w:t>IE( lai_cell_A_VIAG )</w:t>
        <w:br/>
        <w:tab/>
        <w:t>IE( cell_selection_parameter )</w:t>
        <w:br/>
        <w:tab/>
        <w:t>IE( rach_control_parameter )</w:t>
        <w:br/>
        <w:tab/>
        <w:t>IE( si_4_rest_octets )</w:t>
        <w:br/>
        <w:t>MSG3_END( system_information_type_4_VIAG )</w:t>
      </w:r>
    </w:p>
    <w:p>
      <w:pPr>
        <w:pStyle w:val="Msgdef"/>
        <w:rPr>
          <w:lang w:val="en-US" w:eastAsia="en-US"/>
        </w:rPr>
      </w:pPr>
      <w:r>
        <w:rPr>
          <w:lang w:val="en-US" w:eastAsia="en-US"/>
        </w:rPr>
        <w:t>MSG3_BEGIN( system_information_type_4_P )</w:t>
        <w:tab/>
        <w:t>/* Ref.: [1], §9.1.36; [2], §26.6.14 */</w:t>
        <w:br/>
        <w:tab/>
        <w:t>IE( l2_pseudo_length_12 )</w:t>
        <w:br/>
        <w:tab/>
        <w:t>IE( skip_indicator )</w:t>
        <w:br/>
        <w:tab/>
        <w:t>IE( rr_management_protocol_discriminator )</w:t>
        <w:br/>
        <w:tab/>
        <w:t>IE( system_information_type_4_message_type )</w:t>
        <w:br/>
        <w:tab/>
        <w:t>IE( lai_cell_A_PLMN2 )</w:t>
        <w:br/>
        <w:tab/>
        <w:t>IE( cell_selection_parameter )</w:t>
        <w:br/>
        <w:tab/>
        <w:t>IE( rach_control_parameter )</w:t>
        <w:br/>
        <w:tab/>
        <w:t>IE( si_4_rest_octets )</w:t>
        <w:br/>
        <w:t>MSG3_END( system_information_type_4_P )</w:t>
      </w:r>
    </w:p>
    <w:p>
      <w:pPr>
        <w:pStyle w:val="Msgdef"/>
        <w:rPr>
          <w:lang w:val="en-US" w:eastAsia="en-US"/>
        </w:rPr>
      </w:pPr>
      <w:r>
        <w:rPr>
          <w:lang w:val="en-US" w:eastAsia="en-US"/>
        </w:rPr>
        <w:t>MSG3_BEGIN( system_information_type_4_P_2 )</w:t>
        <w:tab/>
        <w:t>/* Ref.: [1], §9.1.36; [2], §26.6.14 */</w:t>
        <w:br/>
        <w:tab/>
        <w:t>IE( l2_pseudo_length_12 )</w:t>
        <w:br/>
        <w:tab/>
        <w:t>IE( skip_indicator )</w:t>
        <w:br/>
        <w:tab/>
        <w:t>IE( rr_management_protocol_discriminator )</w:t>
        <w:br/>
        <w:tab/>
        <w:t>IE( system_information_type_4_message_type )</w:t>
        <w:br/>
        <w:tab/>
        <w:t>IE( lai_cell_A_PLMN3 )</w:t>
        <w:br/>
        <w:tab/>
        <w:t>IE( cell_selection_parameter )</w:t>
        <w:br/>
        <w:tab/>
        <w:t>IE( rach_control_parameter )</w:t>
        <w:br/>
        <w:tab/>
        <w:t>IE( si_4_rest_octets )</w:t>
        <w:br/>
        <w:t>MSG3_END( system_information_type_4_P_2 )</w:t>
      </w:r>
    </w:p>
    <w:p>
      <w:pPr>
        <w:pStyle w:val="Msgdef"/>
        <w:rPr>
          <w:lang w:val="en-US" w:eastAsia="en-US"/>
        </w:rPr>
      </w:pPr>
      <w:r>
        <w:rPr>
          <w:lang w:val="en-US" w:eastAsia="en-US"/>
        </w:rPr>
        <w:t>MSG3_BEGIN( system_information_type_4_B )</w:t>
        <w:br/>
        <w:tab/>
        <w:t>IE( l2_pseudo_length_12 )</w:t>
        <w:br/>
        <w:tab/>
        <w:t>IE( skip_indicator )</w:t>
        <w:br/>
        <w:tab/>
        <w:t>IE( rr_management_protocol_discriminator )</w:t>
        <w:br/>
        <w:tab/>
        <w:t>IE( system_information_type_4_message_type )</w:t>
        <w:br/>
        <w:tab/>
        <w:t>IE( lai_cell_b )</w:t>
        <w:br/>
        <w:tab/>
        <w:t>IE( cell_selection_parameter )</w:t>
        <w:br/>
        <w:tab/>
        <w:t>IE( rach_control_parameter )</w:t>
        <w:br/>
        <w:tab/>
        <w:t>IE( si_4_rest_octets )</w:t>
        <w:br/>
        <w:t>MSG3_END( system_information_type_4_B )</w:t>
      </w:r>
    </w:p>
    <w:p>
      <w:pPr>
        <w:pStyle w:val="Msgdef"/>
        <w:rPr>
          <w:lang w:val="en-US" w:eastAsia="en-US"/>
        </w:rPr>
      </w:pPr>
      <w:r>
        <w:rPr>
          <w:lang w:val="en-US" w:eastAsia="en-US"/>
        </w:rPr>
        <w:t>MSG3_BEGIN( system_information_type_4_B_12 )</w:t>
        <w:br/>
        <w:tab/>
        <w:t>IE( l2_pseudo_length_12 )</w:t>
        <w:br/>
        <w:tab/>
        <w:t>IE( skip_indicator )</w:t>
        <w:br/>
        <w:tab/>
        <w:t>IE( rr_management_protocol_discriminator )</w:t>
        <w:br/>
        <w:tab/>
        <w:t>IE( system_information_type_4_message_type )</w:t>
        <w:br/>
        <w:tab/>
        <w:t>IE( location_area_identification )</w:t>
        <w:br/>
        <w:tab/>
        <w:t>IE( cell_selection_parameter )</w:t>
        <w:br/>
        <w:tab/>
        <w:t>IE( rach_control_parameter )</w:t>
        <w:br/>
        <w:tab/>
        <w:t>IE( si_4_rest_octets )</w:t>
        <w:br/>
        <w:t>MSG3_END( system_information_type_4_B_12 )</w:t>
      </w:r>
    </w:p>
    <w:p>
      <w:pPr>
        <w:pStyle w:val="Msgdef"/>
        <w:rPr>
          <w:lang w:val="en-US" w:eastAsia="en-US"/>
        </w:rPr>
      </w:pPr>
      <w:r>
        <w:rPr>
          <w:lang w:val="en-US" w:eastAsia="en-US"/>
        </w:rPr>
        <w:t>MSG3_BEGIN( system_information_type_4_B_015 )</w:t>
        <w:br/>
        <w:tab/>
        <w:t>IE( l2_pseudo_length_12 )</w:t>
        <w:br/>
        <w:tab/>
        <w:t>IE( skip_indicator )</w:t>
        <w:br/>
        <w:tab/>
        <w:t>IE( rr_management_protocol_discriminator )</w:t>
        <w:br/>
        <w:tab/>
        <w:t>IE( system_information_type_4_message_type )</w:t>
        <w:br/>
        <w:tab/>
        <w:t>IE( lai_cell_b )</w:t>
        <w:br/>
        <w:tab/>
        <w:t>IE( cell_selection_parameter_no_crh )</w:t>
        <w:br/>
        <w:tab/>
        <w:t>IE( rach_control_parameter )</w:t>
        <w:br/>
        <w:tab/>
        <w:t>IE( si_4_rest_octets )</w:t>
        <w:br/>
        <w:t>MSG3_END( system_information_type_4_B_015 )</w:t>
      </w:r>
    </w:p>
    <w:p>
      <w:pPr>
        <w:pStyle w:val="Msgdef"/>
        <w:rPr>
          <w:lang w:val="en-US" w:eastAsia="en-US"/>
        </w:rPr>
      </w:pPr>
      <w:r>
        <w:rPr>
          <w:lang w:val="en-US" w:eastAsia="en-US"/>
        </w:rPr>
        <w:t>MSG3_BEGIN( system_information_type_4_B_P )</w:t>
        <w:br/>
        <w:tab/>
        <w:t>IE( l2_pseudo_length_12 )</w:t>
        <w:br/>
        <w:tab/>
        <w:t>IE( skip_indicator )</w:t>
        <w:br/>
        <w:tab/>
        <w:t>IE( rr_management_protocol_discriminator )</w:t>
        <w:br/>
        <w:tab/>
        <w:t>IE( system_information_type_4_message_type )</w:t>
        <w:br/>
        <w:tab/>
        <w:t>IE( lai_cell_B_PLMN2 )</w:t>
        <w:br/>
        <w:tab/>
        <w:t>IE( cell_selection_parameter )</w:t>
        <w:br/>
        <w:tab/>
        <w:t>IE( rach_control_parameter )</w:t>
        <w:br/>
        <w:tab/>
        <w:t>IE( si_4_rest_octets )</w:t>
        <w:br/>
        <w:t>MSG3_END( system_information_type_4_B_P )</w:t>
      </w:r>
    </w:p>
    <w:p>
      <w:pPr>
        <w:pStyle w:val="Msgdef"/>
        <w:rPr>
          <w:lang w:val="en-US" w:eastAsia="en-US"/>
        </w:rPr>
      </w:pPr>
      <w:r>
        <w:rPr>
          <w:lang w:val="en-US" w:eastAsia="en-US"/>
        </w:rPr>
        <w:t>MSG3_BEGIN( system_information_type_4_C )</w:t>
        <w:br/>
        <w:tab/>
        <w:t>IE( l2_pseudo_length_12 )</w:t>
        <w:br/>
        <w:tab/>
        <w:t>IE( skip_indicator )</w:t>
        <w:br/>
        <w:tab/>
        <w:t>IE( rr_management_protocol_discriminator )</w:t>
        <w:br/>
        <w:tab/>
        <w:t>IE( system_information_type_4_message_type )</w:t>
        <w:br/>
        <w:tab/>
        <w:t>IE( lai_cell_c )</w:t>
        <w:br/>
        <w:tab/>
        <w:t>IE( cell_selection_parameter )</w:t>
        <w:br/>
        <w:tab/>
        <w:t>IE( rach_control_parameter )</w:t>
        <w:br/>
        <w:tab/>
        <w:t>IE( si_4_rest_octets )</w:t>
        <w:br/>
        <w:t>MSG3_END( system_information_type_4_C )</w:t>
      </w:r>
    </w:p>
    <w:p>
      <w:pPr>
        <w:pStyle w:val="Msgdef"/>
        <w:rPr>
          <w:lang w:val="en-US" w:eastAsia="en-US"/>
        </w:rPr>
      </w:pPr>
      <w:r>
        <w:rPr>
          <w:lang w:val="en-US" w:eastAsia="en-US"/>
        </w:rPr>
        <w:t>MSG3_BEGIN( system_information_type_4_C_P )</w:t>
        <w:br/>
        <w:tab/>
        <w:t>IE( l2_pseudo_length_12 )</w:t>
        <w:br/>
        <w:tab/>
        <w:t>IE( skip_indicator )</w:t>
        <w:br/>
        <w:tab/>
        <w:t>IE( rr_management_protocol_discriminator )</w:t>
        <w:br/>
        <w:tab/>
        <w:t>IE( system_information_type_4_message_type )</w:t>
        <w:br/>
        <w:tab/>
        <w:t>IE( lai_cell_C_PLMN1 )</w:t>
        <w:br/>
        <w:tab/>
        <w:t>IE( cell_selection_parameter )</w:t>
        <w:br/>
        <w:tab/>
        <w:t>IE( rach_control_parameter )</w:t>
        <w:br/>
        <w:tab/>
        <w:t>IE( si_4_rest_octets )</w:t>
        <w:br/>
        <w:t>MSG3_END( system_information_type_4_C_P )</w:t>
      </w:r>
    </w:p>
    <w:p>
      <w:pPr>
        <w:pStyle w:val="Msgdef"/>
        <w:rPr>
          <w:lang w:val="en-US" w:eastAsia="en-US"/>
        </w:rPr>
      </w:pPr>
      <w:r>
        <w:rPr>
          <w:lang w:val="en-US" w:eastAsia="en-US"/>
        </w:rPr>
        <w:t>MSG3_BEGIN( system_information_type_5 )</w:t>
        <w:tab/>
        <w:t>/* Ref.: [1], 9.1.37; [2], §26.6.14 */</w:t>
        <w:br/>
        <w:tab/>
        <w:t>IE( skip_indicator )</w:t>
        <w:br/>
        <w:tab/>
        <w:t>IE( rr_management_protocol_discriminator )</w:t>
        <w:br/>
        <w:tab/>
        <w:t>IE( system_information_type_5_message_type )</w:t>
        <w:br/>
        <w:tab/>
        <w:t>IE( neighbour_cell_description )</w:t>
        <w:br/>
        <w:t>MSG3_END( system_information_type_5 )</w:t>
      </w:r>
    </w:p>
    <w:p>
      <w:pPr>
        <w:pStyle w:val="Msgdef"/>
        <w:rPr>
          <w:lang w:val="en-US" w:eastAsia="en-US"/>
        </w:rPr>
      </w:pPr>
      <w:r>
        <w:rPr>
          <w:lang w:val="en-US" w:eastAsia="en-US"/>
        </w:rPr>
        <w:t>MSG3_BEGIN( system_information_type_5_B_XX )</w:t>
        <w:br/>
        <w:tab/>
        <w:t>IE( skip_indicator )</w:t>
        <w:br/>
        <w:tab/>
        <w:t>IE( rr_management_protocol_discriminator )</w:t>
        <w:br/>
        <w:tab/>
        <w:t>IE( system_information_type_5_message_type )</w:t>
        <w:br/>
        <w:tab/>
        <w:t>IE( neighbour_cell_description_B_XX )</w:t>
        <w:br/>
        <w:t>MSG3_END( system_information_type_5_B_XX )</w:t>
      </w:r>
    </w:p>
    <w:p>
      <w:pPr>
        <w:pStyle w:val="Msgdef"/>
        <w:rPr>
          <w:lang w:val="en-US" w:eastAsia="en-US"/>
        </w:rPr>
      </w:pPr>
      <w:r>
        <w:rPr>
          <w:lang w:val="en-US" w:eastAsia="en-US"/>
        </w:rPr>
        <w:t>MSG3_BEGIN( system_information_type_6 )</w:t>
        <w:tab/>
        <w:t>/* Ref.: [1], §9.1.40; [2], §26.6.14 */</w:t>
        <w:br/>
        <w:tab/>
        <w:t>IE( skip_indicator )</w:t>
        <w:br/>
        <w:tab/>
        <w:t>IE( rr_management_protocol_discriminator )</w:t>
        <w:br/>
        <w:tab/>
        <w:t>IE( system_information_type_6_message_type )</w:t>
        <w:br/>
        <w:tab/>
        <w:t>IE( cell_identity )</w:t>
        <w:br/>
        <w:tab/>
        <w:t>IE( location_area_identification )</w:t>
        <w:br/>
        <w:tab/>
        <w:t>IE( cell_options )</w:t>
        <w:br/>
        <w:tab/>
        <w:t>IE( ncc_permitted )</w:t>
        <w:br/>
        <w:t>MSG3_END( system_information_type_6 )</w:t>
      </w:r>
    </w:p>
    <w:p>
      <w:pPr>
        <w:pStyle w:val="Msgdef"/>
        <w:rPr>
          <w:lang w:val="en-US" w:eastAsia="en-US"/>
        </w:rPr>
      </w:pPr>
      <w:r>
        <w:rPr>
          <w:lang w:val="en-US" w:eastAsia="en-US"/>
        </w:rPr>
        <w:t>MSG3_BEGIN( system_information_type_6_HMCC )</w:t>
        <w:tab/>
        <w:t>/* Ref.: [1], §9.1.40; [2], §26.6.14 */</w:t>
        <w:br/>
        <w:tab/>
        <w:t>IE( skip_indicator )</w:t>
        <w:br/>
        <w:tab/>
        <w:t>IE( rr_management_protocol_discriminator )</w:t>
        <w:br/>
        <w:tab/>
        <w:t>IE( system_information_type_6_message_type )</w:t>
        <w:br/>
        <w:tab/>
        <w:t>IE( cell_identity )</w:t>
        <w:br/>
        <w:tab/>
        <w:t>IE( lai_cell_A_HMCC )</w:t>
        <w:br/>
        <w:tab/>
        <w:t>IE( cell_options )</w:t>
        <w:br/>
        <w:tab/>
        <w:t>IE( ncc_permitted )</w:t>
        <w:br/>
        <w:t>MSG3_END( system_information_type_6_HMCC )</w:t>
      </w:r>
    </w:p>
    <w:p>
      <w:pPr>
        <w:pStyle w:val="Msgdef"/>
        <w:rPr>
          <w:lang w:val="en-US" w:eastAsia="en-US"/>
        </w:rPr>
      </w:pPr>
      <w:r>
        <w:rPr>
          <w:lang w:val="en-US" w:eastAsia="en-US"/>
        </w:rPr>
        <w:t>MSG3_BEGIN( system_information_type_6_B_HMCC )</w:t>
        <w:tab/>
        <w:t>/* Ref.: [1], §9.1.40; [2], §26.6.14 */</w:t>
        <w:br/>
        <w:tab/>
        <w:t>IE( skip_indicator )</w:t>
        <w:br/>
        <w:tab/>
        <w:t>IE( rr_management_protocol_discriminator )</w:t>
        <w:br/>
        <w:tab/>
        <w:t>IE( system_information_type_6_message_type )</w:t>
        <w:br/>
        <w:tab/>
        <w:t>IE( cell_identity )</w:t>
        <w:br/>
        <w:tab/>
        <w:t>IE( lai_cell_B_HMCC )</w:t>
        <w:br/>
        <w:tab/>
        <w:t>IE( cell_options )</w:t>
        <w:br/>
        <w:tab/>
        <w:t>IE( ncc_permitted )</w:t>
        <w:br/>
        <w:t>MSG3_END( system_information_type_6_B_HMCC )</w:t>
      </w:r>
    </w:p>
    <w:p>
      <w:pPr>
        <w:pStyle w:val="Msgdef"/>
        <w:rPr>
          <w:lang w:val="en-US" w:eastAsia="en-US"/>
        </w:rPr>
      </w:pPr>
      <w:r>
        <w:rPr>
          <w:lang w:val="en-US" w:eastAsia="en-US"/>
        </w:rPr>
        <w:t>MSG3_BEGIN( system_information_type_6_C_HMCC )</w:t>
        <w:tab/>
        <w:t>/* Ref.: [1], §9.1.40; [2], §26.6.14 */</w:t>
        <w:br/>
        <w:tab/>
        <w:t>IE( skip_indicator )</w:t>
        <w:br/>
        <w:tab/>
        <w:t>IE( rr_management_protocol_discriminator )</w:t>
        <w:br/>
        <w:tab/>
        <w:t>IE( system_information_type_6_message_type )</w:t>
        <w:br/>
        <w:tab/>
        <w:t>IE( cell_identity )</w:t>
        <w:br/>
        <w:tab/>
        <w:t>IE( lai_cell_C_HMCC )</w:t>
        <w:br/>
        <w:tab/>
        <w:t>IE( cell_options )</w:t>
        <w:br/>
        <w:tab/>
        <w:t>IE( ncc_permitted )</w:t>
        <w:br/>
        <w:t>MSG3_END( system_information_type_6_C_HMCC )</w:t>
      </w:r>
    </w:p>
    <w:p>
      <w:pPr>
        <w:pStyle w:val="Msgdef"/>
        <w:rPr>
          <w:lang w:val="en-US" w:eastAsia="en-US"/>
        </w:rPr>
      </w:pPr>
      <w:r>
        <w:rPr>
          <w:lang w:val="en-US" w:eastAsia="en-US"/>
        </w:rPr>
        <w:t>MSG3_BEGIN( system_information_type_6_EPLUS )</w:t>
        <w:br/>
        <w:tab/>
        <w:t>IE( skip_indicator )</w:t>
        <w:br/>
        <w:tab/>
        <w:t>IE( rr_management_protocol_discriminator )</w:t>
        <w:br/>
        <w:tab/>
        <w:t>IE( system_information_type_6_message_type )</w:t>
        <w:br/>
        <w:tab/>
        <w:t>IE( cell_identity )</w:t>
        <w:br/>
        <w:tab/>
        <w:t>IE( lai_cell_A_EPLUS )</w:t>
        <w:br/>
        <w:tab/>
        <w:t>IE( cell_options )</w:t>
        <w:br/>
        <w:tab/>
        <w:t>IE( ncc_permitted )</w:t>
        <w:br/>
        <w:t>MSG3_END( system_information_type_6_EPLUS )</w:t>
      </w:r>
    </w:p>
    <w:p>
      <w:pPr>
        <w:pStyle w:val="Msgdef"/>
        <w:rPr>
          <w:lang w:val="en-US" w:eastAsia="en-US"/>
        </w:rPr>
      </w:pPr>
      <w:r>
        <w:rPr>
          <w:lang w:val="en-US" w:eastAsia="en-US"/>
        </w:rPr>
        <w:t>MSG3_BEGIN( system_information_type_6_VIAG )</w:t>
        <w:br/>
        <w:tab/>
        <w:t>IE( skip_indicator )</w:t>
        <w:br/>
        <w:tab/>
        <w:t>IE( rr_management_protocol_discriminator )</w:t>
        <w:br/>
        <w:tab/>
        <w:t>IE( system_information_type_6_message_type )</w:t>
        <w:br/>
        <w:tab/>
        <w:t>IE( cell_identity )</w:t>
        <w:br/>
        <w:tab/>
        <w:t>IE( lai_cell_A_VIAG )</w:t>
        <w:br/>
        <w:tab/>
        <w:t>IE( cell_options )</w:t>
        <w:br/>
        <w:tab/>
        <w:t>IE( ncc_permitted )</w:t>
        <w:br/>
        <w:t>MSG3_END( system_information_type_6_VIAG )</w:t>
      </w:r>
    </w:p>
    <w:p>
      <w:pPr>
        <w:pStyle w:val="Msgdef"/>
        <w:rPr>
          <w:lang w:val="en-US" w:eastAsia="en-US"/>
        </w:rPr>
      </w:pPr>
      <w:r>
        <w:rPr>
          <w:lang w:val="en-US" w:eastAsia="en-US"/>
        </w:rPr>
        <w:t>MSG3_BEGIN( system_information_type_6_P )</w:t>
        <w:tab/>
        <w:t>/* Ref.: [1], §9.1.40; [2], §26.6.14 */</w:t>
        <w:br/>
        <w:tab/>
        <w:t>IE( skip_indicator )</w:t>
        <w:br/>
        <w:tab/>
        <w:t>IE( rr_management_protocol_discriminator )</w:t>
        <w:br/>
        <w:tab/>
        <w:t>IE( system_information_type_6_message_type )</w:t>
        <w:br/>
        <w:tab/>
        <w:t>IE( cell_identity )</w:t>
        <w:br/>
        <w:tab/>
        <w:t>IE( lai_cell_A_PLMN2 )</w:t>
        <w:br/>
        <w:tab/>
        <w:t>IE( cell_options )</w:t>
        <w:br/>
        <w:tab/>
        <w:t>IE( ncc_permitted )</w:t>
        <w:br/>
        <w:t>MSG3_END( system_information_type_6_P )</w:t>
      </w:r>
    </w:p>
    <w:p>
      <w:pPr>
        <w:pStyle w:val="Msgdef"/>
        <w:rPr>
          <w:lang w:val="en-US" w:eastAsia="en-US"/>
        </w:rPr>
      </w:pPr>
      <w:r>
        <w:rPr>
          <w:lang w:val="en-US" w:eastAsia="en-US"/>
        </w:rPr>
        <w:t>MSG3_BEGIN( system_information_type_6_P_2 )</w:t>
        <w:tab/>
        <w:t>/* Ref.: [1], §9.1.40; [2], §26.6.14 */</w:t>
        <w:br/>
        <w:tab/>
        <w:t>IE( skip_indicator )</w:t>
        <w:br/>
        <w:tab/>
        <w:t>IE( rr_management_protocol_discriminator )</w:t>
        <w:br/>
        <w:tab/>
        <w:t>IE( system_information_type_6_message_type )</w:t>
        <w:br/>
        <w:tab/>
        <w:t>IE( cell_identity )</w:t>
        <w:br/>
        <w:tab/>
        <w:t>IE( lai_cell_A_PLMN3 )</w:t>
        <w:br/>
        <w:tab/>
        <w:t>IE( cell_options )</w:t>
        <w:br/>
        <w:tab/>
        <w:t>IE( ncc_permitted )</w:t>
        <w:br/>
        <w:t>MSG3_END( system_information_type_6_P_2 )</w:t>
      </w:r>
    </w:p>
    <w:p>
      <w:pPr>
        <w:pStyle w:val="Msgdef"/>
        <w:rPr>
          <w:lang w:val="en-US" w:eastAsia="en-US"/>
        </w:rPr>
      </w:pPr>
      <w:r>
        <w:rPr>
          <w:lang w:val="en-US" w:eastAsia="en-US"/>
        </w:rPr>
        <w:t>MSG3_BEGIN( system_information_type_6_B )</w:t>
        <w:br/>
        <w:tab/>
        <w:t>IE( skip_indicator )</w:t>
        <w:br/>
        <w:tab/>
        <w:t>IE( rr_management_protocol_discriminator )</w:t>
        <w:br/>
        <w:tab/>
        <w:t>IE( system_information_type_6_message_type )</w:t>
        <w:br/>
        <w:tab/>
        <w:t>IE( cell_identity )</w:t>
        <w:br/>
        <w:tab/>
        <w:t>IE( lai_cell_A_PLMN3 )</w:t>
        <w:br/>
        <w:tab/>
        <w:t>IE( cell_options )</w:t>
        <w:br/>
        <w:tab/>
        <w:t>IE( ncc_permitted )</w:t>
        <w:br/>
        <w:t>MSG3_END( system_information_type_6_B )</w:t>
      </w:r>
    </w:p>
    <w:p>
      <w:pPr>
        <w:pStyle w:val="Msgdef"/>
        <w:rPr>
          <w:lang w:val="en-US" w:eastAsia="en-US"/>
        </w:rPr>
      </w:pPr>
      <w:r>
        <w:rPr>
          <w:lang w:val="en-US" w:eastAsia="en-US"/>
        </w:rPr>
        <w:t>MSG3_BEGIN( system_information_type_6_B_12)</w:t>
        <w:br/>
        <w:tab/>
        <w:t>IE( skip_indicator )</w:t>
        <w:br/>
        <w:tab/>
        <w:t>IE( rr_management_protocol_discriminator )</w:t>
        <w:br/>
        <w:tab/>
        <w:t>IE( system_information_type_6_message_type )</w:t>
        <w:br/>
        <w:tab/>
        <w:t>IE( cell_identity )</w:t>
        <w:br/>
        <w:tab/>
        <w:t>IE( location_area_identification )</w:t>
        <w:br/>
        <w:tab/>
        <w:t>IE( cell_options )</w:t>
        <w:br/>
        <w:tab/>
        <w:t>IE( ncc_permitted )</w:t>
        <w:br/>
        <w:t>MSG3_END( system_information_type_6_B_12)</w:t>
      </w:r>
    </w:p>
    <w:p>
      <w:pPr>
        <w:pStyle w:val="Msgdef"/>
        <w:rPr>
          <w:lang w:val="en-US" w:eastAsia="en-US"/>
        </w:rPr>
      </w:pPr>
      <w:r>
        <w:rPr>
          <w:lang w:val="en-US" w:eastAsia="en-US"/>
        </w:rPr>
        <w:t>MSG3_BEGIN( system_information_type_6_B_P )</w:t>
        <w:br/>
        <w:tab/>
        <w:t>IE( skip_indicator )</w:t>
        <w:br/>
        <w:tab/>
        <w:t>IE( rr_management_protocol_discriminator )</w:t>
        <w:br/>
        <w:tab/>
        <w:t>IE( system_information_type_6_message_type )</w:t>
        <w:br/>
        <w:tab/>
        <w:t>IE( cell_identity )</w:t>
        <w:br/>
        <w:tab/>
        <w:t>IE( lai_cell_B_PLMN2 )</w:t>
        <w:br/>
        <w:tab/>
        <w:t>IE( cell_options )</w:t>
        <w:br/>
        <w:tab/>
        <w:t>IE( ncc_permitted )</w:t>
        <w:br/>
        <w:t>MSG3_END( system_information_type_6_B_P )</w:t>
      </w:r>
    </w:p>
    <w:p>
      <w:pPr>
        <w:pStyle w:val="Msgdef"/>
        <w:rPr>
          <w:lang w:val="en-US" w:eastAsia="en-US"/>
        </w:rPr>
      </w:pPr>
      <w:r>
        <w:rPr>
          <w:lang w:val="en-US" w:eastAsia="en-US"/>
        </w:rPr>
        <w:t>MSG3_BEGIN( system_information_type_6_C )</w:t>
        <w:br/>
        <w:tab/>
        <w:t>IE( skip_indicator )</w:t>
        <w:br/>
        <w:tab/>
        <w:t>IE( rr_management_protocol_discriminator )</w:t>
        <w:br/>
        <w:tab/>
        <w:t>IE( system_information_type_6_message_type )</w:t>
        <w:br/>
        <w:tab/>
        <w:t>IE( cell_identity )</w:t>
        <w:br/>
        <w:tab/>
        <w:t>IE( lai_cell_c )</w:t>
        <w:br/>
        <w:tab/>
        <w:t>IE( cell_options )</w:t>
        <w:br/>
        <w:tab/>
        <w:t>IE( ncc_permitted )</w:t>
        <w:br/>
        <w:t>MSG3_END( system_information_type_6_C )</w:t>
      </w:r>
    </w:p>
    <w:p>
      <w:pPr>
        <w:pStyle w:val="Msgdef"/>
        <w:rPr>
          <w:lang w:val="en-US" w:eastAsia="en-US"/>
        </w:rPr>
      </w:pPr>
      <w:r>
        <w:rPr>
          <w:lang w:val="en-US" w:eastAsia="en-US"/>
        </w:rPr>
        <w:t>MSG3_BEGIN( system_information_type_6_C_P )</w:t>
        <w:br/>
        <w:tab/>
        <w:t>IE( skip_indicator )</w:t>
        <w:br/>
        <w:tab/>
        <w:t>IE( rr_management_protocol_discriminator )</w:t>
        <w:br/>
        <w:tab/>
        <w:t>IE( system_information_type_6_message_type )</w:t>
        <w:br/>
        <w:tab/>
        <w:t>IE( cell_identity )</w:t>
        <w:br/>
        <w:tab/>
        <w:t>IE( lai_cell_C_PLMN1 )</w:t>
        <w:br/>
        <w:tab/>
        <w:t>IE( cell_options )</w:t>
        <w:br/>
        <w:tab/>
        <w:t>IE( ncc_permitted )</w:t>
        <w:br/>
        <w:t>MSG3_END( system_information_type_6_C_P )</w:t>
      </w:r>
    </w:p>
    <w:p>
      <w:pPr>
        <w:pStyle w:val="Msgdef"/>
        <w:rPr>
          <w:lang w:val="en-US" w:eastAsia="en-US"/>
        </w:rPr>
      </w:pPr>
      <w:r>
        <w:rPr>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CC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call_confirmed_message_type )</w:t>
        <w:br/>
        <w:t xml:space="preserve">   BF( 1,    0,ACT_CHECK, ANONYMOUS, SILENT)</w:t>
        <w:br/>
        <w:t xml:space="preserve">   BF( 1,    0,ACT_SHOW, ANONYMOUS, SILENT)</w:t>
        <w:br/>
        <w:t xml:space="preserve">   BF( 6, 0x08,ACT_CHECK,ANONYMOUS,SILENT )</w:t>
        <w:br/>
        <w:t>IE_END( call_confirmed_message_type )</w:t>
      </w:r>
    </w:p>
    <w:p>
      <w:pPr>
        <w:pStyle w:val="Iedef"/>
        <w:rPr>
          <w:lang w:val="en-US" w:eastAsia="en-US"/>
        </w:rPr>
      </w:pPr>
      <w:r>
        <w:rPr>
          <w:lang w:val="en-US" w:eastAsia="en-US"/>
        </w:rPr>
        <w:t>IE_BEGIN( call_control_protocol_discriminator )</w:t>
        <w:br/>
        <w:t xml:space="preserve">   BF( 4, 3,ACT_CHECK,ANONYMOUS,SILENT )</w:t>
        <w:br/>
        <w:t>IE_END( call_control_protocol_discriminator )</w:t>
      </w:r>
    </w:p>
    <w:p>
      <w:pPr>
        <w:pStyle w:val="Iedef"/>
        <w:rPr>
          <w:lang w:val="en-US" w:eastAsia="en-US"/>
        </w:rPr>
      </w:pPr>
      <w:r>
        <w:rPr>
          <w:lang w:val="en-US" w:eastAsia="en-US"/>
        </w:rPr>
        <w:t>IE_BEGIN( disconnect_message_type )</w:t>
        <w:br/>
        <w:t xml:space="preserve">   BF( 1,    0,ACT_CHECK, ANONYMOUS, SILENT)</w:t>
        <w:br/>
        <w:t xml:space="preserve">   BF( 1,    0,ACT_SHOW, ANONYMOUS, SILENT)</w:t>
        <w:br/>
        <w:t xml:space="preserve">   BF( 6, 0x25,ACT_CHECK,ANONYMOUS,SILENT )</w:t>
        <w:br/>
        <w:t>IE_END( disconnect_message_type )</w:t>
      </w:r>
    </w:p>
    <w:p>
      <w:pPr>
        <w:pStyle w:val="Iedef"/>
        <w:rPr>
          <w:lang w:val="en-US" w:eastAsia="en-US"/>
        </w:rPr>
      </w:pPr>
      <w:r>
        <w:rPr>
          <w:lang w:val="en-US" w:eastAsia="en-US"/>
        </w:rPr>
        <w:t>IE_BEGIN( emergency_setup_message_type )</w:t>
        <w:br/>
        <w:t xml:space="preserve">   BF( 1,    0,ACT_CHECK, ANONYMOUS, SILENT)</w:t>
        <w:br/>
        <w:t xml:space="preserve">   BF( 1,    0,ACT_SHOW, ANONYMOUS, SILENT)</w:t>
        <w:br/>
        <w:t xml:space="preserve">   BF( 6, 0x0E,ACT_CHECK,ANONYMOUS,SILENT )</w:t>
        <w:br/>
        <w:t>IE_END( emergency_setup_message_type )</w:t>
      </w:r>
    </w:p>
    <w:p>
      <w:pPr>
        <w:pStyle w:val="Iedef"/>
        <w:rPr>
          <w:lang w:val="en-US" w:eastAsia="en-US"/>
        </w:rPr>
      </w:pPr>
      <w:r>
        <w:rPr>
          <w:lang w:val="en-US" w:eastAsia="en-US"/>
        </w:rPr>
        <w:t>IE_BEGIN( release_complete_message_type )</w:t>
        <w:br/>
        <w:t xml:space="preserve">   BF( 1,    0,ACT_CHECK, ANONYMOUS, SILENT)</w:t>
        <w:br/>
        <w:t xml:space="preserve">   BF( 1,    0,ACT_SHOW, ANONYMOUS, SILENT)</w:t>
        <w:br/>
        <w:t xml:space="preserve">   BF( 6, 0x2A,ACT_CHECK,ANONYMOUS,SILENT )</w:t>
        <w:br/>
        <w:t>IE_END( release_complete_message_type )</w:t>
      </w:r>
    </w:p>
    <w:p>
      <w:pPr>
        <w:pStyle w:val="Iedef"/>
        <w:rPr>
          <w:lang w:val="en-US" w:eastAsia="en-US"/>
        </w:rPr>
      </w:pPr>
      <w:r>
        <w:rPr>
          <w:lang w:val="en-US" w:eastAsia="en-US"/>
        </w:rPr>
        <w:t>IE_BEGIN( setup_message_type )</w:t>
        <w:br/>
        <w:t xml:space="preserve">   BF( 1,    0,ACT_CHECK, ANONYMOUS, SILENT)</w:t>
        <w:br/>
        <w:t xml:space="preserve">   BF( 1,    0,ACT_SHOW, ANONYMOUS, SILENT)</w:t>
        <w:br/>
        <w:t xml:space="preserve">   BF( 6, 0x05,ACT_CHECK,ANONYMOUS,SILENT )</w:t>
        <w:br/>
        <w:t>IE_END( setup_message_type )</w:t>
      </w:r>
    </w:p>
    <w:p>
      <w:pPr>
        <w:pStyle w:val="Msgdef"/>
        <w:rPr>
          <w:lang w:val="en-US" w:eastAsia="en-US"/>
        </w:rPr>
      </w:pPr>
      <w:r>
        <w:rPr>
          <w:lang w:val="en-US" w:eastAsia="en-US"/>
        </w:rPr>
        <w:t>MSG3_BEGIN( call_confirmed )</w:t>
        <w:tab/>
        <w:t>/* Ref.: [1], §9.3.2 */</w:t>
        <w:br/>
        <w:tab/>
        <w:t>IE( transaction_identifier_dest )</w:t>
        <w:br/>
        <w:tab/>
        <w:t>IE( call_control_protocol_discriminator )</w:t>
        <w:br/>
        <w:tab/>
        <w:t>IE( call_confirmed_message_type )</w:t>
        <w:br/>
        <w:tab/>
        <w:t>IE( iei_15 )</w:t>
        <w:br/>
        <w:tab/>
        <w:t>IE( call_control_capabilities )</w:t>
        <w:br/>
        <w:t>MSG3_END( call_confirmed )</w:t>
      </w:r>
    </w:p>
    <w:p>
      <w:pPr>
        <w:pStyle w:val="Msgdef"/>
        <w:rPr>
          <w:lang w:val="en-US" w:eastAsia="en-US"/>
        </w:rPr>
      </w:pPr>
      <w:r>
        <w:rPr>
          <w:lang w:val="en-US" w:eastAsia="en-US"/>
        </w:rPr>
        <w:t>MSG3_BEGIN( disconnect )</w:t>
        <w:tab/>
        <w:t>/* Ref.: [1], §9.3.7 */</w:t>
        <w:br/>
        <w:tab/>
        <w:t>IE( transaction_identifier )</w:t>
        <w:br/>
        <w:tab/>
        <w:t>IE( call_control_protocol_discriminator )</w:t>
        <w:br/>
        <w:tab/>
        <w:t>IE( disconnect_message_type )</w:t>
        <w:br/>
        <w:tab/>
        <w:t>IE( cc_cause )</w:t>
        <w:br/>
        <w:t>MSG3_END( disconnect )</w:t>
      </w:r>
    </w:p>
    <w:p>
      <w:pPr>
        <w:pStyle w:val="Msgdef"/>
        <w:rPr>
          <w:lang w:val="en-US" w:eastAsia="en-US"/>
        </w:rPr>
      </w:pPr>
      <w:r>
        <w:rPr>
          <w:lang w:val="en-US" w:eastAsia="en-US"/>
        </w:rPr>
        <w:t>MSG3_BEGIN( emergency_setup )</w:t>
        <w:tab/>
        <w:t>/* Ref.: [1], §9.3.8 */</w:t>
        <w:br/>
        <w:tab/>
        <w:t>IE( transaction_identifier )</w:t>
        <w:br/>
        <w:tab/>
        <w:t>IE( call_control_protocol_discriminator )</w:t>
        <w:br/>
        <w:tab/>
        <w:t>IE( emergency_setup_message_type )</w:t>
        <w:br/>
        <w:t>MSG3_END( emergency_setup )</w:t>
      </w:r>
    </w:p>
    <w:p>
      <w:pPr>
        <w:pStyle w:val="Msgdef"/>
        <w:rPr>
          <w:lang w:val="en-US" w:eastAsia="en-US"/>
        </w:rPr>
      </w:pPr>
      <w:r>
        <w:rPr>
          <w:lang w:val="en-US" w:eastAsia="en-US"/>
        </w:rPr>
        <w:t>MSG3_BEGIN( release_complete )</w:t>
        <w:tab/>
        <w:t>/* Ref.: [1], §9.3.19 */</w:t>
        <w:br/>
        <w:tab/>
        <w:t>IE( transaction_identifier )</w:t>
        <w:br/>
        <w:tab/>
        <w:t>IE( call_control_protocol_discriminator )</w:t>
        <w:br/>
        <w:tab/>
        <w:t>IE( release_complete_message_type )</w:t>
        <w:br/>
        <w:tab/>
        <w:t>IE( cc_cause )</w:t>
        <w:br/>
        <w:t>MSG3_END( release_complete )</w:t>
      </w:r>
    </w:p>
    <w:p>
      <w:pPr>
        <w:pStyle w:val="Msgdef"/>
        <w:rPr>
          <w:lang w:val="en-US" w:eastAsia="en-US"/>
        </w:rPr>
      </w:pPr>
      <w:r>
        <w:rPr>
          <w:lang w:val="en-US" w:eastAsia="en-US"/>
        </w:rPr>
        <w:t>MSG3_BEGIN( release_complete_81 )</w:t>
        <w:tab/>
        <w:t>/* Ref.: [1], §9.3.19 */</w:t>
        <w:br/>
        <w:tab/>
        <w:t>IE( transaction_identifier_dest )</w:t>
        <w:br/>
        <w:tab/>
        <w:t>IE( call_control_protocol_discriminator )</w:t>
        <w:br/>
        <w:tab/>
        <w:t>IE( release_complete_message_type )</w:t>
        <w:br/>
        <w:tab/>
        <w:t>IE( iei_08 )</w:t>
        <w:br/>
        <w:tab/>
        <w:t>IE( cc_cause_81 )</w:t>
        <w:br/>
        <w:t>MSG3_END( release_complete_81 )</w:t>
      </w:r>
    </w:p>
    <w:p>
      <w:pPr>
        <w:pStyle w:val="Msgdef"/>
        <w:rPr>
          <w:lang w:val="en-US" w:eastAsia="en-US"/>
        </w:rPr>
      </w:pPr>
      <w:r>
        <w:rPr>
          <w:lang w:val="en-US" w:eastAsia="en-US"/>
        </w:rPr>
        <w:t>MSG3_BEGIN( release_complete_to_ms )</w:t>
        <w:tab/>
        <w:t>/* Ref.: [1], §9.3.19 */</w:t>
        <w:br/>
        <w:tab/>
        <w:t>IE( transaction_identifier_dest )</w:t>
        <w:br/>
        <w:tab/>
        <w:t>IE( call_control_protocol_discriminator )</w:t>
        <w:br/>
        <w:tab/>
        <w:t>IE( release_complete_message_type )</w:t>
        <w:br/>
        <w:tab/>
        <w:t>IE( cc_cause )</w:t>
        <w:br/>
        <w:t>MSG3_END( release_complete_to_ms )</w:t>
      </w:r>
    </w:p>
    <w:p>
      <w:pPr>
        <w:pStyle w:val="Msgdef"/>
        <w:rPr>
          <w:lang w:val="en-US" w:eastAsia="en-US"/>
        </w:rPr>
      </w:pPr>
      <w:r>
        <w:rPr>
          <w:lang w:val="en-US" w:eastAsia="en-US"/>
        </w:rPr>
        <w:t>MSG3_BEGIN( setup )</w:t>
        <w:tab/>
        <w:t>/* Ref.: [1], §9.3.23 */</w:t>
        <w:br/>
        <w:t xml:space="preserve"> IE( transaction_identifier_source )</w:t>
        <w:br/>
        <w:t xml:space="preserve"> IE( call_control_protocol_discriminator )</w:t>
        <w:br/>
        <w:t xml:space="preserve"> IE( setup_message_type )</w:t>
        <w:br/>
        <w:t xml:space="preserve"> IE( iei_04 )</w:t>
        <w:br/>
        <w:t xml:space="preserve"> IE( bearer_capability )</w:t>
        <w:br/>
        <w:t xml:space="preserve"> IE( iei_5E )</w:t>
        <w:br/>
        <w:t xml:space="preserve"> IE( called_party_bcd_number )</w:t>
        <w:br/>
        <w:t xml:space="preserve"> IE( iei_15 )</w:t>
        <w:br/>
        <w:t xml:space="preserve"> IE( call_control_capabilities )</w:t>
        <w:br/>
        <w:t>MSG3_END( setup )</w:t>
      </w:r>
    </w:p>
    <w:p>
      <w:pPr>
        <w:pStyle w:val="Msgdef"/>
        <w:rPr>
          <w:lang w:val="en-US" w:eastAsia="en-US"/>
        </w:rPr>
      </w:pPr>
      <w:r>
        <w:rPr>
          <w:lang w:val="en-US" w:eastAsia="en-US"/>
        </w:rPr>
        <w:t>MSG3_BEGIN( setup_moc )</w:t>
        <w:tab/>
        <w:t>/* Ref.: [1], §9.3.23 */</w:t>
        <w:br/>
        <w:t xml:space="preserve"> IE( transaction_identifier_source )</w:t>
        <w:br/>
        <w:t xml:space="preserve"> IE( call_control_protocol_discriminator )</w:t>
        <w:br/>
        <w:t xml:space="preserve"> IE( setup_message_type )</w:t>
        <w:br/>
        <w:t xml:space="preserve"> IE( iei_04 )</w:t>
        <w:br/>
        <w:t xml:space="preserve"> IE( bearer_capability_mobile )</w:t>
        <w:br/>
        <w:t xml:space="preserve"> IE( iei_5E )</w:t>
        <w:br/>
        <w:t xml:space="preserve"> IE( called_party_bcd_number )</w:t>
        <w:br/>
        <w:t xml:space="preserve"> IE( iei_15 )</w:t>
        <w:br/>
        <w:t xml:space="preserve"> IE( call_control_capabilities )</w:t>
        <w:br/>
        <w:t>MSG3_END( setup_moc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MM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mobility_management_protocol_discriminator )</w:t>
        <w:br/>
        <w:t xml:space="preserve">   BF( 4, 5,ACT_CHECK,ANONYMOUS,SILENT )</w:t>
        <w:br/>
        <w:t>IE_END( mobility_management_protocol_discriminator )</w:t>
      </w:r>
    </w:p>
    <w:p>
      <w:pPr>
        <w:pStyle w:val="Iedef"/>
        <w:rPr>
          <w:b w:val="false"/>
          <w:b w:val="false"/>
          <w:lang w:val="en-US" w:eastAsia="en-US"/>
        </w:rPr>
      </w:pPr>
      <w:r>
        <w:rPr>
          <w:lang w:val="en-US" w:eastAsia="en-US"/>
        </w:rPr>
        <w:t>IE_BEGIN( abort_message_type )</w:t>
        <w:br/>
        <w:t xml:space="preserve">   BF( 1,    0,ACT_CHECK, ANONYMOUS, SILENT)</w:t>
        <w:br/>
        <w:t xml:space="preserve">   BF( 1,    0,ACT_SHOW, ANONYMOUS, SILENT)</w:t>
        <w:br/>
        <w:t xml:space="preserve">   BF( 6, 0x29,ACT_CHECK,ANONYMOUS,SILENT )</w:t>
        <w:br/>
        <w:t>IE_END( abort_message_type )</w:t>
      </w:r>
    </w:p>
    <w:p>
      <w:pPr>
        <w:pStyle w:val="Iedef"/>
        <w:rPr>
          <w:lang w:val="en-US" w:eastAsia="en-US"/>
        </w:rPr>
      </w:pPr>
      <w:r>
        <w:rPr>
          <w:lang w:val="en-US" w:eastAsia="en-US"/>
        </w:rPr>
        <w:t>IE_BEGIN( authentication_reject_message_type )</w:t>
        <w:br/>
        <w:t xml:space="preserve">   BF( 1,    0,ACT_CHECK, ANONYMOUS, SILENT)</w:t>
        <w:br/>
        <w:t xml:space="preserve">   BF( 1,    0,ACT_SHOW, ANONYMOUS, SILENT)</w:t>
        <w:br/>
        <w:t xml:space="preserve">   BF( 6, 0x11,ACT_CHECK,ANONYMOUS,SILENT )</w:t>
        <w:br/>
        <w:t>IE_END( authentication_reject_message_type )</w:t>
      </w:r>
    </w:p>
    <w:p>
      <w:pPr>
        <w:pStyle w:val="Iedef"/>
        <w:rPr>
          <w:lang w:val="en-US" w:eastAsia="en-US"/>
        </w:rPr>
      </w:pPr>
      <w:r>
        <w:rPr>
          <w:lang w:val="en-US" w:eastAsia="en-US"/>
        </w:rPr>
        <w:t>IE_BEGIN( authentication_request_message_type )</w:t>
        <w:br/>
        <w:t xml:space="preserve">   BF( 1,    0,ACT_CHECK, ANONYMOUS, SILENT)</w:t>
        <w:br/>
        <w:t xml:space="preserve">   BF( 1,    0,ACT_SHOW, ANONYMOUS, SILENT)</w:t>
        <w:br/>
        <w:t xml:space="preserve">   BF( 6, 0x12,ACT_CHECK,ANONYMOUS,SILENT )</w:t>
        <w:br/>
        <w:t>IE_END( authentication_request_message_type )</w:t>
      </w:r>
    </w:p>
    <w:p>
      <w:pPr>
        <w:pStyle w:val="Iedef"/>
        <w:rPr>
          <w:lang w:val="en-US" w:eastAsia="en-US"/>
        </w:rPr>
      </w:pPr>
      <w:r>
        <w:rPr>
          <w:lang w:val="en-US" w:eastAsia="en-US"/>
        </w:rPr>
        <w:t>IE_BEGIN( authentication_response_message_type )</w:t>
        <w:br/>
        <w:t xml:space="preserve">   BF( 1,    0,ACT_CHECK, ANONYMOUS, SILENT)</w:t>
        <w:br/>
        <w:t xml:space="preserve">   BF( 1,    0,ACT_SHOW, ANONYMOUS, SILENT)</w:t>
        <w:br/>
        <w:t xml:space="preserve">   BF( 6, 0x14,ACT_CHECK,ANONYMOUS,SILENT )</w:t>
        <w:br/>
        <w:t>IE_END( authentication_response_message_type )</w:t>
      </w:r>
    </w:p>
    <w:p>
      <w:pPr>
        <w:pStyle w:val="Iedef"/>
        <w:rPr>
          <w:lang w:val="en-US" w:eastAsia="en-US"/>
        </w:rPr>
      </w:pPr>
      <w:r>
        <w:rPr>
          <w:lang w:val="en-US" w:eastAsia="en-US"/>
        </w:rPr>
        <w:t>IE_BEGIN( cm_reestablishment_request_message_type )</w:t>
        <w:br/>
        <w:t xml:space="preserve">   BF( 1,    0,ACT_CHECK, ANONYMOUS, SILENT)</w:t>
        <w:br/>
        <w:t xml:space="preserve">   BF( 1,    0,ACT_SHOW, ANONYMOUS, SILENT)</w:t>
        <w:br/>
        <w:t xml:space="preserve">   BF( 6, 0x28,ACT_CHECK,ANONYMOUS,SILENT )</w:t>
        <w:br/>
        <w:t>IE_END( cm_reestablishment_request_message_type )</w:t>
      </w:r>
    </w:p>
    <w:p>
      <w:pPr>
        <w:pStyle w:val="Iedef"/>
        <w:rPr>
          <w:lang w:val="en-US" w:eastAsia="en-US"/>
        </w:rPr>
      </w:pPr>
      <w:r>
        <w:rPr>
          <w:lang w:val="en-US" w:eastAsia="en-US"/>
        </w:rPr>
        <w:t>IE_BEGIN( cm_service_accept_message_type )</w:t>
        <w:br/>
        <w:t xml:space="preserve">   BF( 1,    0,ACT_CHECK, ANONYMOUS, SILENT)</w:t>
        <w:br/>
        <w:t xml:space="preserve">   BF( 1,    0,ACT_SHOW, ANONYMOUS, SILENT)</w:t>
        <w:br/>
        <w:t xml:space="preserve">   BF( 6, 0x21,ACT_CHECK,ANONYMOUS,SILENT )</w:t>
        <w:br/>
        <w:t>IE_END( cm_service_accept_message_type )</w:t>
      </w:r>
    </w:p>
    <w:p>
      <w:pPr>
        <w:pStyle w:val="Iedef"/>
        <w:rPr>
          <w:lang w:val="en-US" w:eastAsia="en-US"/>
        </w:rPr>
      </w:pPr>
      <w:r>
        <w:rPr>
          <w:lang w:val="en-US" w:eastAsia="en-US"/>
        </w:rPr>
        <w:t>IE_BEGIN( cm_service_request_message_type )</w:t>
        <w:br/>
        <w:t xml:space="preserve">   BF( 1,    0,ACT_CHECK, ANONYMOUS, SILENT)</w:t>
        <w:br/>
        <w:t xml:space="preserve">   BF( 1,    0,ACT_SHOW, ANONYMOUS, SILENT)</w:t>
        <w:br/>
        <w:t xml:space="preserve">   BF( 6, 0x24,ACT_CHECK,ANONYMOUS,SILENT )</w:t>
        <w:br/>
        <w:t>IE_END( cm_service_request_message_type )</w:t>
      </w:r>
    </w:p>
    <w:p>
      <w:pPr>
        <w:pStyle w:val="Iedef"/>
        <w:rPr>
          <w:lang w:val="en-US" w:eastAsia="en-US"/>
        </w:rPr>
      </w:pPr>
      <w:r>
        <w:rPr>
          <w:lang w:val="en-US" w:eastAsia="en-US"/>
        </w:rPr>
        <w:t>IE_BEGIN( cm_service_reject_message_type )</w:t>
        <w:br/>
        <w:t xml:space="preserve">   BF( 1,    0,ACT_CHECK, ANONYMOUS, SILENT)</w:t>
        <w:br/>
        <w:t xml:space="preserve">   BF( 1,    0,ACT_SHOW, ANONYMOUS, SILENT)</w:t>
        <w:br/>
        <w:t xml:space="preserve">   BF( 6, 0x22,ACT_CHECK,ANONYMOUS,SILENT )</w:t>
        <w:br/>
        <w:t>IE_END( cm_service_reject_message_type )</w:t>
      </w:r>
    </w:p>
    <w:p>
      <w:pPr>
        <w:pStyle w:val="Iedef"/>
        <w:rPr>
          <w:lang w:val="en-US" w:eastAsia="en-US"/>
        </w:rPr>
      </w:pPr>
      <w:r>
        <w:rPr>
          <w:lang w:val="en-US" w:eastAsia="en-US"/>
        </w:rPr>
        <w:t>IE_BEGIN( identity_request_message_type )</w:t>
        <w:br/>
        <w:t xml:space="preserve">   BF( 1,    0,ACT_CHECK, ANONYMOUS, SILENT)</w:t>
        <w:br/>
        <w:t xml:space="preserve">   BF( 1,    0,ACT_SHOW, ANONYMOUS, SILENT)</w:t>
        <w:br/>
        <w:t xml:space="preserve">   BF( 6, 0x18,ACT_CHECK,ANONYMOUS,SILENT )</w:t>
        <w:br/>
        <w:t>IE_END( identity_request_message_type )</w:t>
      </w:r>
    </w:p>
    <w:p>
      <w:pPr>
        <w:pStyle w:val="Iedef"/>
        <w:rPr>
          <w:lang w:val="en-US" w:eastAsia="en-US"/>
        </w:rPr>
      </w:pPr>
      <w:r>
        <w:rPr>
          <w:lang w:val="en-US" w:eastAsia="en-US"/>
        </w:rPr>
        <w:t>IE_BEGIN( identity_response_message_type )</w:t>
        <w:br/>
        <w:t xml:space="preserve">   BF( 1,    0,ACT_CHECK, ANONYMOUS, SILENT)</w:t>
        <w:br/>
        <w:t xml:space="preserve">   BF( 1,    0,ACT_SHOW, ANONYMOUS, SILENT)</w:t>
        <w:br/>
        <w:t xml:space="preserve">   BF( 6, 0x19,ACT_CHECK,ANONYMOUS,SILENT )</w:t>
        <w:br/>
        <w:t>IE_END( identity_response_message_type )</w:t>
      </w:r>
    </w:p>
    <w:p>
      <w:pPr>
        <w:pStyle w:val="Iedef"/>
        <w:rPr>
          <w:lang w:val="en-US" w:eastAsia="en-US"/>
        </w:rPr>
      </w:pPr>
      <w:r>
        <w:rPr>
          <w:lang w:val="en-US" w:eastAsia="en-US"/>
        </w:rPr>
        <w:t>IE_BEGIN( imsi_detach_indication_message_type )</w:t>
        <w:br/>
        <w:t xml:space="preserve">   BF( 1,    0,ACT_CHECK, ANONYMOUS, SILENT)</w:t>
        <w:br/>
        <w:t xml:space="preserve">   BF( 1,    0,ACT_SHOW, ANONYMOUS, SILENT)</w:t>
        <w:br/>
        <w:t xml:space="preserve">   BF( 6, 0x01,ACT_CHECK,ANONYMOUS,SILENT )</w:t>
        <w:br/>
        <w:t>IE_END( imsi_detach_indication_message_type )</w:t>
      </w:r>
    </w:p>
    <w:p>
      <w:pPr>
        <w:pStyle w:val="Iedef"/>
        <w:rPr>
          <w:lang w:val="en-US" w:eastAsia="en-US"/>
        </w:rPr>
      </w:pPr>
      <w:r>
        <w:rPr>
          <w:lang w:val="en-US" w:eastAsia="en-US"/>
        </w:rPr>
        <w:t>IE_BEGIN( location_updating_accept_message_type )</w:t>
        <w:br/>
        <w:t xml:space="preserve">   BF( 1,    0,ACT_CHECK, ANONYMOUS, SILENT)</w:t>
        <w:br/>
        <w:t xml:space="preserve">   BF( 1,    0,ACT_SHOW, ANONYMOUS, SILENT)</w:t>
        <w:br/>
        <w:t xml:space="preserve">   BF( 6, 0x02,ACT_CHECK,ANONYMOUS,SILENT )</w:t>
        <w:br/>
        <w:t>IE_END( location_updating_accept_message_type )</w:t>
      </w:r>
    </w:p>
    <w:p>
      <w:pPr>
        <w:pStyle w:val="Iedef"/>
        <w:rPr>
          <w:lang w:val="en-US" w:eastAsia="en-US"/>
        </w:rPr>
      </w:pPr>
      <w:r>
        <w:rPr>
          <w:lang w:val="en-US" w:eastAsia="en-US"/>
        </w:rPr>
        <w:t>IE_BEGIN( location_updating_reject_message_type )</w:t>
        <w:br/>
        <w:t xml:space="preserve">   BF( 1,    0,ACT_CHECK, ANONYMOUS, SILENT)</w:t>
        <w:br/>
        <w:t xml:space="preserve">   BF( 1,    0,ACT_SHOW, ANONYMOUS, SILENT)</w:t>
        <w:br/>
        <w:t xml:space="preserve">   BF( 6, 0x04,ACT_CHECK,ANONYMOUS,SILENT )</w:t>
        <w:br/>
        <w:t>IE_END( location_updating_reject_message_type )</w:t>
      </w:r>
    </w:p>
    <w:p>
      <w:pPr>
        <w:pStyle w:val="Iedef"/>
        <w:rPr>
          <w:lang w:val="en-US" w:eastAsia="en-US"/>
        </w:rPr>
      </w:pPr>
      <w:r>
        <w:rPr>
          <w:lang w:val="en-US" w:eastAsia="en-US"/>
        </w:rPr>
        <w:t>IE_BEGIN( location_updating_request_message_type )</w:t>
        <w:br/>
        <w:t xml:space="preserve">   BF( 1,    0,ACT_CHECK, ANONYMOUS, SILENT)</w:t>
        <w:br/>
        <w:t xml:space="preserve">   BF( 1,    0,ACT_SHOW, ANONYMOUS, SILENT)</w:t>
        <w:br/>
        <w:t xml:space="preserve">   BF( 6, 0x08,ACT_CHECK,ANONYMOUS,SILENT )</w:t>
        <w:br/>
        <w:t>IE_END( location_updating_request_message_type )</w:t>
      </w:r>
    </w:p>
    <w:p>
      <w:pPr>
        <w:pStyle w:val="Iedef"/>
        <w:rPr>
          <w:lang w:val="en-US" w:eastAsia="en-US"/>
        </w:rPr>
      </w:pPr>
      <w:r>
        <w:rPr>
          <w:lang w:val="en-US" w:eastAsia="en-US"/>
        </w:rPr>
        <w:t>IE_BEGIN( mm_status_message_type )</w:t>
        <w:br/>
        <w:t xml:space="preserve">   BF( 1,    0,ACT_CHECK, ANONYMOUS, SILENT)</w:t>
        <w:br/>
        <w:t xml:space="preserve">   BF( 1,    0,ACT_SHOW, ANONYMOUS, SILENT)</w:t>
        <w:br/>
        <w:t xml:space="preserve">   BF( 6, 0x31,ACT_CHECK,ANONYMOUS,SILENT )</w:t>
        <w:br/>
        <w:t>IE_END( mm_status_message_type )</w:t>
      </w:r>
    </w:p>
    <w:p>
      <w:pPr>
        <w:pStyle w:val="Iedef"/>
        <w:rPr>
          <w:lang w:val="en-US" w:eastAsia="en-US"/>
        </w:rPr>
      </w:pPr>
      <w:r>
        <w:rPr>
          <w:lang w:val="en-US" w:eastAsia="en-US"/>
        </w:rPr>
        <w:t>IE_BEGIN( tmsi_reallocation_command_message_type )</w:t>
        <w:br/>
        <w:t xml:space="preserve">   BF( 1,    0,ACT_CHECK, ANONYMOUS, SILENT)</w:t>
        <w:br/>
        <w:t xml:space="preserve">   BF( 1,    0,ACT_SHOW, ANONYMOUS, SILENT)</w:t>
        <w:br/>
        <w:t xml:space="preserve">   BF( 6, 0x1A,ACT_CHECK,ANONYMOUS,SILENT )</w:t>
        <w:br/>
        <w:t>IE_END( tmsi_reallocation_command_message_type )</w:t>
      </w:r>
    </w:p>
    <w:p>
      <w:pPr>
        <w:pStyle w:val="Iedef"/>
        <w:rPr>
          <w:lang w:val="en-US" w:eastAsia="en-US"/>
        </w:rPr>
      </w:pPr>
      <w:r>
        <w:rPr>
          <w:lang w:val="en-US" w:eastAsia="en-US"/>
        </w:rPr>
        <w:t>IE_BEGIN( tmsi_reallocation_complete_message_type )</w:t>
        <w:br/>
        <w:t xml:space="preserve">   BF( 1,    0,ACT_CHECK, ANONYMOUS, SILENT)</w:t>
        <w:br/>
        <w:t xml:space="preserve">   BF( 1,    0,ACT_SHOW, ANONYMOUS, SILENT)</w:t>
        <w:br/>
        <w:t xml:space="preserve">   BF( 6, 0x1B,ACT_CHECK,ANONYMOUS,SILENT )</w:t>
        <w:br/>
        <w:t>IE_END( tmsi_reallocation_complete_message_type )</w:t>
      </w:r>
    </w:p>
    <w:p>
      <w:pPr>
        <w:pStyle w:val="Iedef"/>
        <w:rPr>
          <w:lang w:val="en-US" w:eastAsia="en-US"/>
        </w:rPr>
      </w:pPr>
      <w:r>
        <w:rPr>
          <w:lang w:val="en-US" w:eastAsia="en-US"/>
        </w:rPr>
        <w:t>IE_BEGIN( mm_information_message_type )</w:t>
        <w:br/>
        <w:t xml:space="preserve">   BF( 1,    0, ACT_CHECK, ANONYMOUS, SILENT )</w:t>
        <w:br/>
        <w:t xml:space="preserve">   BF( 1,    0, ACT_SHOW, ANONYMOUS, SILENT )</w:t>
        <w:br/>
        <w:t xml:space="preserve">   BF( 6, 0x32, ACT_CHECK, ANONYMOUS, SILENT )</w:t>
        <w:br/>
        <w:t>IE_END( mm_information_message_type )</w:t>
      </w:r>
    </w:p>
    <w:p>
      <w:pPr>
        <w:pStyle w:val="Msgdef"/>
        <w:rPr>
          <w:lang w:val="en-US" w:eastAsia="en-US"/>
        </w:rPr>
      </w:pPr>
      <w:r>
        <w:rPr>
          <w:lang w:val="en-US" w:eastAsia="en-US"/>
        </w:rPr>
        <w:t>MSG3_BEGIN( abort )</w:t>
        <w:tab/>
        <w:t>/* Ref.: [1], §9.2.8 */</w:t>
        <w:br/>
        <w:tab/>
        <w:t>IE( skip_indicator )</w:t>
        <w:br/>
        <w:tab/>
        <w:t>IE( mobility_management_protocol_discriminator )</w:t>
        <w:br/>
        <w:tab/>
        <w:t>IE( abort_message_type )</w:t>
        <w:br/>
        <w:tab/>
        <w:t>IE( reject_cause )</w:t>
        <w:br/>
        <w:t>MSG3_END( abort )</w:t>
      </w:r>
    </w:p>
    <w:p>
      <w:pPr>
        <w:pStyle w:val="Msgdef"/>
        <w:rPr>
          <w:lang w:val="en-US" w:eastAsia="en-US"/>
        </w:rPr>
      </w:pPr>
      <w:r>
        <w:rPr>
          <w:lang w:val="en-US" w:eastAsia="en-US"/>
        </w:rPr>
        <w:t>MSG3_BEGIN( authentication_reject )</w:t>
        <w:tab/>
        <w:t>/* Ref.: [1], §9.2.1 */</w:t>
        <w:br/>
        <w:tab/>
        <w:t>IE( skip_indicator )</w:t>
        <w:br/>
        <w:tab/>
        <w:t>IE( mobility_management_protocol_discriminator )</w:t>
        <w:br/>
        <w:tab/>
        <w:t>IE( authentication_reject_message_type )</w:t>
        <w:br/>
        <w:t>MSG3_END( authentication_reject )</w:t>
      </w:r>
    </w:p>
    <w:p>
      <w:pPr>
        <w:pStyle w:val="Msgdef"/>
        <w:rPr>
          <w:lang w:val="en-US" w:eastAsia="en-US"/>
        </w:rPr>
      </w:pPr>
      <w:r>
        <w:rPr>
          <w:lang w:val="en-US" w:eastAsia="en-US"/>
        </w:rPr>
        <w:t>MSG3_BEGIN( authentication_request )</w:t>
        <w:tab/>
        <w:t>/* Ref.: [1], §9.2.2 */</w:t>
        <w:br/>
        <w:tab/>
        <w:t>IE( skip_indicator )</w:t>
        <w:br/>
        <w:tab/>
        <w:t>IE( mobility_management_protocol_discriminator )</w:t>
        <w:br/>
        <w:tab/>
        <w:t>IE( authentication_request_message_type )</w:t>
        <w:br/>
        <w:tab/>
        <w:t>IE( spare_half_octet )</w:t>
        <w:br/>
        <w:tab/>
        <w:t>IE( ciphering_key_sequence_number )</w:t>
        <w:br/>
        <w:tab/>
        <w:t>IE( authentication_parameter_rand )</w:t>
        <w:br/>
        <w:t>MSG3_END( authentication_request )</w:t>
      </w:r>
    </w:p>
    <w:p>
      <w:pPr>
        <w:pStyle w:val="Msgdef"/>
        <w:rPr>
          <w:lang w:val="en-US" w:eastAsia="en-US"/>
        </w:rPr>
      </w:pPr>
      <w:r>
        <w:rPr>
          <w:lang w:val="en-US" w:eastAsia="en-US"/>
        </w:rPr>
        <w:t>MSG3_BEGIN( authentication_response )</w:t>
        <w:tab/>
        <w:t>/* Ref.: [1], §9.2.3 */</w:t>
        <w:br/>
        <w:tab/>
        <w:t>IE( skip_indicator )</w:t>
        <w:br/>
        <w:tab/>
        <w:t>IE( mobility_management_protocol_discriminator )</w:t>
        <w:br/>
        <w:tab/>
        <w:t>IE( authentication_response_message_type )</w:t>
        <w:br/>
        <w:tab/>
        <w:t>IE( authentication_parameter_sres )</w:t>
        <w:br/>
        <w:t>MSG3_END( authentication_response )</w:t>
      </w:r>
    </w:p>
    <w:p>
      <w:pPr>
        <w:pStyle w:val="Msgdef"/>
        <w:rPr>
          <w:lang w:val="en-US" w:eastAsia="en-US"/>
        </w:rPr>
      </w:pPr>
      <w:r>
        <w:rPr>
          <w:lang w:val="en-US" w:eastAsia="en-US"/>
        </w:rPr>
        <w:t>MSG3_BEGIN( cm_reestablishment_request )</w:t>
        <w:tab/>
        <w:t>/* Ref.: [1], §9.2.4 */</w:t>
        <w:br/>
        <w:tab/>
        <w:t>IE( skip_indicator )</w:t>
        <w:br/>
        <w:tab/>
        <w:t>IE( mobility_management_protocol_discriminator )</w:t>
        <w:br/>
        <w:tab/>
        <w:t>IE( cm_reestablishment_request_message_type )</w:t>
        <w:br/>
        <w:tab/>
        <w:t>IE( spare_half_octet )</w:t>
        <w:br/>
        <w:tab/>
        <w:t>IE( ciphering_key_sequence_number )</w:t>
        <w:br/>
        <w:tab/>
        <w:t>IE( mobile_station_classmark_2 )</w:t>
        <w:br/>
        <w:tab/>
        <w:t>IE( mobile_identity_imsi )</w:t>
        <w:br/>
        <w:t>MSG3_END( cm_reestablishment_request )</w:t>
      </w:r>
    </w:p>
    <w:p>
      <w:pPr>
        <w:pStyle w:val="Msgdef"/>
        <w:rPr>
          <w:lang w:val="en-US" w:eastAsia="en-US"/>
        </w:rPr>
      </w:pPr>
      <w:r>
        <w:rPr>
          <w:lang w:val="en-US" w:eastAsia="en-US"/>
        </w:rPr>
        <w:t>MSG3_BEGIN( cm_reestablishment_request_short_imsi )</w:t>
        <w:tab/>
        <w:t>/* Ref.: [1], §9.2.4 */</w:t>
        <w:br/>
        <w:tab/>
        <w:t>IE( skip_indicator )</w:t>
        <w:br/>
        <w:tab/>
        <w:t>IE( mobility_management_protocol_discriminator )</w:t>
        <w:br/>
        <w:tab/>
        <w:t>IE( cm_reestablishment_request_message_type )</w:t>
        <w:br/>
        <w:tab/>
        <w:t>IE( spare_half_octet )</w:t>
        <w:br/>
        <w:tab/>
        <w:t>IE( ciphering_key_sequence_number )</w:t>
        <w:br/>
        <w:tab/>
        <w:t>IE( mobile_station_classmark_2 )</w:t>
        <w:br/>
        <w:tab/>
        <w:t>IE( mobile_identity_short_imsi )</w:t>
        <w:br/>
        <w:t xml:space="preserve"> MSG3_END( cm_reestablishment_request_short_imsi )</w:t>
      </w:r>
    </w:p>
    <w:p>
      <w:pPr>
        <w:pStyle w:val="Msgdef"/>
        <w:rPr>
          <w:lang w:val="en-US" w:eastAsia="en-US"/>
        </w:rPr>
      </w:pPr>
      <w:r>
        <w:rPr>
          <w:lang w:val="en-US" w:eastAsia="en-US"/>
        </w:rPr>
        <w:t>MSG3_BEGIN( cm_service_accept )</w:t>
        <w:tab/>
        <w:t>/* Ref.: [1], §9.2.5; [2], §26.6.14 */</w:t>
        <w:br/>
        <w:tab/>
        <w:t>IE( skip_indicator )</w:t>
        <w:br/>
        <w:tab/>
        <w:t>IE( mobility_management_protocol_discriminator )</w:t>
        <w:br/>
        <w:tab/>
        <w:t>IE( cm_service_accept_message_type )</w:t>
        <w:br/>
        <w:t>MSG3_END( cm_service_accept )</w:t>
      </w:r>
    </w:p>
    <w:p>
      <w:pPr>
        <w:pStyle w:val="Msgdef"/>
        <w:rPr>
          <w:lang w:val="en-US" w:eastAsia="en-US"/>
        </w:rPr>
      </w:pPr>
      <w:r>
        <w:rPr>
          <w:lang w:val="en-US" w:eastAsia="en-US"/>
        </w:rPr>
        <w:t>MSG3_BEGIN( cm_service_reject )</w:t>
        <w:tab/>
        <w:t>/* Ref.: [1], §9.2.6; [2], §26.6.14 */</w:t>
        <w:br/>
        <w:tab/>
        <w:t>IE( skip_indicator )</w:t>
        <w:br/>
        <w:tab/>
        <w:t>IE( mobility_management_protocol_discriminator )</w:t>
        <w:br/>
        <w:tab/>
        <w:t>IE( cm_service_reject_message_type )</w:t>
        <w:br/>
        <w:tab/>
        <w:t>IE( reject_cause )</w:t>
        <w:br/>
        <w:t>MSG3_END( cm_service_reject )</w:t>
      </w:r>
    </w:p>
    <w:p>
      <w:pPr>
        <w:pStyle w:val="Msgdef"/>
        <w:rPr>
          <w:lang w:val="en-US" w:eastAsia="en-US"/>
        </w:rPr>
      </w:pPr>
      <w:r>
        <w:rPr>
          <w:lang w:val="en-US" w:eastAsia="en-US"/>
        </w:rPr>
        <w:t>MSG3_BEGIN( cm_service_request )</w:t>
        <w:tab/>
        <w:t>/* Ref.: [1], §9.2.9; [2], §26.6.14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tmsi )</w:t>
        <w:br/>
        <w:t>MSG3_END( cm_service_request )</w:t>
      </w:r>
    </w:p>
    <w:p>
      <w:pPr>
        <w:pStyle w:val="Msgdef"/>
        <w:rPr>
          <w:lang w:val="en-US" w:eastAsia="en-US"/>
        </w:rPr>
      </w:pPr>
      <w:r>
        <w:rPr>
          <w:lang w:val="en-US" w:eastAsia="en-US"/>
        </w:rPr>
        <w:t>MSG3_BEGIN( cm_service_request_imsi )</w:t>
        <w:tab/>
        <w:t>/* Ref.: [1], §9.2.9; [2], §26.6.14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imsi )</w:t>
        <w:br/>
        <w:t>MSG3_END( cm_service_request_imsi )</w:t>
      </w:r>
    </w:p>
    <w:p>
      <w:pPr>
        <w:pStyle w:val="Msgdef"/>
        <w:rPr>
          <w:lang w:val="en-US" w:eastAsia="en-US"/>
        </w:rPr>
      </w:pPr>
      <w:r>
        <w:rPr>
          <w:lang w:val="en-US" w:eastAsia="en-US"/>
        </w:rPr>
        <w:t>MSG3_BEGIN( cm_service_request_ec )</w:t>
        <w:tab/>
        <w:t>/* Ref.: [1], §9.2.9; [2], §26.6.14 */</w:t>
        <w:br/>
        <w:tab/>
        <w:t>IE( skip_indicator )</w:t>
        <w:br/>
        <w:tab/>
        <w:t>IE( mobility_management_protocol_discriminator )</w:t>
        <w:br/>
        <w:tab/>
        <w:t>IE( cm_service_request_message_type )</w:t>
        <w:br/>
        <w:tab/>
        <w:t>IE( ciphering_key_sequence_number_none )</w:t>
        <w:br/>
        <w:tab/>
        <w:t>IE( cm_service_type_ec )</w:t>
        <w:br/>
        <w:tab/>
        <w:t>IE( mobile_station_classmark_2 )</w:t>
        <w:br/>
        <w:tab/>
        <w:t>IE( mobile_identity_imei )</w:t>
        <w:br/>
        <w:t>MSG3_END( cm_service_request_ec )</w:t>
      </w:r>
    </w:p>
    <w:p>
      <w:pPr>
        <w:pStyle w:val="Msgdef"/>
        <w:rPr>
          <w:lang w:val="en-US" w:eastAsia="en-US"/>
        </w:rPr>
      </w:pPr>
      <w:r>
        <w:rPr>
          <w:lang w:val="en-US" w:eastAsia="en-US"/>
        </w:rPr>
        <w:t>MSG3_BEGIN( cm_service_request_ec_imsi )</w:t>
        <w:br/>
        <w:tab/>
        <w:t>IE( skip_indicator )</w:t>
        <w:br/>
        <w:tab/>
        <w:t>IE( mobility_management_protocol_discriminator )</w:t>
        <w:br/>
        <w:tab/>
        <w:t>IE( cm_service_request_message_type )</w:t>
        <w:br/>
        <w:tab/>
        <w:t>IE( ciphering_key_sequence_number_none )</w:t>
        <w:br/>
        <w:tab/>
        <w:t>IE( cm_service_type_ec )</w:t>
        <w:br/>
        <w:tab/>
        <w:t>IE( mobile_station_classmark_2 )</w:t>
        <w:br/>
        <w:tab/>
        <w:t>IE( mobile_identity_imsi )</w:t>
        <w:br/>
        <w:t>MSG3_END( cm_service_request_ec_imsi )</w:t>
      </w:r>
    </w:p>
    <w:p>
      <w:pPr>
        <w:pStyle w:val="Msgdef"/>
        <w:rPr>
          <w:lang w:val="en-US" w:eastAsia="en-US"/>
        </w:rPr>
      </w:pPr>
      <w:r>
        <w:rPr>
          <w:lang w:val="en-US" w:eastAsia="en-US"/>
        </w:rPr>
        <w:t>MSG3_BEGIN( cm_service_request_short_imsi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short_imsi )</w:t>
        <w:br/>
        <w:t>MSG3_END( cm_service_request_short_imsi )</w:t>
      </w:r>
    </w:p>
    <w:p>
      <w:pPr>
        <w:pStyle w:val="Msgdef"/>
        <w:rPr>
          <w:lang w:val="en-US" w:eastAsia="en-US"/>
        </w:rPr>
      </w:pPr>
      <w:r>
        <w:rPr>
          <w:lang w:val="en-US" w:eastAsia="en-US"/>
        </w:rPr>
        <w:t>MSG3_BEGIN( cm_service_request_ss )</w:t>
        <w:tab/>
        <w:t>/* Ref.: [1], §9.2.9; [2], §26.6.14 */</w:t>
        <w:br/>
        <w:tab/>
        <w:t>IE( skip_indicator )</w:t>
        <w:br/>
        <w:tab/>
        <w:t>IE( mobility_management_protocol_discriminator )</w:t>
        <w:br/>
        <w:tab/>
        <w:t>IE( cm_service_request_message_type )</w:t>
        <w:br/>
        <w:tab/>
        <w:t>IE( ciphering_key_sequence_number )</w:t>
        <w:br/>
        <w:tab/>
        <w:t>IE( cm_service_type_ss )</w:t>
        <w:br/>
        <w:tab/>
        <w:t>IE( mobile_station_classmark_2 )</w:t>
        <w:br/>
        <w:tab/>
        <w:t>IE( mobile_identity_tmsi )</w:t>
        <w:br/>
        <w:t>MSG3_END( cm_service_request_ss )</w:t>
      </w:r>
    </w:p>
    <w:p>
      <w:pPr>
        <w:pStyle w:val="Msgdef"/>
        <w:rPr>
          <w:lang w:val="en-US" w:eastAsia="en-US"/>
        </w:rPr>
      </w:pPr>
      <w:r>
        <w:rPr>
          <w:lang w:val="en-US" w:eastAsia="en-US"/>
        </w:rPr>
        <w:t>MSG3_BEGIN( identity_request_imsi )</w:t>
        <w:tab/>
        <w:t>/* Ref.: [1], §9.2.10 */</w:t>
        <w:br/>
        <w:tab/>
        <w:t>IE( skip_indicator )</w:t>
        <w:br/>
        <w:tab/>
        <w:t>IE( mobility_management_protocol_discriminator )</w:t>
        <w:br/>
        <w:tab/>
        <w:t>IE( identity_request_message_type )</w:t>
        <w:br/>
        <w:tab/>
        <w:t>IE( spare_half_octet )</w:t>
        <w:br/>
        <w:tab/>
        <w:t>IE( identity_type_imsi )</w:t>
        <w:br/>
        <w:t>MSG3_END( identity_request_imsi )</w:t>
      </w:r>
    </w:p>
    <w:p>
      <w:pPr>
        <w:pStyle w:val="Msgdef"/>
        <w:rPr>
          <w:lang w:val="en-US" w:eastAsia="en-US"/>
        </w:rPr>
      </w:pPr>
      <w:r>
        <w:rPr>
          <w:lang w:val="en-US" w:eastAsia="en-US"/>
        </w:rPr>
        <w:t>MSG3_BEGIN( identity_request_tmsi )</w:t>
        <w:tab/>
        <w:t>/* Ref.: [1], §9.2.10 */</w:t>
        <w:br/>
        <w:tab/>
        <w:t>IE( skip_indicator )</w:t>
        <w:br/>
        <w:tab/>
        <w:t>IE( mobility_management_protocol_discriminator )</w:t>
        <w:br/>
        <w:tab/>
        <w:t>IE( identity_request_message_type )</w:t>
        <w:br/>
        <w:tab/>
        <w:t>IE( spare_half_octet )</w:t>
        <w:br/>
        <w:tab/>
        <w:t>IE( identity_type_tmsi )</w:t>
        <w:br/>
        <w:t>MSG3_END( identity_request_tmsi )</w:t>
      </w:r>
    </w:p>
    <w:p>
      <w:pPr>
        <w:pStyle w:val="Msgdef"/>
        <w:rPr>
          <w:lang w:val="en-US" w:eastAsia="en-US"/>
        </w:rPr>
      </w:pPr>
      <w:r>
        <w:rPr>
          <w:lang w:val="en-US" w:eastAsia="en-US"/>
        </w:rPr>
        <w:t>MSG3_BEGIN( identity_request_imei )</w:t>
        <w:tab/>
        <w:t>/* Ref.: [1], §9.2.10 */</w:t>
        <w:br/>
        <w:tab/>
        <w:t>IE( skip_indicator )</w:t>
        <w:br/>
        <w:tab/>
        <w:t>IE( mobility_management_protocol_discriminator )</w:t>
        <w:br/>
        <w:tab/>
        <w:t>IE( identity_request_message_type )</w:t>
        <w:br/>
        <w:tab/>
        <w:t>IE( spare_half_octet )</w:t>
        <w:br/>
        <w:tab/>
        <w:t>IE( identity_type_imei )</w:t>
        <w:br/>
        <w:t>MSG3_END( identity_request_imei )</w:t>
      </w:r>
    </w:p>
    <w:p>
      <w:pPr>
        <w:pStyle w:val="Msgdef"/>
        <w:rPr>
          <w:lang w:val="en-US" w:eastAsia="en-US"/>
        </w:rPr>
      </w:pPr>
      <w:r>
        <w:rPr>
          <w:lang w:val="en-US" w:eastAsia="en-US"/>
        </w:rPr>
        <w:t>MSG3_BEGIN( identity_request_imeisv )</w:t>
        <w:tab/>
        <w:t>/* Ref.: [1], §9.2.10 */</w:t>
        <w:br/>
        <w:tab/>
        <w:t>IE( skip_indicator )</w:t>
        <w:br/>
        <w:tab/>
        <w:t>IE( mobility_management_protocol_discriminator )</w:t>
        <w:br/>
        <w:tab/>
        <w:t>IE( identity_request_message_type )</w:t>
        <w:br/>
        <w:tab/>
        <w:t>IE( spare_half_octet )</w:t>
        <w:br/>
        <w:tab/>
        <w:t>IE( identity_type_imeisv )</w:t>
        <w:br/>
        <w:t>MSG3_END( identity_request_imeisv )</w:t>
      </w:r>
    </w:p>
    <w:p>
      <w:pPr>
        <w:pStyle w:val="Msgdef"/>
        <w:rPr>
          <w:lang w:val="en-US" w:eastAsia="en-US"/>
        </w:rPr>
      </w:pPr>
      <w:r>
        <w:rPr>
          <w:lang w:val="en-US" w:eastAsia="en-US"/>
        </w:rPr>
        <w:t>MSG3_BEGIN( identity_response_imsi )</w:t>
        <w:tab/>
        <w:t>/* Ref.: [1], §9.2.11 */</w:t>
        <w:br/>
        <w:tab/>
        <w:t>IE( skip_indicator )</w:t>
        <w:br/>
        <w:tab/>
        <w:t>IE( mobility_management_protocol_discriminator )</w:t>
        <w:br/>
        <w:tab/>
        <w:t>IE( identity_response_message_type )</w:t>
        <w:br/>
        <w:tab/>
        <w:t>IE( mobile_identity_imsi )</w:t>
        <w:br/>
        <w:t>MSG3_END( identity_response_imsi )</w:t>
      </w:r>
    </w:p>
    <w:p>
      <w:pPr>
        <w:pStyle w:val="Msgdef"/>
        <w:rPr>
          <w:lang w:val="en-US" w:eastAsia="en-US"/>
        </w:rPr>
      </w:pPr>
      <w:r>
        <w:rPr>
          <w:lang w:val="en-US" w:eastAsia="en-US"/>
        </w:rPr>
        <w:t>MSG3_BEGIN( identity_response_short_imsi )</w:t>
        <w:tab/>
        <w:t>/* Ref.: [1], §9.2.11 */</w:t>
        <w:br/>
        <w:tab/>
        <w:t>IE( skip_indicator )</w:t>
        <w:br/>
        <w:tab/>
        <w:t>IE( mobility_management_protocol_discriminator )</w:t>
        <w:br/>
        <w:tab/>
        <w:t>IE( identity_response_message_type )</w:t>
        <w:br/>
        <w:tab/>
        <w:t>IE( mobile_identity_short_imsi )</w:t>
        <w:br/>
        <w:t>MSG3_END( identity_response_short_imsi )</w:t>
      </w:r>
    </w:p>
    <w:p>
      <w:pPr>
        <w:pStyle w:val="Msgdef"/>
        <w:rPr>
          <w:lang w:val="en-US" w:eastAsia="en-US"/>
        </w:rPr>
      </w:pPr>
      <w:r>
        <w:rPr>
          <w:lang w:val="en-US" w:eastAsia="en-US"/>
        </w:rPr>
        <w:t>MSG3_BEGIN( identity_response_imei )</w:t>
        <w:tab/>
        <w:t>/* Ref.: [1], §9.2.11 */</w:t>
        <w:br/>
        <w:tab/>
        <w:t>IE( skip_indicator )</w:t>
        <w:br/>
        <w:tab/>
        <w:t>IE( mobility_management_protocol_discriminator )</w:t>
        <w:br/>
        <w:tab/>
        <w:t>IE( identity_response_message_type )</w:t>
        <w:br/>
        <w:tab/>
        <w:t>IE( mobile_identity_imei )</w:t>
        <w:br/>
        <w:t>MSG3_END( identity_response_imei )</w:t>
      </w:r>
    </w:p>
    <w:p>
      <w:pPr>
        <w:pStyle w:val="Msgdef"/>
        <w:rPr>
          <w:lang w:val="en-US" w:eastAsia="en-US"/>
        </w:rPr>
      </w:pPr>
      <w:r>
        <w:rPr>
          <w:lang w:val="en-US" w:eastAsia="en-US"/>
        </w:rPr>
        <w:t>MSG3_BEGIN( identity_response_imeisv )</w:t>
        <w:tab/>
        <w:t>/* Ref.: [1], §9.2.11 */</w:t>
        <w:br/>
        <w:tab/>
        <w:t>IE( skip_indicator )</w:t>
        <w:br/>
        <w:tab/>
        <w:t>IE( mobility_management_protocol_discriminator )</w:t>
        <w:br/>
        <w:tab/>
        <w:t>IE( identity_response_message_type )</w:t>
        <w:br/>
        <w:tab/>
        <w:t>IE( mobile_identity_imeisv )</w:t>
        <w:br/>
        <w:t>MSG3_END( identity_response_imeisv )</w:t>
      </w:r>
    </w:p>
    <w:p>
      <w:pPr>
        <w:pStyle w:val="Msgdef"/>
        <w:rPr>
          <w:lang w:val="en-US" w:eastAsia="en-US"/>
        </w:rPr>
      </w:pPr>
      <w:r>
        <w:rPr>
          <w:lang w:val="en-US" w:eastAsia="en-US"/>
        </w:rPr>
        <w:t>MSG3_BEGIN( identity_response_tmsi )</w:t>
        <w:tab/>
        <w:t>/* Ref.: [1], §9.2.11 */</w:t>
        <w:br/>
        <w:tab/>
        <w:t>IE( skip_indicator )</w:t>
        <w:br/>
        <w:tab/>
        <w:t>IE( mobility_management_protocol_discriminator )</w:t>
        <w:br/>
        <w:tab/>
        <w:t>IE( identity_response_message_type )</w:t>
        <w:br/>
        <w:tab/>
        <w:t>IE( mobile_identity_tmsi )</w:t>
        <w:br/>
        <w:t>MSG3_END( identity_response_tmsi )</w:t>
      </w:r>
    </w:p>
    <w:p>
      <w:pPr>
        <w:pStyle w:val="Msgdef"/>
        <w:rPr>
          <w:lang w:val="en-US" w:eastAsia="en-US"/>
        </w:rPr>
      </w:pPr>
      <w:r>
        <w:rPr>
          <w:lang w:val="en-US" w:eastAsia="en-US"/>
        </w:rPr>
        <w:t>MSG3_BEGIN( imsi_detach_indication )</w:t>
        <w:tab/>
        <w:t>/* Ref.: [1], §9.2.12 */</w:t>
        <w:br/>
        <w:tab/>
        <w:t>IE( skip_indicator )</w:t>
        <w:br/>
        <w:tab/>
        <w:t>IE( mobility_management_protocol_discriminator )</w:t>
        <w:br/>
        <w:tab/>
        <w:t>IE( imsi_detach_indication_message_type )</w:t>
        <w:br/>
        <w:tab/>
        <w:t>IE( mobile_station_classmark_1 )</w:t>
        <w:br/>
        <w:tab/>
        <w:t>IE( mobile_identity_imsi )</w:t>
        <w:br/>
        <w:t>MSG3_END( imsi_detach_indication )</w:t>
      </w:r>
    </w:p>
    <w:p>
      <w:pPr>
        <w:pStyle w:val="Msgdef"/>
        <w:rPr>
          <w:lang w:val="en-US" w:eastAsia="en-US"/>
        </w:rPr>
      </w:pPr>
      <w:r>
        <w:rPr>
          <w:lang w:val="en-US" w:eastAsia="en-US"/>
        </w:rPr>
        <w:t>MSG3_BEGIN( imsi_detach_indication_tmsi )</w:t>
        <w:tab/>
        <w:t>/* Ref.: [1], §9.2.12 */</w:t>
        <w:br/>
        <w:tab/>
        <w:t>IE( skip_indicator )</w:t>
        <w:br/>
        <w:tab/>
        <w:t>IE( mobility_management_protocol_discriminator )</w:t>
        <w:br/>
        <w:tab/>
        <w:t>IE( imsi_detach_indication_message_type )</w:t>
        <w:br/>
        <w:tab/>
        <w:t>IE( mobile_station_classmark_1 )</w:t>
        <w:br/>
        <w:tab/>
        <w:t>IE( mobile_identity_tmsi )</w:t>
        <w:br/>
        <w:t>MSG3_END( imsi_detach_indication_tmsi )</w:t>
      </w:r>
    </w:p>
    <w:p>
      <w:pPr>
        <w:pStyle w:val="Msgdef"/>
        <w:rPr>
          <w:lang w:val="en-US" w:eastAsia="en-US"/>
        </w:rPr>
      </w:pPr>
      <w:r>
        <w:rPr>
          <w:lang w:val="en-US" w:eastAsia="en-US"/>
        </w:rPr>
        <w:t>MSG3_BEGIN( imsi_detach_indication_short_imsi )</w:t>
        <w:tab/>
        <w:t>/* Ref.: [1], §9.2.12 */</w:t>
        <w:br/>
        <w:tab/>
        <w:t>IE( skip_indicator )</w:t>
        <w:br/>
        <w:tab/>
        <w:t>IE( mobility_management_protocol_discriminator )</w:t>
        <w:br/>
        <w:tab/>
        <w:t>IE( imsi_detach_indication_message_type )</w:t>
        <w:br/>
        <w:tab/>
        <w:t>IE( mobile_station_classmark_1 )</w:t>
        <w:br/>
        <w:tab/>
        <w:t>IE( mobile_identity_short_imsi )</w:t>
        <w:br/>
        <w:t>MSG3_END( imsi_detach_indication_short_imsi )</w:t>
      </w:r>
    </w:p>
    <w:p>
      <w:pPr>
        <w:pStyle w:val="Msgdef"/>
        <w:rPr>
          <w:lang w:val="en-US" w:eastAsia="en-US"/>
        </w:rPr>
      </w:pPr>
      <w:r>
        <w:rPr>
          <w:lang w:val="en-US" w:eastAsia="en-US"/>
        </w:rPr>
        <w:t>MSG3_BEGIN( location_updating_accept )</w:t>
        <w:tab/>
        <w:t>/* Ref.: [1], §9.2.13 */</w:t>
        <w:br/>
        <w:tab/>
        <w:t>IE( skip_indicator )</w:t>
        <w:br/>
        <w:tab/>
        <w:t>IE( mobility_management_protocol_discriminator )</w:t>
        <w:br/>
        <w:tab/>
        <w:t>IE( location_updating_accept_message_type )</w:t>
        <w:br/>
        <w:tab/>
        <w:t>IE( location_area_identification )</w:t>
        <w:br/>
        <w:t>MSG3_END( location_updating_accept )</w:t>
      </w:r>
    </w:p>
    <w:p>
      <w:pPr>
        <w:pStyle w:val="Msgdef"/>
        <w:rPr>
          <w:lang w:val="en-US" w:eastAsia="en-US"/>
        </w:rPr>
      </w:pPr>
      <w:r>
        <w:rPr>
          <w:lang w:val="en-US" w:eastAsia="en-US"/>
        </w:rPr>
        <w:t>MSG3_BEGIN( location_updating_accept_tmsi )</w:t>
        <w:br/>
        <w:tab/>
        <w:t>IE( skip_indicator )</w:t>
        <w:br/>
        <w:tab/>
        <w:t>IE( mobility_management_protocol_discriminator )</w:t>
        <w:br/>
        <w:tab/>
        <w:t>IE( location_updating_accept_message_type )</w:t>
        <w:br/>
        <w:tab/>
        <w:t>IE( location_area_identification )</w:t>
        <w:br/>
        <w:tab/>
        <w:t>IE( mobile_identity_tmsi_iei )</w:t>
        <w:br/>
        <w:tab/>
        <w:t>IE( follow_on_proceed )</w:t>
        <w:br/>
        <w:t xml:space="preserve">MSG3_END( location_updating_accept_tmsi ) </w:t>
      </w:r>
    </w:p>
    <w:p>
      <w:pPr>
        <w:pStyle w:val="Msgdef"/>
        <w:rPr>
          <w:lang w:val="en-US" w:eastAsia="en-US"/>
        </w:rPr>
      </w:pPr>
      <w:r>
        <w:rPr>
          <w:lang w:val="en-US" w:eastAsia="en-US"/>
        </w:rPr>
        <w:t>MSG3_BEGIN( location_updating_accept_tmsi_no_follow )</w:t>
        <w:br/>
        <w:tab/>
        <w:t>IE( skip_indicator )</w:t>
        <w:br/>
        <w:tab/>
        <w:t>IE( mobility_management_protocol_discriminator )</w:t>
        <w:br/>
        <w:tab/>
        <w:t>IE( location_updating_accept_message_type )</w:t>
        <w:br/>
        <w:tab/>
        <w:t>IE( location_area_identification )</w:t>
        <w:br/>
        <w:tab/>
        <w:t>IE( mobile_identity_tmsi_iei )</w:t>
        <w:br/>
        <w:t xml:space="preserve">MSG3_END( location_updating_accept_tmsi_no_follow ) </w:t>
      </w:r>
    </w:p>
    <w:p>
      <w:pPr>
        <w:pStyle w:val="Msgdef"/>
        <w:rPr>
          <w:lang w:val="en-US" w:eastAsia="en-US"/>
        </w:rPr>
      </w:pPr>
      <w:r>
        <w:rPr>
          <w:lang w:val="en-US" w:eastAsia="en-US"/>
        </w:rPr>
        <w:t>MSG3_BEGIN( location_updating_accept_tmsi_C)</w:t>
        <w:br/>
        <w:tab/>
        <w:t>IE( skip_indicator )</w:t>
        <w:br/>
        <w:tab/>
        <w:t>IE( mobility_management_protocol_discriminator )</w:t>
        <w:br/>
        <w:tab/>
        <w:t>IE( location_updating_accept_message_type )</w:t>
        <w:br/>
        <w:tab/>
        <w:t>IE( lai_cell_C_PLMN1 )</w:t>
        <w:br/>
        <w:tab/>
        <w:t>IE( mobile_identity_tmsi_iei )</w:t>
        <w:br/>
        <w:tab/>
        <w:t>IE( follow_on_proceed )</w:t>
        <w:br/>
        <w:t xml:space="preserve">MSG3_END( location_updating_accept_tmsi_C) </w:t>
      </w:r>
    </w:p>
    <w:p>
      <w:pPr>
        <w:pStyle w:val="Msgdef"/>
        <w:rPr>
          <w:lang w:val="en-US" w:eastAsia="en-US"/>
        </w:rPr>
      </w:pPr>
      <w:r>
        <w:rPr>
          <w:lang w:val="en-US" w:eastAsia="en-US"/>
        </w:rPr>
        <w:t>MSG3_BEGIN( location_updating_accept_tmsi_A_HMCC)</w:t>
        <w:br/>
        <w:tab/>
        <w:t>IE( skip_indicator )</w:t>
        <w:br/>
        <w:tab/>
        <w:t>IE( mobility_management_protocol_discriminator )</w:t>
        <w:br/>
        <w:tab/>
        <w:t>IE( location_updating_accept_message_type )</w:t>
        <w:br/>
        <w:tab/>
        <w:t>IE( lai_cell_A_HMCC )</w:t>
        <w:br/>
        <w:tab/>
        <w:t>IE( mobile_identity_tmsi_iei )</w:t>
        <w:br/>
        <w:tab/>
        <w:t>IE( follow_on_proceed )</w:t>
        <w:br/>
        <w:t xml:space="preserve">MSG3_END( location_updating_accept_tmsi_A_HMCC) </w:t>
      </w:r>
    </w:p>
    <w:p>
      <w:pPr>
        <w:pStyle w:val="Msgdef"/>
        <w:rPr>
          <w:lang w:val="en-US" w:eastAsia="en-US"/>
        </w:rPr>
      </w:pPr>
      <w:r>
        <w:rPr>
          <w:lang w:val="en-US" w:eastAsia="en-US"/>
        </w:rPr>
        <w:t>MSG3_BEGIN( location_updating_accept_A_HMCC)</w:t>
        <w:br/>
        <w:tab/>
        <w:t>IE( skip_indicator )</w:t>
        <w:br/>
        <w:tab/>
        <w:t>IE( mobility_management_protocol_discriminator )</w:t>
        <w:br/>
        <w:tab/>
        <w:t>IE( location_updating_accept_message_type )</w:t>
        <w:br/>
        <w:tab/>
        <w:t>IE( lai_cell_A_HMCC )</w:t>
        <w:br/>
        <w:tab/>
        <w:t>IE( follow_on_proceed )</w:t>
        <w:br/>
        <w:t xml:space="preserve">MSG3_END( location_updating_accept_A_HMCC) </w:t>
      </w:r>
    </w:p>
    <w:p>
      <w:pPr>
        <w:pStyle w:val="Msgdef"/>
        <w:rPr>
          <w:lang w:val="en-US" w:eastAsia="en-US"/>
        </w:rPr>
      </w:pPr>
      <w:r>
        <w:rPr>
          <w:lang w:val="en-US" w:eastAsia="en-US"/>
        </w:rPr>
        <w:t>MSG3_BEGIN( location_updating_accept_B_HMCC)</w:t>
        <w:br/>
        <w:tab/>
        <w:t>IE( skip_indicator )</w:t>
        <w:br/>
        <w:tab/>
        <w:t>IE( mobility_management_protocol_discriminator )</w:t>
        <w:br/>
        <w:tab/>
        <w:t>IE( location_updating_accept_message_type )</w:t>
        <w:br/>
        <w:tab/>
        <w:t>IE( lai_cell_B_HMCC )</w:t>
        <w:br/>
        <w:tab/>
        <w:t>IE( follow_on_proceed )</w:t>
        <w:br/>
        <w:t xml:space="preserve">MSG3_END( location_updating_accept_B_HMCC) </w:t>
      </w:r>
    </w:p>
    <w:p>
      <w:pPr>
        <w:pStyle w:val="Msgdef"/>
        <w:rPr>
          <w:lang w:val="en-US" w:eastAsia="en-US"/>
        </w:rPr>
      </w:pPr>
      <w:r>
        <w:rPr>
          <w:lang w:val="en-US" w:eastAsia="en-US"/>
        </w:rPr>
        <w:t>MSG3_BEGIN( location_updating_accept_C_HMCC)</w:t>
        <w:br/>
        <w:tab/>
        <w:t>IE( skip_indicator )</w:t>
        <w:br/>
        <w:tab/>
        <w:t>IE( mobility_management_protocol_discriminator )</w:t>
        <w:br/>
        <w:tab/>
        <w:t>IE( location_updating_accept_message_type )</w:t>
        <w:br/>
        <w:tab/>
        <w:t>IE( lai_cell_B_HMCC )</w:t>
        <w:br/>
        <w:tab/>
        <w:t>IE( follow_on_proceed )</w:t>
        <w:br/>
        <w:t xml:space="preserve">MSG3_END( location_updating_accept_C_HMCC) </w:t>
      </w:r>
    </w:p>
    <w:p>
      <w:pPr>
        <w:pStyle w:val="Msgdef"/>
        <w:rPr>
          <w:lang w:val="en-US" w:eastAsia="en-US"/>
        </w:rPr>
      </w:pPr>
      <w:r>
        <w:rPr>
          <w:lang w:val="en-US" w:eastAsia="en-US"/>
        </w:rPr>
        <w:t>MSG3_BEGIN( location_updating_accept_tmsi_B_HMCC)</w:t>
        <w:br/>
        <w:tab/>
        <w:t>IE( skip_indicator )</w:t>
        <w:br/>
        <w:tab/>
        <w:t>IE( mobility_management_protocol_discriminator )</w:t>
        <w:br/>
        <w:tab/>
        <w:t>IE( location_updating_accept_message_type )</w:t>
        <w:br/>
        <w:tab/>
        <w:t>IE( lai_cell_B_HMCC )</w:t>
        <w:br/>
        <w:tab/>
        <w:t>IE( mobile_identity_tmsi_iei )</w:t>
        <w:br/>
        <w:tab/>
        <w:t>IE( follow_on_proceed )</w:t>
        <w:br/>
        <w:t xml:space="preserve">MSG3_END( location_updating_accept_tmsi_B_HMCC) </w:t>
      </w:r>
    </w:p>
    <w:p>
      <w:pPr>
        <w:pStyle w:val="Msgdef"/>
        <w:rPr>
          <w:lang w:val="en-US" w:eastAsia="en-US"/>
        </w:rPr>
      </w:pPr>
      <w:r>
        <w:rPr>
          <w:lang w:val="en-US" w:eastAsia="en-US"/>
        </w:rPr>
        <w:t>MSG3_BEGIN( location_updating_accept_imsi )</w:t>
        <w:br/>
        <w:tab/>
        <w:t>IE( skip_indicator )</w:t>
        <w:br/>
        <w:tab/>
        <w:t>IE( mobility_management_protocol_discriminator )</w:t>
        <w:br/>
        <w:tab/>
        <w:t>IE( location_updating_accept_message_type )</w:t>
        <w:br/>
        <w:tab/>
        <w:t>IE( location_area_identification )</w:t>
        <w:br/>
        <w:tab/>
        <w:t>IE( mobile_identity_imsi_iei )</w:t>
        <w:br/>
        <w:tab/>
        <w:t>IE( follow_on_proceed )</w:t>
        <w:br/>
        <w:t xml:space="preserve">MSG3_END( location_updating_accept_imsi ) </w:t>
      </w:r>
    </w:p>
    <w:p>
      <w:pPr>
        <w:pStyle w:val="Msgdef"/>
        <w:rPr>
          <w:lang w:val="en-US" w:eastAsia="en-US"/>
        </w:rPr>
      </w:pPr>
      <w:r>
        <w:rPr>
          <w:lang w:val="en-US" w:eastAsia="en-US"/>
        </w:rPr>
        <w:t>MSG3_BEGIN( location_updating_reject )</w:t>
        <w:br/>
        <w:tab/>
        <w:t>IE( skip_indicator )</w:t>
        <w:br/>
        <w:tab/>
        <w:t>IE( mobility_management_protocol_discriminator )</w:t>
        <w:br/>
        <w:tab/>
        <w:t>IE( location_updating_reject_message_type )</w:t>
        <w:br/>
        <w:tab/>
        <w:t>IE( reject_cause )</w:t>
        <w:br/>
        <w:t>MSG3_END( location_updating_reject )</w:t>
      </w:r>
    </w:p>
    <w:p>
      <w:pPr>
        <w:pStyle w:val="Msgdef"/>
        <w:rPr>
          <w:lang w:val="en-US" w:eastAsia="en-US"/>
        </w:rPr>
      </w:pPr>
      <w:r>
        <w:rPr>
          <w:lang w:val="en-US" w:eastAsia="en-US"/>
        </w:rPr>
        <w:t>MSG3_BEGIN( location_updating_request )</w:t>
        <w:tab/>
        <w:t>/* Ref.: [1], §9.2.15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tmsi )</w:t>
        <w:br/>
        <w:t>MSG3_END( location_updating_request )</w:t>
      </w:r>
    </w:p>
    <w:p>
      <w:pPr>
        <w:pStyle w:val="Msgdef"/>
        <w:rPr>
          <w:lang w:val="en-US" w:eastAsia="en-US"/>
        </w:rPr>
      </w:pPr>
      <w:r>
        <w:rPr>
          <w:lang w:val="en-US" w:eastAsia="en-US"/>
        </w:rPr>
        <w:t>MSG3_BEGIN( location_updating_request_imsi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imsi )</w:t>
        <w:br/>
        <w:t>MSG3_END( location_updating_request_imsi )</w:t>
      </w:r>
    </w:p>
    <w:p>
      <w:pPr>
        <w:pStyle w:val="Msgdef"/>
        <w:rPr>
          <w:lang w:val="en-US" w:eastAsia="en-US"/>
        </w:rPr>
      </w:pPr>
      <w:r>
        <w:rPr>
          <w:lang w:val="en-US" w:eastAsia="en-US"/>
        </w:rPr>
        <w:t>MSG3_BEGIN( location_updating_request_imsi_no_cksn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 )</w:t>
        <w:br/>
        <w:tab/>
        <w:t>IE( mobile_station_classmark_1 )</w:t>
        <w:br/>
        <w:tab/>
        <w:t>IE( mobile_identity_imsi )</w:t>
        <w:br/>
        <w:t>MSG3_END( location_updating_request_imsi_no_cksn )</w:t>
      </w:r>
    </w:p>
    <w:p>
      <w:pPr>
        <w:pStyle w:val="Msgdef"/>
        <w:rPr>
          <w:lang w:val="en-US" w:eastAsia="en-US"/>
        </w:rPr>
      </w:pPr>
      <w:r>
        <w:rPr>
          <w:lang w:val="en-US" w:eastAsia="en-US"/>
        </w:rPr>
        <w:t>MSG3_BEGIN( location_updating_request_short_imsi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short_imsi )</w:t>
        <w:br/>
        <w:t>MSG3_END( location_updating_request_short_imsi )</w:t>
      </w:r>
    </w:p>
    <w:p>
      <w:pPr>
        <w:pStyle w:val="Msgdef"/>
        <w:rPr>
          <w:lang w:val="en-US" w:eastAsia="en-US"/>
        </w:rPr>
      </w:pPr>
      <w:r>
        <w:rPr>
          <w:lang w:val="en-US" w:eastAsia="en-US"/>
        </w:rPr>
        <w:t>MSG3_BEGIN( location_updating_request_short_imsi_del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_deleted )</w:t>
        <w:br/>
        <w:tab/>
        <w:t>IE( mobile_station_classmark_1 )</w:t>
        <w:br/>
        <w:tab/>
        <w:t>IE( mobile_identity_short_imsi )</w:t>
        <w:br/>
        <w:t>MSG3_END( location_updating_request_short_imsi_del )</w:t>
      </w:r>
    </w:p>
    <w:p>
      <w:pPr>
        <w:pStyle w:val="Msgdef"/>
        <w:rPr>
          <w:lang w:val="en-US" w:eastAsia="en-US"/>
        </w:rPr>
      </w:pPr>
      <w:r>
        <w:rPr>
          <w:lang w:val="en-US" w:eastAsia="en-US"/>
        </w:rPr>
        <w:t>MSG3_BEGIN( location_updating_request_short_i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short_imsi )</w:t>
        <w:br/>
        <w:t>MSG3_END( location_updating_request_short_imsi_att )</w:t>
      </w:r>
    </w:p>
    <w:p>
      <w:pPr>
        <w:pStyle w:val="Msgdef"/>
        <w:rPr>
          <w:lang w:val="en-US" w:eastAsia="en-US"/>
        </w:rPr>
      </w:pPr>
      <w:r>
        <w:rPr>
          <w:lang w:val="en-US" w:eastAsia="en-US"/>
        </w:rPr>
        <w:t>MSG3_BEGIN( location_updating_request_del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_deleted )</w:t>
        <w:br/>
        <w:tab/>
        <w:t>IE( mobile_station_classmark_1 )</w:t>
        <w:br/>
        <w:tab/>
        <w:t>IE( mobile_identity_imsi )</w:t>
        <w:br/>
        <w:t>MSG3_END( location_updating_request_del )</w:t>
      </w:r>
    </w:p>
    <w:p>
      <w:pPr>
        <w:pStyle w:val="Msgdef"/>
        <w:rPr>
          <w:lang w:val="en-US" w:eastAsia="en-US"/>
        </w:rPr>
      </w:pPr>
      <w:r>
        <w:rPr>
          <w:lang w:val="en-US" w:eastAsia="en-US"/>
        </w:rPr>
        <w:t>MSG3_BEGIN( location_updating_request_del_f )</w:t>
        <w:br/>
        <w:tab/>
        <w:t>IE( skip_indicator )</w:t>
        <w:br/>
        <w:tab/>
        <w:t>IE( mobility_management_protocol_discriminator )</w:t>
        <w:br/>
        <w:tab/>
        <w:t>IE( location_updating_request_message_type )</w:t>
        <w:br/>
        <w:tab/>
        <w:t>IE( ciphering_key_sequence_number_none )</w:t>
        <w:br/>
        <w:tab/>
        <w:t>IE( location_updating_type_f )</w:t>
        <w:br/>
        <w:tab/>
        <w:t>IE( location_area_identification_deleted )</w:t>
        <w:br/>
        <w:tab/>
        <w:t>IE( mobile_station_classmark_1 )</w:t>
        <w:br/>
        <w:tab/>
        <w:t>IE( mobile_identity_imsi )</w:t>
        <w:br/>
        <w:t>MSG3_END( location_updating_request_del_f )</w:t>
      </w:r>
    </w:p>
    <w:p>
      <w:pPr>
        <w:pStyle w:val="Msgdef"/>
        <w:rPr>
          <w:lang w:val="en-US" w:eastAsia="en-US"/>
        </w:rPr>
      </w:pPr>
      <w:r>
        <w:rPr>
          <w:lang w:val="en-US" w:eastAsia="en-US"/>
        </w:rPr>
        <w:t>MSG3_BEGIN( location_updating_request_PLMN1_del )</w:t>
        <w:br/>
        <w:tab/>
        <w:t>IE( skip_indicator )</w:t>
        <w:br/>
        <w:tab/>
        <w:t>IE( mobility_management_protocol_discriminator )</w:t>
        <w:br/>
        <w:tab/>
        <w:t>IE( location_updating_request_message_type )</w:t>
        <w:br/>
        <w:tab/>
        <w:t>IE( ciphering_key_sequence_number_none )</w:t>
        <w:br/>
        <w:tab/>
        <w:t>IE( location_updating_type )</w:t>
        <w:br/>
        <w:tab/>
        <w:t>IE( lai_cell_C_PLMN1)</w:t>
        <w:br/>
        <w:tab/>
        <w:t>IE( mobile_station_classmark_1 )</w:t>
        <w:br/>
        <w:tab/>
        <w:t>IE( mobile_identity_imsi )</w:t>
        <w:br/>
        <w:t>MSG3_END( location_updating_request_PLMN1_del )</w:t>
      </w:r>
    </w:p>
    <w:p>
      <w:pPr>
        <w:pStyle w:val="Msgdef"/>
        <w:rPr>
          <w:lang w:val="en-US" w:eastAsia="en-US"/>
        </w:rPr>
      </w:pPr>
      <w:r>
        <w:rPr>
          <w:lang w:val="en-US" w:eastAsia="en-US"/>
        </w:rPr>
        <w:t>MSG3_BEGIN( location_updating_request_tmsi_PLMN1 )</w:t>
        <w:br/>
        <w:tab/>
        <w:t>IE( skip_indicator )</w:t>
        <w:br/>
        <w:tab/>
        <w:t>IE( mobility_management_protocol_discriminator )</w:t>
        <w:br/>
        <w:tab/>
        <w:t>IE( location_updating_request_message_type )</w:t>
        <w:br/>
        <w:tab/>
        <w:t>IE( ciphering_key_sequence_number )</w:t>
        <w:br/>
        <w:tab/>
        <w:t>IE( location_updating_type )</w:t>
        <w:br/>
        <w:tab/>
        <w:t>IE( lai_cell_C_PLMN1 )</w:t>
        <w:br/>
        <w:tab/>
        <w:t>IE( mobile_station_classmark_1 )</w:t>
        <w:br/>
        <w:tab/>
        <w:t>IE( mobile_identity_tmsi )</w:t>
        <w:br/>
        <w:t>MSG3_END( location_updating_request_tmsi_PLMN1 )</w:t>
      </w:r>
    </w:p>
    <w:p>
      <w:pPr>
        <w:pStyle w:val="Msgdef"/>
        <w:rPr>
          <w:lang w:val="en-US" w:eastAsia="en-US"/>
        </w:rPr>
      </w:pPr>
      <w:r>
        <w:rPr>
          <w:lang w:val="en-US" w:eastAsia="en-US"/>
        </w:rPr>
        <w:t>MSG3_BEGIN( location_updating_request_tmsi_A_HMCC )</w:t>
        <w:br/>
        <w:tab/>
        <w:t>IE( skip_indicator )</w:t>
        <w:br/>
        <w:tab/>
        <w:t>IE( mobility_management_protocol_discriminator )</w:t>
        <w:br/>
        <w:tab/>
        <w:t>IE( location_updating_request_message_type )</w:t>
        <w:br/>
        <w:tab/>
        <w:t>IE( ciphering_key_sequence_number )</w:t>
        <w:br/>
        <w:tab/>
        <w:t>IE( location_updating_type )</w:t>
        <w:br/>
        <w:tab/>
        <w:t>IE( lai_cell_A_HMCC )</w:t>
        <w:br/>
        <w:tab/>
        <w:t>IE( mobile_station_classmark_1 )</w:t>
        <w:br/>
        <w:tab/>
        <w:t>IE( mobile_identity_tmsi )</w:t>
        <w:br/>
        <w:t>MSG3_END( location_updating_request_tmsi_A_HMCC )</w:t>
      </w:r>
    </w:p>
    <w:p>
      <w:pPr>
        <w:pStyle w:val="Msgdef"/>
        <w:rPr>
          <w:lang w:val="en-US" w:eastAsia="en-US"/>
        </w:rPr>
      </w:pPr>
      <w:r>
        <w:rPr>
          <w:lang w:val="en-US" w:eastAsia="en-US"/>
        </w:rPr>
        <w:t>MSG3_BEGIN( location_updating_request_A_HMCC )</w:t>
        <w:br/>
        <w:tab/>
        <w:t>IE( skip_indicator )</w:t>
        <w:br/>
        <w:tab/>
        <w:t>IE( mobility_management_protocol_discriminator )</w:t>
        <w:br/>
        <w:tab/>
        <w:t>IE( location_updating_request_message_type )</w:t>
        <w:br/>
        <w:tab/>
        <w:t>IE( ciphering_key_sequence_number_none )</w:t>
        <w:br/>
        <w:tab/>
        <w:t>IE( location_updating_type )</w:t>
        <w:br/>
        <w:tab/>
        <w:t>IE( lai_cell_A_HMCC )</w:t>
        <w:br/>
        <w:tab/>
        <w:t>IE( mobile_station_classmark_1 )</w:t>
        <w:br/>
        <w:t xml:space="preserve">   IE( mobile_identity_imsi )</w:t>
        <w:br/>
        <w:t>MSG3_END( location_updating_request_A_HMCC )</w:t>
      </w:r>
    </w:p>
    <w:p>
      <w:pPr>
        <w:pStyle w:val="Msgdef"/>
        <w:rPr>
          <w:lang w:val="en-US" w:eastAsia="en-US"/>
        </w:rPr>
      </w:pPr>
      <w:r>
        <w:rPr>
          <w:lang w:val="en-US" w:eastAsia="en-US"/>
        </w:rPr>
        <w:t>MSG3_BEGIN( location_updating_request_tmsi_B_HMCC )</w:t>
        <w:br/>
        <w:tab/>
        <w:t>IE( skip_indicator )</w:t>
        <w:br/>
        <w:tab/>
        <w:t>IE( mobility_management_protocol_discriminator )</w:t>
        <w:br/>
        <w:tab/>
        <w:t>IE( location_updating_request_message_type )</w:t>
        <w:br/>
        <w:tab/>
        <w:t>IE( ciphering_key_sequence_number )</w:t>
        <w:br/>
        <w:tab/>
        <w:t>IE( location_updating_type )</w:t>
        <w:br/>
        <w:tab/>
        <w:t>IE( lai_cell_B_HMCC )</w:t>
        <w:br/>
        <w:tab/>
        <w:t>IE( mobile_station_classmark_1 )</w:t>
        <w:br/>
        <w:tab/>
        <w:t>IE( mobile_identity_tmsi )</w:t>
        <w:br/>
        <w:t>MSG3_END( location_updating_request_tmsi_B_HMCC )</w:t>
      </w:r>
    </w:p>
    <w:p>
      <w:pPr>
        <w:pStyle w:val="Msgdef"/>
        <w:rPr>
          <w:lang w:val="en-US" w:eastAsia="en-US"/>
        </w:rPr>
      </w:pPr>
      <w:r>
        <w:rPr>
          <w:lang w:val="en-US" w:eastAsia="en-US"/>
        </w:rPr>
        <w:t>MSG3_BEGIN( location_updating_request_A_HMCC_del )</w:t>
        <w:br/>
        <w:tab/>
        <w:t>IE( skip_indicator )</w:t>
        <w:br/>
        <w:tab/>
        <w:t>IE( mobility_management_protocol_discriminator )</w:t>
        <w:br/>
        <w:tab/>
        <w:t>IE( location_updating_request_message_type )</w:t>
        <w:br/>
        <w:tab/>
        <w:t>IE( ciphering_key_sequence_number_none )</w:t>
        <w:br/>
        <w:tab/>
        <w:t>IE( location_updating_type )</w:t>
        <w:br/>
        <w:tab/>
        <w:t>IE( lai_cell_HMCC )</w:t>
        <w:br/>
        <w:tab/>
        <w:t>IE( mobile_station_classmark_1 )</w:t>
        <w:br/>
        <w:tab/>
        <w:t>IE( mobile_identity_imsi )</w:t>
        <w:br/>
        <w:t>MSG3_END( location_updating_request_A_HMCC_del )</w:t>
      </w:r>
    </w:p>
    <w:p>
      <w:pPr>
        <w:pStyle w:val="Msgdef"/>
        <w:rPr>
          <w:lang w:val="en-US" w:eastAsia="en-US"/>
        </w:rPr>
      </w:pPr>
      <w:r>
        <w:rPr>
          <w:lang w:val="en-US" w:eastAsia="en-US"/>
        </w:rPr>
        <w:t>MSG3_BEGIN( location_updating_request_B_HMCC_del )</w:t>
        <w:br/>
        <w:tab/>
        <w:t>IE( skip_indicator )</w:t>
        <w:br/>
        <w:tab/>
        <w:t>IE( mobility_management_protocol_discriminator )</w:t>
        <w:br/>
        <w:tab/>
        <w:t>IE( location_updating_request_message_type )</w:t>
        <w:br/>
        <w:tab/>
        <w:t>IE( ciphering_key_sequence_number_none )</w:t>
        <w:br/>
        <w:tab/>
        <w:t>IE( location_updating_type )</w:t>
        <w:br/>
        <w:tab/>
        <w:t>IE( lai_cell_HMCC )</w:t>
        <w:br/>
        <w:tab/>
        <w:t>IE( mobile_station_classmark_1 )</w:t>
        <w:br/>
        <w:tab/>
        <w:t>IE( mobile_identity_imsi )</w:t>
        <w:br/>
        <w:t>MSG3_END( location_updating_request_B_HMCC_del )</w:t>
      </w:r>
    </w:p>
    <w:p>
      <w:pPr>
        <w:pStyle w:val="Msgdef"/>
        <w:rPr>
          <w:lang w:val="en-US" w:eastAsia="en-US"/>
        </w:rPr>
      </w:pPr>
      <w:r>
        <w:rPr>
          <w:lang w:val="en-US" w:eastAsia="en-US"/>
        </w:rPr>
        <w:t>MSG3_BEGIN( location_updating_request_i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imsi )</w:t>
        <w:br/>
        <w:t>MSG3_END( location_updating_request_imsi_att )</w:t>
      </w:r>
    </w:p>
    <w:p>
      <w:pPr>
        <w:pStyle w:val="Msgdef"/>
        <w:rPr>
          <w:lang w:val="en-US" w:eastAsia="en-US"/>
        </w:rPr>
      </w:pPr>
      <w:r>
        <w:rPr>
          <w:lang w:val="en-US" w:eastAsia="en-US"/>
        </w:rPr>
        <w:t>MSG3_BEGIN( location_updating_request_t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tmsi )</w:t>
        <w:br/>
        <w:t>MSG3_END( location_updating_request_tmsi_att )</w:t>
      </w:r>
    </w:p>
    <w:p>
      <w:pPr>
        <w:pStyle w:val="Msgdef"/>
        <w:rPr>
          <w:lang w:val="en-US" w:eastAsia="en-US"/>
        </w:rPr>
      </w:pPr>
      <w:r>
        <w:rPr>
          <w:lang w:val="en-US" w:eastAsia="en-US"/>
        </w:rPr>
        <w:t>MSG3_BEGIN( mm_status )</w:t>
        <w:tab/>
        <w:t>/* Ref.: [1], §9.2.16 */</w:t>
        <w:br/>
        <w:tab/>
        <w:t>IE( skip_indicator )</w:t>
        <w:br/>
        <w:tab/>
        <w:t>IE( mobility_management_protocol_discriminator )</w:t>
        <w:br/>
        <w:tab/>
        <w:t>IE( mm_status_message_type )</w:t>
        <w:br/>
        <w:tab/>
        <w:t>IE( reject_cause )</w:t>
        <w:br/>
        <w:t>MSG3_END( mm_status )</w:t>
      </w:r>
    </w:p>
    <w:p>
      <w:pPr>
        <w:pStyle w:val="Msgdef"/>
        <w:rPr>
          <w:lang w:val="en-US" w:eastAsia="en-US"/>
        </w:rPr>
      </w:pPr>
      <w:r>
        <w:rPr>
          <w:lang w:val="en-US" w:eastAsia="en-US"/>
        </w:rPr>
        <w:t>MSG3_BEGIN( tmsi_reallocation_command_tmsi )</w:t>
        <w:tab/>
        <w:t>/* Ref.: [1], §9.2.17 */</w:t>
        <w:br/>
        <w:tab/>
        <w:t>IE( skip_indicator )</w:t>
        <w:br/>
        <w:tab/>
        <w:t>IE( mobility_management_protocol_discriminator )</w:t>
        <w:br/>
        <w:tab/>
        <w:t>IE( tmsi_reallocation_command_message_type )</w:t>
        <w:br/>
        <w:tab/>
        <w:t>IE( location_area_identification )</w:t>
        <w:br/>
        <w:tab/>
        <w:t>IE( mobile_identity_tmsi )</w:t>
        <w:br/>
        <w:t>MSG3_END( tmsi_reallocation_command_tmsi )</w:t>
      </w:r>
    </w:p>
    <w:p>
      <w:pPr>
        <w:pStyle w:val="Msgdef"/>
        <w:rPr>
          <w:lang w:val="en-US" w:eastAsia="en-US"/>
        </w:rPr>
      </w:pPr>
      <w:r>
        <w:rPr>
          <w:lang w:val="en-US" w:eastAsia="en-US"/>
        </w:rPr>
        <w:t>MSG3_BEGIN( tmsi_reallocation_command_imsi )</w:t>
        <w:br/>
        <w:tab/>
        <w:t>IE( skip_indicator )</w:t>
        <w:br/>
        <w:tab/>
        <w:t>IE( mobility_management_protocol_discriminator )</w:t>
        <w:br/>
        <w:tab/>
        <w:t>IE( tmsi_reallocation_command_message_type )</w:t>
        <w:br/>
        <w:tab/>
        <w:t>IE( location_area_identification )</w:t>
        <w:br/>
        <w:tab/>
        <w:t>IE( mobile_identity_imsi )</w:t>
        <w:br/>
        <w:t>MSG3_END( tmsi_reallocation_command_imsi )</w:t>
      </w:r>
    </w:p>
    <w:p>
      <w:pPr>
        <w:pStyle w:val="Msgdef"/>
        <w:rPr>
          <w:lang w:val="en-US" w:eastAsia="en-US"/>
        </w:rPr>
      </w:pPr>
      <w:r>
        <w:rPr>
          <w:lang w:val="en-US" w:eastAsia="en-US"/>
        </w:rPr>
        <w:t>MSG3_BEGIN( tmsi_reallocation_complete )</w:t>
        <w:tab/>
        <w:t>/* Ref.: [1], §9.2.18 */</w:t>
        <w:br/>
        <w:tab/>
        <w:t>IE( skip_indicator )</w:t>
        <w:br/>
        <w:tab/>
        <w:t>IE( mobility_management_protocol_discriminator )</w:t>
        <w:br/>
        <w:tab/>
        <w:t>IE( tmsi_reallocation_complete_message_type )</w:t>
        <w:br/>
        <w:t>MSG3_END( tmsi_reallocation_complete )</w:t>
      </w:r>
    </w:p>
    <w:p>
      <w:pPr>
        <w:pStyle w:val="Msgdef"/>
        <w:rPr>
          <w:lang w:val="en-US" w:eastAsia="en-US"/>
        </w:rPr>
      </w:pPr>
      <w:r>
        <w:rPr>
          <w:lang w:val="en-US" w:eastAsia="en-US"/>
        </w:rPr>
        <w:t>MSG3_BEGIN ( mm_information_long )</w:t>
        <w:tab/>
        <w:t>/* Ref.: [1] §9.2.15a */</w:t>
        <w:br/>
        <w:tab/>
        <w:t>IE ( skip_indicator )</w:t>
        <w:br/>
        <w:tab/>
        <w:t>IE ( mobility_management_protocol_discriminator )</w:t>
        <w:br/>
        <w:tab/>
        <w:t>IE ( mm_information_message_type )</w:t>
        <w:br/>
        <w:tab/>
        <w:t>IE ( network_name_long )</w:t>
        <w:br/>
        <w:tab/>
        <w:t>IE ( network_time_zone )</w:t>
        <w:br/>
        <w:t>MSG3_END ( mm_information_long )</w:t>
      </w:r>
    </w:p>
    <w:p>
      <w:pPr>
        <w:pStyle w:val="Msgdef"/>
        <w:rPr>
          <w:lang w:val="en-US" w:eastAsia="en-US"/>
        </w:rPr>
      </w:pPr>
      <w:r>
        <w:rPr>
          <w:lang w:val="en-US" w:eastAsia="en-US"/>
        </w:rPr>
        <w:t>/* dummy message */</w:t>
      </w:r>
    </w:p>
    <w:p>
      <w:pPr>
        <w:pStyle w:val="Msgdef"/>
        <w:rPr>
          <w:lang w:val="en-US" w:eastAsia="en-US"/>
        </w:rPr>
      </w:pPr>
      <w:r>
        <w:rPr>
          <w:lang w:val="en-US" w:eastAsia="en-US"/>
        </w:rPr>
        <w:t>MSG3_BEGIN( dummy_message )</w:t>
        <w:br/>
        <w:tab/>
        <w:t>IE( skip_indicator )</w:t>
        <w:br/>
        <w:t>MSG3_END( dummy_message )</w:t>
      </w:r>
    </w:p>
    <w:p>
      <w:pPr>
        <w:pStyle w:val="Msgdef"/>
        <w:rPr>
          <w:lang w:val="en-US" w:eastAsia="en-US"/>
        </w:rPr>
      </w:pPr>
      <w:r>
        <w:rPr>
          <w:lang w:val="en-US" w:eastAsia="en-US"/>
        </w:rPr>
        <w:t>/* remainders */</w:t>
      </w:r>
    </w:p>
    <w:p>
      <w:pPr>
        <w:pStyle w:val="Iedef"/>
        <w:rPr>
          <w:lang w:val="en-US" w:eastAsia="en-US"/>
        </w:rPr>
      </w:pPr>
      <w:r>
        <w:rPr>
          <w:lang w:val="en-US" w:eastAsia="en-US"/>
        </w:rPr>
        <w:t>IE_BEGIN( alerting_message_type )</w:t>
        <w:br/>
        <w:tab/>
        <w:t>BF( 1,    0,ACT_CHECK,ANONYMOUS,SILENT )</w:t>
        <w:br/>
        <w:tab/>
        <w:t>BF( 1,    0,ACT_SHOW,ANONYMOUS,SILENT )</w:t>
        <w:br/>
        <w:tab/>
        <w:t>BF( 6, 0x01,ACT_CHECK,ANONYMOUS,SILENT )</w:t>
        <w:br/>
        <w:t>IE_END( alerting_message_type )</w:t>
      </w:r>
    </w:p>
    <w:p>
      <w:pPr>
        <w:pStyle w:val="Iedef"/>
        <w:rPr>
          <w:lang w:val="en-US" w:eastAsia="en-US"/>
        </w:rPr>
      </w:pPr>
      <w:r>
        <w:rPr>
          <w:lang w:val="en-US" w:eastAsia="en-US"/>
        </w:rPr>
        <w:t>IE_BEGIN( assignment_command_message_type )</w:t>
        <w:br/>
        <w:t xml:space="preserve">   BF( 8, 0x2E,ACT_CHECK,ANONYMOUS,SILENT )</w:t>
        <w:br/>
        <w:t>IE_END( assignment_command_message_type )</w:t>
      </w:r>
    </w:p>
    <w:p>
      <w:pPr>
        <w:pStyle w:val="Iedef"/>
        <w:rPr>
          <w:lang w:val="en-US" w:eastAsia="en-US"/>
        </w:rPr>
      </w:pPr>
      <w:r>
        <w:rPr>
          <w:lang w:val="en-US" w:eastAsia="en-US"/>
        </w:rPr>
        <w:t>IE_BEGIN( assignment_complete_message_type )</w:t>
        <w:br/>
        <w:t xml:space="preserve">   BF( 8, 0x29,ACT_CHECK,ANONYMOUS,SILENT )</w:t>
        <w:br/>
        <w:t>IE_END( assignment_complete_message_type )</w:t>
      </w:r>
    </w:p>
    <w:p>
      <w:pPr>
        <w:pStyle w:val="Iedef"/>
        <w:rPr>
          <w:lang w:val="en-US" w:eastAsia="en-US"/>
        </w:rPr>
      </w:pPr>
      <w:r>
        <w:rPr>
          <w:lang w:val="en-US" w:eastAsia="en-US"/>
        </w:rPr>
        <w:t>IE_BEGIN( connect_message_type )</w:t>
        <w:br/>
        <w:tab/>
        <w:t>BF( 1,    0,ACT_CHECK,ANONYMOUS,SILENT )</w:t>
        <w:br/>
        <w:tab/>
        <w:t>BF( 1,    0,ACT_SHOW,ANONYMOUS,SILENT )</w:t>
        <w:br/>
        <w:tab/>
        <w:t>BF( 6, 0x07,ACT_CHECK,ANONYMOUS,SILENT )</w:t>
        <w:br/>
        <w:t>IE_END( connect_message_type )</w:t>
      </w:r>
    </w:p>
    <w:p>
      <w:pPr>
        <w:pStyle w:val="Iedef"/>
        <w:rPr>
          <w:lang w:val="en-US" w:eastAsia="en-US"/>
        </w:rPr>
      </w:pPr>
      <w:r>
        <w:rPr>
          <w:lang w:val="en-US" w:eastAsia="en-US"/>
        </w:rPr>
        <w:t>IE_BEGIN( connect_acknowledge_message_type )</w:t>
        <w:br/>
        <w:tab/>
        <w:t>BF( 1,    0,ACT_CHECK,ANONYMOUS,SILENT )</w:t>
        <w:br/>
        <w:tab/>
        <w:t>BF( 1,    0,ACT_SHOW,ANONYMOUS,SILENT )</w:t>
        <w:br/>
        <w:tab/>
        <w:t>BF( 6, 0x0F,ACT_CHECK,ANONYMOUS,SILENT )</w:t>
        <w:br/>
        <w:t>IE_END( connect_acknowledge_message_type )</w:t>
      </w:r>
    </w:p>
    <w:p>
      <w:pPr>
        <w:pStyle w:val="Iedef"/>
        <w:rPr>
          <w:lang w:val="en-US" w:eastAsia="en-US"/>
        </w:rPr>
      </w:pPr>
      <w:r>
        <w:rPr>
          <w:lang w:val="en-US" w:eastAsia="en-US"/>
        </w:rPr>
        <w:t>IE_BEGIN( description_of_the_first_channel_after_time )</w:t>
        <w:br/>
        <w:tab/>
        <w:t>BF( 5,</w:t>
        <w:tab/>
        <w:t>M5( 0,0,0,0,1 ), ACT_CHECK,</w:t>
        <w:tab/>
        <w:t>channel_type,"TCH " )</w:t>
        <w:br/>
        <w:tab/>
        <w:t>BF( 3,</w:t>
        <w:tab/>
        <w:t>3,ACT_CHECK,</w:t>
        <w:tab/>
        <w:t>time_slot_number,"three" )</w:t>
        <w:br/>
        <w:tab/>
        <w:t>BF(  3,</w:t>
        <w:tab/>
        <w:t>BCC,ACT_CHECK,training_sequence_code,"same as BCCH" )</w:t>
        <w:br/>
        <w:tab/>
        <w:t>BF( 1,</w:t>
        <w:tab/>
        <w:t>0,ACT_CHECK,</w:t>
        <w:tab/>
        <w:t>hopping,"No             "  )</w:t>
        <w:br/>
        <w:tab/>
        <w:t>BF( 2,</w:t>
        <w:tab/>
        <w:t>0,ACT_CHECK,</w:t>
        <w:tab/>
        <w:t>spare,SILENT  )</w:t>
        <w:br/>
        <w:tab/>
        <w:t>BF( 10,</w:t>
        <w:tab/>
        <w:t>ARFCN_BCCH,ACT_CHECK,</w:t>
        <w:tab/>
        <w:t>arfcn,"ARFCN of the BCCH" )</w:t>
        <w:br/>
        <w:t>IE_END( description_of_the_first_channel_after_time )</w:t>
      </w:r>
    </w:p>
    <w:p>
      <w:pPr>
        <w:pStyle w:val="Iedef"/>
        <w:rPr>
          <w:lang w:val="en-US" w:eastAsia="en-US"/>
        </w:rPr>
      </w:pPr>
      <w:r>
        <w:rPr>
          <w:lang w:val="en-US" w:eastAsia="en-US"/>
        </w:rPr>
        <w:t>IE_BEGIN( iei_63 )</w:t>
        <w:br/>
        <w:tab/>
        <w:t>BF( 8,0x63,ACT_CHECK,ANONYMOUS,SILENT )</w:t>
        <w:br/>
        <w:t>IE_END( iei_63 )</w:t>
      </w:r>
    </w:p>
    <w:p>
      <w:pPr>
        <w:pStyle w:val="Iedef"/>
        <w:rPr>
          <w:lang w:val="en-US" w:eastAsia="en-US"/>
        </w:rPr>
      </w:pPr>
      <w:r>
        <w:rPr>
          <w:lang w:val="en-US" w:eastAsia="en-US"/>
        </w:rPr>
        <w:t>IE_BEGIN( mode_of_the_first_channel )</w:t>
        <w:br/>
        <w:tab/>
        <w:t>BF( 8,1,ACT_CHECK,mode,"Speech full rate" )</w:t>
        <w:br/>
        <w:t>IE_END( mode_of_the_first_channel )</w:t>
      </w:r>
    </w:p>
    <w:p>
      <w:pPr>
        <w:pStyle w:val="Iedef"/>
        <w:rPr>
          <w:lang w:val="en-US" w:eastAsia="en-US"/>
        </w:rPr>
      </w:pPr>
      <w:r>
        <w:rPr>
          <w:lang w:val="en-US" w:eastAsia="en-US"/>
        </w:rPr>
        <w:t>IE_BEGIN( power_command )</w:t>
        <w:br/>
        <w:tab/>
        <w:t>BF( 8,10,ACT_CHECK,power,SILENT )</w:t>
        <w:br/>
        <w:t>IE_END( power_command )</w:t>
      </w:r>
    </w:p>
    <w:p>
      <w:pPr>
        <w:pStyle w:val="Msgdef"/>
        <w:rPr>
          <w:lang w:val="en-US" w:eastAsia="en-US"/>
        </w:rPr>
      </w:pPr>
      <w:r>
        <w:rPr>
          <w:lang w:val="en-US" w:eastAsia="en-US"/>
        </w:rPr>
        <w:t>MSG3_BEGIN( alerting )</w:t>
        <w:br/>
        <w:tab/>
        <w:t>IE( transaction_identifier_dest )</w:t>
        <w:br/>
        <w:tab/>
        <w:t>IE( call_control_protocol_discriminator )</w:t>
        <w:br/>
        <w:tab/>
        <w:t>IE( alerting_message_type )</w:t>
        <w:br/>
        <w:t>MSG3_END( alerting )</w:t>
      </w:r>
    </w:p>
    <w:p>
      <w:pPr>
        <w:pStyle w:val="Msgdef"/>
        <w:rPr>
          <w:lang w:val="en-US" w:eastAsia="en-US"/>
        </w:rPr>
      </w:pPr>
      <w:r>
        <w:rPr>
          <w:lang w:val="en-US" w:eastAsia="en-US"/>
        </w:rPr>
        <w:t>MSG3_BEGIN( assignment_command )</w:t>
        <w:br/>
        <w:tab/>
        <w:t>IE( skip_indicator )</w:t>
        <w:br/>
        <w:tab/>
        <w:t>IE( rr_management_protocol_discriminator )</w:t>
        <w:br/>
        <w:tab/>
        <w:t>IE( assignment_command_message_type )</w:t>
        <w:br/>
        <w:tab/>
        <w:t>IE( description_of_the_first_channel_after_time )</w:t>
        <w:br/>
        <w:tab/>
        <w:t>IE( power_command )</w:t>
        <w:br/>
        <w:tab/>
        <w:t>IE( iei_63 )</w:t>
        <w:br/>
        <w:tab/>
        <w:t>IE( mode_of_the_first_channel )</w:t>
        <w:br/>
        <w:t>MSG3_END( assignment_command )</w:t>
      </w:r>
    </w:p>
    <w:p>
      <w:pPr>
        <w:pStyle w:val="Msgdef"/>
        <w:rPr>
          <w:lang w:val="en-US" w:eastAsia="en-US"/>
        </w:rPr>
      </w:pPr>
      <w:r>
        <w:rPr>
          <w:lang w:val="en-US" w:eastAsia="en-US"/>
        </w:rPr>
        <w:t>MSG3_BEGIN( assignment_complete )</w:t>
        <w:br/>
        <w:tab/>
        <w:t>IE( skip_indicator )</w:t>
        <w:br/>
        <w:tab/>
        <w:t>IE( rr_management_protocol_discriminator )</w:t>
        <w:br/>
        <w:tab/>
        <w:t>IE( assignment_complete_message_type )</w:t>
        <w:br/>
        <w:tab/>
        <w:t>IE( rr_cause )</w:t>
        <w:br/>
        <w:t>MSG3_END( assignment_complete )</w:t>
      </w:r>
    </w:p>
    <w:p>
      <w:pPr>
        <w:pStyle w:val="Msgdef"/>
        <w:rPr>
          <w:lang w:val="en-US" w:eastAsia="en-US"/>
        </w:rPr>
      </w:pPr>
      <w:r>
        <w:rPr>
          <w:lang w:val="en-US" w:eastAsia="en-US"/>
        </w:rPr>
        <w:t>MSG3_BEGIN( connect )</w:t>
        <w:br/>
        <w:tab/>
        <w:t>IE( transaction_identifier_dest )</w:t>
        <w:br/>
        <w:tab/>
        <w:t>IE( call_control_protocol_discriminator )</w:t>
        <w:br/>
        <w:tab/>
        <w:t>IE( connect_message_type )</w:t>
        <w:br/>
        <w:t>MSG3_END( connect )</w:t>
      </w:r>
    </w:p>
    <w:p>
      <w:pPr>
        <w:pStyle w:val="Msgdef"/>
        <w:rPr>
          <w:lang w:val="en-US" w:eastAsia="en-US"/>
        </w:rPr>
      </w:pPr>
      <w:r>
        <w:rPr>
          <w:lang w:val="en-US" w:eastAsia="en-US"/>
        </w:rPr>
        <w:t>MSG3_BEGIN( connect_acknowledge )</w:t>
        <w:br/>
        <w:tab/>
        <w:t>IE( transaction_identifier_source )</w:t>
        <w:br/>
        <w:tab/>
        <w:t>IE( call_control_protocol_discriminator )</w:t>
        <w:br/>
        <w:tab/>
        <w:t>IE( connect_acknowledge_message_type )</w:t>
        <w:br/>
        <w:t>MSG3_END( connect_acknowledge )</w:t>
      </w:r>
    </w:p>
    <w:p>
      <w:pPr>
        <w:pStyle w:val="Normal"/>
        <w:spacing w:before="0" w:after="0"/>
        <w:rPr>
          <w:rFonts w:ascii="Courier New" w:hAnsi="Courier New" w:cs="Courier New"/>
          <w:b/>
          <w:b/>
          <w:sz w:val="16"/>
        </w:rPr>
      </w:pPr>
      <w:r>
        <w:rPr>
          <w:rFonts w:cs="Courier New" w:ascii="Courier New" w:hAnsi="Courier New"/>
          <w:b/>
          <w:sz w:val="16"/>
        </w:rPr>
        <w:t>MSG3_BEGIN(ss_register)</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transaction_identifier_sourc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upplementary_services_protocol_discriminator)</w:t>
      </w:r>
    </w:p>
    <w:p>
      <w:pPr>
        <w:pStyle w:val="Normal"/>
        <w:spacing w:before="0" w:after="0"/>
        <w:rPr/>
      </w:pPr>
      <w:r>
        <w:rPr>
          <w:rFonts w:eastAsia="Courier New" w:cs="Courier New" w:ascii="Courier New" w:hAnsi="Courier New"/>
          <w:b/>
          <w:sz w:val="16"/>
        </w:rPr>
        <w:t xml:space="preserve">   </w:t>
      </w:r>
      <w:r>
        <w:rPr>
          <w:rFonts w:cs="Courier New" w:ascii="Courier New" w:hAnsi="Courier New"/>
          <w:b/>
          <w:sz w:val="16"/>
          <w:lang w:val="de-DE"/>
        </w:rPr>
        <w:t>IE(ss_register_message_type)</w:t>
      </w:r>
    </w:p>
    <w:p>
      <w:pPr>
        <w:pStyle w:val="Normal"/>
        <w:spacing w:before="0" w:after="0"/>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IE(iei_1C)</w:t>
      </w:r>
    </w:p>
    <w:p>
      <w:pPr>
        <w:pStyle w:val="Normal"/>
        <w:spacing w:before="0" w:after="0"/>
        <w:rPr/>
      </w:pPr>
      <w:r>
        <w:rPr>
          <w:rFonts w:eastAsia="Courier New" w:cs="Courier New" w:ascii="Courier New" w:hAnsi="Courier New"/>
          <w:b/>
          <w:sz w:val="16"/>
          <w:lang w:val="de-DE"/>
        </w:rPr>
        <w:t xml:space="preserve">   </w:t>
      </w:r>
      <w:r>
        <w:rPr>
          <w:rFonts w:cs="Courier New" w:ascii="Courier New" w:hAnsi="Courier New"/>
          <w:b/>
          <w:sz w:val="16"/>
        </w:rPr>
        <w:t>IE(facility_req)</w:t>
      </w:r>
    </w:p>
    <w:p>
      <w:pPr>
        <w:pStyle w:val="Normal"/>
        <w:spacing w:before="0" w:after="0"/>
        <w:rPr/>
      </w:pPr>
      <w:r>
        <w:rPr>
          <w:rFonts w:eastAsia="Courier New" w:cs="Courier New" w:ascii="Courier New" w:hAnsi="Courier New"/>
          <w:b/>
          <w:sz w:val="16"/>
        </w:rPr>
        <w:t xml:space="preserve">   </w:t>
      </w:r>
      <w:r>
        <w:rPr>
          <w:rFonts w:cs="Courier New" w:ascii="Courier New" w:hAnsi="Courier New"/>
          <w:b/>
          <w:sz w:val="16"/>
          <w:lang w:val="de-DE"/>
        </w:rPr>
        <w:t>IE(iei_7F)</w:t>
      </w:r>
    </w:p>
    <w:p>
      <w:pPr>
        <w:pStyle w:val="Normal"/>
        <w:spacing w:before="0" w:after="0"/>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IE(ss_version)</w:t>
      </w:r>
    </w:p>
    <w:p>
      <w:pPr>
        <w:pStyle w:val="Normal"/>
        <w:spacing w:before="0" w:after="0"/>
        <w:rPr>
          <w:rFonts w:ascii="Courier New" w:hAnsi="Courier New" w:cs="Courier New"/>
          <w:b/>
          <w:b/>
          <w:sz w:val="16"/>
        </w:rPr>
      </w:pPr>
      <w:r>
        <w:rPr>
          <w:rFonts w:cs="Courier New" w:ascii="Courier New" w:hAnsi="Courier New"/>
          <w:b/>
          <w:sz w:val="16"/>
        </w:rPr>
        <w:t>MSG3_END(ss_register)</w:t>
      </w:r>
    </w:p>
    <w:p>
      <w:pPr>
        <w:pStyle w:val="Normal"/>
        <w:spacing w:before="0" w:after="0"/>
        <w:rPr>
          <w:rFonts w:ascii="Courier New" w:hAnsi="Courier New" w:cs="Courier New"/>
          <w:b/>
          <w:b/>
          <w:sz w:val="16"/>
          <w:lang w:val="en-US" w:eastAsia="en-US"/>
        </w:rPr>
      </w:pPr>
      <w:r>
        <w:rPr>
          <w:rFonts w:cs="Courier New" w:ascii="Courier New" w:hAnsi="Courier New"/>
          <w:b/>
          <w:sz w:val="16"/>
          <w:lang w:val="en-US" w:eastAsia="en-US"/>
        </w:rPr>
      </w:r>
      <w:r>
        <w:br w:type="page"/>
      </w:r>
    </w:p>
    <w:p>
      <w:pPr>
        <w:pStyle w:val="Heading1"/>
        <w:rPr>
          <w:rFonts w:ascii="ITC Officina Sans Book;Arial Narrow" w:hAnsi="ITC Officina Sans Book;Arial Narrow" w:cs="ITC Officina Sans Book;Arial Narrow"/>
          <w:lang w:val="en-US" w:eastAsia="en-US"/>
        </w:rPr>
      </w:pPr>
      <w:bookmarkStart w:id="17" w:name="__RefHeading___Toc67395749"/>
      <w:bookmarkEnd w:id="17"/>
      <w:r>
        <w:rPr>
          <w:rFonts w:cs="ITC Officina Sans Book;Arial Narrow" w:ascii="ITC Officina Sans Book;Arial Narrow" w:hAnsi="ITC Officina Sans Book;Arial Narrow"/>
          <w:lang w:val="en-US" w:eastAsia="en-US"/>
        </w:rPr>
        <w:t>TEST CASES</w:t>
      </w:r>
    </w:p>
    <w:p>
      <w:pPr>
        <w:pStyle w:val="Heading2"/>
        <w:tabs>
          <w:tab w:val="clear" w:pos="709"/>
          <w:tab w:val="left" w:pos="1560" w:leader="none"/>
        </w:tabs>
        <w:rPr>
          <w:rFonts w:ascii="ITC Officina Sans Book;Arial Narrow" w:hAnsi="ITC Officina Sans Book;Arial Narrow" w:cs="ITC Officina Sans Book;Arial Narrow"/>
        </w:rPr>
      </w:pPr>
      <w:bookmarkStart w:id="18" w:name="__RefHeading___Toc67395750"/>
      <w:bookmarkEnd w:id="18"/>
      <w:r>
        <w:rPr>
          <w:rFonts w:cs="ITC Officina Sans Book;Arial Narrow" w:ascii="ITC Officina Sans Book;Arial Narrow" w:hAnsi="ITC Officina Sans Book;Arial Narrow"/>
        </w:rPr>
        <w:t>Initialization</w:t>
      </w:r>
    </w:p>
    <w:p>
      <w:pPr>
        <w:pStyle w:val="Heading3"/>
        <w:rPr>
          <w:rFonts w:ascii="ITC Officina Sans Book;Arial Narrow" w:hAnsi="ITC Officina Sans Book;Arial Narrow" w:cs="ITC Officina Sans Book;Arial Narrow"/>
        </w:rPr>
      </w:pPr>
      <w:bookmarkStart w:id="19" w:name="__RefHeading___Toc67395751"/>
      <w:bookmarkEnd w:id="19"/>
      <w:r>
        <w:rPr>
          <w:rFonts w:cs="ITC Officina Sans Book;Arial Narrow" w:ascii="ITC Officina Sans Book;Arial Narrow" w:hAnsi="ITC Officina Sans Book;Arial Narrow"/>
        </w:rPr>
        <w:t>MMM001: Initialize IUT (1 cell) attach with TMSI</w:t>
      </w:r>
    </w:p>
    <w:p>
      <w:pPr>
        <w:pStyle w:val="Normal"/>
        <w:rPr>
          <w:b/>
          <w:b/>
        </w:rPr>
      </w:pPr>
      <w:r>
        <w:rPr>
          <w:b/>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60 )</w:t>
      </w:r>
    </w:p>
    <w:p>
      <w:pPr>
        <w:pStyle w:val="Tcsl"/>
        <w:rPr/>
      </w:pPr>
      <w:r>
        <w:rPr/>
        <w:t>BS_ON_OFF</w:t>
        <w:tab/>
        <w:t>( 0,TRUE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BS_RACH_AWAIT_BEGIN</w:t>
        <w:tab/>
        <w:t>( 0, channel_request,</w:t>
        <w:tab/>
        <w:t>"MMM001 (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MMM001 (2)" )</w:t>
      </w:r>
    </w:p>
    <w:p>
      <w:pPr>
        <w:pStyle w:val="Tcsl"/>
        <w:rPr/>
      </w:pPr>
      <w:r>
        <w:rPr/>
        <w:t>BS_CONFIG_CHANNEL</w:t>
        <w:tab/>
        <w:t>( 0, SDCCH, ACK, SAPI_0 )</w:t>
      </w:r>
    </w:p>
    <w:p>
      <w:pPr>
        <w:pStyle w:val="Tcsl"/>
        <w:rPr/>
      </w:pPr>
      <w:r>
        <w:rPr/>
        <w:t>BS_MSG3_AWAIT_BEGIN</w:t>
        <w:tab/>
        <w:t>( 0, location_updating_request_imsi, "MMM001 (3)"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t>BS_MSG3_SEND</w:t>
        <w:tab/>
        <w:t>( 0, location_updating_accept_tmsi, "MMM001 (4)" )</w:t>
      </w:r>
    </w:p>
    <w:p>
      <w:pPr>
        <w:pStyle w:val="Tcsl"/>
        <w:rPr>
          <w:lang w:val="en-US" w:eastAsia="en-US"/>
        </w:rPr>
      </w:pPr>
      <w:r>
        <w:rPr>
          <w:lang w:val="en-US" w:eastAsia="en-US"/>
        </w:rPr>
        <w:t>BS_MSG3_AWAIT</w:t>
        <w:tab/>
        <w:t>( 0, tmsi_reallocation_complete, "MMM007 (5)" )</w:t>
      </w:r>
    </w:p>
    <w:p>
      <w:pPr>
        <w:pStyle w:val="Tcsl"/>
        <w:rPr/>
      </w:pPr>
      <w:r>
        <w:rPr/>
        <w:t>BS_MSG3_SEND</w:t>
        <w:tab/>
        <w:t>( 0, channel_release,</w:t>
        <w:tab/>
        <w:t>"MMM001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08.08.01</w:t>
        <w:tab/>
        <w:t>HM</w:t>
        <w:tab/>
        <w:t>Revised</w:t>
      </w:r>
      <w:r>
        <w:br w:type="page"/>
      </w:r>
    </w:p>
    <w:p>
      <w:pPr>
        <w:pStyle w:val="Heading3"/>
        <w:rPr>
          <w:rFonts w:ascii="ITC Officina Sans Book;Arial Narrow" w:hAnsi="ITC Officina Sans Book;Arial Narrow" w:cs="ITC Officina Sans Book;Arial Narrow"/>
        </w:rPr>
      </w:pPr>
      <w:bookmarkStart w:id="20" w:name="__RefHeading___Toc67395752"/>
      <w:bookmarkEnd w:id="20"/>
      <w:r>
        <w:rPr>
          <w:rFonts w:cs="ITC Officina Sans Book;Arial Narrow" w:ascii="ITC Officina Sans Book;Arial Narrow" w:hAnsi="ITC Officina Sans Book;Arial Narrow"/>
        </w:rPr>
        <w:t>MMM002: Initialize IUT (1 cell) attach with short IMSI</w:t>
      </w:r>
    </w:p>
    <w:p>
      <w:pPr>
        <w:pStyle w:val="Normal"/>
        <w:rPr>
          <w:b/>
          <w:b/>
          <w:lang w:val="en-US" w:eastAsia="en-US"/>
        </w:rPr>
      </w:pPr>
      <w:r>
        <w:rPr>
          <w:b/>
          <w:lang w:val="en-US" w:eastAsia="en-US"/>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_no_per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COMMAND</w:t>
        <w:tab/>
        <w:t>( "SIM CONFIG MODE=49"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2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2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short_imsi_att, "MMM002 (3)" )</w:t>
      </w:r>
    </w:p>
    <w:p>
      <w:pPr>
        <w:pStyle w:val="Tcsl"/>
        <w:rPr>
          <w:lang w:val="en-US" w:eastAsia="en-US"/>
        </w:rPr>
      </w:pPr>
      <w:r>
        <w:rPr>
          <w:lang w:val="en-US" w:eastAsia="en-US"/>
        </w:rPr>
        <w:t>BS_MSG3_SEND</w:t>
        <w:tab/>
        <w:t>( 0, location_updating_accept_imsi, "MMM002 (4)" )</w:t>
      </w:r>
    </w:p>
    <w:p>
      <w:pPr>
        <w:pStyle w:val="Tcsl"/>
        <w:rPr>
          <w:lang w:val="en-US" w:eastAsia="en-US"/>
        </w:rPr>
      </w:pPr>
      <w:r>
        <w:rPr>
          <w:lang w:val="en-US" w:eastAsia="en-US"/>
        </w:rPr>
        <w:t>BS_MSG3_SEND</w:t>
        <w:tab/>
        <w:t>( 0, channel_release,</w:t>
        <w:tab/>
        <w:t>"MMM002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1" w:name="__RefHeading___Toc67395753"/>
      <w:bookmarkEnd w:id="21"/>
      <w:r>
        <w:rPr>
          <w:rFonts w:cs="ITC Officina Sans Book;Arial Narrow" w:ascii="ITC Officina Sans Book;Arial Narrow" w:hAnsi="ITC Officina Sans Book;Arial Narrow"/>
        </w:rPr>
        <w:t>MMM003: Initialize IUT (1 cell) with attach</w:t>
      </w:r>
    </w:p>
    <w:p>
      <w:pPr>
        <w:pStyle w:val="Normal"/>
        <w:rPr>
          <w:b/>
          <w:b/>
          <w:lang w:val="en-US" w:eastAsia="en-US"/>
        </w:rPr>
      </w:pPr>
      <w:r>
        <w:rPr>
          <w:b/>
          <w:lang w:val="en-US" w:eastAsia="en-US"/>
        </w:rPr>
        <w:t>Description:</w:t>
        <w:tab/>
      </w:r>
    </w:p>
    <w:p>
      <w:pPr>
        <w:pStyle w:val="Normal"/>
        <w:rPr/>
      </w:pPr>
      <w:r>
        <w:rPr>
          <w:b/>
        </w:rPr>
        <w:t>Preamble:</w:t>
      </w:r>
      <w:r>
        <w:rPr>
          <w:rFonts w:cs="ITC Officina Sans Book;Arial Narrow" w:ascii="ITC Officina Sans Book;Arial Narrow" w:hAnsi="ITC Officina Sans Book;Arial Narrow"/>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3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3 (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att, "MMM003 (3)" )</w:t>
      </w:r>
    </w:p>
    <w:p>
      <w:pPr>
        <w:pStyle w:val="Tcsl"/>
        <w:rPr>
          <w:lang w:val="en-US" w:eastAsia="en-US"/>
        </w:rPr>
      </w:pPr>
      <w:r>
        <w:rPr>
          <w:lang w:val="en-US" w:eastAsia="en-US"/>
        </w:rPr>
        <w:t>BS_MSG3_SEND</w:t>
        <w:tab/>
        <w:t>( 0, location_updating_accept_tmsi, "MMM003 (4)" )</w:t>
      </w:r>
    </w:p>
    <w:p>
      <w:pPr>
        <w:pStyle w:val="Tcsl"/>
        <w:rPr>
          <w:lang w:val="en-US" w:eastAsia="en-US"/>
        </w:rPr>
      </w:pPr>
      <w:r>
        <w:rPr>
          <w:lang w:val="en-US" w:eastAsia="en-US"/>
        </w:rPr>
        <w:t>BS_MSG3_SEND</w:t>
        <w:tab/>
        <w:t>( 0, channel_release,</w:t>
        <w:tab/>
        <w:t>"MMM003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2" w:name="__RefHeading___Toc67395754"/>
      <w:bookmarkEnd w:id="22"/>
      <w:r>
        <w:rPr>
          <w:rFonts w:cs="ITC Officina Sans Book;Arial Narrow" w:ascii="ITC Officina Sans Book;Arial Narrow" w:hAnsi="ITC Officina Sans Book;Arial Narrow"/>
        </w:rPr>
        <w:t>MMM004: Initialize IUT (2 cells), Select Cell A</w:t>
      </w:r>
    </w:p>
    <w:p>
      <w:pPr>
        <w:pStyle w:val="Normal"/>
        <w:rPr>
          <w:b/>
          <w:b/>
        </w:rPr>
      </w:pPr>
      <w:r>
        <w:rPr>
          <w:b/>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ISS_DELAY (20000);</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3" w:name="__RefHeading___Toc67395755"/>
      <w:bookmarkEnd w:id="23"/>
      <w:r>
        <w:rPr>
          <w:rFonts w:cs="ITC Officina Sans Book;Arial Narrow" w:ascii="ITC Officina Sans Book;Arial Narrow" w:hAnsi="ITC Officina Sans Book;Arial Narrow"/>
        </w:rPr>
        <w:t>MMM005: Initialize IUT (2 cells), Select Cell B</w:t>
      </w:r>
    </w:p>
    <w:p>
      <w:pPr>
        <w:pStyle w:val="Normal"/>
        <w:rPr>
          <w:b/>
          <w:b/>
          <w:lang w:val="en-US" w:eastAsia="en-US"/>
        </w:rPr>
      </w:pPr>
      <w:r>
        <w:rPr>
          <w:b/>
          <w:lang w:val="en-US" w:eastAsia="en-US"/>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4" w:name="__RefHeading___Toc67395756"/>
      <w:bookmarkEnd w:id="24"/>
      <w:r>
        <w:rPr>
          <w:rFonts w:cs="ITC Officina Sans Book;Arial Narrow" w:ascii="ITC Officina Sans Book;Arial Narrow" w:hAnsi="ITC Officina Sans Book;Arial Narrow"/>
        </w:rPr>
        <w:t>MMM006: Initialize IUT (3 cells), Cell A</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_P)</w:t>
      </w:r>
    </w:p>
    <w:p>
      <w:pPr>
        <w:pStyle w:val="Tcsl"/>
        <w:rPr>
          <w:lang w:val="en-US" w:eastAsia="en-US"/>
        </w:rPr>
      </w:pPr>
      <w:r>
        <w:rPr>
          <w:lang w:val="en-US" w:eastAsia="en-US"/>
        </w:rPr>
        <w:t>BS_SET_SYS_INFO ( 0, system_information_type_4_P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FALS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_P)</w:t>
      </w:r>
    </w:p>
    <w:p>
      <w:pPr>
        <w:pStyle w:val="Tcsl"/>
        <w:rPr>
          <w:lang w:val="en-US" w:eastAsia="en-US"/>
        </w:rPr>
      </w:pPr>
      <w:r>
        <w:rPr>
          <w:lang w:val="en-US" w:eastAsia="en-US"/>
        </w:rPr>
        <w:t>BS_SET_SYS_INFO ( 1, system_information_type_4_B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C_P )</w:t>
      </w:r>
    </w:p>
    <w:p>
      <w:pPr>
        <w:pStyle w:val="Tcsl"/>
        <w:rPr>
          <w:lang w:val="en-US" w:eastAsia="en-US"/>
        </w:rPr>
      </w:pPr>
      <w:r>
        <w:rPr>
          <w:lang w:val="en-US" w:eastAsia="en-US"/>
        </w:rPr>
        <w:t>BS_SET_SYS_INFO ( 2, system_information_type_4_C_P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C_P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50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5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MMM006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MMM006 (2)"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imsi, "MMM006 (3)" )</w:t>
      </w:r>
    </w:p>
    <w:p>
      <w:pPr>
        <w:pStyle w:val="Tcsl"/>
        <w:rPr>
          <w:lang w:val="en-US" w:eastAsia="en-US"/>
        </w:rPr>
      </w:pPr>
      <w:r>
        <w:rPr>
          <w:lang w:val="en-US" w:eastAsia="en-US"/>
        </w:rPr>
        <w:t>BS_MSG3_SEND</w:t>
        <w:tab/>
        <w:t>( 2, location_updating_accept_tmsi_C, "MMM006 (4)")</w:t>
      </w:r>
    </w:p>
    <w:p>
      <w:pPr>
        <w:pStyle w:val="Tcsl"/>
        <w:rPr>
          <w:lang w:val="en-US" w:eastAsia="en-US"/>
        </w:rPr>
      </w:pPr>
      <w:r>
        <w:rPr>
          <w:lang w:val="en-US" w:eastAsia="en-US"/>
        </w:rPr>
        <w:t>BS_MSG3_AWAIT</w:t>
        <w:tab/>
        <w:t>( 2, tmsi_reallocation_complete, "MMM006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2, channel_release,</w:t>
        <w:tab/>
        <w:t>"MMM006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25" w:name="__RefHeading___Toc67395757"/>
      <w:bookmarkEnd w:id="25"/>
      <w:r>
        <w:rPr>
          <w:rFonts w:cs="ITC Officina Sans Book;Arial Narrow" w:ascii="ITC Officina Sans Book;Arial Narrow" w:hAnsi="ITC Officina Sans Book;Arial Narrow"/>
        </w:rPr>
        <w:t>MMM007: Initialize IUT (2 cells) with Location Updating, Cell B</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7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7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7 (3)" )</w:t>
      </w:r>
    </w:p>
    <w:p>
      <w:pPr>
        <w:pStyle w:val="Tcsl"/>
        <w:rPr>
          <w:lang w:val="en-US" w:eastAsia="en-US"/>
        </w:rPr>
      </w:pPr>
      <w:r>
        <w:rPr>
          <w:lang w:val="en-US" w:eastAsia="en-US"/>
        </w:rPr>
        <w:t>BS_MSG3_SEND_BEGIN</w:t>
        <w:tab/>
        <w:t>( 1, location_updating_accept_tmsi, "MMM007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7 (5)" )</w:t>
      </w:r>
    </w:p>
    <w:p>
      <w:pPr>
        <w:pStyle w:val="Tcsl"/>
        <w:rPr>
          <w:lang w:val="en-US" w:eastAsia="en-US"/>
        </w:rPr>
      </w:pPr>
      <w:r>
        <w:rPr>
          <w:lang w:val="en-US" w:eastAsia="en-US"/>
        </w:rPr>
        <w:t>BS_MSG3_SEND</w:t>
        <w:tab/>
        <w:t>( 1, channel_release,</w:t>
        <w:tab/>
        <w:t>"MMM007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6" w:name="__RefHeading___Toc67395758"/>
      <w:bookmarkEnd w:id="26"/>
      <w:r>
        <w:rPr>
          <w:rFonts w:cs="ITC Officina Sans Book;Arial Narrow" w:ascii="ITC Officina Sans Book;Arial Narrow" w:hAnsi="ITC Officina Sans Book;Arial Narrow"/>
        </w:rPr>
        <w:t>MMM008: Initialize IUT (2 cells) with attach, Cell B, Authentication</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8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8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8 (3)" )</w:t>
      </w:r>
    </w:p>
    <w:p>
      <w:pPr>
        <w:pStyle w:val="Tcsl"/>
        <w:rPr>
          <w:lang w:val="en-US" w:eastAsia="en-US"/>
        </w:rPr>
      </w:pPr>
      <w:r>
        <w:rPr>
          <w:lang w:val="en-US" w:eastAsia="en-US"/>
        </w:rPr>
        <w:t>BS_MSG3_SEND_BEGIN</w:t>
        <w:tab/>
        <w:t>( 1, authentication_request,</w:t>
        <w:tab/>
        <w:t>"MMM008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008 (5)" )</w:t>
      </w:r>
    </w:p>
    <w:p>
      <w:pPr>
        <w:pStyle w:val="Tcsl"/>
        <w:rPr>
          <w:lang w:val="en-US" w:eastAsia="en-US"/>
        </w:rPr>
      </w:pPr>
      <w:r>
        <w:rPr>
          <w:lang w:val="en-US" w:eastAsia="en-US"/>
        </w:rPr>
        <w:t>BS_MSG3_SEND_BEGIN</w:t>
        <w:tab/>
        <w:t>( 1, location_updating_accept_tmsi, "5: Mobile identity =TMSI1 ), LAI = b."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8 (6)"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08 (7)"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7" w:name="__RefHeading___Toc67395759"/>
      <w:bookmarkEnd w:id="27"/>
      <w:r>
        <w:rPr>
          <w:rFonts w:cs="ITC Officina Sans Book;Arial Narrow" w:ascii="ITC Officina Sans Book;Arial Narrow" w:hAnsi="ITC Officina Sans Book;Arial Narrow"/>
        </w:rPr>
        <w:t>MMM009: Initialize IUT (2 cells), Select Cell A, Location Updating</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C_att )</w:t>
      </w:r>
    </w:p>
    <w:p>
      <w:pPr>
        <w:pStyle w:val="Tcsl"/>
        <w:rPr>
          <w:lang w:val="en-US" w:eastAsia="en-US"/>
        </w:rPr>
      </w:pPr>
      <w:r>
        <w:rPr>
          <w:lang w:val="en-US" w:eastAsia="en-US"/>
        </w:rPr>
        <w:t>BS_SET_SYS_INFO ( 0, system_information_type_4_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9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9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009 (3)" )</w:t>
      </w:r>
    </w:p>
    <w:p>
      <w:pPr>
        <w:pStyle w:val="Tcsl"/>
        <w:rPr>
          <w:lang w:val="en-US" w:eastAsia="en-US"/>
        </w:rPr>
      </w:pPr>
      <w:r>
        <w:rPr>
          <w:lang w:val="en-US" w:eastAsia="en-US"/>
        </w:rPr>
        <w:t>BS_MSG3_SEND_BEGIN</w:t>
        <w:tab/>
        <w:t>( 0, authentication_request,</w:t>
        <w:tab/>
        <w:t>"MMM009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authentication_response,</w:t>
        <w:tab/>
        <w:t>"MMM009 (5)" )</w:t>
      </w:r>
    </w:p>
    <w:p>
      <w:pPr>
        <w:pStyle w:val="Tcsl"/>
        <w:rPr>
          <w:lang w:val="en-US" w:eastAsia="en-US"/>
        </w:rPr>
      </w:pPr>
      <w:r>
        <w:rPr>
          <w:lang w:val="en-US" w:eastAsia="en-US"/>
        </w:rPr>
        <w:t>BS_MSG3_SEND_BEGIN</w:t>
        <w:tab/>
        <w:t>( 0, location_updating_accept_tmsi, "MMM009 (6)"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MMM009 (7)" )</w:t>
      </w:r>
    </w:p>
    <w:p>
      <w:pPr>
        <w:pStyle w:val="Tcsl"/>
        <w:rPr>
          <w:lang w:val="en-US" w:eastAsia="en-US"/>
        </w:rPr>
      </w:pPr>
      <w:r>
        <w:rPr>
          <w:lang w:val="en-US" w:eastAsia="en-US"/>
        </w:rPr>
        <w:t>BS_MSG3_SEND</w:t>
        <w:tab/>
        <w:t>( 0, channel_release,</w:t>
        <w:tab/>
        <w:t>"MMM009 (8)"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8" w:name="__RefHeading___Toc67395760"/>
      <w:bookmarkEnd w:id="28"/>
      <w:r>
        <w:rPr>
          <w:rFonts w:cs="ITC Officina Sans Book;Arial Narrow" w:ascii="ITC Officina Sans Book;Arial Narrow" w:hAnsi="ITC Officina Sans Book;Arial Narrow"/>
        </w:rPr>
        <w:t>MMM010: Initialize IUT (2 cells) with Location Updating, Cell B, HMCC</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0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0 (3)" )</w:t>
      </w:r>
    </w:p>
    <w:p>
      <w:pPr>
        <w:pStyle w:val="Tcsl"/>
        <w:rPr>
          <w:lang w:val="en-US" w:eastAsia="en-US"/>
        </w:rPr>
      </w:pPr>
      <w:r>
        <w:rPr>
          <w:lang w:val="en-US" w:eastAsia="en-US"/>
        </w:rPr>
        <w:t>BS_MSG3_SEND</w:t>
        <w:tab/>
        <w:t>( 1, location_updating_accept_tmsi_B_HMCC, "MMM010 (4)")</w:t>
      </w:r>
    </w:p>
    <w:p>
      <w:pPr>
        <w:pStyle w:val="Tcsl"/>
        <w:rPr>
          <w:lang w:val="en-US" w:eastAsia="en-US"/>
        </w:rPr>
      </w:pPr>
      <w:r>
        <w:rPr>
          <w:lang w:val="en-US" w:eastAsia="en-US"/>
        </w:rPr>
        <w:t>BS_MSG3_AWAIT</w:t>
        <w:tab/>
        <w:t>( 1, tmsi_reallocation_complete, "MMM010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10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29" w:name="__RefHeading___Toc67395761"/>
      <w:bookmarkEnd w:id="29"/>
      <w:r>
        <w:rPr>
          <w:rFonts w:cs="ITC Officina Sans Book;Arial Narrow" w:ascii="ITC Officina Sans Book;Arial Narrow" w:hAnsi="ITC Officina Sans Book;Arial Narrow"/>
        </w:rPr>
        <w:t>MMM011: Initialize IUT (2 cells) with attach, Cell A, Cell B different PLMN</w:t>
      </w:r>
    </w:p>
    <w:p>
      <w:pPr>
        <w:pStyle w:val="Normal"/>
        <w:rPr>
          <w:b/>
          <w:b/>
          <w:lang w:val="en-US" w:eastAsia="en-US"/>
        </w:rPr>
      </w:pPr>
      <w:r>
        <w:rPr>
          <w:b/>
          <w:lang w:val="en-US" w:eastAsia="en-US"/>
        </w:rPr>
        <w:t>Description:</w:t>
      </w:r>
      <w:r>
        <w:rPr>
          <w:bCs/>
          <w:lang w:val="en-US" w:eastAsia="en-US"/>
        </w:rPr>
        <w:tab/>
        <w:t>Cell 0 is 262 01, Cell 1 is 001 01 (non-NA case)</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 )</w:t>
      </w:r>
    </w:p>
    <w:p>
      <w:pPr>
        <w:pStyle w:val="Tcsl"/>
        <w:rPr>
          <w:lang w:val="en-US" w:eastAsia="en-US"/>
        </w:rPr>
      </w:pPr>
      <w:r>
        <w:rPr>
          <w:lang w:val="en-US" w:eastAsia="en-US"/>
        </w:rPr>
        <w:t>BS_SET_SYS_INFO ( 1, system_information_type_4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0" w:name="__RefHeading___Toc67395762"/>
      <w:bookmarkEnd w:id="30"/>
      <w:r>
        <w:rPr>
          <w:rFonts w:cs="ITC Officina Sans Book;Arial Narrow" w:ascii="ITC Officina Sans Book;Arial Narrow" w:hAnsi="ITC Officina Sans Book;Arial Narrow"/>
        </w:rPr>
        <w:t>MMM012: Initialize IUT (3 cells) with Location Updating, Cell A, HMCC</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4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5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C_HMCC )</w:t>
      </w:r>
    </w:p>
    <w:p>
      <w:pPr>
        <w:pStyle w:val="Tcsl"/>
        <w:rPr>
          <w:lang w:val="en-US" w:eastAsia="en-US"/>
        </w:rPr>
      </w:pPr>
      <w:r>
        <w:rPr>
          <w:lang w:val="en-US" w:eastAsia="en-US"/>
        </w:rPr>
        <w:t>BS_SET_SYS_INFO ( 2, system_information_type_4_C_HMCC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C_HMCC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60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12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12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012 (3)" )</w:t>
      </w:r>
    </w:p>
    <w:p>
      <w:pPr>
        <w:pStyle w:val="Tcsl"/>
        <w:rPr>
          <w:lang w:val="en-US" w:eastAsia="en-US"/>
        </w:rPr>
      </w:pPr>
      <w:r>
        <w:rPr>
          <w:lang w:val="en-US" w:eastAsia="en-US"/>
        </w:rPr>
        <w:t>BS_MSG3_SEND</w:t>
        <w:tab/>
        <w:t>( 0, location_updating_accept_tmsi_A_HMCC, "MMM012 (4)")</w:t>
      </w:r>
    </w:p>
    <w:p>
      <w:pPr>
        <w:pStyle w:val="Tcsl"/>
        <w:rPr>
          <w:lang w:val="en-US" w:eastAsia="en-US"/>
        </w:rPr>
      </w:pPr>
      <w:r>
        <w:rPr>
          <w:lang w:val="en-US" w:eastAsia="en-US"/>
        </w:rPr>
        <w:t>BS_MSG3_AWAIT</w:t>
        <w:tab/>
        <w:t>( 0, tmsi_reallocation_complete, "MMM012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0, channel_release,</w:t>
        <w:tab/>
        <w:t>"MMM012 (6)"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31" w:name="__RefHeading___Toc67395763"/>
      <w:bookmarkEnd w:id="31"/>
      <w:r>
        <w:rPr>
          <w:rFonts w:cs="ITC Officina Sans Book;Arial Narrow" w:ascii="ITC Officina Sans Book;Arial Narrow" w:hAnsi="ITC Officina Sans Book;Arial Narrow"/>
        </w:rPr>
        <w:t>MMM013: Initialize IUT (1 cell) with attach</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_30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2" w:name="__RefHeading___Toc67395764"/>
      <w:bookmarkEnd w:id="32"/>
      <w:r>
        <w:rPr>
          <w:rFonts w:cs="ITC Officina Sans Book;Arial Narrow" w:ascii="ITC Officina Sans Book;Arial Narrow" w:hAnsi="ITC Officina Sans Book;Arial Narrow"/>
        </w:rPr>
        <w:t>MMM014: Initialize IUT (2 cells) with Location Updating, Cell B, HMCC</w:t>
      </w:r>
    </w:p>
    <w:p>
      <w:pPr>
        <w:pStyle w:val="Normal"/>
        <w:rPr>
          <w:b/>
          <w:b/>
          <w:lang w:val="en-US" w:eastAsia="en-US"/>
        </w:rPr>
      </w:pPr>
      <w:r>
        <w:rPr>
          <w:b/>
          <w:lang w:val="en-US" w:eastAsia="en-US"/>
        </w:rPr>
        <w:t>Description:</w:t>
      </w:r>
      <w:r>
        <w:rPr>
          <w:lang w:val="en-US" w:eastAsia="en-US"/>
        </w:rPr>
        <w:tab/>
      </w:r>
    </w:p>
    <w:p>
      <w:pPr>
        <w:pStyle w:val="Normal"/>
        <w:rPr/>
      </w:pPr>
      <w:r>
        <w:rPr>
          <w:b/>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45 )</w:t>
      </w:r>
    </w:p>
    <w:p>
      <w:pPr>
        <w:pStyle w:val="Tcsl"/>
        <w:rPr>
          <w:lang w:val="en-US" w:eastAsia="en-US"/>
        </w:rPr>
      </w:pPr>
      <w:r>
        <w:rPr>
          <w:lang w:val="en-US" w:eastAsia="en-US"/>
        </w:rPr>
        <w:t>BS_SET_POWER ( 0, -70 )</w:t>
      </w:r>
    </w:p>
    <w:p>
      <w:pPr>
        <w:pStyle w:val="Tcsl"/>
        <w:rPr>
          <w:lang w:val="en-US" w:eastAsia="en-US"/>
        </w:rPr>
      </w:pPr>
      <w:r>
        <w:rPr>
          <w:lang w:val="en-US" w:eastAsia="en-US"/>
        </w:rPr>
        <w:t>BS_ON_OFF  ( 0, FALS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_B_XX )</w:t>
      </w:r>
    </w:p>
    <w:p>
      <w:pPr>
        <w:pStyle w:val="Tcsl"/>
        <w:rPr>
          <w:lang w:val="en-US" w:eastAsia="en-US"/>
        </w:rPr>
      </w:pPr>
      <w:r>
        <w:rPr>
          <w:lang w:val="en-US" w:eastAsia="en-US"/>
        </w:rPr>
        <w:t>BS_SET_SYS_INFO ( 1, system_information_type_3_B_HMCC_XX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_B_XX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22.01.01</w:t>
        <w:tab/>
        <w:t>HM</w:t>
        <w:tab/>
        <w:t>Revised</w:t>
      </w:r>
      <w:r>
        <w:br w:type="page"/>
      </w:r>
    </w:p>
    <w:p>
      <w:pPr>
        <w:pStyle w:val="Heading3"/>
        <w:rPr>
          <w:rFonts w:ascii="ITC Officina Sans Book;Arial Narrow" w:hAnsi="ITC Officina Sans Book;Arial Narrow" w:cs="ITC Officina Sans Book;Arial Narrow"/>
        </w:rPr>
      </w:pPr>
      <w:bookmarkStart w:id="33" w:name="__RefHeading___Toc67395765"/>
      <w:bookmarkEnd w:id="33"/>
      <w:r>
        <w:rPr>
          <w:rFonts w:cs="ITC Officina Sans Book;Arial Narrow" w:ascii="ITC Officina Sans Book;Arial Narrow" w:hAnsi="ITC Officina Sans Book;Arial Narrow"/>
        </w:rPr>
        <w:t>MMM015: Initialize IUT (2 cells) with Location Updating, Cell B</w:t>
      </w:r>
    </w:p>
    <w:p>
      <w:pPr>
        <w:pStyle w:val="Normal"/>
        <w:rPr>
          <w:b/>
          <w:b/>
          <w:lang w:val="en-US" w:eastAsia="en-US"/>
        </w:rPr>
      </w:pPr>
      <w:r>
        <w:rPr>
          <w:b/>
          <w:lang w:val="en-US" w:eastAsia="en-US"/>
        </w:rPr>
        <w:t>Description:</w:t>
      </w:r>
    </w:p>
    <w:p>
      <w:pPr>
        <w:pStyle w:val="Normal"/>
        <w:rPr/>
      </w:pPr>
      <w:r>
        <w:rPr>
          <w:b/>
        </w:rPr>
        <w:t>Preamble:</w:t>
      </w:r>
      <w:r>
        <w:rPr>
          <w:rFonts w:cs="ITC Officina Sans Book;Arial Narrow" w:ascii="ITC Officina Sans Book;Arial Narrow" w:hAnsi="ITC Officina Sans Book;Arial Narrow"/>
          <w:lang w:val="en-US" w:eastAsia="en-US"/>
        </w:rPr>
        <w:tab/>
        <w:t>None</w:t>
      </w:r>
    </w:p>
    <w:p>
      <w:pPr>
        <w:pStyle w:val="Normal"/>
        <w:rPr>
          <w:rFonts w:ascii="ITC Officina Sans Book;Arial Narrow" w:hAnsi="ITC Officina Sans Book;Arial Narrow" w:cs="ITC Officina Sans Book;Arial Narrow"/>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015 )</w:t>
      </w:r>
    </w:p>
    <w:p>
      <w:pPr>
        <w:pStyle w:val="Tcsl"/>
        <w:rPr>
          <w:lang w:val="en-US" w:eastAsia="en-US"/>
        </w:rPr>
      </w:pPr>
      <w:r>
        <w:rPr>
          <w:lang w:val="en-US" w:eastAsia="en-US"/>
        </w:rPr>
        <w:t>BS_SET_SYS_INFO ( 0, system_information_type_4_015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015 )</w:t>
      </w:r>
    </w:p>
    <w:p>
      <w:pPr>
        <w:pStyle w:val="Tcsl"/>
        <w:rPr>
          <w:lang w:val="en-US" w:eastAsia="en-US"/>
        </w:rPr>
      </w:pPr>
      <w:r>
        <w:rPr>
          <w:lang w:val="en-US" w:eastAsia="en-US"/>
        </w:rPr>
        <w:t>BS_SET_SYS_INFO ( 1, system_information_type_4_B_015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5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5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5 (3)" )</w:t>
      </w:r>
    </w:p>
    <w:p>
      <w:pPr>
        <w:pStyle w:val="Tcsl"/>
        <w:rPr>
          <w:lang w:val="en-US" w:eastAsia="en-US"/>
        </w:rPr>
      </w:pPr>
      <w:r>
        <w:rPr>
          <w:lang w:val="en-US" w:eastAsia="en-US"/>
        </w:rPr>
        <w:t>BS_MSG3_SEND_BEGIN</w:t>
        <w:tab/>
        <w:t>( 1, location_updating_accept_tmsi, "MMM015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15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15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4" w:name="__RefHeading___Toc67395766"/>
      <w:bookmarkEnd w:id="34"/>
      <w:r>
        <w:rPr>
          <w:rFonts w:cs="ITC Officina Sans Book;Arial Narrow" w:ascii="ITC Officina Sans Book;Arial Narrow" w:hAnsi="ITC Officina Sans Book;Arial Narrow"/>
        </w:rPr>
        <w:t>MMM016: Initialize IUT (2 cells) with attach, Cell , Cell B is forbidden</w:t>
      </w:r>
    </w:p>
    <w:p>
      <w:pPr>
        <w:pStyle w:val="Normal"/>
        <w:rPr>
          <w:b/>
          <w:b/>
          <w:lang w:val="en-US" w:eastAsia="en-US"/>
        </w:rPr>
      </w:pPr>
      <w:r>
        <w:rPr>
          <w:b/>
          <w:lang w:val="en-US" w:eastAsia="en-US"/>
        </w:rPr>
        <w:t>Description:</w:t>
      </w:r>
      <w:r>
        <w:rPr>
          <w:bCs/>
          <w:lang w:val="en-US" w:eastAsia="en-US"/>
        </w:rPr>
        <w:tab/>
        <w:t>2 cells available, none of them beeing the HPLMN.</w:t>
      </w:r>
    </w:p>
    <w:p>
      <w:pPr>
        <w:pStyle w:val="Normal"/>
        <w:rPr/>
      </w:pPr>
      <w:r>
        <w:rPr>
          <w:b/>
          <w:lang w:val="en-US" w:eastAsia="en-US"/>
        </w:rPr>
        <w:t>Preamble:</w:t>
      </w:r>
      <w:r>
        <w:rPr>
          <w:lang w:val="en-US" w:eastAsia="en-US"/>
        </w:rPr>
        <w:tab/>
        <w:t>MMM011</w:t>
      </w:r>
    </w:p>
    <w:p>
      <w:pPr>
        <w:pStyle w:val="Normal"/>
        <w:rPr>
          <w:b/>
          <w:b/>
          <w:lang w:val="en-US" w:eastAsia="en-US"/>
        </w:rPr>
      </w:pPr>
      <w:r>
        <w:rPr>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pPr>
      <w:r>
        <w:rPr/>
        <w:t>AT_SEND ("ABORT\r\n", "Abort registration");</w:t>
      </w:r>
    </w:p>
    <w:p>
      <w:pPr>
        <w:pStyle w:val="Tcsl"/>
        <w:rPr/>
      </w:pPr>
      <w:r>
        <w:rPr/>
        <w:t>AT_RECEIVE ("OK", SILENT);</w:t>
      </w:r>
    </w:p>
    <w:p>
      <w:pPr>
        <w:pStyle w:val="Tcsl"/>
        <w:rPr>
          <w:lang w:val="en-US" w:eastAsia="en-US"/>
        </w:rPr>
      </w:pPr>
      <w:r>
        <w:rPr>
          <w:lang w:val="en-US" w:eastAsia="en-US"/>
        </w:rPr>
      </w:r>
    </w:p>
    <w:p>
      <w:pPr>
        <w:pStyle w:val="Tcsl"/>
        <w:rPr/>
      </w:pPr>
      <w:r>
        <w:rPr/>
        <w:t>AT_SEND ("AT+CFUN=0", "switch off");</w:t>
      </w:r>
    </w:p>
    <w:p>
      <w:pPr>
        <w:pStyle w:val="Tcsl"/>
        <w:rPr/>
      </w:pPr>
      <w:r>
        <w:rPr/>
        <w:t>AT_RECEIVE ("OK", SILENT);</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lang w:val="en-US" w:eastAsia="en-US"/>
        </w:rPr>
      </w:pPr>
      <w:r>
        <w:rPr>
          <w:lang w:val="en-US" w:eastAsia="en-US"/>
        </w:rPr>
        <w:t>NOT_IMPLEMENTED</w:t>
        <w:tab/>
        <w:t>(</w:t>
        <w:tab/>
        <w:t>"P6: The MS is activated in automatic network selection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pPr>
      <w:r>
        <w:rPr/>
        <w:t>BS_RACH_AWAIT_BEGIN</w:t>
        <w:tab/>
        <w:t>( 0, channel_request,</w:t>
        <w:tab/>
        <w:t>"P7:"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8"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9")</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10")</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35" w:name="__RefHeading___Toc67395767"/>
      <w:bookmarkEnd w:id="35"/>
      <w:r>
        <w:rPr>
          <w:rFonts w:cs="ITC Officina Sans Book;Arial Narrow" w:ascii="ITC Officina Sans Book;Arial Narrow" w:hAnsi="ITC Officina Sans Book;Arial Narrow"/>
        </w:rPr>
        <w:t>MMM017: Initialize IUT (2 cells) with attach, Cell A, Cell B different PLM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_2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 )</w:t>
      </w:r>
    </w:p>
    <w:p>
      <w:pPr>
        <w:pStyle w:val="Tcsl"/>
        <w:rPr>
          <w:lang w:val="en-US" w:eastAsia="en-US"/>
        </w:rPr>
      </w:pPr>
      <w:r>
        <w:rPr>
          <w:lang w:val="en-US" w:eastAsia="en-US"/>
        </w:rPr>
        <w:t>BS_SET_SYS_INFO ( 1, system_information_type_4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6" w:name="__RefHeading___Toc67395768"/>
      <w:bookmarkEnd w:id="36"/>
      <w:r>
        <w:rPr>
          <w:rFonts w:cs="ITC Officina Sans Book;Arial Narrow" w:ascii="ITC Officina Sans Book;Arial Narrow" w:hAnsi="ITC Officina Sans Book;Arial Narrow"/>
        </w:rPr>
        <w:t>MMM018: Initialize IUT (2 cells) with attach, Cell A, Cell B different PLM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_12 )</w:t>
      </w:r>
    </w:p>
    <w:p>
      <w:pPr>
        <w:pStyle w:val="Tcsl"/>
        <w:rPr>
          <w:lang w:val="en-US" w:eastAsia="en-US"/>
        </w:rPr>
      </w:pPr>
      <w:r>
        <w:rPr>
          <w:lang w:val="en-US" w:eastAsia="en-US"/>
        </w:rPr>
        <w:t>BS_SET_SYS_INFO ( 0, system_information_type_4_B_12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_12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_2 )</w:t>
      </w:r>
    </w:p>
    <w:p>
      <w:pPr>
        <w:pStyle w:val="Tcsl"/>
        <w:rPr>
          <w:lang w:val="en-US" w:eastAsia="en-US"/>
        </w:rPr>
      </w:pPr>
      <w:r>
        <w:rPr>
          <w:lang w:val="en-US" w:eastAsia="en-US"/>
        </w:rPr>
        <w:t>BS_SET_SYS_INFO ( 1, system_information_type_4_P_2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7" w:name="__RefHeading___Toc67395769"/>
      <w:bookmarkEnd w:id="37"/>
      <w:r>
        <w:rPr>
          <w:rFonts w:cs="ITC Officina Sans Book;Arial Narrow" w:ascii="ITC Officina Sans Book;Arial Narrow" w:hAnsi="ITC Officina Sans Book;Arial Narrow"/>
        </w:rPr>
        <w:t>MMM019: Initialize IUT (2 cells) with attach, Cell B, Authenticatio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4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9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9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9 (3)" )</w:t>
      </w:r>
    </w:p>
    <w:p>
      <w:pPr>
        <w:pStyle w:val="Tcsl"/>
        <w:rPr>
          <w:lang w:val="en-US" w:eastAsia="en-US"/>
        </w:rPr>
      </w:pPr>
      <w:r>
        <w:rPr>
          <w:lang w:val="en-US" w:eastAsia="en-US"/>
        </w:rPr>
        <w:t>BS_MSG3_SEND_BEGIN</w:t>
        <w:tab/>
        <w:t>( 1, authentication_request,</w:t>
        <w:tab/>
        <w:t>"MMM019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019 (5)" )</w:t>
      </w:r>
    </w:p>
    <w:p>
      <w:pPr>
        <w:pStyle w:val="Tcsl"/>
        <w:rPr>
          <w:lang w:val="en-US" w:eastAsia="en-US"/>
        </w:rPr>
      </w:pPr>
      <w:r>
        <w:rPr>
          <w:lang w:val="en-US" w:eastAsia="en-US"/>
        </w:rPr>
        <w:t>BS_MSG3_SEND_BEGIN</w:t>
        <w:tab/>
        <w:t>( 1, location_updating_accept_tmsi, "5: Mobile identity =TMSI1 ), LAI = b."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19 (6)" )</w:t>
      </w:r>
    </w:p>
    <w:p>
      <w:pPr>
        <w:pStyle w:val="Tcsl"/>
        <w:rPr>
          <w:lang w:val="en-US" w:eastAsia="en-US"/>
        </w:rPr>
      </w:pPr>
      <w:r>
        <w:rPr>
          <w:lang w:val="en-US" w:eastAsia="en-US"/>
        </w:rPr>
        <w:t>BS_MSG3_SEND</w:t>
        <w:tab/>
        <w:t>( 1, channel_release,</w:t>
        <w:tab/>
        <w:t>"MMM019 (7)"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8" w:name="__RefHeading___Toc67395770"/>
      <w:bookmarkEnd w:id="38"/>
      <w:r>
        <w:rPr>
          <w:rFonts w:cs="ITC Officina Sans Book;Arial Narrow" w:ascii="ITC Officina Sans Book;Arial Narrow" w:hAnsi="ITC Officina Sans Book;Arial Narrow"/>
        </w:rPr>
        <w:t>MMM020: Initialize IUT (3 cells) with Location Updating, VPLMN + HPLMN</w:t>
      </w:r>
    </w:p>
    <w:p>
      <w:pPr>
        <w:pStyle w:val="Normal"/>
        <w:rPr/>
      </w:pPr>
      <w:r>
        <w:rPr>
          <w:b/>
          <w:lang w:val="en-US" w:eastAsia="en-US"/>
        </w:rPr>
        <w:t>Description:</w:t>
        <w:tab/>
      </w:r>
      <w:r>
        <w:rPr>
          <w:bCs/>
          <w:lang w:val="en-US" w:eastAsia="en-US"/>
        </w:rPr>
        <w:t>Cell A, B VPLMN. Cell C HPLM. Cell C is the weakest cell.</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ARFCN_BCCH_C )</w:t>
      </w:r>
    </w:p>
    <w:p>
      <w:pPr>
        <w:pStyle w:val="Tcsl"/>
        <w:rPr>
          <w:lang w:val="en-US" w:eastAsia="en-US"/>
        </w:rPr>
      </w:pPr>
      <w:r>
        <w:rPr>
          <w:lang w:val="en-US" w:eastAsia="en-US"/>
        </w:rPr>
        <w:t>BS_SET_POWER</w:t>
        <w:tab/>
        <w:t>( 2,-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MMM003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MMM003 (3)"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imsi_att, "MMM003 (3)" )</w:t>
      </w:r>
    </w:p>
    <w:p>
      <w:pPr>
        <w:pStyle w:val="Tcsl"/>
        <w:rPr>
          <w:lang w:val="en-US" w:eastAsia="en-US"/>
        </w:rPr>
      </w:pPr>
      <w:r>
        <w:rPr>
          <w:lang w:val="en-US" w:eastAsia="en-US"/>
        </w:rPr>
        <w:t>BS_MSG3_SEND</w:t>
        <w:tab/>
        <w:t>( 2, location_updating_accept_tmsi, "MMM003 (4)" )</w:t>
      </w:r>
    </w:p>
    <w:p>
      <w:pPr>
        <w:pStyle w:val="Tcsl"/>
        <w:rPr>
          <w:lang w:val="en-US" w:eastAsia="en-US"/>
        </w:rPr>
      </w:pPr>
      <w:r>
        <w:rPr>
          <w:lang w:val="en-US" w:eastAsia="en-US"/>
        </w:rPr>
        <w:t>BS_MSG3_SEND</w:t>
        <w:tab/>
        <w:t>( 2, channel_release,</w:t>
        <w:tab/>
        <w:t>"MMM003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r>
        <w:br w:type="page"/>
      </w:r>
    </w:p>
    <w:p>
      <w:pPr>
        <w:pStyle w:val="Heading3"/>
        <w:rPr>
          <w:rFonts w:ascii="ITC Officina Sans Book;Arial Narrow" w:hAnsi="ITC Officina Sans Book;Arial Narrow" w:cs="ITC Officina Sans Book;Arial Narrow"/>
        </w:rPr>
      </w:pPr>
      <w:bookmarkStart w:id="39" w:name="__RefHeading___Toc67395771"/>
      <w:bookmarkEnd w:id="39"/>
      <w:r>
        <w:rPr>
          <w:rFonts w:cs="ITC Officina Sans Book;Arial Narrow" w:ascii="ITC Officina Sans Book;Arial Narrow" w:hAnsi="ITC Officina Sans Book;Arial Narrow"/>
        </w:rPr>
        <w:t>MMM021: Initialize IUT (4 cells) with Location Updating, VPLMN + HPLMN</w:t>
      </w:r>
    </w:p>
    <w:p>
      <w:pPr>
        <w:pStyle w:val="Normal"/>
        <w:ind w:left="1418" w:hanging="1418"/>
        <w:rPr/>
      </w:pPr>
      <w:r>
        <w:rPr>
          <w:b/>
          <w:lang w:val="en-US" w:eastAsia="en-US"/>
        </w:rPr>
        <w:t>Description:</w:t>
        <w:tab/>
      </w:r>
      <w:r>
        <w:rPr>
          <w:bCs/>
          <w:lang w:val="en-US" w:eastAsia="en-US"/>
        </w:rPr>
        <w:t>Cell A, B VPLMN. Cell C, D HPLM. Cell D is a cell of the HPLMN which has initially a C2 of -127. This preamble is used to reproduce the issue #11860 seen in the field.</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ARFCN_BCCH_C )</w:t>
      </w:r>
    </w:p>
    <w:p>
      <w:pPr>
        <w:pStyle w:val="Tcsl"/>
        <w:rPr>
          <w:lang w:val="en-US" w:eastAsia="en-US"/>
        </w:rPr>
      </w:pPr>
      <w:r>
        <w:rPr>
          <w:lang w:val="en-US" w:eastAsia="en-US"/>
        </w:rPr>
        <w:t>BS_SET_POWER</w:t>
        <w:tab/>
        <w:t>( 2,-120 )</w:t>
      </w:r>
    </w:p>
    <w:p>
      <w:pPr>
        <w:pStyle w:val="Tcsl"/>
        <w:rPr>
          <w:lang w:val="en-US" w:eastAsia="en-US"/>
        </w:rPr>
      </w:pPr>
      <w:r>
        <w:rPr>
          <w:lang w:val="en-US" w:eastAsia="en-US"/>
        </w:rPr>
        <w:t>BS_ON_OFF</w:t>
        <w:tab/>
        <w:t>( 2,FALS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3_att_no_reselec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3,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3,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ARFCN_BCCH_D )</w:t>
      </w:r>
    </w:p>
    <w:p>
      <w:pPr>
        <w:pStyle w:val="Tcsl"/>
        <w:rPr>
          <w:lang w:val="en-US" w:eastAsia="en-US"/>
        </w:rPr>
      </w:pPr>
      <w:r>
        <w:rPr>
          <w:lang w:val="en-US" w:eastAsia="en-US"/>
        </w:rPr>
        <w:t>BS_SET_POWER</w:t>
        <w:tab/>
        <w:t>( 3,-120 )</w:t>
      </w:r>
    </w:p>
    <w:p>
      <w:pPr>
        <w:pStyle w:val="Tcsl"/>
        <w:rPr>
          <w:lang w:val="en-US" w:eastAsia="en-US"/>
        </w:rPr>
      </w:pPr>
      <w:r>
        <w:rPr>
          <w:lang w:val="en-US" w:eastAsia="en-US"/>
        </w:rPr>
        <w:t>BS_ON_OFF</w:t>
        <w:tab/>
        <w:t>( 3,FALS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Enter the foreign PLMN into the forbidde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3" )</w:t>
      </w:r>
    </w:p>
    <w:p>
      <w:pPr>
        <w:pStyle w:val="Tcsl"/>
        <w:rPr>
          <w:lang w:val="en-US" w:eastAsia="en-US"/>
        </w:rPr>
      </w:pPr>
      <w:r>
        <w:rPr>
          <w:lang w:val="en-US" w:eastAsia="en-US"/>
        </w:rPr>
        <w:t>BS_MSG3_SEND_BEGIN</w:t>
        <w:tab/>
        <w:t>( 1, location_updating_reject,</w:t>
        <w:tab/>
        <w:t>"4: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B, "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AT_RECEIVE ("ERROR", "6" );</w:t>
      </w:r>
    </w:p>
    <w:p>
      <w:pPr>
        <w:pStyle w:val="Tcsl"/>
        <w:rPr/>
      </w:pPr>
      <w:r>
        <w:rPr/>
      </w:r>
    </w:p>
    <w:p>
      <w:pPr>
        <w:pStyle w:val="Tcsl"/>
        <w:rPr/>
      </w:pPr>
      <w:r>
        <w:rPr/>
        <w:t>AT_SEND ("AT+CREG=1", "enable network registration unsolicited result code +CREG:");</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witch on HPLMN</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SET_POWER</w:t>
        <w:tab/>
        <w:t>( 2,-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8"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9" )</w:t>
      </w:r>
    </w:p>
    <w:p>
      <w:pPr>
        <w:pStyle w:val="Tcsl"/>
        <w:rPr>
          <w:lang w:val="en-US" w:eastAsia="en-US"/>
        </w:rPr>
      </w:pPr>
      <w:r>
        <w:rPr>
          <w:lang w:val="en-US" w:eastAsia="en-US"/>
        </w:rPr>
        <w:t>BS_MSG3_SEND</w:t>
        <w:tab/>
        <w:t>( 2, location_updating_accept_tmsi, "10" )</w:t>
      </w:r>
    </w:p>
    <w:p>
      <w:pPr>
        <w:pStyle w:val="Tcsl"/>
        <w:rPr>
          <w:lang w:val="en-US" w:eastAsia="en-US"/>
        </w:rPr>
      </w:pPr>
      <w:r>
        <w:rPr>
          <w:lang w:val="en-US" w:eastAsia="en-US"/>
        </w:rPr>
        <w:t>AT_RECEIVE ("+CREG: 1", "Idle updated on HPLMN" );</w:t>
      </w:r>
    </w:p>
    <w:p>
      <w:pPr>
        <w:pStyle w:val="Tcsl"/>
        <w:rPr>
          <w:lang w:val="en-US" w:eastAsia="en-US"/>
        </w:rPr>
      </w:pPr>
      <w:r>
        <w:rPr>
          <w:lang w:val="en-US" w:eastAsia="en-US"/>
        </w:rPr>
        <w:t>BS_MSG3_SEND</w:t>
        <w:tab/>
        <w:t>( 2, channel_release,</w:t>
        <w:tab/>
        <w:t>"11"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40" w:name="__RefHeading___Toc67395772"/>
      <w:bookmarkEnd w:id="40"/>
      <w:r>
        <w:rPr>
          <w:rFonts w:cs="ITC Officina Sans Book;Arial Narrow" w:ascii="ITC Officina Sans Book;Arial Narrow" w:hAnsi="ITC Officina Sans Book;Arial Narrow"/>
        </w:rPr>
        <w:t>MMM067: Initialize IUT (2 cells) with attach, Cell A, Cell B different Band</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_12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12 )</w:t>
      </w:r>
    </w:p>
    <w:p>
      <w:pPr>
        <w:pStyle w:val="Tcsl"/>
        <w:rPr>
          <w:lang w:val="en-US" w:eastAsia="en-US"/>
        </w:rPr>
      </w:pPr>
      <w:r>
        <w:rPr>
          <w:lang w:val="en-US" w:eastAsia="en-US"/>
        </w:rPr>
        <w:t>BS_SET_SYS_INFO ( 1, system_information_type_4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1800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2"/>
        <w:rPr>
          <w:rFonts w:ascii="ITC Officina Sans Book;Arial Narrow" w:hAnsi="ITC Officina Sans Book;Arial Narrow" w:cs="ITC Officina Sans Book;Arial Narrow"/>
        </w:rPr>
      </w:pPr>
      <w:bookmarkStart w:id="41" w:name="__RefHeading___Toc67395773"/>
      <w:bookmarkEnd w:id="41"/>
      <w:r>
        <w:rPr>
          <w:rFonts w:cs="ITC Officina Sans Book;Arial Narrow" w:ascii="ITC Officina Sans Book;Arial Narrow" w:hAnsi="ITC Officina Sans Book;Arial Narrow"/>
        </w:rPr>
        <w:t>TMSI reallocation</w:t>
      </w:r>
    </w:p>
    <w:p>
      <w:pPr>
        <w:pStyle w:val="Heading3"/>
        <w:rPr>
          <w:rFonts w:ascii="ITC Officina Sans Book;Arial Narrow" w:hAnsi="ITC Officina Sans Book;Arial Narrow" w:cs="ITC Officina Sans Book;Arial Narrow"/>
        </w:rPr>
      </w:pPr>
      <w:bookmarkStart w:id="42" w:name="__RefHeading___Toc67395774"/>
      <w:bookmarkEnd w:id="42"/>
      <w:r>
        <w:rPr>
          <w:rFonts w:cs="ITC Officina Sans Book;Arial Narrow" w:ascii="ITC Officina Sans Book;Arial Narrow" w:hAnsi="ITC Officina Sans Book;Arial Narrow"/>
        </w:rPr>
        <w:t>MMM025: §26.7.1, TMSI reallocation</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2], §26.7.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Mobile identity = TMSI1." )</w:t>
      </w:r>
    </w:p>
    <w:p>
      <w:pPr>
        <w:pStyle w:val="Tcsl"/>
        <w:rPr>
          <w:lang w:val="en-US" w:eastAsia="en-US"/>
        </w:rPr>
      </w:pPr>
      <w:r>
        <w:rPr>
          <w:lang w:val="en-US" w:eastAsia="en-US"/>
        </w:rPr>
        <w:t>BS_RACH_AWAIT</w:t>
        <w:tab/>
        <w:t>( 1,channel_request,</w:t>
        <w:tab/>
        <w:t>"2: Est Cause: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t>BS_MSG3_SEND</w:t>
        <w:tab/>
        <w:t>( 1, ciphering_mode_command,</w:t>
        <w:tab/>
        <w:t>"5: The SS starts deciphering." )</w:t>
      </w:r>
    </w:p>
    <w:p>
      <w:pPr>
        <w:pStyle w:val="Tcsl"/>
        <w:rPr>
          <w:lang w:val="en-US" w:eastAsia="en-US"/>
        </w:rPr>
      </w:pPr>
      <w:r>
        <w:rPr>
          <w:lang w:val="en-US" w:eastAsia="en-US"/>
        </w:rPr>
        <w:t>BS_MSG3_AWAIT</w:t>
        <w:tab/>
        <w:t>( 1, ciphering_mode_complete,</w:t>
        <w:tab/>
        <w:t>"6: The SS starts enciphering." )</w:t>
      </w:r>
    </w:p>
    <w:p>
      <w:pPr>
        <w:pStyle w:val="Tcsl"/>
        <w:rPr>
          <w:lang w:val="en-US" w:eastAsia="en-US"/>
        </w:rPr>
      </w:pPr>
      <w:r>
        <w:rPr>
          <w:lang w:val="en-US" w:eastAsia="en-US"/>
        </w:rPr>
        <w:t>BS_MSG3_SEND_BEGIN</w:t>
        <w:tab/>
        <w:t>( 1, tmsi_reallocation_command_tmsi, "7:Mob identity = new TMSI (TMSI2 )." )</w:t>
      </w:r>
    </w:p>
    <w:p>
      <w:pPr>
        <w:pStyle w:val="Tcsl"/>
        <w:rPr>
          <w:lang w:val="en-US" w:eastAsia="en-US"/>
        </w:rPr>
      </w:pPr>
      <w:r>
        <w:rPr>
          <w:rFonts w:eastAsia="Courier New"/>
          <w:lang w:val="en-US" w:eastAsia="en-US"/>
        </w:rPr>
        <w:t xml:space="preserve">   </w:t>
      </w:r>
      <w:r>
        <w:rPr>
          <w:lang w:val="en-US" w:eastAsia="en-US"/>
        </w:rPr>
        <w:t>BF_SET_VAL</w:t>
        <w:tab/>
        <w:t>( lac, LAC_B,</w:t>
        <w:tab/>
        <w:t>"location area identification cell B"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8:Mob id = new TMSI (TMSI2 )." )</w:t>
      </w:r>
    </w:p>
    <w:p>
      <w:pPr>
        <w:pStyle w:val="Tcsl"/>
        <w:rPr>
          <w:lang w:val="en-US" w:eastAsia="en-US"/>
        </w:rPr>
      </w:pPr>
      <w:r>
        <w:rPr>
          <w:lang w:val="en-US" w:eastAsia="en-US"/>
        </w:rPr>
        <w:t>BS_MSG3_SEND</w:t>
        <w:tab/>
        <w:t>( 1, channel_release,</w:t>
        <w:tab/>
        <w:t>"9: disc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a: MS is switched off for 10 second." )</w:t>
      </w:r>
    </w:p>
    <w:p>
      <w:pPr>
        <w:pStyle w:val="Tcsl"/>
        <w:rPr/>
      </w:pPr>
      <w:r>
        <w:rPr/>
        <w:t>AT_SEND ("AT+CFUN=0", "switch off");</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ISS_DELAY (20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13: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1, channel_request,</w:t>
        <w:tab/>
        <w:t>"14: Est Cause: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16: Mobile identity =TMSI2" )</w:t>
      </w:r>
    </w:p>
    <w:p>
      <w:pPr>
        <w:pStyle w:val="Tcsl"/>
        <w:rPr>
          <w:lang w:val="en-US" w:eastAsia="en-US"/>
        </w:rPr>
      </w:pP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7: The disconnection of the main signalling link. The following messages are sent and shall be received on cell A" )</w:t>
      </w:r>
    </w:p>
    <w:p>
      <w:pPr>
        <w:pStyle w:val="Tcsl"/>
        <w:rPr>
          <w:lang w:val="en-US" w:eastAsia="en-US"/>
        </w:rPr>
      </w:pPr>
      <w:r>
        <w:rPr>
          <w:lang w:val="en-US" w:eastAsia="en-US"/>
        </w:rPr>
        <w:t>NOT_IMPLEMENTED</w:t>
        <w:tab/>
        <w:t>(</w:t>
        <w:tab/>
        <w:t>"1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 ( 1, -120 )</w:t>
      </w:r>
    </w:p>
    <w:p>
      <w:pPr>
        <w:pStyle w:val="Tcsl"/>
        <w:rPr>
          <w:lang w:val="en-US" w:eastAsia="en-US"/>
        </w:rPr>
      </w:pPr>
      <w:r>
        <w:rPr>
          <w:lang w:val="en-US" w:eastAsia="en-US"/>
        </w:rPr>
        <w:t>BS_SET_POWER ( 0, -60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Tcsl"/>
        <w:rPr>
          <w:lang w:val="en-US" w:eastAsia="en-US"/>
        </w:rPr>
      </w:pPr>
      <w:r>
        <w:rPr>
          <w:lang w:val="en-US" w:eastAsia="en-US"/>
        </w:rPr>
        <w:t>BS_RACH_AWAIT_BEGIN ( 0,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21: location updating type = normal, ciphering key sequence number = CKSN, LAI = b, mobile identity = TMSI2." )</w:t>
      </w:r>
    </w:p>
    <w:p>
      <w:pPr>
        <w:pStyle w:val="Tcsl"/>
        <w:rPr>
          <w:lang w:val="en-US" w:eastAsia="en-US"/>
        </w:rPr>
      </w:pP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w:t>
        <w:tab/>
        <w:t>( 0, tmsi_reallocation_command_tmsi,</w:t>
        <w:tab/>
        <w:t>"22: TMSI = TMSI1" )</w:t>
      </w:r>
    </w:p>
    <w:p>
      <w:pPr>
        <w:pStyle w:val="Tcsl"/>
        <w:rPr>
          <w:lang w:val="en-US" w:eastAsia="en-US"/>
        </w:rPr>
      </w:pPr>
      <w:r>
        <w:rPr>
          <w:lang w:val="en-US" w:eastAsia="en-US"/>
        </w:rPr>
        <w:t>BS_MSG3_AWAIT</w:t>
        <w:tab/>
        <w:t>( 0, tmsi_reallocation_complete,</w:t>
        <w:tab/>
        <w:t>"23" )</w:t>
      </w:r>
    </w:p>
    <w:p>
      <w:pPr>
        <w:pStyle w:val="Tcsl"/>
        <w:rPr>
          <w:lang w:val="en-US" w:eastAsia="en-US"/>
        </w:rPr>
      </w:pPr>
      <w:r>
        <w:rPr>
          <w:lang w:val="en-US" w:eastAsia="en-US"/>
        </w:rPr>
        <w:t>BS_MSG3_SEND</w:t>
        <w:tab/>
        <w:t>( 0, location_updating_accept,</w:t>
        <w:tab/>
        <w:t>"24: This message does not contain the optional Mobile Identity field." )</w:t>
      </w:r>
    </w:p>
    <w:p>
      <w:pPr>
        <w:pStyle w:val="Tcsl"/>
        <w:rPr>
          <w:lang w:val="en-US" w:eastAsia="en-US"/>
        </w:rPr>
      </w:pPr>
      <w:r>
        <w:rPr>
          <w:lang w:val="en-US" w:eastAsia="en-US"/>
        </w:rPr>
        <w:t>BS_MSG3_SEND</w:t>
        <w:tab/>
        <w:t>( 0, channel_release,</w:t>
        <w:tab/>
        <w:t>"25: After the sending of this message, the SS waits for the disconnection of the main signalling link. The SS waits an amount of time which is enough to guarantee that the MS is idle."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BS_MSG3_SEND</w:t>
        <w:tab/>
        <w:t>( 0, channel_release,</w:t>
        <w:tab/>
        <w:t>"30: disc of the main signalling link."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Tcsl"/>
        <w:rPr>
          <w:lang w:val="en-US" w:eastAsia="en-US"/>
        </w:rPr>
      </w:pPr>
      <w:r>
        <w:rPr>
          <w:lang w:val="en-US" w:eastAsia="en-US"/>
        </w:rPr>
        <w:t>History:</w:t>
        <w:tab/>
        <w:t>28.11.97</w:t>
        <w:tab/>
        <w:t>DL</w:t>
        <w:tab/>
        <w:t>Initial</w:t>
      </w:r>
    </w:p>
    <w:p>
      <w:pPr>
        <w:pStyle w:val="Tcsl"/>
        <w:rPr>
          <w:lang w:val="en-US" w:eastAsia="en-US"/>
        </w:rPr>
      </w:pPr>
      <w:r>
        <w:rPr>
          <w:lang w:val="en-US" w:eastAsia="en-US"/>
        </w:rPr>
        <w:tab/>
        <w:t>25.01.02</w:t>
        <w:tab/>
        <w:t>HM</w:t>
        <w:tab/>
        <w:t>Revised</w:t>
      </w:r>
      <w:r>
        <w:br w:type="page"/>
      </w:r>
    </w:p>
    <w:p>
      <w:pPr>
        <w:pStyle w:val="Heading2"/>
        <w:rPr>
          <w:rFonts w:ascii="ITC Officina Sans Book;Arial Narrow" w:hAnsi="ITC Officina Sans Book;Arial Narrow" w:cs="ITC Officina Sans Book;Arial Narrow"/>
        </w:rPr>
      </w:pPr>
      <w:bookmarkStart w:id="43" w:name="__RefHeading___Toc67395775"/>
      <w:bookmarkEnd w:id="43"/>
      <w:r>
        <w:rPr>
          <w:rFonts w:cs="ITC Officina Sans Book;Arial Narrow" w:ascii="ITC Officina Sans Book;Arial Narrow" w:hAnsi="ITC Officina Sans Book;Arial Narrow"/>
        </w:rPr>
        <w:t>Authentication</w:t>
      </w:r>
    </w:p>
    <w:p>
      <w:pPr>
        <w:pStyle w:val="Heading3"/>
        <w:rPr>
          <w:rFonts w:ascii="ITC Officina Sans Book;Arial Narrow" w:hAnsi="ITC Officina Sans Book;Arial Narrow" w:cs="ITC Officina Sans Book;Arial Narrow"/>
        </w:rPr>
      </w:pPr>
      <w:bookmarkStart w:id="44" w:name="__RefHeading___Toc67395776"/>
      <w:bookmarkEnd w:id="44"/>
      <w:r>
        <w:rPr>
          <w:rFonts w:cs="ITC Officina Sans Book;Arial Narrow" w:ascii="ITC Officina Sans Book;Arial Narrow" w:hAnsi="ITC Officina Sans Book;Arial Narrow"/>
        </w:rPr>
        <w:t>MMM026: Authentication accepted</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 (Ref.: [2], §26.7.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w:t>
        <w:tab/>
        <w:t>"1" )</w:t>
      </w:r>
    </w:p>
    <w:p>
      <w:pPr>
        <w:pStyle w:val="Tcsl"/>
        <w:rPr>
          <w:lang w:val="en-US" w:eastAsia="en-US"/>
        </w:rPr>
      </w:pPr>
      <w:r>
        <w:rPr>
          <w:lang w:val="en-US" w:eastAsia="en-US"/>
        </w:rPr>
        <w:t>BS_RACH_AWAIT</w:t>
        <w:tab/>
        <w:t>( 0, channel_request,</w:t>
        <w:tab/>
        <w:t>"2: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_imsi,</w:t>
        <w:tab/>
        <w:t>"4: CKSN = CKSN1" )</w:t>
      </w:r>
    </w:p>
    <w:p>
      <w:pPr>
        <w:pStyle w:val="Tcsl"/>
        <w:rPr>
          <w:lang w:val="en-US" w:eastAsia="en-US"/>
        </w:rPr>
      </w:pPr>
      <w:r>
        <w:rPr>
          <w:lang w:val="en-US" w:eastAsia="en-US"/>
        </w:rPr>
      </w:r>
    </w:p>
    <w:p>
      <w:pPr>
        <w:pStyle w:val="Tcsl"/>
        <w:rPr>
          <w:lang w:val="en-US" w:eastAsia="en-US"/>
        </w:rPr>
      </w:pPr>
      <w:r>
        <w:rPr>
          <w:lang w:val="en-US" w:eastAsia="en-US"/>
        </w:rPr>
        <w:t>BS_MSG3_SEND_BEGIN</w:t>
        <w:tab/>
        <w:t>( 0, authentication_request,</w:t>
        <w:tab/>
        <w:t>"5: The SS initiates authentication withCKSN2 different from CKSN1."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authentication_response,</w:t>
        <w:tab/>
        <w:t>"6: Auth. parameter SRES IE shall be bit exact with the value as produced by the authentication algorithm." )</w:t>
      </w:r>
    </w:p>
    <w:p>
      <w:pPr>
        <w:pStyle w:val="Tcsl"/>
        <w:rPr>
          <w:lang w:val="en-US" w:eastAsia="en-US"/>
        </w:rPr>
      </w:pPr>
      <w:r>
        <w:rPr>
          <w:lang w:val="en-US" w:eastAsia="en-US"/>
        </w:rPr>
        <w:t>BS_MSG3_SEND</w:t>
        <w:tab/>
        <w:t>( 0, channel_release,</w:t>
        <w:tab/>
        <w:t>"7: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t>ISS_DELAY</w:t>
        <w:tab/>
        <w:t>( 20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w:t>
        <w:tab/>
        <w:t>"8" )</w:t>
      </w:r>
    </w:p>
    <w:p>
      <w:pPr>
        <w:pStyle w:val="Tcsl"/>
        <w:rPr>
          <w:lang w:val="en-US" w:eastAsia="en-US"/>
        </w:rPr>
      </w:pPr>
      <w:r>
        <w:rPr>
          <w:lang w:val="en-US" w:eastAsia="en-US"/>
        </w:rPr>
        <w:t>BS_RACH_AWAIT</w:t>
        <w:tab/>
        <w:t>( 0, channel_request,</w:t>
        <w:tab/>
        <w:t>"9: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r>
    </w:p>
    <w:p>
      <w:pPr>
        <w:pStyle w:val="Tcsl"/>
        <w:rPr>
          <w:lang w:val="en-US" w:eastAsia="en-US"/>
        </w:rPr>
      </w:pPr>
      <w:r>
        <w:rPr>
          <w:lang w:val="en-US" w:eastAsia="en-US"/>
        </w:rPr>
        <w:t>BS_MSG3_AWAIT_BEGIN</w:t>
        <w:tab/>
        <w:t>( 0, paging_response_imsi,</w:t>
        <w:tab/>
        <w:t>"11: Ciphering key sequence number shall be the same as the value that was sent in the last AUTHENTICATION REQUEST message (= CKSN2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9.11.97</w:t>
        <w:tab/>
        <w:t>DL</w:t>
        <w:tab/>
        <w:t>Initial</w:t>
      </w:r>
      <w:r>
        <w:br w:type="page"/>
      </w:r>
    </w:p>
    <w:p>
      <w:pPr>
        <w:pStyle w:val="Heading3"/>
        <w:rPr>
          <w:rFonts w:ascii="ITC Officina Sans Book;Arial Narrow" w:hAnsi="ITC Officina Sans Book;Arial Narrow" w:cs="ITC Officina Sans Book;Arial Narrow"/>
        </w:rPr>
      </w:pPr>
      <w:bookmarkStart w:id="45" w:name="__RefHeading___Toc67395777"/>
      <w:bookmarkEnd w:id="45"/>
      <w:r>
        <w:rPr>
          <w:rFonts w:cs="ITC Officina Sans Book;Arial Narrow" w:ascii="ITC Officina Sans Book;Arial Narrow" w:hAnsi="ITC Officina Sans Book;Arial Narrow"/>
        </w:rPr>
        <w:t>MMM027: §26.7.2.2, Authentication rejected</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r>
        <w:rPr>
          <w:lang w:val="en-US" w:eastAsia="en-US"/>
        </w:rPr>
        <w:t>The SS rejects an authentication. The channel is released. The SS checks that the MS has entered the state MM IDLE substate NO IMSI, i.e. does not perform normal location updating, does not perform periodic updating, does not respond to paging, rejects any requests from CM entities except emergency calls and does not perform IMSI detach if SIM detachment is performed, switch off is performed, or the power is removed, depending on the MS (see PICS/PIXIT ).</w:t>
      </w:r>
      <w:r>
        <w:rPr>
          <w:rFonts w:cs="ITC Officina Sans Book;Arial Narrow" w:ascii="ITC Officina Sans Book;Arial Narrow" w:hAnsi="ITC Officina Sans Book;Arial Narrow"/>
          <w:lang w:val="en-US" w:eastAsia="en-US"/>
        </w:rPr>
        <w:t>(</w:t>
      </w:r>
      <w:r>
        <w:rPr>
          <w:lang w:val="en-US" w:eastAsia="en-US"/>
        </w:rPr>
        <w:t>Ref.: [2], §26.7.2.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4: Ciphering key sequence number shall be the same as the value that was sent in the last AUTHENTICATION REQUEST message (= CKSN2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BS_MSG3_SEND_BEGIN</w:t>
        <w:tab/>
        <w:t>( 1, authentication_request,</w:t>
        <w:tab/>
        <w:t>"5"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AWAIT</w:t>
        <w:tab/>
        <w:t>( 1, authentication_response,</w:t>
        <w:tab/>
        <w:t>"6" )</w:t>
      </w:r>
    </w:p>
    <w:p>
      <w:pPr>
        <w:pStyle w:val="Tcsl"/>
        <w:rPr>
          <w:lang w:val="en-US" w:eastAsia="en-US"/>
        </w:rPr>
      </w:pPr>
      <w:r>
        <w:rPr>
          <w:lang w:val="en-US" w:eastAsia="en-US"/>
        </w:rPr>
        <w:t>BS_MSG3_SEND</w:t>
        <w:tab/>
        <w:t>( 1, authentication_reject,</w:t>
        <w:tab/>
        <w:t>"7"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9: The MS is paged in cell B. Mobile identity IE contains TMSI." )</w:t>
      </w:r>
    </w:p>
    <w:p>
      <w:pPr>
        <w:pStyle w:val="Tcsl"/>
        <w:rPr>
          <w:lang w:val="en-US" w:eastAsia="en-US"/>
        </w:rPr>
      </w:pPr>
      <w:r>
        <w:rPr>
          <w:lang w:val="en-US" w:eastAsia="en-US"/>
        </w:rPr>
        <w:t>NOT_IMPLEMENTED</w:t>
        <w:tab/>
        <w:t>(</w:t>
        <w:tab/>
        <w:t>"10: The MS shall ignore this message. This is verifi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1: The SS waits for at least for 15 s." )</w:t>
      </w:r>
    </w:p>
    <w:p>
      <w:pPr>
        <w:pStyle w:val="Tcsl"/>
        <w:rPr>
          <w:lang w:val="en-US" w:eastAsia="en-US"/>
        </w:rPr>
      </w:pPr>
      <w:r>
        <w:rPr>
          <w:lang w:val="en-US" w:eastAsia="en-US"/>
        </w:rPr>
        <w:t>ISS_DELAY</w:t>
        <w:tab/>
        <w:t>( 15000 )</w:t>
      </w:r>
    </w:p>
    <w:p>
      <w:pPr>
        <w:pStyle w:val="Tcsl"/>
        <w:rPr>
          <w:lang w:val="en-US" w:eastAsia="en-US"/>
        </w:rPr>
      </w:pPr>
      <w:r>
        <w:rPr>
          <w:lang w:val="en-US" w:eastAsia="en-US"/>
        </w:rPr>
        <w:t>NOT_IMPLEMENTED</w:t>
        <w:tab/>
        <w:t>(</w:t>
        <w:tab/>
        <w:t>"12: A MO CM connection is attempted." )</w:t>
      </w:r>
    </w:p>
    <w:p>
      <w:pPr>
        <w:pStyle w:val="Tcsl"/>
        <w:rPr/>
      </w:pPr>
      <w:r>
        <w:rPr/>
        <w:t>AT_SEND ("ATD6969554;", "dial");</w:t>
      </w:r>
    </w:p>
    <w:p>
      <w:pPr>
        <w:pStyle w:val="Tcsl"/>
        <w:rPr>
          <w:lang w:val="en-US" w:eastAsia="en-US"/>
        </w:rPr>
      </w:pPr>
      <w:r>
        <w:rPr>
          <w:lang w:val="en-US" w:eastAsia="en-US"/>
        </w:rPr>
        <w:t>NOT_IMPLEMENTED</w:t>
        <w:tab/>
        <w:t>(</w:t>
        <w:tab/>
        <w:t>"13: The MS shall not initiate an RR connection establishment on cell A or cell B. This is check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4: If the MS supports speech (see PICS ), an emergency call is attempted." )</w:t>
      </w:r>
    </w:p>
    <w:p>
      <w:pPr>
        <w:pStyle w:val="Tcsl"/>
        <w:rPr/>
      </w:pPr>
      <w:r>
        <w:rPr/>
        <w:t>AT_SEND ("ATD112;", "dial emergency number");</w:t>
      </w:r>
    </w:p>
    <w:p>
      <w:pPr>
        <w:pStyle w:val="Tcsl"/>
        <w:rPr>
          <w:lang w:val="en-US" w:eastAsia="en-US"/>
        </w:rPr>
      </w:pPr>
      <w:r>
        <w:rPr>
          <w:lang w:val="en-US" w:eastAsia="en-US"/>
        </w:rPr>
        <w:t>BS_RACH_AWAIT_BEGIN</w:t>
        <w:tab/>
        <w:t>( 1, channel_request,</w:t>
        <w:tab/>
        <w:t>"15: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w:t>
        <w:tab/>
        <w:t>"17: CM service type: Emergency call establishment. Mobile identity: type of identity is set to IMEI." )</w:t>
      </w:r>
    </w:p>
    <w:p>
      <w:pPr>
        <w:pStyle w:val="Tcsl"/>
        <w:rPr>
          <w:lang w:val="en-US" w:eastAsia="en-US"/>
        </w:rPr>
      </w:pPr>
      <w:r>
        <w:rPr>
          <w:lang w:val="en-US" w:eastAsia="en-US"/>
        </w:rPr>
        <w:t>BS_MSG3_SEND</w:t>
        <w:tab/>
        <w:t>( 1, cm_service_accept,</w:t>
        <w:tab/>
        <w:t>"18" )</w:t>
      </w:r>
    </w:p>
    <w:p>
      <w:pPr>
        <w:pStyle w:val="Tcsl"/>
        <w:rPr>
          <w:lang w:val="en-US" w:eastAsia="en-US"/>
        </w:rPr>
      </w:pPr>
      <w:r>
        <w:rPr>
          <w:lang w:val="en-US" w:eastAsia="en-US"/>
        </w:rPr>
        <w:t>BS_MSG3_AWAIT</w:t>
        <w:tab/>
        <w:t>( 1, emergency_setup,</w:t>
        <w:tab/>
        <w:t>"19" )</w:t>
      </w:r>
    </w:p>
    <w:p>
      <w:pPr>
        <w:pStyle w:val="Tcsl"/>
        <w:rPr>
          <w:lang w:val="en-US" w:eastAsia="en-US"/>
        </w:rPr>
      </w:pPr>
      <w:r>
        <w:rPr>
          <w:lang w:val="en-US" w:eastAsia="en-US"/>
        </w:rPr>
        <w:t>BS_MSG3_SEND</w:t>
        <w:tab/>
        <w:t>( 1, release_complete_to_ms,</w:t>
        <w:tab/>
        <w:t>"20: Cause = unassigned number." )</w:t>
      </w:r>
    </w:p>
    <w:p>
      <w:pPr>
        <w:pStyle w:val="Tcsl"/>
        <w:rPr>
          <w:lang w:val="en-US" w:eastAsia="en-US"/>
        </w:rPr>
      </w:pPr>
      <w:r>
        <w:rPr>
          <w:lang w:val="en-US" w:eastAsia="en-US"/>
        </w:rPr>
        <w:t>BS_MSG3_SEND</w:t>
        <w:tab/>
        <w:t>( 1, channel_release,</w:t>
        <w:tab/>
        <w:t>"21: After the sending of this message, the SS waits for the disconnection of the main signalling link. The following messages are sent and shall be received on cell A." )</w:t>
      </w:r>
    </w:p>
    <w:p>
      <w:pPr>
        <w:pStyle w:val="Tcsl"/>
        <w:rPr>
          <w:lang w:val="en-US" w:eastAsia="en-US"/>
        </w:rPr>
      </w:pPr>
      <w:r>
        <w:rPr>
          <w:lang w:val="en-US" w:eastAsia="en-US"/>
        </w:rPr>
        <w:t>NOT_IMPLEMENTED</w:t>
        <w:tab/>
        <w:t>(</w:t>
        <w:tab/>
        <w:t>"22: The RF levels are changed to make the MS reselect the cell A." )</w:t>
      </w:r>
    </w:p>
    <w:p>
      <w:pPr>
        <w:pStyle w:val="Tcsl"/>
        <w:rPr>
          <w:lang w:val="en-US" w:eastAsia="en-US"/>
        </w:rPr>
      </w:pPr>
      <w:r>
        <w:rPr>
          <w:lang w:val="en-US" w:eastAsia="en-US"/>
        </w:rPr>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50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23: The MS performs cell reselection according to procedure as specified in GSM 05.08 (this however is not checked until step 29 ). The MS shall not initiate an RR connection establishment on cell A or on cell B." )</w:t>
      </w:r>
    </w:p>
    <w:p>
      <w:pPr>
        <w:pStyle w:val="Tcsl"/>
        <w:rPr>
          <w:lang w:val="en-US" w:eastAsia="en-US"/>
        </w:rPr>
      </w:pPr>
      <w:r>
        <w:rPr>
          <w:lang w:val="en-US" w:eastAsia="en-US"/>
        </w:rPr>
        <w:t>NOT_IMPLEMENTED</w:t>
        <w:tab/>
        <w:t>(</w:t>
        <w:tab/>
        <w:t>"24: The SS waits at least 7 minutes for a possible periodic updating." )</w:t>
      </w:r>
    </w:p>
    <w:p>
      <w:pPr>
        <w:pStyle w:val="Tcsl"/>
        <w:rPr>
          <w:lang w:val="en-US" w:eastAsia="en-US"/>
        </w:rPr>
      </w:pPr>
      <w:r>
        <w:rPr>
          <w:lang w:val="en-US" w:eastAsia="en-US"/>
        </w:rPr>
        <w:t>NOT_IMPLEMENTED</w:t>
        <w:tab/>
        <w:t>(</w:t>
        <w:tab/>
        <w:t>"25: The MS shall not initiate an RR connection establishment on cell A or on cell B." )</w:t>
      </w:r>
    </w:p>
    <w:p>
      <w:pPr>
        <w:pStyle w:val="Tcsl"/>
        <w:rPr>
          <w:lang w:val="en-US" w:eastAsia="en-US"/>
        </w:rPr>
      </w:pPr>
      <w:r>
        <w:rPr>
          <w:lang w:val="en-US" w:eastAsia="en-US"/>
        </w:rPr>
        <w:t>NOT_IMPLEMENTED</w:t>
        <w:tab/>
        <w:t>(</w:t>
        <w:tab/>
        <w:t>"26: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27: The MS shall not initiate an RR connection establishment on cell A or on cell B. This is checked during 3 seconds." )</w:t>
      </w:r>
    </w:p>
    <w:p>
      <w:pPr>
        <w:pStyle w:val="Tcsl"/>
        <w:rPr>
          <w:lang w:val="en-US" w:eastAsia="en-US"/>
        </w:rPr>
      </w:pPr>
      <w:r>
        <w:rPr>
          <w:lang w:val="en-US" w:eastAsia="en-US"/>
        </w:rPr>
        <w:t>ISS_DELAY</w:t>
        <w:tab/>
        <w:t>( 15000 )</w:t>
      </w:r>
    </w:p>
    <w:p>
      <w:pPr>
        <w:pStyle w:val="Tcsl"/>
        <w:rPr>
          <w:lang w:val="en-US" w:eastAsia="en-US"/>
        </w:rPr>
      </w:pPr>
      <w:r>
        <w:rPr>
          <w:lang w:val="en-US" w:eastAsia="en-US"/>
        </w:rPr>
        <w:t>NOT_IMPLEMENTED</w:t>
        <w:tab/>
        <w:t>(</w:t>
        <w:tab/>
        <w:t>"28: Depending on what has been performed in step 26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1: location updating type = normal, CKSN = no key available, Mobile Identity = IMSI, LAI = deleted LAI (the MCC and MNC hold the previous values, the LAC is coded FFFE )." )</w:t>
      </w:r>
    </w:p>
    <w:p>
      <w:pPr>
        <w:pStyle w:val="Tcsl"/>
        <w:rPr>
          <w:lang w:val="en-US" w:eastAsia="en-US"/>
        </w:rPr>
      </w:pPr>
      <w:r>
        <w:rPr>
          <w:lang w:val="en-US" w:eastAsia="en-US"/>
        </w:rPr>
        <w:t>BS_MSG3_SEND</w:t>
        <w:tab/>
        <w:t>( 0, authentication_request,</w:t>
        <w:tab/>
        <w:t>"32: CKSN = CKSN1." )</w:t>
      </w:r>
    </w:p>
    <w:p>
      <w:pPr>
        <w:pStyle w:val="Tcsl"/>
        <w:rPr>
          <w:lang w:val="en-US" w:eastAsia="en-US"/>
        </w:rPr>
      </w:pPr>
      <w:r>
        <w:rPr>
          <w:lang w:val="en-US" w:eastAsia="en-US"/>
        </w:rPr>
        <w:t>BS_MSG3_AWAIT</w:t>
        <w:tab/>
        <w:t>( 0, authentication_response,</w:t>
        <w:tab/>
        <w:t>"33" )</w:t>
      </w:r>
    </w:p>
    <w:p>
      <w:pPr>
        <w:pStyle w:val="Tcsl"/>
        <w:rPr>
          <w:lang w:val="en-US" w:eastAsia="en-US"/>
        </w:rPr>
      </w:pPr>
      <w:r>
        <w:rPr>
          <w:lang w:val="en-US" w:eastAsia="en-US"/>
        </w:rPr>
        <w:t>BS_MSG3_SEND</w:t>
        <w:tab/>
        <w:t>( 0, location_updating_accept_tmsi, "34: Mobile Identity = TMSI." )</w:t>
      </w:r>
    </w:p>
    <w:p>
      <w:pPr>
        <w:pStyle w:val="Tcsl"/>
        <w:rPr>
          <w:lang w:val="en-US" w:eastAsia="en-US"/>
        </w:rPr>
      </w:pPr>
      <w:r>
        <w:rPr>
          <w:lang w:val="en-US" w:eastAsia="en-US"/>
        </w:rPr>
        <w:t>BS_MSG3_AWAIT</w:t>
        <w:tab/>
        <w:t>( 0, tmsi_reallocation_complete, "35" )</w:t>
      </w:r>
    </w:p>
    <w:p>
      <w:pPr>
        <w:pStyle w:val="Tcsl"/>
        <w:rPr>
          <w:lang w:val="en-US" w:eastAsia="en-US"/>
        </w:rPr>
      </w:pPr>
      <w:r>
        <w:rPr>
          <w:lang w:val="en-US" w:eastAsia="en-US"/>
        </w:rPr>
        <w:t>BS_MSG3_SEND</w:t>
        <w:tab/>
        <w:t>( 0, channel_release,</w:t>
        <w:tab/>
        <w:t>"3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9.11.97</w:t>
        <w:tab/>
        <w:t>DL</w:t>
        <w:tab/>
        <w:t>Initial</w:t>
      </w:r>
      <w:r>
        <w:br w:type="page"/>
      </w:r>
    </w:p>
    <w:p>
      <w:pPr>
        <w:pStyle w:val="Heading2"/>
        <w:rPr>
          <w:rFonts w:ascii="ITC Officina Sans Book;Arial Narrow" w:hAnsi="ITC Officina Sans Book;Arial Narrow" w:cs="ITC Officina Sans Book;Arial Narrow"/>
        </w:rPr>
      </w:pPr>
      <w:bookmarkStart w:id="46" w:name="__RefHeading___Toc67395778"/>
      <w:bookmarkEnd w:id="46"/>
      <w:r>
        <w:rPr>
          <w:rFonts w:cs="ITC Officina Sans Book;Arial Narrow" w:ascii="ITC Officina Sans Book;Arial Narrow" w:hAnsi="ITC Officina Sans Book;Arial Narrow"/>
        </w:rPr>
        <w:t>General Identification</w:t>
      </w:r>
    </w:p>
    <w:p>
      <w:pPr>
        <w:pStyle w:val="Heading3"/>
        <w:rPr>
          <w:rFonts w:ascii="ITC Officina Sans Book;Arial Narrow" w:hAnsi="ITC Officina Sans Book;Arial Narrow" w:cs="ITC Officina Sans Book;Arial Narrow"/>
        </w:rPr>
      </w:pPr>
      <w:bookmarkStart w:id="47" w:name="__RefHeading___Toc67395779"/>
      <w:bookmarkEnd w:id="47"/>
      <w:r>
        <w:rPr>
          <w:rFonts w:cs="ITC Officina Sans Book;Arial Narrow" w:ascii="ITC Officina Sans Book;Arial Narrow" w:hAnsi="ITC Officina Sans Book;Arial Narrow"/>
        </w:rPr>
        <w:t>MMM031: §26.7.2.3.1, Identification - Test 1</w:t>
      </w:r>
    </w:p>
    <w:p>
      <w:pPr>
        <w:pStyle w:val="Normal"/>
        <w:tabs>
          <w:tab w:val="clear" w:pos="709"/>
          <w:tab w:val="left" w:pos="1418" w:leader="none"/>
        </w:tab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quests identity information from the MS:</w:t>
        <w:br/>
        <w:tab/>
        <w:t>- IMSI in non ciphering mode,</w:t>
        <w:br/>
        <w:tab/>
        <w:t>- allocated TMSI in non ciphering mode,</w:t>
        <w:br/>
        <w:tab/>
        <w:t>- IMEI in ciphering mode. (Ref.: [2], §26.7.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r>
    </w:p>
    <w:p>
      <w:pPr>
        <w:pStyle w:val="Tcsl"/>
        <w:rPr>
          <w:lang w:val="en-US" w:eastAsia="en-US"/>
        </w:rPr>
      </w:pPr>
      <w:r>
        <w:rPr>
          <w:lang w:val="en-US" w:eastAsia="en-US"/>
        </w:rPr>
        <w:t>BS_MSG3_SEND</w:t>
        <w:tab/>
        <w:t>( 1, identity_request_imsi,</w:t>
        <w:tab/>
        <w:t>"5: Identity type IE is IMSI." )</w:t>
      </w:r>
    </w:p>
    <w:p>
      <w:pPr>
        <w:pStyle w:val="Tcsl"/>
        <w:rPr>
          <w:lang w:val="en-US" w:eastAsia="en-US"/>
        </w:rPr>
      </w:pPr>
      <w:r>
        <w:rPr>
          <w:lang w:val="en-US" w:eastAsia="en-US"/>
        </w:rPr>
        <w:t>BS_MSG3_AWAIT</w:t>
        <w:tab/>
        <w:t>( 1, identity_response_imsi,</w:t>
        <w:tab/>
        <w:t>"6: Mobile identity IE specifies the IMSI of the MS." )</w:t>
      </w:r>
    </w:p>
    <w:p>
      <w:pPr>
        <w:pStyle w:val="Tcsl"/>
        <w:rPr>
          <w:lang w:val="en-US" w:eastAsia="en-US"/>
        </w:rPr>
      </w:pPr>
      <w:r>
        <w:rPr>
          <w:lang w:val="en-US" w:eastAsia="en-US"/>
        </w:rPr>
        <w:t>BS_MSG3_SEND</w:t>
        <w:tab/>
        <w:t>( 1, identity_request_tmsi,</w:t>
        <w:tab/>
        <w:t>"7: Identity type IE is TMSI." )</w:t>
      </w:r>
    </w:p>
    <w:p>
      <w:pPr>
        <w:pStyle w:val="Tcsl"/>
        <w:rPr>
          <w:lang w:val="en-US" w:eastAsia="en-US"/>
        </w:rPr>
      </w:pPr>
      <w:r>
        <w:rPr>
          <w:lang w:val="en-US" w:eastAsia="en-US"/>
        </w:rPr>
        <w:t>BS_MSG3_AWAIT</w:t>
        <w:tab/>
        <w:t>( 1, identity_response_tmsi,</w:t>
        <w:tab/>
        <w:t>"8: Mobile identity IE specifies the allocated TMSI of the MS." )</w:t>
      </w:r>
    </w:p>
    <w:p>
      <w:pPr>
        <w:pStyle w:val="Tcsl"/>
        <w:rPr>
          <w:lang w:val="en-US" w:eastAsia="en-US"/>
        </w:rPr>
      </w:pPr>
      <w:r>
        <w:rPr>
          <w:lang w:val="en-US" w:eastAsia="en-US"/>
        </w:rPr>
        <w:t>BS_MSG3_SEND</w:t>
        <w:tab/>
        <w:t>( 1, ciphering_mode_command,</w:t>
        <w:tab/>
        <w:t>"9" )</w:t>
      </w:r>
    </w:p>
    <w:p>
      <w:pPr>
        <w:pStyle w:val="Tcsl"/>
        <w:rPr>
          <w:lang w:val="en-US" w:eastAsia="en-US"/>
        </w:rPr>
      </w:pPr>
      <w:r>
        <w:rPr>
          <w:lang w:val="en-US" w:eastAsia="en-US"/>
        </w:rPr>
        <w:t>BS_MSG3_AWAIT</w:t>
        <w:tab/>
        <w:t>( 1, ciphering_mode_complete,</w:t>
        <w:tab/>
        <w:t>"10" )</w:t>
      </w:r>
    </w:p>
    <w:p>
      <w:pPr>
        <w:pStyle w:val="Tcsl"/>
        <w:rPr>
          <w:lang w:val="en-US" w:eastAsia="en-US"/>
        </w:rPr>
      </w:pPr>
      <w:r>
        <w:rPr>
          <w:lang w:val="en-US" w:eastAsia="en-US"/>
        </w:rPr>
        <w:t>BS_MSG3_SEND</w:t>
        <w:tab/>
        <w:t>( 1, identity_request_imei,</w:t>
        <w:tab/>
        <w:t>"11: Identity type IE is IMEI." )</w:t>
      </w:r>
    </w:p>
    <w:p>
      <w:pPr>
        <w:pStyle w:val="Tcsl"/>
        <w:rPr>
          <w:lang w:val="en-US" w:eastAsia="en-US"/>
        </w:rPr>
      </w:pPr>
      <w:r>
        <w:rPr>
          <w:lang w:val="en-US" w:eastAsia="en-US"/>
        </w:rPr>
        <w:t>BS_MSG3_AWAIT</w:t>
        <w:tab/>
        <w:t>( 1, identity_response_imei,</w:t>
        <w:tab/>
        <w:t>"12:Mobile identity IE specifies the IMEI stored in the Mobile Equipment." )</w:t>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11.97</w:t>
        <w:tab/>
        <w:t>DL</w:t>
        <w:tab/>
        <w:t>Initial</w:t>
      </w:r>
      <w:r>
        <w:br w:type="page"/>
      </w:r>
    </w:p>
    <w:p>
      <w:pPr>
        <w:pStyle w:val="Heading3"/>
        <w:rPr>
          <w:rFonts w:ascii="ITC Officina Sans Book;Arial Narrow" w:hAnsi="ITC Officina Sans Book;Arial Narrow" w:cs="ITC Officina Sans Book;Arial Narrow"/>
        </w:rPr>
      </w:pPr>
      <w:bookmarkStart w:id="48" w:name="__RefHeading___Toc67395780"/>
      <w:bookmarkEnd w:id="48"/>
      <w:r>
        <w:rPr>
          <w:rFonts w:cs="ITC Officina Sans Book;Arial Narrow" w:ascii="ITC Officina Sans Book;Arial Narrow" w:hAnsi="ITC Officina Sans Book;Arial Narrow"/>
        </w:rPr>
        <w:t>MMM032: §26.7.2.3.1, Identification - Test 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quests identity information from the MS:</w:t>
        <w:br/>
        <w:t>- IMEI in non ciphering mode;</w:t>
        <w:br/>
        <w:t>- IMEISV in non ciphering mode.</w:t>
        <w:br/>
        <w:t>(Ref.: [2], §26.7.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r>
    </w:p>
    <w:p>
      <w:pPr>
        <w:pStyle w:val="Tcsl"/>
        <w:rPr>
          <w:lang w:val="en-US" w:eastAsia="en-US"/>
        </w:rPr>
      </w:pPr>
      <w:r>
        <w:rPr>
          <w:lang w:val="en-US" w:eastAsia="en-US"/>
        </w:rPr>
        <w:t>BS_MSG3_SEND</w:t>
        <w:tab/>
        <w:t>( 1, identity_request_imei,</w:t>
        <w:tab/>
        <w:t>"5  Identity type IE is IMEI." )</w:t>
      </w:r>
    </w:p>
    <w:p>
      <w:pPr>
        <w:pStyle w:val="Tcsl"/>
        <w:rPr>
          <w:lang w:val="en-US" w:eastAsia="en-US"/>
        </w:rPr>
      </w:pPr>
      <w:r>
        <w:rPr>
          <w:lang w:val="en-US" w:eastAsia="en-US"/>
        </w:rPr>
        <w:t>BS_MSG3_AWAIT</w:t>
        <w:tab/>
        <w:t>( 1, identity_response_imei,</w:t>
        <w:tab/>
        <w:t>"6: Mobile identity IE specifies the IMEI of the MS." )</w:t>
      </w:r>
    </w:p>
    <w:p>
      <w:pPr>
        <w:pStyle w:val="Tcsl"/>
        <w:rPr>
          <w:lang w:val="en-US" w:eastAsia="en-US"/>
        </w:rPr>
      </w:pPr>
      <w:r>
        <w:rPr>
          <w:lang w:val="en-US" w:eastAsia="en-US"/>
        </w:rPr>
        <w:t>BS_MSG3_SEND</w:t>
        <w:tab/>
        <w:t>( 1, identity_request_imeisv,</w:t>
        <w:tab/>
        <w:t>"7: Identity type IE is IMEISV." )</w:t>
      </w:r>
    </w:p>
    <w:p>
      <w:pPr>
        <w:pStyle w:val="Tcsl"/>
        <w:rPr>
          <w:lang w:val="en-US" w:eastAsia="en-US"/>
        </w:rPr>
      </w:pPr>
      <w:r>
        <w:rPr>
          <w:lang w:val="en-US" w:eastAsia="en-US"/>
        </w:rPr>
        <w:t>BS_MSG3_AWAIT</w:t>
        <w:tab/>
        <w:t>( 1, identity_response_imeisv,</w:t>
        <w:tab/>
        <w:t>"8: Mobile identity IE specifies the IMEISV of the MS." )</w:t>
      </w:r>
    </w:p>
    <w:p>
      <w:pPr>
        <w:pStyle w:val="Tcsl"/>
        <w:rPr>
          <w:lang w:val="en-US" w:eastAsia="en-US"/>
        </w:rPr>
      </w:pPr>
      <w:r>
        <w:rPr>
          <w:lang w:val="en-US" w:eastAsia="en-US"/>
        </w:rPr>
        <w:t>BS_MSG3_SEND</w:t>
        <w:tab/>
        <w:t>( 1, channel_release,</w:t>
        <w:tab/>
        <w:t>"9: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11.97</w:t>
        <w:tab/>
        <w:t>DL</w:t>
        <w:tab/>
        <w:t>Initial</w:t>
      </w:r>
      <w:r>
        <w:br w:type="page"/>
      </w:r>
    </w:p>
    <w:p>
      <w:pPr>
        <w:pStyle w:val="Heading3"/>
        <w:rPr>
          <w:rFonts w:ascii="ITC Officina Sans Book;Arial Narrow" w:hAnsi="ITC Officina Sans Book;Arial Narrow" w:cs="ITC Officina Sans Book;Arial Narrow"/>
        </w:rPr>
      </w:pPr>
      <w:bookmarkStart w:id="49" w:name="__RefHeading___Toc67395781"/>
      <w:bookmarkEnd w:id="49"/>
      <w:r>
        <w:rPr>
          <w:rFonts w:cs="ITC Officina Sans Book;Arial Narrow" w:ascii="ITC Officina Sans Book;Arial Narrow" w:hAnsi="ITC Officina Sans Book;Arial Narrow"/>
        </w:rPr>
        <w:t>MMM033: §26.7.3.2, Handling of IMSI shorter than the maximum lengt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b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br/>
        <w:t>The MS is switched off or has its power source removed. The MS performs IMSI detach. The MS shall include the correct IMSI in the IMSI DETACH INDICATION message.</w:t>
        <w:br/>
        <w:t>The MS is switched on or powered on. The MS performs IMSI attach. The MS shall include the correct IMSI in the LOCATION UPDATING REQUEST message. A TMSI is allocated to the MS.</w:t>
        <w:br/>
        <w:t>The LAC of the cell is changed. The MS performs location updating. The SS includes the IMSI in the LOCATION UPDATING ACCEPT message.</w:t>
        <w:br/>
        <w:t>A mobile originated CM connection is attempted. The MS shall include the correct IMSI in the CM SERVICE REQUEST message.</w:t>
        <w:br/>
        <w:t>(Ref.: [2], §26.7.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short_imsi,</w:t>
        <w:tab/>
        <w:t>"1" )</w:t>
      </w:r>
    </w:p>
    <w:p>
      <w:pPr>
        <w:pStyle w:val="Tcsl"/>
        <w:rPr>
          <w:lang w:val="en-US" w:eastAsia="en-US"/>
        </w:rPr>
      </w:pPr>
      <w:r>
        <w:rPr>
          <w:lang w:val="en-US" w:eastAsia="en-US"/>
        </w:rPr>
        <w:t>BS_RACH_AWAIT</w:t>
        <w:tab/>
        <w:t>( 0, channel_request,</w:t>
        <w:tab/>
        <w:t>"2: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_short_imsi,</w:t>
        <w:tab/>
        <w:t>"4" )</w:t>
      </w:r>
    </w:p>
    <w:p>
      <w:pPr>
        <w:pStyle w:val="Tcsl"/>
        <w:rPr>
          <w:lang w:val="en-US" w:eastAsia="en-US"/>
        </w:rPr>
      </w:pPr>
      <w:r>
        <w:rPr>
          <w:lang w:val="en-US" w:eastAsia="en-US"/>
        </w:rPr>
      </w:r>
    </w:p>
    <w:p>
      <w:pPr>
        <w:pStyle w:val="Tcsl"/>
        <w:rPr>
          <w:lang w:val="en-US" w:eastAsia="en-US"/>
        </w:rPr>
      </w:pPr>
      <w:r>
        <w:rPr>
          <w:lang w:val="en-US" w:eastAsia="en-US"/>
        </w:rPr>
        <w:t>BS_MSG3_SEND</w:t>
        <w:tab/>
        <w:t>( 0, identity_request_imsi,</w:t>
        <w:tab/>
        <w:t>"5: identity type IE is IMSI." )</w:t>
      </w:r>
    </w:p>
    <w:p>
      <w:pPr>
        <w:pStyle w:val="Tcsl"/>
        <w:rPr>
          <w:lang w:val="en-US" w:eastAsia="en-US"/>
        </w:rPr>
      </w:pPr>
      <w:r>
        <w:rPr>
          <w:lang w:val="en-US" w:eastAsia="en-US"/>
        </w:rPr>
        <w:t>BS_MSG3_AWAIT</w:t>
        <w:tab/>
        <w:t>( 0, identity_response_short_imsi,</w:t>
        <w:tab/>
        <w:t>"6: mobile identity IE contains the IMSI of the MS." )</w:t>
      </w:r>
    </w:p>
    <w:p>
      <w:pPr>
        <w:pStyle w:val="Tcsl"/>
        <w:rPr>
          <w:lang w:val="en-US" w:eastAsia="en-US"/>
        </w:rPr>
      </w:pPr>
      <w:r>
        <w:rPr>
          <w:lang w:val="en-US" w:eastAsia="en-US"/>
        </w:rPr>
        <w:t>NOT_IMPLEMENTED</w:t>
        <w:tab/>
        <w:t>(</w:t>
        <w:tab/>
        <w:t>"7: The call is established using the sequence of the generic terminating call set-up procedure." )</w:t>
      </w:r>
    </w:p>
    <w:p>
      <w:pPr>
        <w:pStyle w:val="Tcsl"/>
        <w:rPr>
          <w:lang w:val="en-US" w:eastAsia="en-US"/>
        </w:rPr>
      </w:pPr>
      <w:r>
        <w:rPr>
          <w:lang w:val="en-US" w:eastAsia="en-US"/>
        </w:rPr>
        <w:t>BS_MSG3_SEND (0,authentication_request, "7a");</w:t>
      </w:r>
    </w:p>
    <w:p>
      <w:pPr>
        <w:pStyle w:val="Tcsl"/>
        <w:rPr>
          <w:lang w:val="en-US" w:eastAsia="en-US"/>
        </w:rPr>
      </w:pPr>
      <w:r>
        <w:rPr>
          <w:lang w:val="en-US" w:eastAsia="en-US"/>
        </w:rPr>
        <w:t>BS_MSG3_AWAIT(0,authentication_response, "7b");</w:t>
      </w:r>
    </w:p>
    <w:p>
      <w:pPr>
        <w:pStyle w:val="Tcsl"/>
        <w:rPr>
          <w:lang w:val="en-US" w:eastAsia="en-US"/>
        </w:rPr>
      </w:pPr>
      <w:r>
        <w:rPr>
          <w:lang w:val="en-US" w:eastAsia="en-US"/>
        </w:rPr>
        <w:t>BS_MSG3_SEND (0,ciphering_mode_command, "7c");</w:t>
      </w:r>
    </w:p>
    <w:p>
      <w:pPr>
        <w:pStyle w:val="Tcsl"/>
        <w:rPr>
          <w:lang w:val="en-US" w:eastAsia="en-US"/>
        </w:rPr>
      </w:pPr>
      <w:r>
        <w:rPr>
          <w:lang w:val="en-US" w:eastAsia="en-US"/>
        </w:rPr>
        <w:t>BS_MSG3_AWAIT(0,ciphering_mode_complete, "7d");</w:t>
      </w:r>
    </w:p>
    <w:p>
      <w:pPr>
        <w:pStyle w:val="Tcsl"/>
        <w:rPr>
          <w:lang w:val="de-DE" w:eastAsia="en-US"/>
        </w:rPr>
      </w:pPr>
      <w:r>
        <w:rPr>
          <w:lang w:val="de-DE" w:eastAsia="en-US"/>
        </w:rPr>
        <w:t>BS_MSG3_SEND (0,setup, "7e");</w:t>
      </w:r>
    </w:p>
    <w:p>
      <w:pPr>
        <w:pStyle w:val="Tcsl"/>
        <w:rPr>
          <w:lang w:val="en-US" w:eastAsia="en-US"/>
        </w:rPr>
      </w:pPr>
      <w:r>
        <w:rPr>
          <w:lang w:val="en-US" w:eastAsia="en-US"/>
        </w:rPr>
        <w:t>BS_MSG3_AWAIT(0,call_confirmed, "7f");</w:t>
      </w:r>
    </w:p>
    <w:p>
      <w:pPr>
        <w:pStyle w:val="Tcsl"/>
        <w:rPr>
          <w:lang w:val="en-US" w:eastAsia="en-US"/>
        </w:rPr>
      </w:pPr>
      <w:r>
        <w:rPr>
          <w:lang w:val="en-US" w:eastAsia="en-US"/>
        </w:rPr>
        <w:t>BS_MSG3_SEND  (0,assignment_command, "7g");</w:t>
      </w:r>
    </w:p>
    <w:p>
      <w:pPr>
        <w:pStyle w:val="Tcsl"/>
        <w:rPr>
          <w:lang w:val="en-US" w:eastAsia="en-US"/>
        </w:rPr>
      </w:pPr>
      <w:r>
        <w:rPr>
          <w:lang w:val="en-US" w:eastAsia="en-US"/>
        </w:rPr>
        <w:t>BS_CONFIG_CHANNEL (0, FACCH, 1, SAPI_0);</w:t>
      </w:r>
    </w:p>
    <w:p>
      <w:pPr>
        <w:pStyle w:val="Tcsl"/>
        <w:rPr>
          <w:lang w:val="en-US" w:eastAsia="en-US"/>
        </w:rPr>
      </w:pPr>
      <w:r>
        <w:rPr>
          <w:lang w:val="en-US" w:eastAsia="en-US"/>
        </w:rPr>
        <w:t>BS_MSG3_AWAIT(0,assignment_complete, "7h");</w:t>
      </w:r>
    </w:p>
    <w:p>
      <w:pPr>
        <w:pStyle w:val="Tcsl"/>
        <w:rPr>
          <w:lang w:val="en-US" w:eastAsia="en-US"/>
        </w:rPr>
      </w:pPr>
      <w:r>
        <w:rPr>
          <w:lang w:val="en-US" w:eastAsia="en-US"/>
        </w:rPr>
        <w:t>BS_MSG3_AWAIT(0,alerting, "7i");</w:t>
      </w:r>
    </w:p>
    <w:p>
      <w:pPr>
        <w:pStyle w:val="Tcsl"/>
        <w:rPr>
          <w:lang w:val="en-US" w:eastAsia="en-US"/>
        </w:rPr>
      </w:pPr>
      <w:r>
        <w:rPr>
          <w:lang w:val="en-US" w:eastAsia="en-US"/>
        </w:rPr>
        <w:t>AT_SEND ("ATA","Hook Off");</w:t>
      </w:r>
    </w:p>
    <w:p>
      <w:pPr>
        <w:pStyle w:val="Tcsl"/>
        <w:rPr>
          <w:lang w:val="en-US" w:eastAsia="en-US"/>
        </w:rPr>
      </w:pPr>
      <w:r>
        <w:rPr>
          <w:lang w:val="en-US" w:eastAsia="en-US"/>
        </w:rPr>
        <w:t>BS_MSG3_AWAIT (0,connect, "7j");</w:t>
      </w:r>
    </w:p>
    <w:p>
      <w:pPr>
        <w:pStyle w:val="Tcsl"/>
        <w:rPr>
          <w:lang w:val="en-US" w:eastAsia="en-US"/>
        </w:rPr>
      </w:pPr>
      <w:r>
        <w:rPr>
          <w:lang w:val="en-US" w:eastAsia="en-US"/>
        </w:rPr>
        <w:t>BS_MSG3_SEND (0,connect_acknowledge, "7k");</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SS stops sending valid SACCH frames." )</w:t>
      </w:r>
    </w:p>
    <w:p>
      <w:pPr>
        <w:pStyle w:val="Tcsl"/>
        <w:rPr>
          <w:lang w:val="en-US" w:eastAsia="en-US"/>
        </w:rPr>
      </w:pPr>
      <w:r>
        <w:rPr>
          <w:lang w:val="en-US" w:eastAsia="en-US"/>
        </w:rPr>
        <w:t>BS_SET_ERROR ( 0, 4 );</w:t>
        <w:tab/>
        <w:t>/* Radio Link Failure */</w:t>
      </w:r>
    </w:p>
    <w:p>
      <w:pPr>
        <w:pStyle w:val="Tcsl"/>
        <w:rPr>
          <w:lang w:val="en-US" w:eastAsia="en-US"/>
        </w:rPr>
      </w:pPr>
      <w:r>
        <w:rPr>
          <w:lang w:val="en-US" w:eastAsia="en-US"/>
        </w:rPr>
      </w:r>
    </w:p>
    <w:p>
      <w:pPr>
        <w:pStyle w:val="Tcsl"/>
        <w:rPr>
          <w:lang w:val="en-US" w:eastAsia="en-US"/>
        </w:rPr>
      </w:pPr>
      <w:r>
        <w:rPr>
          <w:lang w:val="en-US" w:eastAsia="en-US"/>
        </w:rPr>
        <w:t>BS_RACH_AWAIT_BEGIN</w:t>
        <w:tab/>
        <w:t xml:space="preserve">( 0, channel_request, </w:t>
        <w:tab/>
        <w:t>"9: Establishment Cause = reest." )</w:t>
      </w:r>
    </w:p>
    <w:p>
      <w:pPr>
        <w:pStyle w:val="Tcsl"/>
        <w:rPr>
          <w:lang w:val="en-US" w:eastAsia="en-US"/>
        </w:rPr>
      </w:pPr>
      <w:r>
        <w:rPr>
          <w:rFonts w:eastAsia="Courier New"/>
          <w:lang w:val="en-US" w:eastAsia="en-US"/>
        </w:rPr>
        <w:t xml:space="preserve">   </w:t>
      </w:r>
      <w:r>
        <w:rPr>
          <w:lang w:val="en-US" w:eastAsia="en-US"/>
        </w:rPr>
        <w:t>BF_SET_VAL</w:t>
        <w:tab/>
        <w:t>( establishment_cause, M3(1,1,0 ),</w:t>
        <w:tab/>
        <w:t>"Reestablishment"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reestablishment_request_short_imsi,</w:t>
        <w:tab/>
        <w:t xml:space="preserve">"11: mobile identity IE contains IMSI of the MS." ) </w:t>
      </w:r>
    </w:p>
    <w:p>
      <w:pPr>
        <w:pStyle w:val="Tcsl"/>
        <w:rPr>
          <w:lang w:val="en-US" w:eastAsia="en-US"/>
        </w:rPr>
      </w:pPr>
      <w:r>
        <w:rPr>
          <w:lang w:val="en-US" w:eastAsia="en-US"/>
        </w:rPr>
        <w:t>BS_MSG3_SEND</w:t>
        <w:tab/>
        <w:t>( 0, tmsi_reallocation_command_tmsi,</w:t>
        <w:tab/>
        <w:t>"12: mobile identity contains a TMSI." )</w:t>
      </w:r>
    </w:p>
    <w:p>
      <w:pPr>
        <w:pStyle w:val="Tcsl"/>
        <w:rPr>
          <w:lang w:val="en-US" w:eastAsia="en-US"/>
        </w:rPr>
      </w:pPr>
      <w:r>
        <w:rPr>
          <w:lang w:val="en-US" w:eastAsia="en-US"/>
        </w:rPr>
        <w:t>BS_MSG3_AWAIT</w:t>
        <w:tab/>
        <w:t>( 0, tmsi_reallocation_complete,</w:t>
        <w:tab/>
        <w:t>"13" )</w:t>
      </w:r>
    </w:p>
    <w:p>
      <w:pPr>
        <w:pStyle w:val="Tcsl"/>
        <w:rPr>
          <w:lang w:val="en-US" w:eastAsia="en-US"/>
        </w:rPr>
      </w:pPr>
      <w:r>
        <w:rPr>
          <w:lang w:val="en-US" w:eastAsia="en-US"/>
        </w:rPr>
        <w:t>BS_MSG3_SEND</w:t>
        <w:tab/>
        <w:t>( 0, channel_release,</w:t>
        <w:tab/>
        <w:t>"14: After sending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5" )</w:t>
      </w:r>
    </w:p>
    <w:p>
      <w:pPr>
        <w:pStyle w:val="Tcsl"/>
        <w:rPr>
          <w:lang w:val="en-US" w:eastAsia="en-US"/>
        </w:rPr>
      </w:pPr>
      <w:r>
        <w:rPr>
          <w:lang w:val="en-US" w:eastAsia="en-US"/>
        </w:rPr>
        <w:t>BS_RACH_AWAIT</w:t>
        <w:tab/>
        <w:t>( 0, channel_request,</w:t>
        <w:tab/>
        <w:t>"16: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18" )</w:t>
      </w:r>
    </w:p>
    <w:p>
      <w:pPr>
        <w:pStyle w:val="Tcsl"/>
        <w:rPr>
          <w:lang w:val="en-US" w:eastAsia="en-US"/>
        </w:rPr>
      </w:pPr>
      <w:r>
        <w:rPr>
          <w:lang w:val="en-US" w:eastAsia="en-US"/>
        </w:rPr>
      </w:r>
    </w:p>
    <w:p>
      <w:pPr>
        <w:pStyle w:val="Tcsl"/>
        <w:rPr>
          <w:lang w:val="en-US" w:eastAsia="en-US"/>
        </w:rPr>
      </w:pPr>
      <w:r>
        <w:rPr>
          <w:lang w:val="en-US" w:eastAsia="en-US"/>
        </w:rPr>
        <w:t>BS_MSG3_SEND</w:t>
        <w:tab/>
        <w:t>( 0, authentication_request,</w:t>
        <w:tab/>
        <w:t>"19" )</w:t>
      </w:r>
    </w:p>
    <w:p>
      <w:pPr>
        <w:pStyle w:val="Tcsl"/>
        <w:rPr>
          <w:lang w:val="en-US" w:eastAsia="en-US"/>
        </w:rPr>
      </w:pPr>
      <w:r>
        <w:rPr>
          <w:lang w:val="en-US" w:eastAsia="en-US"/>
        </w:rPr>
        <w:t>BS_MSG3_AWAIT</w:t>
        <w:tab/>
        <w:t>( 0, authentication_response,</w:t>
        <w:tab/>
        <w:t>"20" )</w:t>
      </w:r>
    </w:p>
    <w:p>
      <w:pPr>
        <w:pStyle w:val="Tcsl"/>
        <w:rPr>
          <w:lang w:val="en-US" w:eastAsia="en-US"/>
        </w:rPr>
      </w:pPr>
      <w:r>
        <w:rPr>
          <w:lang w:val="en-US" w:eastAsia="en-US"/>
        </w:rPr>
        <w:t>BS_MSG3_SEND</w:t>
        <w:tab/>
        <w:t>( 0, tmsi_reallocation_command_imsi,</w:t>
        <w:tab/>
        <w:t>"21: mobile identity contains a IMSI of MS." )</w:t>
      </w:r>
    </w:p>
    <w:p>
      <w:pPr>
        <w:pStyle w:val="Tcsl"/>
        <w:rPr>
          <w:lang w:val="en-US" w:eastAsia="en-US"/>
        </w:rPr>
      </w:pPr>
      <w:r>
        <w:rPr>
          <w:lang w:val="en-US" w:eastAsia="en-US"/>
        </w:rPr>
        <w:t>BS_MSG3_AWAIT</w:t>
        <w:tab/>
        <w:t>( 0, tmsi_reallocation_complete,</w:t>
        <w:tab/>
        <w:t>"22" )</w:t>
      </w:r>
    </w:p>
    <w:p>
      <w:pPr>
        <w:pStyle w:val="Tcsl"/>
        <w:rPr>
          <w:lang w:val="en-US" w:eastAsia="en-US"/>
        </w:rPr>
      </w:pPr>
      <w:r>
        <w:rPr>
          <w:lang w:val="en-US" w:eastAsia="en-US"/>
        </w:rPr>
        <w:t>BS_MSG3_SEND</w:t>
        <w:tab/>
        <w:t>( 0, channel_release,</w:t>
        <w:tab/>
        <w:t>"23" )</w:t>
      </w:r>
    </w:p>
    <w:p>
      <w:pPr>
        <w:pStyle w:val="Tcsl"/>
        <w:rPr>
          <w:lang w:val="en-US" w:eastAsia="en-US"/>
        </w:rPr>
      </w:pPr>
      <w:r>
        <w:rPr>
          <w:lang w:val="en-US" w:eastAsia="en-US"/>
        </w:rPr>
        <w:t>NOT_IMPLEMENTED</w:t>
        <w:tab/>
        <w:t>(</w:t>
        <w:tab/>
        <w:t>"24: If possible (see PICS ) the MS is switched off, otherwise the MS has its power source remov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5: If the MS was switched off it performs IMSI detach."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6"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_short_imsi,</w:t>
        <w:tab/>
        <w:t>"27: mobile identity contains IMSI of MS." )</w:t>
      </w:r>
    </w:p>
    <w:p>
      <w:pPr>
        <w:pStyle w:val="Tcsl"/>
        <w:rPr>
          <w:lang w:val="en-US" w:eastAsia="en-US"/>
        </w:rPr>
      </w:pPr>
      <w:r>
        <w:rPr>
          <w:lang w:val="en-US" w:eastAsia="en-US"/>
        </w:rPr>
        <w:t>BS_MSG3_SEND</w:t>
        <w:tab/>
        <w:t>( 0, channel_release,</w:t>
        <w:tab/>
        <w:t>"28"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w:t>
        <w:tab/>
        <w:t>( "SIM CONFIG MODE=49"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NOT_IMPLEMENTED</w:t>
        <w:tab/>
        <w:t>(</w:t>
        <w:tab/>
        <w:t>"29: The MS is switched on or has power restored."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0" )</w:t>
      </w:r>
    </w:p>
    <w:p>
      <w:pPr>
        <w:pStyle w:val="Tcsl"/>
        <w:rPr>
          <w:lang w:val="en-US" w:eastAsia="en-US"/>
        </w:rPr>
      </w:pPr>
      <w:r>
        <w:rPr>
          <w:rFonts w:eastAsia="Courier New"/>
          <w:lang w:val="en-US" w:eastAsia="en-US"/>
        </w:rPr>
        <w:t xml:space="preserve">   </w:t>
      </w:r>
      <w:r>
        <w:rPr>
          <w:lang w:val="en-US" w:eastAsia="en-US"/>
        </w:rPr>
        <w:t>BF_SET_VAL</w:t>
        <w:tab/>
        <w:t>( establishment_cause, M3(0,0,0 ),</w:t>
        <w:tab/>
        <w:t>"IMSI At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short_imsi_att,</w:t>
        <w:tab/>
        <w:t>"32: mobile identity contains IMSI of MS." )</w:t>
      </w:r>
    </w:p>
    <w:p>
      <w:pPr>
        <w:pStyle w:val="Tcsl"/>
        <w:rPr>
          <w:lang w:val="en-US" w:eastAsia="en-US"/>
        </w:rPr>
      </w:pPr>
      <w:r>
        <w:rPr>
          <w:lang w:val="en-US" w:eastAsia="en-US"/>
        </w:rPr>
        <w:t>BS_MSG3_SEND</w:t>
        <w:tab/>
        <w:t>( 0, location_updating_accept_tmsi,</w:t>
        <w:tab/>
        <w:t>"33: mobile identity contains a TMSI." )</w:t>
      </w:r>
    </w:p>
    <w:p>
      <w:pPr>
        <w:pStyle w:val="Tcsl"/>
        <w:rPr>
          <w:lang w:val="en-US" w:eastAsia="en-US"/>
        </w:rPr>
      </w:pPr>
      <w:r>
        <w:rPr>
          <w:lang w:val="en-US" w:eastAsia="en-US"/>
        </w:rPr>
        <w:t>BS_MSG3_AWAIT</w:t>
        <w:tab/>
        <w:t>( 0, tmsi_reallocation_complete,</w:t>
        <w:tab/>
        <w:t>"34" )</w:t>
      </w:r>
    </w:p>
    <w:p>
      <w:pPr>
        <w:pStyle w:val="Tcsl"/>
        <w:rPr>
          <w:lang w:val="en-US" w:eastAsia="en-US"/>
        </w:rPr>
      </w:pPr>
      <w:r>
        <w:rPr>
          <w:lang w:val="en-US" w:eastAsia="en-US"/>
        </w:rPr>
        <w:t>BS_MSG3_SEND</w:t>
        <w:tab/>
        <w:t>( 0, channel_release,</w:t>
        <w:tab/>
        <w:t>"35"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36: The SS changes the LAC of the cell." )</w:t>
      </w:r>
    </w:p>
    <w:p>
      <w:pPr>
        <w:pStyle w:val="Tcsl"/>
        <w:rPr>
          <w:lang w:val="en-US" w:eastAsia="en-US"/>
        </w:rPr>
      </w:pPr>
      <w:r>
        <w:rPr>
          <w:lang w:val="en-US" w:eastAsia="en-US"/>
        </w:rPr>
        <w:t>NOT_IMPLEMENTED</w:t>
        <w:tab/>
        <w:t>(</w:t>
        <w:tab/>
        <w:t>"37: The SS waits for at least 30 seconds." )</w:t>
      </w:r>
    </w:p>
    <w:p>
      <w:pPr>
        <w:pStyle w:val="Tcsl"/>
        <w:rPr>
          <w:lang w:val="en-US" w:eastAsia="en-US"/>
        </w:rPr>
      </w:pPr>
      <w:r>
        <w:rPr>
          <w:lang w:val="en-US" w:eastAsia="en-US"/>
        </w:rPr>
        <w:t>BS_SET_SYS_INFO ( 0 , system_information_type_3_C ); /* MCC=262, MNC=01, LAC=0003 */</w:t>
      </w:r>
    </w:p>
    <w:p>
      <w:pPr>
        <w:pStyle w:val="Tcsl"/>
        <w:rPr>
          <w:lang w:val="en-US" w:eastAsia="en-US"/>
        </w:rPr>
      </w:pPr>
      <w:r>
        <w:rPr>
          <w:lang w:val="en-US" w:eastAsia="en-US"/>
        </w:rPr>
        <w:t>BS_SET_SYS_INFO ( 0 , system_information_type_4_C );</w:t>
      </w:r>
    </w:p>
    <w:p>
      <w:pPr>
        <w:pStyle w:val="Tcsl"/>
        <w:rPr>
          <w:lang w:val="en-US" w:eastAsia="en-US"/>
        </w:rPr>
      </w:pPr>
      <w:r>
        <w:rPr>
          <w:lang w:val="en-US" w:eastAsia="en-US"/>
        </w:rPr>
      </w:r>
    </w:p>
    <w:p>
      <w:pPr>
        <w:pStyle w:val="Tcsl"/>
        <w:rPr>
          <w:lang w:val="en-US" w:eastAsia="en-US"/>
        </w:rPr>
      </w:pPr>
      <w:r>
        <w:rPr>
          <w:lang w:val="en-US" w:eastAsia="en-US"/>
        </w:rPr>
        <w:t>SET_TIMEOUT (50000);</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8"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0: mobile identity contains TMSI of the MS." )</w:t>
      </w:r>
    </w:p>
    <w:p>
      <w:pPr>
        <w:pStyle w:val="Tcsl"/>
        <w:rPr>
          <w:lang w:val="en-US" w:eastAsia="en-US"/>
        </w:rPr>
      </w:pPr>
      <w:r>
        <w:rPr>
          <w:lang w:val="en-US" w:eastAsia="en-US"/>
        </w:rPr>
        <w:t>BS_MSG3_SEND_BEGIN</w:t>
        <w:tab/>
        <w:t>( 0, location_updating_accept_imsi,</w:t>
        <w:tab/>
        <w:t>"41: mobile identity contains IMSI of the MS."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42" )</w:t>
      </w:r>
    </w:p>
    <w:p>
      <w:pPr>
        <w:pStyle w:val="Tcsl"/>
        <w:rPr>
          <w:lang w:val="en-US" w:eastAsia="en-US"/>
        </w:rPr>
      </w:pPr>
      <w:r>
        <w:rPr>
          <w:lang w:val="en-US" w:eastAsia="en-US"/>
        </w:rPr>
        <w:t>NOT_IMPLEMENTED</w:t>
        <w:tab/>
        <w:t>(</w:t>
        <w:tab/>
        <w:t>"43: a mobile originated CM connection is attempt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44"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4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short_imsi,</w:t>
        <w:tab/>
        <w:t>"46: mobile identity contains IMSI of the MS." )</w:t>
      </w:r>
    </w:p>
    <w:p>
      <w:pPr>
        <w:pStyle w:val="Tcsl"/>
        <w:rPr>
          <w:lang w:val="en-US" w:eastAsia="en-US"/>
        </w:rPr>
      </w:pPr>
      <w:r>
        <w:rPr>
          <w:lang w:val="en-US" w:eastAsia="en-US"/>
        </w:rPr>
        <w:t>BS_MSG3_SEND</w:t>
        <w:tab/>
        <w:t>( 0, channel_release,</w:t>
        <w:tab/>
        <w:t>"47"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09.01.01</w:t>
        <w:tab/>
        <w:t>HM</w:t>
        <w:tab/>
        <w:t>Revised</w:t>
      </w:r>
      <w:r>
        <w:br w:type="page"/>
      </w:r>
    </w:p>
    <w:p>
      <w:pPr>
        <w:pStyle w:val="Heading2"/>
        <w:rPr>
          <w:rFonts w:ascii="ITC Officina Sans Book;Arial Narrow" w:hAnsi="ITC Officina Sans Book;Arial Narrow" w:cs="ITC Officina Sans Book;Arial Narrow"/>
        </w:rPr>
      </w:pPr>
      <w:bookmarkStart w:id="50" w:name="__RefHeading___Toc67395782"/>
      <w:r>
        <w:rPr>
          <w:rFonts w:cs="ITC Officina Sans Book;Arial Narrow" w:ascii="ITC Officina Sans Book;Arial Narrow" w:hAnsi="ITC Officina Sans Book;Arial Narrow"/>
        </w:rPr>
        <w:t>Location Updating</w:t>
      </w:r>
      <w:bookmarkEnd w:id="50"/>
      <w:r>
        <w:rPr>
          <w:rFonts w:cs="ITC Officina Sans Book;Arial Narrow" w:ascii="ITC Officina Sans Book;Arial Narrow" w:hAnsi="ITC Officina Sans Book;Arial Narrow"/>
        </w:rPr>
        <w:t xml:space="preserve"> </w:t>
      </w:r>
    </w:p>
    <w:p>
      <w:pPr>
        <w:pStyle w:val="Heading3"/>
        <w:rPr>
          <w:rFonts w:ascii="ITC Officina Sans Book;Arial Narrow" w:hAnsi="ITC Officina Sans Book;Arial Narrow" w:cs="ITC Officina Sans Book;Arial Narrow"/>
        </w:rPr>
      </w:pPr>
      <w:bookmarkStart w:id="51" w:name="__RefHeading___Toc67395783"/>
      <w:bookmarkEnd w:id="51"/>
      <w:r>
        <w:rPr>
          <w:rFonts w:cs="ITC Officina Sans Book;Arial Narrow" w:ascii="ITC Officina Sans Book;Arial Narrow" w:hAnsi="ITC Officina Sans Book;Arial Narrow"/>
        </w:rPr>
        <w:t>MMM041: §26.7.4.1, Location updating accep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 (Ref.: [2], §26.7.4.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6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4: location updating type = normal, CKSN = CKSN1, location area identification = a, mobile station classmark 1 as given by the PICS and mobile identity = TMSI1." )</w:t>
      </w:r>
    </w:p>
    <w:p>
      <w:pPr>
        <w:pStyle w:val="Tcsl"/>
        <w:rPr>
          <w:lang w:val="en-US" w:eastAsia="en-US"/>
        </w:rPr>
      </w:pPr>
      <w:r>
        <w:rPr>
          <w:lang w:val="en-US" w:eastAsia="en-US"/>
        </w:rPr>
        <w:t>BS_MSG3_SEND_BEGIN</w:t>
        <w:tab/>
        <w:t>( 1, location_updating_accept_tmsi, "5: Mobile identity = new TMSI (=TMSI2 ), LAI = b."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6" )</w:t>
      </w:r>
    </w:p>
    <w:p>
      <w:pPr>
        <w:pStyle w:val="Tcsl"/>
        <w:rPr>
          <w:lang w:val="en-US" w:eastAsia="en-US"/>
        </w:rPr>
      </w:pPr>
      <w:r>
        <w:rPr>
          <w:lang w:val="en-US" w:eastAsia="en-US"/>
        </w:rPr>
        <w:t>BS_MSG3_SEND</w:t>
        <w:tab/>
        <w:t>( 1, channel_release,</w:t>
        <w:tab/>
        <w:t>"7: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8: Mobile identity IE contains the new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1, channel_request,</w:t>
        <w:tab/>
        <w:t>"9"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11: Mobile identity IE contains the new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w:t>
        <w:tab/>
        <w:t>( )</w:t>
      </w:r>
    </w:p>
    <w:p>
      <w:pPr>
        <w:pStyle w:val="Tcsl"/>
        <w:rPr>
          <w:lang w:val="en-US" w:eastAsia="en-US"/>
        </w:rPr>
      </w:pPr>
      <w:r>
        <w:rPr>
          <w:lang w:val="en-US" w:eastAsia="en-US"/>
        </w:rPr>
        <w:t>BS_MSG3_SEND</w:t>
        <w:tab/>
        <w:t>( 1, channel_release,</w:t>
        <w:tab/>
        <w:t>"12: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6000)</w:t>
      </w:r>
    </w:p>
    <w:p>
      <w:pPr>
        <w:pStyle w:val="Tcsl"/>
        <w:rPr>
          <w:lang w:val="en-US" w:eastAsia="en-US"/>
        </w:rPr>
      </w:pPr>
      <w:r>
        <w:rPr>
          <w:lang w:val="en-US" w:eastAsia="en-US"/>
        </w:rPr>
        <w:t>NOT_IMPLEMENTED</w:t>
        <w:tab/>
        <w:t>(</w:t>
        <w:tab/>
        <w:t>"13: The RF level of cell B is lowered until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16: location updating type = normal, CKSN = CKSN1, location area identification = b, mobile station classmark 1 as given by the PICS and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w:t>
        <w:tab/>
        <w:t>( 0, location_updating_accept,</w:t>
        <w:tab/>
        <w:t>"17: Mobile identity IE not included." )</w:t>
      </w:r>
    </w:p>
    <w:p>
      <w:pPr>
        <w:pStyle w:val="Tcsl"/>
        <w:rPr>
          <w:lang w:val="en-US" w:eastAsia="en-US"/>
        </w:rPr>
      </w:pPr>
      <w:r>
        <w:rPr>
          <w:lang w:val="en-US" w:eastAsia="en-US"/>
        </w:rPr>
        <w:t>BS_MSG3_SEND</w:t>
        <w:tab/>
        <w:t>( 0, channel_release,</w:t>
        <w:tab/>
        <w:t>"18: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_BEGIN</w:t>
        <w:tab/>
        <w:t>( 0, paging_request_type_1,</w:t>
        <w:tab/>
        <w:t>"19: Mobile identity IE contains the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0, channel_request,</w:t>
        <w:tab/>
        <w:t>"2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 ( 0, paging_response,</w:t>
        <w:tab/>
        <w:t>"22: Mobile identity IE contains the TMSI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2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NOT_IMPLEMENTED</w:t>
        <w:tab/>
        <w:t>(</w:t>
        <w:tab/>
        <w:t>"24: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27: location updating type = normal, CKSN = CKSN1, location area identification = a, mobile station classmark 1 as given by the PICS and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imsi,</w:t>
        <w:tab/>
        <w:t>"28: Mobile identity IE contains I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29: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30: Mobile identity IE contains the old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31: The MS shall ignore this message. This is checked during 5 seconds." )</w:t>
      </w:r>
    </w:p>
    <w:p>
      <w:pPr>
        <w:pStyle w:val="Tcsl"/>
        <w:rPr>
          <w:lang w:val="en-US" w:eastAsia="en-US"/>
        </w:rPr>
      </w:pPr>
      <w:r>
        <w:rPr>
          <w:lang w:val="en-US" w:eastAsia="en-US"/>
        </w:rPr>
        <w:t>BS_MSG3_SEND</w:t>
        <w:tab/>
        <w:t>( 1, paging_request_type_1_imsi, "32: Mobile identity IE contains the IMSI." )</w:t>
      </w:r>
    </w:p>
    <w:p>
      <w:pPr>
        <w:pStyle w:val="Tcsl"/>
        <w:rPr>
          <w:lang w:val="en-US" w:eastAsia="en-US"/>
        </w:rPr>
      </w:pPr>
      <w:r>
        <w:rPr>
          <w:lang w:val="en-US" w:eastAsia="en-US"/>
        </w:rPr>
        <w:t>BS_RACH_AWAIT</w:t>
        <w:tab/>
        <w:t>( 1, channel_request,</w:t>
        <w:tab/>
        <w:t>"33"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_imsi,</w:t>
        <w:tab/>
        <w:t>"35: Mobile identity IE contains the IMSI."</w:t>
      </w:r>
    </w:p>
    <w:p>
      <w:pPr>
        <w:pStyle w:val="Tcsl"/>
        <w:rPr>
          <w:lang w:val="en-US" w:eastAsia="en-US"/>
        </w:rPr>
      </w:pPr>
      <w:r>
        <w:rPr>
          <w:lang w:val="en-US" w:eastAsia="en-US"/>
        </w:rPr>
        <w:t>)</w:t>
      </w:r>
    </w:p>
    <w:p>
      <w:pPr>
        <w:pStyle w:val="Tcsl"/>
        <w:rPr>
          <w:lang w:val="en-US" w:eastAsia="en-US"/>
        </w:rPr>
      </w:pPr>
      <w:r>
        <w:rPr>
          <w:lang w:val="en-US" w:eastAsia="en-US"/>
        </w:rPr>
        <w:t>BS_MSG3_SEND</w:t>
        <w:tab/>
        <w:t>( 1, channel_release,</w:t>
        <w:tab/>
        <w:t>"3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26.01.98</w:t>
        <w:tab/>
        <w:t>DL</w:t>
        <w:tab/>
        <w:t>revised</w:t>
        <w:br/>
        <w:tab/>
        <w:t>08.03.01</w:t>
        <w:tab/>
        <w:t>HM</w:t>
        <w:tab/>
        <w:t>Revised</w:t>
      </w:r>
      <w:r>
        <w:br w:type="page"/>
      </w:r>
    </w:p>
    <w:p>
      <w:pPr>
        <w:pStyle w:val="Heading3"/>
        <w:rPr>
          <w:rFonts w:ascii="ITC Officina Sans Book;Arial Narrow" w:hAnsi="ITC Officina Sans Book;Arial Narrow" w:cs="ITC Officina Sans Book;Arial Narrow"/>
        </w:rPr>
      </w:pPr>
      <w:bookmarkStart w:id="52" w:name="__RefHeading___Toc67395784"/>
      <w:bookmarkEnd w:id="52"/>
      <w:r>
        <w:rPr>
          <w:rFonts w:cs="ITC Officina Sans Book;Arial Narrow" w:ascii="ITC Officina Sans Book;Arial Narrow" w:hAnsi="ITC Officina Sans Book;Arial Narrow"/>
        </w:rPr>
        <w:t>MMM042: §26.7.4.2.1, Location updating rejected: IMSI unknown in HLR</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MSI unknown in HLR".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2,</w:t>
        <w:tab/>
        <w:t>"IMSI unknown in HL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3" w:name="__RefHeading___Toc67395785"/>
      <w:bookmarkEnd w:id="53"/>
      <w:r>
        <w:rPr>
          <w:rFonts w:cs="ITC Officina Sans Book;Arial Narrow" w:ascii="ITC Officina Sans Book;Arial Narrow" w:hAnsi="ITC Officina Sans Book;Arial Narrow"/>
        </w:rPr>
        <w:t>MMM043: §26.7.4.2.1, Location updating rejected: Illegal M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llegal MS".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3,</w:t>
        <w:tab/>
        <w:t>"Illegal MS"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4" w:name="__RefHeading___Toc67395786"/>
      <w:bookmarkEnd w:id="54"/>
      <w:r>
        <w:rPr>
          <w:rFonts w:cs="ITC Officina Sans Book;Arial Narrow" w:ascii="ITC Officina Sans Book;Arial Narrow" w:hAnsi="ITC Officina Sans Book;Arial Narrow"/>
        </w:rPr>
        <w:t>MMM044: §26.7.4.2.1, Location updating rejected: Illegal ME</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llegal ME".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6,</w:t>
        <w:tab/>
        <w:t>"Illegal M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5" w:name="__RefHeading___Toc67395787"/>
      <w:bookmarkEnd w:id="55"/>
      <w:r>
        <w:rPr>
          <w:rFonts w:cs="ITC Officina Sans Book;Arial Narrow" w:ascii="ITC Officina Sans Book;Arial Narrow" w:hAnsi="ITC Officina Sans Book;Arial Narrow"/>
        </w:rPr>
        <w:t>MMM045: §26.7.4.2.2.3.1, Location updating rejected: PLMN not allowed/Test 1</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 (Ref.: [2], §26.7.4.2.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 are sent and shall be received on cell B."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TRUE )</w:t>
      </w:r>
    </w:p>
    <w:p>
      <w:pPr>
        <w:pStyle w:val="Tcsl"/>
        <w:rPr>
          <w:lang w:val="en-US" w:eastAsia="en-US"/>
        </w:rPr>
      </w:pPr>
      <w:r>
        <w:rPr>
          <w:lang w:val="en-US" w:eastAsia="en-US"/>
        </w:rPr>
        <w:t>BS_ON_OFF</w:t>
        <w:tab/>
        <w:t>( 2, FALSE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12: The MS shall not initiate an RR connection establishment on cell A or on cell B.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3: Depending on what has been performed in step 11 the MS is brought back to operation. The MS is not made to select PLMN 2." )</w:t>
      </w:r>
    </w:p>
    <w:p>
      <w:pPr>
        <w:pStyle w:val="Tcsl"/>
        <w:rPr>
          <w:lang w:val="en-US" w:eastAsia="en-US"/>
        </w:rPr>
      </w:pPr>
      <w:r>
        <w:rPr>
          <w:lang w:val="en-US" w:eastAsia="en-US"/>
        </w:rPr>
        <w:t>AT_SEND ("AT+CFUN=1","Switch on");</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tmsi_PLMN1,</w:t>
        <w:tab/>
        <w:t>"6" )</w:t>
      </w:r>
    </w:p>
    <w:p>
      <w:pPr>
        <w:pStyle w:val="Tcsl"/>
        <w:rPr>
          <w:lang w:val="en-US" w:eastAsia="en-US"/>
        </w:rPr>
      </w:pPr>
      <w:r>
        <w:rPr>
          <w:lang w:val="en-US" w:eastAsia="en-US"/>
        </w:rPr>
        <w:t>BS_MSG3_SEND_BEGIN</w:t>
        <w:tab/>
        <w:t>( 1, location_updating_reject,</w:t>
        <w:tab/>
        <w:t>"7: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9: The SS waits for a possible periodic updating for 7 minutes." )</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ISS_DELAY</w:t>
        <w:tab/>
        <w:t>( 70000 )</w:t>
      </w:r>
    </w:p>
    <w:p>
      <w:pPr>
        <w:pStyle w:val="Tcsl"/>
        <w:rPr>
          <w:lang w:val="en-US" w:eastAsia="en-US"/>
        </w:rPr>
      </w:pPr>
      <w:r>
        <w:rPr>
          <w:lang w:val="en-US" w:eastAsia="en-US"/>
        </w:rPr>
        <w:t>NOT_IMPLEMENTED</w:t>
        <w:tab/>
        <w:t>(</w:t>
        <w:tab/>
        <w:t>"11: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12: The MS shall not initiate an RR connection establishment on cell A or on cell B.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3: Depending on what has been performed in step 11 the MS is brought back to operation. The MS is not made to select PLMN 2."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NOT_IMPLEMENTED</w:t>
        <w:tab/>
        <w:t>(</w:t>
        <w:tab/>
        <w:t>"14: The MS shall not initiate an RR connection establishment. This is checked during 3 seconds. The following message are sent and shall be received on cell A "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RF level of cell B is lowered to make the MS reselect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ERROR</w:t>
        <w:tab/>
        <w:t>( 1, 7 )</w:t>
      </w:r>
    </w:p>
    <w:p>
      <w:pPr>
        <w:pStyle w:val="Tcsl"/>
        <w:rPr>
          <w:lang w:val="en-US" w:eastAsia="en-US"/>
        </w:rPr>
      </w:pPr>
      <w:r>
        <w:rPr>
          <w:lang w:val="en-US" w:eastAsia="en-US"/>
        </w:rPr>
        <w:t>NOT_IMPLEMENTED</w:t>
        <w:tab/>
        <w:t>(</w:t>
        <w:tab/>
        <w:t>"16: No access to the network shall be registered by the SS within one minute." )</w:t>
      </w:r>
    </w:p>
    <w:p>
      <w:pPr>
        <w:pStyle w:val="Tcsl"/>
        <w:rPr>
          <w:lang w:val="en-US" w:eastAsia="en-US"/>
        </w:rPr>
      </w:pPr>
      <w:r>
        <w:rPr>
          <w:lang w:val="en-US" w:eastAsia="en-US"/>
        </w:rPr>
        <w:t>ISS_DELAY</w:t>
        <w:tab/>
        <w:t>( 60000 )</w:t>
      </w:r>
    </w:p>
    <w:p>
      <w:pPr>
        <w:pStyle w:val="Tcsl"/>
        <w:rPr>
          <w:lang w:val="en-US" w:eastAsia="en-US"/>
        </w:rPr>
      </w:pPr>
      <w:r>
        <w:rPr>
          <w:lang w:val="en-US" w:eastAsia="en-US"/>
        </w:rPr>
        <w:t>NOT_IMPLEMENTED</w:t>
        <w:tab/>
        <w:t>(</w:t>
        <w:tab/>
        <w:t>"17: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8: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0: CM service type = Emergency call establishment."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IE: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25: A MO CM connection is attempted." )</w:t>
      </w:r>
    </w:p>
    <w:p>
      <w:pPr>
        <w:pStyle w:val="Tcsl"/>
        <w:rPr>
          <w:lang w:val="en-US" w:eastAsia="en-US"/>
        </w:rPr>
      </w:pPr>
      <w:r>
        <w:rPr>
          <w:lang w:val="en-US" w:eastAsia="en-US"/>
        </w:rPr>
        <w:t>NOT_IMPLEMENTED</w:t>
        <w:tab/>
        <w:t>(</w:t>
        <w:tab/>
        <w:t>"26: The MS shall not initiate an RR connection establishment. This is checked during 3 seconds." )</w:t>
      </w:r>
    </w:p>
    <w:p>
      <w:pPr>
        <w:pStyle w:val="Tcsl"/>
        <w:rPr>
          <w:lang w:val="en-US" w:eastAsia="en-US"/>
        </w:rPr>
      </w:pPr>
      <w:r>
        <w:rPr>
          <w:lang w:val="en-US" w:eastAsia="en-US"/>
        </w:rPr>
        <w:t>AT_SEND ("ATD39094117;","Dial");</w:t>
      </w:r>
    </w:p>
    <w:p>
      <w:pPr>
        <w:pStyle w:val="Tcsl"/>
        <w:rPr>
          <w:lang w:val="en-US" w:eastAsia="en-US"/>
        </w:rPr>
      </w:pPr>
      <w:r>
        <w:rPr>
          <w:lang w:val="en-US" w:eastAsia="en-US"/>
        </w:rPr>
        <w:t>BS_RACH_EXPECT_TIMEOUT( 0, 15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C." )</w:t>
      </w:r>
    </w:p>
    <w:p>
      <w:pPr>
        <w:pStyle w:val="Tcsl"/>
        <w:rPr>
          <w:lang w:val="en-US" w:eastAsia="en-US"/>
        </w:rPr>
      </w:pPr>
      <w:r>
        <w:rPr>
          <w:lang w:val="en-US" w:eastAsia="en-US"/>
        </w:rPr>
        <w:t>NOT_IMPLEMENTED</w:t>
        <w:tab/>
        <w:t>(</w:t>
        <w:tab/>
        <w:t>"27: The MS is switched off." )</w:t>
      </w:r>
    </w:p>
    <w:p>
      <w:pPr>
        <w:pStyle w:val="Tcsl"/>
        <w:rPr/>
      </w:pPr>
      <w:r>
        <w:rPr/>
        <w:t>AT_SEND ("AT+CFUN=0", "switch off");</w:t>
      </w:r>
    </w:p>
    <w:p>
      <w:pPr>
        <w:pStyle w:val="Tcsl"/>
        <w:rPr>
          <w:lang w:val="en-US" w:eastAsia="en-US"/>
        </w:rPr>
      </w:pPr>
      <w:r>
        <w:rPr>
          <w:lang w:val="en-US" w:eastAsia="en-US"/>
        </w:rPr>
        <w:t>NOT_IMPLEMENTED</w:t>
        <w:tab/>
        <w:t>(</w:t>
        <w:tab/>
        <w:t>"28: The SS activates cell C and deactivates cells A and B." )</w:t>
      </w:r>
    </w:p>
    <w:p>
      <w:pPr>
        <w:pStyle w:val="Tcsl"/>
        <w:rPr>
          <w:lang w:val="en-US" w:eastAsia="en-US"/>
        </w:rPr>
      </w:pPr>
      <w:r>
        <w:rPr>
          <w:lang w:val="en-US" w:eastAsia="en-US"/>
        </w:rPr>
        <w:t>ISS_DELAY (10000);</w:t>
      </w:r>
    </w:p>
    <w:p>
      <w:pPr>
        <w:pStyle w:val="Tcsl"/>
        <w:rPr>
          <w:lang w:val="en-US" w:eastAsia="en-US"/>
        </w:rPr>
      </w:pPr>
      <w:r>
        <w:rPr>
          <w:lang w:val="en-US" w:eastAsia="en-US"/>
        </w:rPr>
        <w:t>BS_ON_OFF</w:t>
        <w:tab/>
        <w:t>( 0, FALSE )</w:t>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2, TRUE)</w:t>
      </w:r>
    </w:p>
    <w:p>
      <w:pPr>
        <w:pStyle w:val="Tcsl"/>
        <w:rPr>
          <w:lang w:val="en-US" w:eastAsia="en-US"/>
        </w:rPr>
      </w:pPr>
      <w:r>
        <w:rPr>
          <w:lang w:val="en-US" w:eastAsia="en-US"/>
        </w:rPr>
        <w:t>BS_SET_POWER</w:t>
        <w:tab/>
        <w:t>( 2, -70 )</w:t>
      </w:r>
    </w:p>
    <w:p>
      <w:pPr>
        <w:pStyle w:val="Tcsl"/>
        <w:rPr>
          <w:lang w:val="en-US" w:eastAsia="en-US"/>
        </w:rPr>
      </w:pPr>
      <w:r>
        <w:rPr>
          <w:lang w:val="en-US" w:eastAsia="en-US"/>
        </w:rPr>
        <w:t>NOT_IMPLEMENTED</w:t>
        <w:tab/>
        <w:t>(</w:t>
        <w:tab/>
        <w:t>"29: The MS is switched on. If necessary the MS is placed into the automatic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tab/>
        <w:t>?</w:t>
        <w:tab/>
        <w:t>*/</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31"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tmsi_C,</w:t>
        <w:tab/>
        <w:t>"33: Mobile identity = TMSI." )</w:t>
      </w:r>
    </w:p>
    <w:p>
      <w:pPr>
        <w:pStyle w:val="Tcsl"/>
        <w:rPr>
          <w:lang w:val="en-US" w:eastAsia="en-US"/>
        </w:rPr>
      </w:pPr>
      <w:r>
        <w:rPr>
          <w:lang w:val="en-US" w:eastAsia="en-US"/>
        </w:rPr>
        <w:t>BS_MSG3_AWAIT</w:t>
        <w:tab/>
        <w:t>( 2, tmsi_reallocation_complete,</w:t>
        <w:tab/>
        <w:t>"34" )</w:t>
      </w:r>
    </w:p>
    <w:p>
      <w:pPr>
        <w:pStyle w:val="Tcsl"/>
        <w:rPr>
          <w:lang w:val="en-US" w:eastAsia="en-US"/>
        </w:rPr>
      </w:pPr>
      <w:r>
        <w:rPr>
          <w:lang w:val="en-US" w:eastAsia="en-US"/>
        </w:rPr>
        <w:t>BS_MSG3_SEND</w:t>
        <w:tab/>
        <w:t>( 2, channel_release,</w:t>
        <w:tab/>
        <w:t>"3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6" w:name="__RefHeading___Toc67395788"/>
      <w:bookmarkEnd w:id="56"/>
      <w:r>
        <w:rPr>
          <w:rFonts w:cs="ITC Officina Sans Book;Arial Narrow" w:ascii="ITC Officina Sans Book;Arial Narrow" w:hAnsi="ITC Officina Sans Book;Arial Narrow"/>
        </w:rPr>
        <w:t xml:space="preserve">MMM046: </w:t>
      </w:r>
      <w:r>
        <w:rPr/>
        <w:t>Location updating rejected: PLMN not allowed / Test 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PLMN not allowed". The channel is released. Then the PLMN from which this rejection was received is manually selected and the SS checks that a normal location updating is performed. (Ref.: [2], §26.7.4.2.2.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MS is switched off (or power is removed )." )</w:t>
      </w:r>
    </w:p>
    <w:p>
      <w:pPr>
        <w:pStyle w:val="Tcsl"/>
        <w:rPr/>
      </w:pPr>
      <w:r>
        <w:rPr/>
        <w:t>AT_SEND ("AT+CFUN=0", "switch off");</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2: The SS activates cells A and B and deactivates cell C. Cell B has a level higher by at least 5 dB than cell A."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TRUE)</w:t>
      </w:r>
    </w:p>
    <w:p>
      <w:pPr>
        <w:pStyle w:val="Tcsl"/>
        <w:rPr>
          <w:lang w:val="en-US" w:eastAsia="en-US"/>
        </w:rPr>
      </w:pPr>
      <w:r>
        <w:rPr>
          <w:lang w:val="en-US" w:eastAsia="en-US"/>
        </w:rPr>
        <w:t>BS_ON_OFF</w:t>
        <w:tab/>
        <w:t>( 2, FALSE )</w:t>
      </w:r>
    </w:p>
    <w:p>
      <w:pPr>
        <w:pStyle w:val="Tcsl"/>
        <w:rPr>
          <w:lang w:val="en-US" w:eastAsia="en-US"/>
        </w:rPr>
      </w:pPr>
      <w:r>
        <w:rPr>
          <w:lang w:val="en-US" w:eastAsia="en-US"/>
        </w:rPr>
        <w:t>BS_SET_ERROR</w:t>
        <w:tab/>
        <w:t>( 2, 7 )</w:t>
        <w:tab/>
        <w:t>/* Make MS recognize BS is off, damned */</w:t>
      </w:r>
    </w:p>
    <w:p>
      <w:pPr>
        <w:pStyle w:val="Tcsl"/>
        <w:rPr>
          <w:lang w:val="en-US" w:eastAsia="en-US"/>
        </w:rPr>
      </w:pPr>
      <w:r>
        <w:rPr>
          <w:lang w:val="en-US" w:eastAsia="en-US"/>
        </w:rPr>
        <w:t>NOT_IMPLEMENTED</w:t>
        <w:tab/>
        <w:t>(</w:t>
        <w:tab/>
        <w:t>"3: The MS is switched on (or power is reapplied )." )</w:t>
      </w:r>
    </w:p>
    <w:p>
      <w:pPr>
        <w:pStyle w:val="Tcsl"/>
        <w:rPr>
          <w:lang w:val="en-US" w:eastAsia="en-US"/>
        </w:rPr>
      </w:pPr>
      <w:r>
        <w:rPr>
          <w:lang w:val="en-US" w:eastAsia="en-US"/>
        </w:rPr>
        <w:t>NOT_IMPLEMENTED</w:t>
        <w:tab/>
        <w:t>(</w:t>
        <w:tab/>
        <w:t>"3a: If the MS is in manual mode, it shall offer the new PLMN as available to the user. In this case the PLMN is manually selected." )</w:t>
      </w:r>
    </w:p>
    <w:p>
      <w:pPr>
        <w:pStyle w:val="Tcsl"/>
        <w:rPr>
          <w:lang w:val="en-US" w:eastAsia="en-US"/>
        </w:rPr>
      </w:pPr>
      <w:r>
        <w:rPr>
          <w:lang w:val="en-US" w:eastAsia="en-US"/>
        </w:rPr>
        <w:t>AT_SEND ("AT+CFUN=1","Switch on");</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tmsi_PLMN1,</w:t>
        <w:tab/>
        <w:t>"6" )</w:t>
      </w:r>
    </w:p>
    <w:p>
      <w:pPr>
        <w:pStyle w:val="Tcsl"/>
        <w:rPr>
          <w:lang w:val="en-US" w:eastAsia="en-US"/>
        </w:rPr>
      </w:pPr>
      <w:r>
        <w:rPr>
          <w:lang w:val="en-US" w:eastAsia="en-US"/>
        </w:rPr>
        <w:t>BS_MSG3_SEND_BEGIN</w:t>
        <w:tab/>
        <w:t>( 1, location_updating_reject,</w:t>
        <w:tab/>
        <w:t>"7: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NOT_IMPLEMENTED</w:t>
        <w:tab/>
        <w:t>(</w:t>
        <w:tab/>
        <w:t>"9: The MS is made to search for PLMNs and the PLMN indicated by the SS is manually selected." )</w:t>
      </w:r>
    </w:p>
    <w:p>
      <w:pPr>
        <w:pStyle w:val="Tcsl"/>
        <w:rPr/>
      </w:pPr>
      <w:r>
        <w:rPr/>
        <w:t>AT_SEND ("AT+COPS=?\r\n","Request available PLMNs");</w:t>
      </w:r>
    </w:p>
    <w:p>
      <w:pPr>
        <w:pStyle w:val="Tcsl"/>
        <w:rPr>
          <w:lang w:val="en-US" w:eastAsia="en-US"/>
        </w:rPr>
      </w:pPr>
      <w:r>
        <w:rPr>
          <w:lang w:val="en-US" w:eastAsia="en-US"/>
        </w:rPr>
        <w:t>ISS_DELAY (20000);</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r>
    </w:p>
    <w:p>
      <w:pPr>
        <w:pStyle w:val="Tcsl"/>
        <w:rPr>
          <w:lang w:val="en-US" w:eastAsia="en-US"/>
        </w:rPr>
      </w:pPr>
      <w:r>
        <w:rPr>
          <w:lang w:val="en-US" w:eastAsia="en-US"/>
        </w:rPr>
        <w:t>/*</w:t>
        <w:tab/>
        <w:t>?</w:t>
        <w:tab/>
        <w:t>*/</w:t>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pPr>
      <w:r>
        <w:rPr/>
        <w:t>AT_SEND ("ABORT\r\n", "Abort request available PLMNs");</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SS activates cell C and deactivates cells A and B." )</w:t>
      </w:r>
    </w:p>
    <w:p>
      <w:pPr>
        <w:pStyle w:val="Tcsl"/>
        <w:rPr>
          <w:lang w:val="en-US" w:eastAsia="en-US"/>
        </w:rPr>
      </w:pPr>
      <w:r>
        <w:rPr>
          <w:lang w:val="en-US" w:eastAsia="en-US"/>
        </w:rPr>
        <w:t>BS_ON_OFF</w:t>
        <w:tab/>
        <w:t>( 0, FALSE )</w:t>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2, TRUE)</w:t>
      </w:r>
    </w:p>
    <w:p>
      <w:pPr>
        <w:pStyle w:val="Tcsl"/>
        <w:rPr>
          <w:lang w:val="en-US" w:eastAsia="en-US"/>
        </w:rPr>
      </w:pPr>
      <w:r>
        <w:rPr>
          <w:lang w:val="en-US" w:eastAsia="en-US"/>
        </w:rPr>
        <w:t>BS_SET_POWER</w:t>
        <w:tab/>
        <w:t>( 2, -70 )</w:t>
      </w:r>
    </w:p>
    <w:p>
      <w:pPr>
        <w:pStyle w:val="Tcsl"/>
        <w:rPr>
          <w:lang w:val="en-US" w:eastAsia="en-US"/>
        </w:rPr>
      </w:pPr>
      <w:r>
        <w:rPr>
          <w:lang w:val="en-US" w:eastAsia="en-US"/>
        </w:rPr>
        <w:t>NOT_IMPLEMENTED</w:t>
        <w:tab/>
        <w:t>(</w:t>
        <w:tab/>
        <w:t>"29: The MS is switched on. If necessary the MS is placed into the automatic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tab/>
        <w:t>?</w:t>
        <w:tab/>
        <w:t>*/</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31"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tmsi_C,</w:t>
        <w:tab/>
        <w:t>"33: Mobile identity = TMSI." )</w:t>
      </w:r>
    </w:p>
    <w:p>
      <w:pPr>
        <w:pStyle w:val="Tcsl"/>
        <w:rPr>
          <w:lang w:val="en-US" w:eastAsia="en-US"/>
        </w:rPr>
      </w:pPr>
      <w:r>
        <w:rPr>
          <w:lang w:val="en-US" w:eastAsia="en-US"/>
        </w:rPr>
        <w:t>BS_MSG3_AWAIT</w:t>
        <w:tab/>
        <w:t>( 2, tmsi_reallocation_complete,</w:t>
        <w:tab/>
        <w:t>"34" )</w:t>
      </w:r>
    </w:p>
    <w:p>
      <w:pPr>
        <w:pStyle w:val="Tcsl"/>
        <w:rPr>
          <w:lang w:val="en-US" w:eastAsia="en-US"/>
        </w:rPr>
      </w:pPr>
      <w:r>
        <w:rPr>
          <w:lang w:val="en-US" w:eastAsia="en-US"/>
        </w:rPr>
        <w:t>BS_MSG3_SEND</w:t>
        <w:tab/>
        <w:t>( 2, channel_release,</w:t>
        <w:tab/>
        <w:t>"3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18.02.00</w:t>
        <w:tab/>
        <w:t>HM</w:t>
        <w:tab/>
        <w:t>Revised</w:t>
        <w:br/>
        <w:tab/>
        <w:t>01.12.00</w:t>
        <w:tab/>
        <w:t>HM</w:t>
        <w:tab/>
        <w:t>Revised</w:t>
      </w:r>
      <w:r>
        <w:br w:type="page"/>
      </w:r>
    </w:p>
    <w:p>
      <w:pPr>
        <w:pStyle w:val="Heading3"/>
        <w:rPr>
          <w:rFonts w:ascii="ITC Officina Sans Book;Arial Narrow" w:hAnsi="ITC Officina Sans Book;Arial Narrow" w:cs="ITC Officina Sans Book;Arial Narrow"/>
        </w:rPr>
      </w:pPr>
      <w:bookmarkStart w:id="57" w:name="__RefHeading___Toc67395789"/>
      <w:bookmarkEnd w:id="57"/>
      <w:r>
        <w:rPr>
          <w:rFonts w:cs="ITC Officina Sans Book;Arial Narrow" w:ascii="ITC Officina Sans Book;Arial Narrow" w:hAnsi="ITC Officina Sans Book;Arial Narrow"/>
        </w:rPr>
        <w:t>MMM047: §26.7.4.2.3, Location updating rejected: location area not allowed</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br/>
        <w:t>Different types of MS may use different methods to periodically clear the list of forbidden location areas (e.g. every day at 12am ). If the list is cleared while the test is being run, it may be necessary to re-run the test. (Ref.: [2], §26.7.4.2.3 )</w:t>
      </w:r>
    </w:p>
    <w:p>
      <w:pPr>
        <w:pStyle w:val="Normal"/>
        <w:rPr>
          <w:lang w:val="en-US" w:eastAsia="en-US"/>
        </w:rPr>
      </w:pPr>
      <w:r>
        <w:rPr>
          <w:lang w:val="en-US" w:eastAsia="en-US"/>
        </w:rPr>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5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RF level of cell A is lowered so that cell B is selected, while keeping the C1 and C2 of cell A greater than 10." )</w:t>
      </w:r>
    </w:p>
    <w:p>
      <w:pPr>
        <w:pStyle w:val="Tcsl"/>
        <w:rPr>
          <w:lang w:val="en-US" w:eastAsia="en-US"/>
        </w:rPr>
      </w:pPr>
      <w:r>
        <w:rPr>
          <w:lang w:val="en-US" w:eastAsia="en-US"/>
        </w:rPr>
        <w:t>BS_SET_POWER</w:t>
        <w:tab/>
        <w:t>( 0, -1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w:t>
      </w:r>
    </w:p>
    <w:p>
      <w:pPr>
        <w:pStyle w:val="Tcsl"/>
        <w:rPr>
          <w:lang w:val="en-US" w:eastAsia="en-US"/>
        </w:rPr>
      </w:pPr>
      <w:r>
        <w:rPr>
          <w:rFonts w:eastAsia="Courier New"/>
          <w:lang w:val="en-US" w:eastAsia="en-US"/>
        </w:rPr>
        <w:t xml:space="preserve">   </w:t>
      </w:r>
      <w:r>
        <w:rPr>
          <w:lang w:val="en-US" w:eastAsia="en-US"/>
        </w:rPr>
        <w:t>BF_SET_VAL</w:t>
        <w:tab/>
        <w:t>( key_sequence, 0x06,</w:t>
        <w:tab/>
        <w:t>"from Authentication" )</w:t>
      </w:r>
    </w:p>
    <w:p>
      <w:pPr>
        <w:pStyle w:val="Tcsl"/>
        <w:rPr>
          <w:lang w:val="en-US" w:eastAsia="en-US"/>
        </w:rPr>
      </w:pPr>
      <w:r>
        <w:rPr>
          <w:rFonts w:eastAsia="Courier New"/>
          <w:lang w:val="en-US" w:eastAsia="en-US"/>
        </w:rPr>
        <w:t xml:space="preserve">   </w:t>
      </w:r>
      <w:r>
        <w:rPr>
          <w:lang w:val="en-US" w:eastAsia="en-US"/>
        </w:rPr>
        <w:t>BF_SET_VAL</w:t>
        <w:tab/>
        <w:t>( lac, LAC_C,</w:t>
        <w:tab/>
        <w:t>""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5: Reject cause = Location Are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for a possible location updating for 7 minutes."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The MS shall not initiate an RR-connection establishment either on cell A or cell B."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9: The MS is paged in cell B. Mobile identity = TMSI." )</w:t>
      </w:r>
    </w:p>
    <w:p>
      <w:pPr>
        <w:pStyle w:val="Tcsl"/>
        <w:rPr>
          <w:lang w:val="en-US" w:eastAsia="en-US"/>
        </w:rPr>
      </w:pPr>
      <w:r>
        <w:rPr>
          <w:lang w:val="en-US" w:eastAsia="en-US"/>
        </w:rPr>
        <w:t>NOT_IMPLEMENTED</w:t>
        <w:tab/>
        <w:t>(</w:t>
        <w:tab/>
        <w:t>"10: The MS shall ignore this message. This is checked during 3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1: A MO CM connection is attempted." )</w:t>
      </w:r>
    </w:p>
    <w:p>
      <w:pPr>
        <w:pStyle w:val="Tcsl"/>
        <w:rPr/>
      </w:pPr>
      <w:r>
        <w:rPr/>
        <w:t>AT_SEND ("ATD6969554;", "dial");</w:t>
      </w:r>
    </w:p>
    <w:p>
      <w:pPr>
        <w:pStyle w:val="Tcsl"/>
        <w:rPr>
          <w:lang w:val="en-US" w:eastAsia="en-US"/>
        </w:rPr>
      </w:pPr>
      <w:r>
        <w:rPr>
          <w:lang w:val="en-US" w:eastAsia="en-US"/>
        </w:rPr>
        <w:t>NOT_IMPLEMENTED</w:t>
        <w:tab/>
        <w:t>(</w:t>
        <w:tab/>
        <w:t>"12: The MS shall not initiate an RR connection establishment on cell A or cell B. This is checked during 3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1, channel_request,</w:t>
        <w:tab/>
        <w:t>"14: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1, 0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_imsi,</w:t>
        <w:tab/>
        <w:t>"16: CM service type: Emergency call establishment." )</w:t>
      </w:r>
    </w:p>
    <w:p>
      <w:pPr>
        <w:pStyle w:val="Tcsl"/>
        <w:rPr>
          <w:lang w:val="en-US" w:eastAsia="en-US"/>
        </w:rPr>
      </w:pPr>
      <w:r>
        <w:rPr>
          <w:lang w:val="en-US" w:eastAsia="en-US"/>
        </w:rPr>
        <w:t>BS_MSG3_SEND</w:t>
        <w:tab/>
        <w:t>( 1, cm_service_accept,</w:t>
        <w:tab/>
        <w:t>"17" )</w:t>
      </w:r>
    </w:p>
    <w:p>
      <w:pPr>
        <w:pStyle w:val="Tcsl"/>
        <w:rPr>
          <w:lang w:val="en-US" w:eastAsia="en-US"/>
        </w:rPr>
      </w:pPr>
      <w:r>
        <w:rPr>
          <w:lang w:val="en-US" w:eastAsia="en-US"/>
        </w:rPr>
        <w:t>BS_MSG3_AWAIT</w:t>
        <w:tab/>
        <w:t>( 1, emergency_setup,</w:t>
        <w:tab/>
        <w:t>"18" )</w:t>
      </w:r>
    </w:p>
    <w:p>
      <w:pPr>
        <w:pStyle w:val="Tcsl"/>
        <w:rPr>
          <w:lang w:val="en-US" w:eastAsia="en-US"/>
        </w:rPr>
      </w:pPr>
      <w:r>
        <w:rPr>
          <w:lang w:val="en-US" w:eastAsia="en-US"/>
        </w:rPr>
        <w:t>BS_MSG3_SEND</w:t>
        <w:tab/>
        <w:t>( 1, release_complete_to_ms,</w:t>
        <w:tab/>
        <w:t>"19: Cause: unassigned number." )</w:t>
      </w:r>
    </w:p>
    <w:p>
      <w:pPr>
        <w:pStyle w:val="Tcsl"/>
        <w:rPr>
          <w:lang w:val="en-US" w:eastAsia="en-US"/>
        </w:rPr>
      </w:pPr>
      <w:r>
        <w:rPr>
          <w:lang w:val="en-US" w:eastAsia="en-US"/>
        </w:rPr>
        <w:t>BS_MSG3_SEND</w:t>
        <w:tab/>
        <w:t>( 1, channel_release,</w:t>
        <w:tab/>
        <w:t>"2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1: If possible (see PICS ) switch off is performed. Otherwise the power is removed." )</w:t>
      </w:r>
    </w:p>
    <w:p>
      <w:pPr>
        <w:pStyle w:val="Tcsl"/>
        <w:rPr>
          <w:lang w:val="en-US" w:eastAsia="en-US"/>
        </w:rPr>
      </w:pPr>
      <w:r>
        <w:rPr>
          <w:lang w:val="en-US" w:eastAsia="en-US"/>
        </w:rPr>
        <w:t>ISS_DELAY (10000);</w:t>
      </w:r>
    </w:p>
    <w:p>
      <w:pPr>
        <w:pStyle w:val="Tcsl"/>
        <w:rPr/>
      </w:pPr>
      <w:r>
        <w:rPr/>
        <w:t>AT_SEND ("AT+CFUN=0", "switch off");</w:t>
      </w:r>
    </w:p>
    <w:p>
      <w:pPr>
        <w:pStyle w:val="Tcsl"/>
        <w:rPr>
          <w:lang w:val="en-US" w:eastAsia="en-US"/>
        </w:rPr>
      </w:pPr>
      <w:r>
        <w:rPr>
          <w:lang w:val="en-US" w:eastAsia="en-US"/>
        </w:rPr>
        <w:t>NOT_IMPLEMENTED</w:t>
        <w:tab/>
        <w:t>(</w:t>
        <w:tab/>
        <w:t>"22: The MS shall not initiate an RR connection establishment on cell A or on cell B (check for IMSI detach )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23: Depending on what has been performed in step 21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26: location updating type = normal, CKSN = no key available,LAI = deleted LAI, mobile identity = IMSI (This checks the deletion of the forbidden lists )" )</w:t>
      </w:r>
    </w:p>
    <w:p>
      <w:pPr>
        <w:pStyle w:val="Tcsl"/>
        <w:rPr>
          <w:lang w:val="en-US" w:eastAsia="en-US"/>
        </w:rPr>
      </w:pPr>
      <w:r>
        <w:rPr>
          <w:lang w:val="en-US" w:eastAsia="en-US"/>
        </w:rPr>
        <w:t>BS_MSG3_SEND_BEGIN</w:t>
        <w:tab/>
        <w:t>( 1, location_updating_reject,</w:t>
        <w:tab/>
        <w:t>"5: Reject cause = Location Are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28: After the sending of this message, the SS waits for the disconnection of the main signalling link. The following messages are sent and shall be received on cell A."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29: The RF level of cell B is lowered until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2" )</w:t>
      </w:r>
    </w:p>
    <w:p>
      <w:pPr>
        <w:pStyle w:val="Tcsl"/>
        <w:rPr>
          <w:lang w:val="en-US" w:eastAsia="en-US"/>
        </w:rPr>
      </w:pPr>
      <w:r>
        <w:rPr>
          <w:lang w:val="en-US" w:eastAsia="en-US"/>
        </w:rPr>
        <w:t>BS_MSG3_SEND</w:t>
        <w:tab/>
        <w:t>( 0, authentication_request,</w:t>
        <w:tab/>
        <w:t>"33"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_BEGIN</w:t>
        <w:tab/>
        <w:t>( 0, location_updating_accept_tmsi,</w:t>
        <w:tab/>
        <w:t>"35: Mobile identity = TMSI."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12.04.01</w:t>
        <w:tab/>
        <w:t>HM</w:t>
        <w:tab/>
        <w:t>Last LUP ACCEPT for correct LA</w:t>
      </w:r>
      <w:r>
        <w:br w:type="page"/>
      </w:r>
    </w:p>
    <w:p>
      <w:pPr>
        <w:pStyle w:val="Heading3"/>
        <w:rPr>
          <w:rFonts w:ascii="ITC Officina Sans Book;Arial Narrow" w:hAnsi="ITC Officina Sans Book;Arial Narrow" w:cs="ITC Officina Sans Book;Arial Narrow"/>
        </w:rPr>
      </w:pPr>
      <w:bookmarkStart w:id="58" w:name="__RefHeading___Toc67395790"/>
      <w:bookmarkEnd w:id="58"/>
      <w:r>
        <w:rPr>
          <w:rFonts w:cs="ITC Officina Sans Book;Arial Narrow" w:ascii="ITC Officina Sans Book;Arial Narrow" w:hAnsi="ITC Officina Sans Book;Arial Narrow"/>
        </w:rPr>
        <w:t>MMM048: §26.7.4.2.4, LUP rejected: no roaming in this location area (Proc. 1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 (this checks that the LA is not the forbidden list after switch on ). This procedure is performed another time but the deletion of the list is checked while removing the SIM (instead of turning off the MS ).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at least 7 minutes for a possible location updating."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8: The MS shall not initiate an RR connection establishment on cell A or on cell B." )</w:t>
      </w:r>
    </w:p>
    <w:p>
      <w:pPr>
        <w:pStyle w:val="Tcsl"/>
        <w:rPr>
          <w:lang w:val="en-US" w:eastAsia="en-US"/>
        </w:rPr>
      </w:pPr>
      <w:r>
        <w:rPr>
          <w:lang w:val="en-US" w:eastAsia="en-US"/>
        </w:rPr>
        <w:t>NOT_IMPLEMENTED</w:t>
        <w:tab/>
        <w:t>(</w:t>
        <w:tab/>
        <w:t>"9: If possible (see PICS ) the MS is switched off. Otherwise if possible the power is removed." )</w:t>
      </w:r>
    </w:p>
    <w:p>
      <w:pPr>
        <w:pStyle w:val="Tcsl"/>
        <w:rPr/>
      </w:pPr>
      <w:r>
        <w:rPr/>
        <w:t>AT_SEND ("AT+CFUN=0", "switch off");</w:t>
      </w:r>
    </w:p>
    <w:p>
      <w:pPr>
        <w:pStyle w:val="Tcsl"/>
        <w:rPr>
          <w:lang w:val="en-US" w:eastAsia="en-US"/>
        </w:rPr>
      </w:pPr>
      <w:r>
        <w:rPr>
          <w:lang w:val="en-US" w:eastAsia="en-US"/>
        </w:rPr>
        <w:t>NOT_IMPLEMENTED</w:t>
        <w:tab/>
        <w:t>(</w:t>
        <w:tab/>
        <w:t>"10: Depending on what has been performed in step 9 the MS is brought back to operation and placed in a automatic mode." )</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1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B_HMCC_del,</w:t>
        <w:tab/>
        <w:t>"13: Location Updating Type = normal." )</w:t>
      </w:r>
    </w:p>
    <w:p>
      <w:pPr>
        <w:pStyle w:val="Tcsl"/>
        <w:rPr>
          <w:lang w:val="en-US" w:eastAsia="en-US"/>
        </w:rPr>
      </w:pPr>
      <w:r>
        <w:rPr>
          <w:lang w:val="en-US" w:eastAsia="en-US"/>
        </w:rPr>
        <w:t>BS_MSG3_SEND</w:t>
        <w:tab/>
        <w:t>( 0, location_updating_accept_A_HMCC,</w:t>
        <w:tab/>
        <w:t>"14: IE Mobile Identity not present." )</w:t>
      </w:r>
    </w:p>
    <w:p>
      <w:pPr>
        <w:pStyle w:val="Tcsl"/>
        <w:rPr>
          <w:lang w:val="en-US" w:eastAsia="en-US"/>
        </w:rPr>
      </w:pPr>
      <w:r>
        <w:rPr>
          <w:lang w:val="en-US" w:eastAsia="en-US"/>
        </w:rPr>
        <w:t>BS_MSG3_SEND</w:t>
        <w:tab/>
        <w:t>( 0, channel_release,</w:t>
        <w:tab/>
        <w:t>"1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1.12.97</w:t>
        <w:tab/>
        <w:t>DL</w:t>
        <w:tab/>
        <w:t>Initial</w:t>
        <w:br/>
        <w:tab/>
        <w:t>12.04.01</w:t>
        <w:tab/>
        <w:t>HM</w:t>
        <w:tab/>
        <w:t>Last LUP ACCEPT for correct LA</w:t>
      </w:r>
      <w:r>
        <w:br w:type="page"/>
      </w:r>
    </w:p>
    <w:p>
      <w:pPr>
        <w:pStyle w:val="Heading3"/>
        <w:rPr>
          <w:rFonts w:ascii="ITC Officina Sans Book;Arial Narrow" w:hAnsi="ITC Officina Sans Book;Arial Narrow" w:cs="ITC Officina Sans Book;Arial Narrow"/>
        </w:rPr>
      </w:pPr>
      <w:bookmarkStart w:id="59" w:name="__RefHeading___Toc67395791"/>
      <w:bookmarkEnd w:id="59"/>
      <w:r>
        <w:rPr>
          <w:rFonts w:cs="ITC Officina Sans Book;Arial Narrow" w:ascii="ITC Officina Sans Book;Arial Narrow" w:hAnsi="ITC Officina Sans Book;Arial Narrow"/>
        </w:rPr>
        <w:t>MMM049: §26.7.4.2.4, LUP rejected: no roaming in this location area (Proc. 2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e channel is released. The SS checks that the MS does not answer to a paging message with TMSI, rejects a request from CM entity but supports an emergency call.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9"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4a: The MS is paged in cell B."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4a: The MS is paged in cell A."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6: A MO CM connection is attempted." )</w:t>
      </w:r>
    </w:p>
    <w:p>
      <w:pPr>
        <w:pStyle w:val="Tcsl"/>
        <w:rPr/>
      </w:pPr>
      <w:r>
        <w:rPr/>
        <w:t>AT_SEND ("ATD6969554;", "dial");</w:t>
      </w:r>
    </w:p>
    <w:p>
      <w:pPr>
        <w:pStyle w:val="Tcsl"/>
        <w:rPr>
          <w:lang w:val="en-US" w:eastAsia="en-US"/>
        </w:rPr>
      </w:pPr>
      <w:r>
        <w:rPr>
          <w:lang w:val="en-US" w:eastAsia="en-US"/>
        </w:rPr>
        <w:t>NOT_IMPLEMENTED</w:t>
        <w:tab/>
        <w:t>(</w:t>
        <w:tab/>
        <w:t>"17: The MS shall not initiate an RR connection establishment on cell A or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8: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0, channel_request,</w:t>
        <w:tab/>
        <w:t>"1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1: CM service type: Emergency call establishment." )</w:t>
      </w:r>
    </w:p>
    <w:p>
      <w:pPr>
        <w:pStyle w:val="Tcsl"/>
        <w:rPr>
          <w:lang w:val="en-US" w:eastAsia="en-US"/>
        </w:rPr>
      </w:pPr>
      <w:r>
        <w:rPr>
          <w:lang w:val="en-US" w:eastAsia="en-US"/>
        </w:rPr>
        <w:t>BS_MSG3_SEND</w:t>
        <w:tab/>
        <w:t>( 0, cm_service_accept,</w:t>
        <w:tab/>
        <w:t>"22" )</w:t>
      </w:r>
    </w:p>
    <w:p>
      <w:pPr>
        <w:pStyle w:val="Tcsl"/>
        <w:rPr>
          <w:lang w:val="en-US" w:eastAsia="en-US"/>
        </w:rPr>
      </w:pPr>
      <w:r>
        <w:rPr>
          <w:lang w:val="en-US" w:eastAsia="en-US"/>
        </w:rPr>
        <w:t>BS_MSG3_AWAIT</w:t>
        <w:tab/>
        <w:t>( 0, emergency_setup,</w:t>
        <w:tab/>
        <w:t>"23" )</w:t>
      </w:r>
    </w:p>
    <w:p>
      <w:pPr>
        <w:pStyle w:val="Tcsl"/>
        <w:rPr>
          <w:lang w:val="en-US" w:eastAsia="en-US"/>
        </w:rPr>
      </w:pPr>
      <w:r>
        <w:rPr>
          <w:lang w:val="en-US" w:eastAsia="en-US"/>
        </w:rPr>
        <w:t>BS_MSG3_SEND</w:t>
        <w:tab/>
        <w:t>( 0, release_complete_to_ms,</w:t>
        <w:tab/>
        <w:t>"24: Cause: unassigned number." )</w:t>
      </w:r>
    </w:p>
    <w:p>
      <w:pPr>
        <w:pStyle w:val="Tcsl"/>
        <w:rPr>
          <w:lang w:val="en-US" w:eastAsia="en-US"/>
        </w:rPr>
      </w:pPr>
      <w:r>
        <w:rPr>
          <w:lang w:val="en-US" w:eastAsia="en-US"/>
        </w:rPr>
        <w:t>BS_MSG3_SEND</w:t>
        <w:tab/>
        <w:t>( 0, channel_release,</w:t>
        <w:tab/>
        <w:t>"2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1.12.97</w:t>
        <w:tab/>
        <w:t>DL</w:t>
        <w:tab/>
        <w:t>Initial</w:t>
      </w:r>
      <w:r>
        <w:br w:type="page"/>
      </w:r>
    </w:p>
    <w:p>
      <w:pPr>
        <w:pStyle w:val="Heading3"/>
        <w:rPr>
          <w:rFonts w:ascii="ITC Officina Sans Book;Arial Narrow" w:hAnsi="ITC Officina Sans Book;Arial Narrow" w:cs="ITC Officina Sans Book;Arial Narrow"/>
        </w:rPr>
      </w:pPr>
      <w:bookmarkStart w:id="60" w:name="__RefHeading___Toc67395792"/>
      <w:bookmarkEnd w:id="60"/>
      <w:r>
        <w:rPr>
          <w:rFonts w:cs="ITC Officina Sans Book;Arial Narrow" w:ascii="ITC Officina Sans Book;Arial Narrow" w:hAnsi="ITC Officina Sans Book;Arial Narrow"/>
        </w:rPr>
        <w:t>MMM050: §26.7.4.2.4, LUP rejected: no roaming in this location area (Proc. 3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is is done for 6 different location areas. Then the SS checks that the MS does not attempt to begin a location updating procedure on the non-allowed location areas.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11"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12: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0, system_information_type_3_C_HMCC )</w:t>
      </w:r>
    </w:p>
    <w:p>
      <w:pPr>
        <w:pStyle w:val="Tcsl"/>
        <w:rPr/>
      </w:pPr>
      <w:r>
        <w:rPr/>
        <w:t>BS_SET_SYS_INFO</w:t>
        <w:tab/>
        <w:t>( 0, system_information_type_4_C_HMCC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Tcsl"/>
        <w:rPr>
          <w:lang w:val="en-US" w:eastAsia="en-US"/>
        </w:rPr>
      </w:pPr>
      <w:r>
        <w:rPr>
          <w:lang w:val="en-US" w:eastAsia="en-US"/>
        </w:rPr>
        <w:t>NOT_IMPLEMENTED</w:t>
        <w:tab/>
        <w:t>(</w:t>
        <w:tab/>
        <w:t>"14: Change_LAI (A ) within 5 seconds after step 12. The following messages are sent and shall be received on cell A."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B_HMCC_del,</w:t>
        <w:tab/>
        <w:t>"19"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w:t>
        <w:tab/>
        <w:t>"2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1, system_information_type_3_D_HMCC )</w:t>
      </w:r>
    </w:p>
    <w:p>
      <w:pPr>
        <w:pStyle w:val="Tcsl"/>
        <w:rPr/>
      </w:pPr>
      <w:r>
        <w:rPr/>
        <w:t>BS_SET_SYS_INFO</w:t>
        <w:tab/>
        <w:t>( 1, system_information_type_4_D_HMCC )</w:t>
      </w:r>
    </w:p>
    <w:p>
      <w:pPr>
        <w:pStyle w:val="Tcsl"/>
        <w:rPr>
          <w:lang w:val="en-US" w:eastAsia="en-US"/>
        </w:rPr>
      </w:pPr>
      <w:r>
        <w:rPr>
          <w:lang w:val="en-US" w:eastAsia="en-US"/>
        </w:rPr>
      </w:r>
    </w:p>
    <w:p>
      <w:pPr>
        <w:pStyle w:val="Tcsl"/>
        <w:rPr>
          <w:lang w:val="en-US" w:eastAsia="en-US"/>
        </w:rPr>
      </w:pPr>
      <w:r>
        <w:rPr>
          <w:lang w:val="en-US" w:eastAsia="en-US"/>
        </w:rPr>
        <w:t>BS_MSG3_SEND</w:t>
        <w:tab/>
        <w:t>( 0, channel_release,</w:t>
        <w:tab/>
        <w:t>"2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2: Change_LAI (B ) within 5 seconds after step 20. The following messages are sent and shall be received on cell B."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27"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28: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0, system_information_type_3_E_HMCC )</w:t>
      </w:r>
    </w:p>
    <w:p>
      <w:pPr>
        <w:pStyle w:val="Tcsl"/>
        <w:rPr/>
      </w:pPr>
      <w:r>
        <w:rPr/>
        <w:t>BS_SET_SYS_INFO</w:t>
        <w:tab/>
        <w:t>( 0, system_information_type_4_E_HMCC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29: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30: Change_LAI (A ) within 5 seconds after step 28. The following messages are sent and shall be received on cell A." )</w:t>
      </w:r>
    </w:p>
    <w:p>
      <w:pPr>
        <w:pStyle w:val="Tcsl"/>
        <w:rPr>
          <w:lang w:val="en-US" w:eastAsia="en-US"/>
        </w:rPr>
      </w:pPr>
      <w:r>
        <w:rPr>
          <w:lang w:val="en-US" w:eastAsia="en-US"/>
        </w:rPr>
        <w:t>BS_RACH_AWAIT_BEGIN</w:t>
        <w:tab/>
        <w:t>( 0, channel_request,</w:t>
        <w:tab/>
        <w:t>"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4"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B_HMCC_del,</w:t>
        <w:tab/>
        <w:t>"35"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w:t>
        <w:tab/>
        <w:t>"36: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1, system_information_type_3_F_HMCC )</w:t>
      </w:r>
    </w:p>
    <w:p>
      <w:pPr>
        <w:pStyle w:val="Tcsl"/>
        <w:rPr/>
      </w:pPr>
      <w:r>
        <w:rPr/>
        <w:t>BS_SET_SYS_INFO</w:t>
        <w:tab/>
        <w:t>( 1, system_information_type_4_F_HMCC )</w:t>
      </w:r>
    </w:p>
    <w:p>
      <w:pPr>
        <w:pStyle w:val="Tcsl"/>
        <w:rPr>
          <w:lang w:val="en-US" w:eastAsia="en-US"/>
        </w:rPr>
      </w:pPr>
      <w:r>
        <w:rPr>
          <w:lang w:val="en-US" w:eastAsia="en-US"/>
        </w:rPr>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38: Change_LAI (B ) within 5 seconds after step 28. The following messages are sent and shall be received on cell B." )</w:t>
      </w:r>
    </w:p>
    <w:p>
      <w:pPr>
        <w:pStyle w:val="Tcsl"/>
        <w:rPr>
          <w:lang w:val="en-US" w:eastAsia="en-US"/>
        </w:rPr>
      </w:pPr>
      <w:r>
        <w:rPr>
          <w:lang w:val="en-US" w:eastAsia="en-US"/>
        </w:rPr>
        <w:t>BS_RACH_AWAIT_BEGIN</w:t>
        <w:tab/>
        <w:t>( 1, channel_request,</w:t>
        <w:tab/>
        <w:t>"4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43"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44: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4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46: The SS waits for a possible location updating procedure on both cells A and B for 7 minutes." )</w:t>
      </w:r>
    </w:p>
    <w:p>
      <w:pPr>
        <w:pStyle w:val="Tcsl"/>
        <w:rPr>
          <w:lang w:val="en-US" w:eastAsia="en-US"/>
        </w:rPr>
      </w:pPr>
      <w:r>
        <w:rPr>
          <w:lang w:val="en-US" w:eastAsia="en-US"/>
        </w:rPr>
        <w:t>ISS_DELAY (30000)</w:t>
      </w:r>
    </w:p>
    <w:p>
      <w:pPr>
        <w:pStyle w:val="Tcsl"/>
        <w:rPr>
          <w:lang w:val="en-US" w:eastAsia="en-US"/>
        </w:rPr>
      </w:pPr>
      <w:r>
        <w:rPr>
          <w:lang w:val="en-US" w:eastAsia="en-US"/>
        </w:rPr>
        <w:t>NOT_IMPLEMENTED</w:t>
        <w:tab/>
        <w:t>(</w:t>
        <w:tab/>
        <w:t>"47: The MS shall not initiate an RR connection establishment on cell A or on cell B within 7 minutes after the end of step 45."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r>
      <w:r>
        <w:br w:type="page"/>
      </w:r>
    </w:p>
    <w:p>
      <w:pPr>
        <w:pStyle w:val="Heading3"/>
        <w:rPr>
          <w:rFonts w:ascii="ITC Officina Sans Book;Arial Narrow" w:hAnsi="ITC Officina Sans Book;Arial Narrow" w:cs="ITC Officina Sans Book;Arial Narrow"/>
        </w:rPr>
      </w:pPr>
      <w:bookmarkStart w:id="61" w:name="__RefHeading___Toc67395793"/>
      <w:bookmarkEnd w:id="61"/>
      <w:r>
        <w:rPr>
          <w:rFonts w:cs="ITC Officina Sans Book;Arial Narrow" w:ascii="ITC Officina Sans Book;Arial Narrow" w:hAnsi="ITC Officina Sans Book;Arial Narrow"/>
        </w:rPr>
        <w:t>MMM051: §26.7.4.2.4, LUP rejected: no roaming in this LA (Proc. 4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accepts a normal location updating on a cell not belonging to the HPLMN. Then when the MS attempts to perform a periodic location updating to this cell, the SS rejects this location updating with the cause value "Roaming not allowed in this area". Two cells are then available, one belonging to the HPLMN but with the weakest level. It is checked that the MS returns to its HPLMN. (Ref.: [2], §26.7.4.2.4 )</w:t>
        <w:br/>
        <w:t>[Testcase passes, but there is an ASSERT at the end of the testcase in MM. Probably the stack is okay, but the testcase needs to be reworked as soon as possible. HM, 12-Apr-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 SET_TIMEOUT</w:t>
        <w:tab/>
        <w:t>( 40000 ) */</w:t>
      </w:r>
    </w:p>
    <w:p>
      <w:pPr>
        <w:pStyle w:val="Tcsl"/>
        <w:rPr>
          <w:lang w:val="en-US" w:eastAsia="en-US"/>
        </w:rPr>
      </w:pPr>
      <w:r>
        <w:rPr>
          <w:lang w:val="en-US" w:eastAsia="en-US"/>
        </w:rPr>
        <w:t>SET_TIMEOUT</w:t>
        <w:tab/>
        <w:t>( 61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SS waits for a periodic location updating procedure on cell A for 7 minutes after the initial conditions have been established." )</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tmsi_A_HMCC, "4")</w:t>
      </w:r>
    </w:p>
    <w:p>
      <w:pPr>
        <w:pStyle w:val="Tcsl"/>
        <w:rPr>
          <w:lang w:val="en-US" w:eastAsia="en-US"/>
        </w:rPr>
      </w:pP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AWAIT_END( )</w:t>
      </w:r>
    </w:p>
    <w:p>
      <w:pPr>
        <w:pStyle w:val="Tcsl"/>
        <w:rPr>
          <w:lang w:val="en-US" w:eastAsia="en-US"/>
        </w:rPr>
      </w:pPr>
      <w:r>
        <w:rPr>
          <w:lang w:val="en-US" w:eastAsia="en-US"/>
        </w:rPr>
        <w:t>BS_MSG3_SEND_BEGIN</w:t>
        <w:tab/>
        <w:t>( 0, location_updating_accept_A_HMCC, "5"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The location area identity of cell C shall be changed to that of a location area in the Home PLMN." )</w:t>
      </w:r>
    </w:p>
    <w:p>
      <w:pPr>
        <w:pStyle w:val="Tcsl"/>
        <w:rPr>
          <w:lang w:val="en-US" w:eastAsia="en-US"/>
        </w:rPr>
      </w:pPr>
      <w:r>
        <w:rPr>
          <w:lang w:val="en-US" w:eastAsia="en-US"/>
        </w:rPr>
      </w:r>
    </w:p>
    <w:p>
      <w:pPr>
        <w:pStyle w:val="Tcsl"/>
        <w:rPr/>
      </w:pPr>
      <w:r>
        <w:rPr/>
        <w:t>BS_SET_SYS_INFO</w:t>
        <w:tab/>
        <w:t>( 2, system_information_type_3 )</w:t>
      </w:r>
    </w:p>
    <w:p>
      <w:pPr>
        <w:pStyle w:val="Tcsl"/>
        <w:rPr/>
      </w:pPr>
      <w:r>
        <w:rPr/>
        <w:t>BS_SET_SYS_INFO</w:t>
        <w:tab/>
        <w:t>( 2, system_information_type_4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SS waits for a periodic location updating procedure on cell A for 7 minutes." )</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tmsi_A_HMCC, "11")</w:t>
      </w:r>
    </w:p>
    <w:p>
      <w:pPr>
        <w:pStyle w:val="Tcsl"/>
        <w:rPr>
          <w:lang w:val="en-US" w:eastAsia="en-US"/>
        </w:rPr>
      </w:pP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AWAIT_END( )</w:t>
      </w:r>
    </w:p>
    <w:p>
      <w:pPr>
        <w:pStyle w:val="Tcsl"/>
        <w:rPr>
          <w:lang w:val="en-US" w:eastAsia="en-US"/>
        </w:rPr>
      </w:pPr>
      <w:r>
        <w:rPr>
          <w:lang w:val="en-US" w:eastAsia="en-US"/>
        </w:rPr>
        <w:t>BS_MSG3_SEND_BEGIN</w:t>
        <w:tab/>
        <w:t>( 0, location_updating_reject,</w:t>
        <w:tab/>
        <w:t>"12: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t>BS_RACH_AWAIT_BEGIN</w:t>
        <w:tab/>
        <w:t>( 2, channel_request,</w:t>
        <w:tab/>
        <w:t>"16: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17"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A_HMCC_del,</w:t>
        <w:tab/>
        <w:t>"18"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A_HMCC,</w:t>
        <w:tab/>
        <w:t>"19: IE Mobile Identity not present." )</w:t>
      </w:r>
    </w:p>
    <w:p>
      <w:pPr>
        <w:pStyle w:val="Tcsl"/>
        <w:rPr>
          <w:lang w:val="en-US" w:eastAsia="en-US"/>
        </w:rPr>
      </w:pPr>
      <w:r>
        <w:rPr>
          <w:lang w:val="en-US" w:eastAsia="en-US"/>
        </w:rPr>
        <w:t>BS_MSG3_SEND</w:t>
        <w:tab/>
        <w:t>( 2, channel_release,</w:t>
        <w:tab/>
        <w:t>"20: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8.02.00</w:t>
        <w:tab/>
        <w:t>HM</w:t>
        <w:tab/>
        <w:t>Revision (increased initial timeout)</w:t>
        <w:br/>
        <w:tab/>
        <w:t>18.03.04</w:t>
        <w:tab/>
        <w:t>HM</w:t>
        <w:tab/>
        <w:t>CKSN corrected</w:t>
      </w:r>
      <w:r>
        <w:br w:type="page"/>
      </w:r>
    </w:p>
    <w:p>
      <w:pPr>
        <w:pStyle w:val="Heading3"/>
        <w:rPr>
          <w:rFonts w:ascii="ITC Officina Sans Book;Arial Narrow" w:hAnsi="ITC Officina Sans Book;Arial Narrow" w:cs="ITC Officina Sans Book;Arial Narrow"/>
        </w:rPr>
      </w:pPr>
      <w:bookmarkStart w:id="62" w:name="__RefHeading___Toc67395794"/>
      <w:bookmarkEnd w:id="62"/>
      <w:r>
        <w:rPr>
          <w:rFonts w:cs="ITC Officina Sans Book;Arial Narrow" w:ascii="ITC Officina Sans Book;Arial Narrow" w:hAnsi="ITC Officina Sans Book;Arial Narrow"/>
        </w:rPr>
        <w:t>MMM052: §26.7.4.2.4, LUP rejected: no roaming in this LA (Proc. 5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If SIM removal is possible while MS is powered:</w:t>
        <w:br/>
        <w:t>The SS rejects a normal location updating with the cause value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 (this checks that the LA is not the forbidden list after switch on ).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120 )</w:t>
      </w:r>
    </w:p>
    <w:p>
      <w:pPr>
        <w:pStyle w:val="Tcsl"/>
        <w:rPr>
          <w:lang w:val="en-US" w:eastAsia="en-US"/>
        </w:rPr>
      </w:pPr>
      <w:r>
        <w:rPr>
          <w:lang w:val="en-US" w:eastAsia="en-US"/>
        </w:rPr>
        <w:t>NOT_IMPLEMENTED</w:t>
        <w:tab/>
        <w:t>(</w:t>
        <w:tab/>
        <w:t>"1: The RF level of cell B is lowered until cell B is no longer suitable and the MS selects cell A." )</w:t>
      </w:r>
    </w:p>
    <w:p>
      <w:pPr>
        <w:pStyle w:val="Tcsl"/>
        <w:rPr>
          <w:lang w:val="en-US" w:eastAsia="en-US"/>
        </w:rPr>
      </w:pPr>
      <w:r>
        <w:rPr>
          <w:lang w:val="en-US" w:eastAsia="en-US"/>
        </w:rPr>
        <w:t>BS_RACH_AWAIT_BEGIN</w:t>
        <w:tab/>
        <w:t>( 0, channel_request,</w:t>
        <w:tab/>
        <w:t>"2: Establishment cause: Location updating")</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at least 7 minutes for a possible location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The MS shall not initiate an RR connection establishment on cell A or on cell B." )</w:t>
      </w:r>
    </w:p>
    <w:p>
      <w:pPr>
        <w:pStyle w:val="Tcsl"/>
        <w:rPr>
          <w:lang w:val="en-US" w:eastAsia="en-US"/>
        </w:rPr>
      </w:pPr>
      <w:r>
        <w:rPr>
          <w:lang w:val="en-US" w:eastAsia="en-US"/>
        </w:rPr>
        <w:t>NOT_IMPLEMENTED</w:t>
        <w:tab/>
        <w:t>(</w:t>
        <w:tab/>
        <w:t>"9: The MS is switched off." )</w:t>
      </w:r>
    </w:p>
    <w:p>
      <w:pPr>
        <w:pStyle w:val="Tcsl"/>
        <w:rPr/>
      </w:pPr>
      <w:r>
        <w:rPr/>
        <w:t>AT_SEND ("AT+CFUN=0", "switch off");</w:t>
      </w:r>
    </w:p>
    <w:p>
      <w:pPr>
        <w:pStyle w:val="Tcsl"/>
        <w:rPr>
          <w:lang w:val="en-US" w:eastAsia="en-US"/>
        </w:rPr>
      </w:pPr>
      <w:r>
        <w:rPr>
          <w:lang w:val="en-US" w:eastAsia="en-US"/>
        </w:rPr>
        <w:t>NOT_IMPLEMENTED</w:t>
        <w:tab/>
        <w:t>(</w:t>
        <w:tab/>
        <w:t>"10: Depending on what has been performed in step 9 the MS is brought back to operation and placed in a automatic mode." )</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B_HMCC_del,</w:t>
        <w:tab/>
        <w:t>"13: Location Updating Type = normal." )</w:t>
      </w:r>
    </w:p>
    <w:p>
      <w:pPr>
        <w:pStyle w:val="Tcsl"/>
        <w:rPr>
          <w:lang w:val="en-US" w:eastAsia="en-US"/>
        </w:rPr>
      </w:pPr>
      <w:r>
        <w:rPr>
          <w:lang w:val="en-US" w:eastAsia="en-US"/>
        </w:rPr>
        <w:t>BS_MSG3_SEND</w:t>
        <w:tab/>
        <w:t>( 0, location_updating_accept_A_HMCC,</w:t>
        <w:tab/>
        <w:t>"14: IE Mobile Identity not present." )</w:t>
      </w:r>
    </w:p>
    <w:p>
      <w:pPr>
        <w:pStyle w:val="Tcsl"/>
        <w:rPr>
          <w:lang w:val="en-US" w:eastAsia="en-US"/>
        </w:rPr>
      </w:pPr>
      <w:r>
        <w:rPr>
          <w:lang w:val="en-US" w:eastAsia="en-US"/>
        </w:rPr>
        <w:t>BS_MSG3_SEND</w:t>
        <w:tab/>
        <w:t>( 0, channel_release,</w:t>
        <w:tab/>
        <w:t>"1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7.04.01</w:t>
        <w:tab/>
        <w:t>HM</w:t>
        <w:tab/>
        <w:t>Last LUP ACCEPT for correct LA</w:t>
      </w:r>
      <w:r>
        <w:br w:type="page"/>
      </w:r>
    </w:p>
    <w:p>
      <w:pPr>
        <w:pStyle w:val="Heading3"/>
        <w:rPr>
          <w:rFonts w:ascii="ITC Officina Sans Book;Arial Narrow" w:hAnsi="ITC Officina Sans Book;Arial Narrow" w:cs="ITC Officina Sans Book;Arial Narrow"/>
        </w:rPr>
      </w:pPr>
      <w:bookmarkStart w:id="63" w:name="__RefHeading___Toc67395795"/>
      <w:bookmarkEnd w:id="63"/>
      <w:r>
        <w:rPr>
          <w:rFonts w:cs="ITC Officina Sans Book;Arial Narrow" w:ascii="ITC Officina Sans Book;Arial Narrow" w:hAnsi="ITC Officina Sans Book;Arial Narrow"/>
        </w:rPr>
        <w:t>MMM053: §26.7.4.3.1, Abnormal cases: random access fail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causes a random access failure in the MS during a normal location updating procedure. After the expiry of T3213 and when the cell reselection procedure is finished the MS will try to restart the normal location updating procedure.</w:t>
        <w:br/>
        <w:t>The test is repeated but the original cause of the location updating procedure has disappeared. The SS then checks that the MS will not restart the location updating procedure. (Ref.: [2], §26.7.4.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5</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 COMMAND ("MM CONFIG TIMER_SET=&lt;T3213, 200&gt;")</w:t>
        <w:tab/>
        <w:t xml:space="preserve"> T3213 = 10 sec. */</w:t>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a: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RACH_AWAIT_BEGIN</w:t>
        <w:tab/>
        <w:t>( 0, channel_request,</w:t>
        <w:tab/>
        <w:t>"2b: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w:t>
        <w:tab/>
        <w:t>"3: The SS waits for 4 seconds." )</w:t>
      </w:r>
    </w:p>
    <w:p>
      <w:pPr>
        <w:pStyle w:val="Tcsl"/>
        <w:rPr>
          <w:lang w:val="en-US" w:eastAsia="en-US"/>
        </w:rPr>
      </w:pPr>
      <w:r>
        <w:rPr>
          <w:lang w:val="en-US" w:eastAsia="en-US"/>
        </w:rPr>
        <w:t>NOT_IMPLEMENTED</w:t>
        <w:tab/>
        <w:t>(</w:t>
        <w:tab/>
        <w:t>"4: The MS shall not send any layer 3 message during this time." )</w:t>
      </w:r>
    </w:p>
    <w:p>
      <w:pPr>
        <w:pStyle w:val="Tcsl"/>
        <w:rPr>
          <w:lang w:val="en-US" w:eastAsia="en-US"/>
        </w:rPr>
      </w:pPr>
      <w:r>
        <w:rPr>
          <w:lang w:val="en-US" w:eastAsia="en-US"/>
        </w:rPr>
        <w:t>BS_RACH_AWAIT_BEGIN</w:t>
        <w:tab/>
        <w:t>( 0, channel_request,</w:t>
        <w:tab/>
        <w:t>"5a: Establishment cause: Location updating. The time difference between this message and the last CHANNEL REQUEST sent in step 2 shall be in the range 4 s - 9 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6: "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7: location updating type = normal, CKSN = initial value, LAI = b, mobile station classmark 1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8: Optional IE Mobile Identity not included" )</w:t>
      </w:r>
    </w:p>
    <w:p>
      <w:pPr>
        <w:pStyle w:val="Tcsl"/>
        <w:rPr>
          <w:lang w:val="en-US" w:eastAsia="en-US"/>
        </w:rPr>
      </w:pPr>
      <w:r>
        <w:rPr>
          <w:lang w:val="en-US" w:eastAsia="en-US"/>
        </w:rPr>
        <w:t>BS_MSG3_SEND</w:t>
        <w:tab/>
        <w:t>( 0, channel_release,</w:t>
        <w:tab/>
        <w:t>"9: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0: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8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11: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RACH_AWAIT_BEGIN</w:t>
        <w:tab/>
        <w:t>( 1, channel_request,</w:t>
        <w:tab/>
        <w:t>"11: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NOT_IMPLEMENTED</w:t>
        <w:tab/>
        <w:t>(</w:t>
        <w:tab/>
        <w:t>"12: Immediately after the end of step 11 the RF level of cell A is set to the same value as for cell B." )</w:t>
      </w:r>
    </w:p>
    <w:p>
      <w:pPr>
        <w:pStyle w:val="Tcsl"/>
        <w:rPr>
          <w:lang w:val="en-US" w:eastAsia="en-US"/>
        </w:rPr>
      </w:pPr>
      <w:r>
        <w:rPr>
          <w:lang w:val="en-US" w:eastAsia="en-US"/>
        </w:rPr>
        <w:t>BS_SET_POWER</w:t>
        <w:tab/>
        <w:t>( 0, -60 )</w:t>
      </w:r>
    </w:p>
    <w:p>
      <w:pPr>
        <w:pStyle w:val="Tcsl"/>
        <w:rPr>
          <w:lang w:val="en-US" w:eastAsia="en-US"/>
        </w:rPr>
      </w:pPr>
      <w:r>
        <w:rPr>
          <w:lang w:val="en-US" w:eastAsia="en-US"/>
        </w:rPr>
        <w:t>NOT_IMPLEMENTED</w:t>
        <w:tab/>
        <w:t>(</w:t>
        <w:tab/>
        <w:t>"13: The MS shall not initiate an RR connection establishment on cell A or on cell B. This is checked during 15 s." )</w:t>
      </w:r>
    </w:p>
    <w:p>
      <w:pPr>
        <w:pStyle w:val="Tcsl"/>
        <w:rPr>
          <w:lang w:val="en-US" w:eastAsia="en-US"/>
        </w:rPr>
      </w:pPr>
      <w:r>
        <w:rPr>
          <w:lang w:val="en-US" w:eastAsia="en-US"/>
        </w:rPr>
        <w:t>BS_RACH_EXPECT_TIMEOUT (0, 1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Mobile identity = TMSI1." )</w:t>
      </w:r>
    </w:p>
    <w:p>
      <w:pPr>
        <w:pStyle w:val="Tcsl"/>
        <w:rPr>
          <w:lang w:val="en-US" w:eastAsia="en-US"/>
        </w:rPr>
      </w:pPr>
      <w:r>
        <w:rPr>
          <w:lang w:val="en-US" w:eastAsia="en-US"/>
        </w:rPr>
      </w:r>
    </w:p>
    <w:p>
      <w:pPr>
        <w:pStyle w:val="Tcsl"/>
        <w:rPr>
          <w:lang w:val="en-US" w:eastAsia="en-US"/>
        </w:rPr>
      </w:pPr>
      <w:r>
        <w:rPr>
          <w:lang w:val="en-US" w:eastAsia="en-US"/>
        </w:rPr>
        <w:t>BS_RACH_EXPECT_TIMEOUT (1, 10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r>
      <w:r>
        <w:br w:type="page"/>
      </w:r>
    </w:p>
    <w:p>
      <w:pPr>
        <w:pStyle w:val="Heading3"/>
        <w:rPr>
          <w:rFonts w:ascii="ITC Officina Sans Book;Arial Narrow" w:hAnsi="ITC Officina Sans Book;Arial Narrow" w:cs="ITC Officina Sans Book;Arial Narrow"/>
        </w:rPr>
      </w:pPr>
      <w:bookmarkStart w:id="64" w:name="__RefHeading___Toc67395796"/>
      <w:bookmarkEnd w:id="64"/>
      <w:r>
        <w:rPr>
          <w:rFonts w:cs="ITC Officina Sans Book;Arial Narrow" w:ascii="ITC Officina Sans Book;Arial Narrow" w:hAnsi="ITC Officina Sans Book;Arial Narrow"/>
        </w:rPr>
        <w:t>MMM054: §26.7.4.3.2, Abnormal cases: attempt counter &lt;= 4, LAI differ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perform a normal location updating procedure. Four types of failure cases are triggered:</w:t>
        <w:br/>
        <w:t>- sending of a Location Updating Reject with cause randomly chosen between all defined cause values except 2, 3, 6, 11, 12 and 13 (which trigger a different action ) (case g of GSM 04.08 section 4.4.4.9 );</w:t>
        <w:br/>
        <w:t>- RR-connection failure (case d );</w:t>
        <w:br/>
        <w:t>- sending of a CHANNEL RELEASE message before the normal end of the procedure (case f );</w:t>
        <w:br/>
        <w:t>- T3210 time-out (case e ).</w:t>
        <w:br/>
        <w:t>As there is no stored LAI or the stored LAI is different from the broadcast LAI, and the attempt counter in the MS shall be lower than 4, the MS enters the state MM IDLE and substate ATTEMPTING TO UPDATE and waits for T3211 seconds before trying again a location updating procedure.</w:t>
        <w:br/>
        <w:t xml:space="preserve">Then the behaviour of the MS in the MM IDLE ATTEMPTING TO UPDATE SERVICE state is checked, that is: </w:t>
        <w:br/>
        <w:t>- not answer to paging with TMSI;</w:t>
        <w:br/>
        <w:t>- not perform an IMSI detach procedure;</w:t>
        <w:br/>
        <w:t>- support request for emergency call;</w:t>
        <w:br/>
        <w:t>- use requests from CM layer other than emergency call as triggering of a normal location updating procedure;</w:t>
        <w:br/>
        <w:t>- perform normal location updating procedure when a new cell is entered.</w:t>
        <w:br/>
        <w:t>(Ref.: [2], §26.7.4.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12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normal, CKSN = initial value, LAI = a, mobile station classmark 1 as given by the PICS and mobile identity = TMSI.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location_updating_reject,</w:t>
        <w:tab/>
        <w:t>"5: IE Reject cause is set to a value arbitrarily chosen: * in table 10.66 of [1], causes #2, #3, #6, #11, #12 and #13 being exclude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1,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0: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1: 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2: The MS shall not initiate an RR connection establishment on cell A or on cell B within T3211 + RadioLinkTimeout after the SS deactivates the SACCH." )</w:t>
      </w:r>
    </w:p>
    <w:p>
      <w:pPr>
        <w:pStyle w:val="Tcsl"/>
        <w:rPr>
          <w:lang w:val="en-US" w:eastAsia="en-US"/>
        </w:rPr>
      </w:pPr>
      <w:r>
        <w:rPr>
          <w:lang w:val="en-US" w:eastAsia="en-US"/>
        </w:rPr>
        <w:t>BS_RACH_AWAIT_BEGIN</w:t>
        <w:tab/>
        <w:t>( 1, channel_request,</w:t>
        <w:tab/>
        <w:t>"1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5: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16: After the sending of this message, the SS waits for the disconnection of the main signalling link." )</w:t>
      </w:r>
    </w:p>
    <w:p>
      <w:pPr>
        <w:pStyle w:val="Tcsl"/>
        <w:rPr>
          <w:lang w:val="en-US" w:eastAsia="en-US"/>
        </w:rPr>
      </w:pPr>
      <w:r>
        <w:rPr>
          <w:lang w:val="en-US" w:eastAsia="en-US"/>
        </w:rPr>
        <w:t>NOT_IMPLEMENTED</w:t>
        <w:tab/>
        <w:t>(</w:t>
        <w:tab/>
        <w:t>"17: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imsi,</w:t>
        <w:tab/>
        <w:t>"20: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21: CKSN = initial CKSN." )</w:t>
      </w:r>
    </w:p>
    <w:p>
      <w:pPr>
        <w:pStyle w:val="Tcsl"/>
        <w:rPr>
          <w:lang w:val="en-US" w:eastAsia="en-US"/>
        </w:rPr>
      </w:pPr>
      <w:r>
        <w:rPr>
          <w:lang w:val="en-US" w:eastAsia="en-US"/>
        </w:rPr>
        <w:t>BS_MSG3_AWAIT</w:t>
        <w:tab/>
        <w:t>( 1, authentication_response,</w:t>
        <w:tab/>
        <w:t>"22" )</w:t>
      </w:r>
    </w:p>
    <w:p>
      <w:pPr>
        <w:pStyle w:val="Tcsl"/>
        <w:rPr>
          <w:lang w:val="en-US" w:eastAsia="en-US"/>
        </w:rPr>
      </w:pPr>
      <w:r>
        <w:rPr>
          <w:lang w:val="en-US" w:eastAsia="en-US"/>
        </w:rPr>
        <w:t>BS_MSG3_SEND_BEGIN</w:t>
        <w:tab/>
        <w:t>( 1, location_updating_accept_tmsi,</w:t>
        <w:tab/>
        <w:t>"23: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4" )</w:t>
      </w:r>
    </w:p>
    <w:p>
      <w:pPr>
        <w:pStyle w:val="Tcsl"/>
        <w:rPr>
          <w:lang w:val="en-US" w:eastAsia="en-US"/>
        </w:rPr>
      </w:pPr>
      <w:r>
        <w:rPr>
          <w:lang w:val="en-US" w:eastAsia="en-US"/>
        </w:rPr>
        <w:t>BS_MSG3_SEND</w:t>
        <w:tab/>
        <w:t>( 1, channel_release,</w:t>
        <w:tab/>
        <w:t>"25: After the sending of this message, the SS waits for the disconnection of the main signalling link. MS is now 'idle updated' in cell B."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26: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BS_RACH_AWAIT_BEGIN</w:t>
        <w:tab/>
        <w:t>( 0, channel_request,</w:t>
        <w:tab/>
        <w:t>"2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29: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0: performs step 5 with reject cause #100 and step 6." )</w:t>
      </w:r>
    </w:p>
    <w:p>
      <w:pPr>
        <w:pStyle w:val="Tcsl"/>
        <w:rPr>
          <w:lang w:val="en-US" w:eastAsia="en-US"/>
        </w:rPr>
      </w:pPr>
      <w:r>
        <w:rPr>
          <w:lang w:val="en-US" w:eastAsia="en-US"/>
        </w:rPr>
        <w:t>BS_MSG3_SEND</w:t>
        <w:tab/>
        <w:t>( 0, location_updating_reject,</w:t>
        <w:tab/>
        <w:t>"" )</w:t>
      </w:r>
    </w:p>
    <w:p>
      <w:pPr>
        <w:pStyle w:val="Tcsl"/>
        <w:rPr>
          <w:lang w:val="en-US" w:eastAsia="en-US"/>
        </w:rPr>
      </w:pPr>
      <w:r>
        <w:rPr>
          <w:lang w:val="en-US" w:eastAsia="en-US"/>
        </w:rPr>
        <w:t>BS_MSG3_SEND</w:t>
        <w:tab/>
        <w:t>( 0,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BS_MSG3_SEND</w:t>
        <w:tab/>
        <w:t>( 0, paging_request_type_1,</w:t>
        <w:tab/>
        <w:t>"31: Mobile identity = old TMSI of the MS. This message is sent continuously to the MS during 8 seconds." )</w:t>
      </w:r>
    </w:p>
    <w:p>
      <w:pPr>
        <w:pStyle w:val="Tcsl"/>
        <w:rPr>
          <w:lang w:val="en-US" w:eastAsia="en-US"/>
        </w:rPr>
      </w:pPr>
      <w:r>
        <w:rPr>
          <w:lang w:val="en-US" w:eastAsia="en-US"/>
        </w:rPr>
        <w:t>NOT_IMPLEMENTED</w:t>
        <w:tab/>
        <w:t>(</w:t>
        <w:tab/>
        <w:t>"32: The SS checks that there is no answer from the MS during 12 seconds." )</w:t>
      </w:r>
    </w:p>
    <w:p>
      <w:pPr>
        <w:pStyle w:val="Tcsl"/>
        <w:rPr>
          <w:lang w:val="en-US" w:eastAsia="en-US"/>
        </w:rPr>
      </w:pPr>
      <w:r>
        <w:rPr>
          <w:lang w:val="en-US" w:eastAsia="en-US"/>
        </w:rPr>
        <w:t>NOT_IMPLEMENTED</w:t>
        <w:tab/>
        <w:t>(</w:t>
        <w:tab/>
        <w:t>"33: If during steps 31 and 32 the MS attempts to perform a location updating procedure the SS will perform step 30 and then continue the procedure." )</w:t>
      </w:r>
    </w:p>
    <w:p>
      <w:pPr>
        <w:pStyle w:val="Tcsl"/>
        <w:rPr>
          <w:lang w:val="en-US" w:eastAsia="en-US"/>
        </w:rPr>
      </w:pPr>
      <w:r>
        <w:rPr>
          <w:lang w:val="en-US" w:eastAsia="en-US"/>
        </w:rPr>
        <w:t>NOT_IMPLEMENTED</w:t>
        <w:tab/>
        <w:t>(</w:t>
        <w:tab/>
        <w:t>"34: If possible (see PICS ) SIM detachment is performed. Otherwise if possible (see PICS ) mobile switch off is performed. Otherwise the power is removed."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NOT_IMPLEMENTED</w:t>
        <w:tab/>
        <w:t>(</w:t>
        <w:tab/>
        <w:t>"35: The MS shall not initiate an RR connection establishment on cell A or on cell B. This is checked during 30 seconds." )</w:t>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36: Depending on what has been performed in step 34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9: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authentication_request,</w:t>
        <w:tab/>
        <w:t>"40: CKSN = initial CKSN." )</w:t>
      </w:r>
    </w:p>
    <w:p>
      <w:pPr>
        <w:pStyle w:val="Tcsl"/>
        <w:rPr>
          <w:lang w:val="en-US" w:eastAsia="en-US"/>
        </w:rPr>
      </w:pPr>
      <w:r>
        <w:rPr>
          <w:lang w:val="en-US" w:eastAsia="en-US"/>
        </w:rPr>
        <w:t>BS_MSG3_AWAIT</w:t>
        <w:tab/>
        <w:t>( 0, authentication_response,</w:t>
        <w:tab/>
        <w:t>"41" )</w:t>
      </w:r>
    </w:p>
    <w:p>
      <w:pPr>
        <w:pStyle w:val="Tcsl"/>
        <w:rPr>
          <w:lang w:val="en-US" w:eastAsia="en-US"/>
        </w:rPr>
      </w:pPr>
      <w:r>
        <w:rPr>
          <w:lang w:val="en-US" w:eastAsia="en-US"/>
        </w:rPr>
        <w:t>BS_MSG3_SEND_BEGIN</w:t>
        <w:tab/>
        <w:t>( 0, location_updating_accept_tmsi,</w:t>
        <w:tab/>
        <w:t>"42: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43" )</w:t>
      </w:r>
    </w:p>
    <w:p>
      <w:pPr>
        <w:pStyle w:val="Tcsl"/>
        <w:rPr>
          <w:lang w:val="en-US" w:eastAsia="en-US"/>
        </w:rPr>
      </w:pPr>
      <w:r>
        <w:rPr>
          <w:lang w:val="en-US" w:eastAsia="en-US"/>
        </w:rPr>
        <w:t>BS_MSG3_SEND</w:t>
        <w:tab/>
        <w:t>( 0, channel_release,</w:t>
        <w:tab/>
        <w:t>"44: After the sending of this message, the SS waits for the disconnection of the main signalling link. MS is now 'idle updated' in cell A."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45: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6: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8: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NOT_IMPLEMENTED</w:t>
        <w:tab/>
        <w:t>(</w:t>
        <w:tab/>
        <w:t>"51: The SS checks that there is no more activity from the MS on the channel." )</w:t>
      </w:r>
    </w:p>
    <w:p>
      <w:pPr>
        <w:pStyle w:val="Tcsl"/>
        <w:rPr>
          <w:lang w:val="en-US" w:eastAsia="en-US"/>
        </w:rPr>
      </w:pPr>
      <w:r>
        <w:rPr>
          <w:lang w:val="en-US" w:eastAsia="en-US"/>
        </w:rPr>
        <w:t>NOT_IMPLEMENTED</w:t>
        <w:tab/>
        <w:t>(</w:t>
        <w:tab/>
        <w:t>"52: If the MS supports speech it is made to perform an emergency call." )</w:t>
      </w:r>
    </w:p>
    <w:p>
      <w:pPr>
        <w:pStyle w:val="Tcsl"/>
        <w:rPr/>
      </w:pPr>
      <w:r>
        <w:rPr/>
        <w:t>ISS_DELAY ( 5000 )</w:t>
      </w:r>
    </w:p>
    <w:p>
      <w:pPr>
        <w:pStyle w:val="Tcsl"/>
        <w:rPr/>
      </w:pPr>
      <w:r>
        <w:rPr/>
      </w:r>
    </w:p>
    <w:p>
      <w:pPr>
        <w:pStyle w:val="Tcsl"/>
        <w:rPr/>
      </w:pPr>
      <w:r>
        <w:rPr/>
        <w:t>AT_SEND ("ATD112;", "dial emergency number");</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3: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_ec_imsi,</w:t>
        <w:tab/>
        <w:t>"55: CM service type = Emergency call establishment; CKSN = no key available; Mobile Identity = IMS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56" )</w:t>
      </w:r>
    </w:p>
    <w:p>
      <w:pPr>
        <w:pStyle w:val="Tcsl"/>
        <w:rPr>
          <w:lang w:val="en-US" w:eastAsia="en-US"/>
        </w:rPr>
      </w:pPr>
      <w:r>
        <w:rPr>
          <w:lang w:val="en-US" w:eastAsia="en-US"/>
        </w:rPr>
        <w:t>BS_MSG3_AWAIT</w:t>
        <w:tab/>
        <w:t>( 1, emergency_setup,</w:t>
        <w:tab/>
        <w:t>"57" )</w:t>
      </w:r>
    </w:p>
    <w:p>
      <w:pPr>
        <w:pStyle w:val="Tcsl"/>
        <w:rPr>
          <w:lang w:val="en-US" w:eastAsia="en-US"/>
        </w:rPr>
      </w:pPr>
      <w:r>
        <w:rPr>
          <w:lang w:val="en-US" w:eastAsia="en-US"/>
        </w:rPr>
        <w:t>BS_MSG3_SEND</w:t>
        <w:tab/>
        <w:t>( 1, release_complete_to_ms,</w:t>
        <w:tab/>
        <w:t>"58: Cause = unassigned number." )</w:t>
      </w:r>
    </w:p>
    <w:p>
      <w:pPr>
        <w:pStyle w:val="Tcsl"/>
        <w:rPr>
          <w:lang w:val="en-US" w:eastAsia="en-US"/>
        </w:rPr>
      </w:pPr>
      <w:r>
        <w:rPr>
          <w:lang w:val="en-US" w:eastAsia="en-US"/>
        </w:rPr>
        <w:t>BS_MSG3_SEND</w:t>
        <w:tab/>
        <w:t>( 1, channel_release,</w:t>
        <w:tab/>
        <w:t>"59"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60: Establishment cause: Location updating The SS will wait at most 15 seconds for this message."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62: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authentication_request,</w:t>
        <w:tab/>
        <w:t>"63: CKSN = initial CKSN." )</w:t>
      </w:r>
    </w:p>
    <w:p>
      <w:pPr>
        <w:pStyle w:val="Tcsl"/>
        <w:rPr>
          <w:lang w:val="en-US" w:eastAsia="en-US"/>
        </w:rPr>
      </w:pPr>
      <w:r>
        <w:rPr>
          <w:lang w:val="en-US" w:eastAsia="en-US"/>
        </w:rPr>
        <w:t>BS_MSG3_AWAIT</w:t>
        <w:tab/>
        <w:t>( 1, authentication_response,</w:t>
        <w:tab/>
        <w:t>"64" )</w:t>
      </w:r>
    </w:p>
    <w:p>
      <w:pPr>
        <w:pStyle w:val="Tcsl"/>
        <w:rPr>
          <w:lang w:val="en-US" w:eastAsia="en-US"/>
        </w:rPr>
      </w:pPr>
      <w:r>
        <w:rPr>
          <w:lang w:val="en-US" w:eastAsia="en-US"/>
        </w:rPr>
        <w:t>BS_MSG3_SEND_BEGIN</w:t>
        <w:tab/>
        <w:t>( 1, location_updating_accept_tmsi,</w:t>
        <w:tab/>
        <w:t>"65: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66" )</w:t>
      </w:r>
    </w:p>
    <w:p>
      <w:pPr>
        <w:pStyle w:val="Tcsl"/>
        <w:rPr>
          <w:lang w:val="en-US" w:eastAsia="en-US"/>
        </w:rPr>
      </w:pPr>
      <w:r>
        <w:rPr>
          <w:lang w:val="en-US" w:eastAsia="en-US"/>
        </w:rPr>
        <w:t>BS_MSG3_SEND</w:t>
        <w:tab/>
        <w:t>( 1, channel_release,</w:t>
        <w:tab/>
        <w:t>"67: After the sending of this message, the SS waits for the disconnection of the main signalling link. MS is now 'idle updated' in cell B." )</w:t>
      </w:r>
    </w:p>
    <w:p>
      <w:pPr>
        <w:pStyle w:val="Tcsl"/>
        <w:rPr>
          <w:lang w:val="en-US" w:eastAsia="en-US"/>
        </w:rPr>
      </w:pPr>
      <w:r>
        <w:rPr>
          <w:lang w:val="en-US" w:eastAsia="en-US"/>
        </w:rPr>
      </w:r>
    </w:p>
    <w:p>
      <w:pPr>
        <w:pStyle w:val="Tcsl"/>
        <w:rPr>
          <w:lang w:val="en-US" w:eastAsia="en-US"/>
        </w:rPr>
      </w:pPr>
      <w:r>
        <w:rPr>
          <w:lang w:val="en-US" w:eastAsia="en-US"/>
        </w:rPr>
        <w:t>NOT_IMPLEMENTED</w:t>
        <w:tab/>
        <w:t>(</w:t>
        <w:tab/>
        <w:t>"6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SET_TIMEOUT (30000);</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6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71: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w:t>
      </w:r>
    </w:p>
    <w:p>
      <w:pPr>
        <w:pStyle w:val="Tcsl"/>
        <w:rPr>
          <w:lang w:val="en-US" w:eastAsia="en-US"/>
        </w:rPr>
      </w:pPr>
      <w:r>
        <w:rPr>
          <w:lang w:val="en-US" w:eastAsia="en-US"/>
        </w:rPr>
        <w:t>BS_MSG3_AWAIT_END ( )</w:t>
      </w:r>
    </w:p>
    <w:p>
      <w:pPr>
        <w:pStyle w:val="Tcsl"/>
        <w:rPr>
          <w:lang w:val="en-US" w:eastAsia="en-US"/>
        </w:rPr>
      </w:pPr>
      <w:r>
        <w:rPr>
          <w:lang w:val="en-US" w:eastAsia="en-US"/>
        </w:rPr>
        <w:t>BS_SET_ERROR (0, 4)</w:t>
        <w:tab/>
        <w:tab/>
        <w:t>/* radio link failure */</w:t>
      </w:r>
    </w:p>
    <w:p>
      <w:pPr>
        <w:pStyle w:val="Tcsl"/>
        <w:rPr>
          <w:lang w:val="en-US" w:eastAsia="en-US"/>
        </w:rPr>
      </w:pPr>
      <w:r>
        <w:rPr>
          <w:lang w:val="en-US" w:eastAsia="en-US"/>
        </w:rPr>
        <w:t>ISS_DELAY (4000);</w:t>
      </w:r>
    </w:p>
    <w:p>
      <w:pPr>
        <w:pStyle w:val="Tcsl"/>
        <w:rPr>
          <w:lang w:val="en-US" w:eastAsia="en-US"/>
        </w:rPr>
      </w:pPr>
      <w:r>
        <w:rPr>
          <w:lang w:val="en-US" w:eastAsia="en-US"/>
        </w:rPr>
      </w:r>
    </w:p>
    <w:p>
      <w:pPr>
        <w:pStyle w:val="Tcsl"/>
        <w:rPr>
          <w:lang w:val="en-US" w:eastAsia="en-US"/>
        </w:rPr>
      </w:pPr>
      <w:r>
        <w:rPr>
          <w:lang w:val="en-US" w:eastAsia="en-US"/>
        </w:rPr>
        <w:t>NOT_IMPLEMENTED</w:t>
        <w:tab/>
        <w:t>(</w:t>
        <w:tab/>
        <w:t>"73: A MO CM connection is attempted before T3211 expiry."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7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_f,</w:t>
        <w:tab/>
        <w:t>"7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_BEGIN</w:t>
        <w:tab/>
        <w:t>( 0, location_updating_accept_tmsi_no_follow, "77: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0, tmsi_reallocation_complete, "78" )</w:t>
      </w:r>
    </w:p>
    <w:p>
      <w:pPr>
        <w:pStyle w:val="Tcsl"/>
        <w:rPr>
          <w:lang w:val="en-US" w:eastAsia="en-US"/>
        </w:rPr>
      </w:pPr>
      <w:r>
        <w:rPr>
          <w:lang w:val="en-US" w:eastAsia="en-US"/>
        </w:rPr>
        <w:t>BS_MSG3_SEND</w:t>
        <w:tab/>
        <w:t>( 0, channel_release,</w:t>
        <w:tab/>
        <w:t>"79: Steps 80 to 83 are optional as the MS may have memorized the request for CM connection attempt Wait 10 s to decide whether to go directly to step 84."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BS_RACH_AWAIT_BEGIN</w:t>
        <w:tab/>
        <w:t>( 0, channel_request,</w:t>
        <w:tab/>
        <w:t>"80: Establishment cause: MOC")</w:t>
      </w:r>
    </w:p>
    <w:p>
      <w:pPr>
        <w:pStyle w:val="Tcsl"/>
        <w:rPr>
          <w:lang w:val="en-US" w:eastAsia="en-US"/>
        </w:rPr>
      </w:pPr>
      <w:r>
        <w:rPr>
          <w:rFonts w:eastAsia="Courier New"/>
          <w:lang w:val="en-US" w:eastAsia="en-US"/>
        </w:rPr>
        <w:t xml:space="preserve"> </w:t>
      </w:r>
      <w:r>
        <w:rPr>
          <w:lang w:val="en-US" w:eastAsia="en-US"/>
        </w:rPr>
        <w:t>*   BF_SET_VAL</w:t>
        <w:tab/>
        <w:t>( establishment_cause, M3(1,1,1 ),</w:t>
        <w:tab/>
        <w:t>"Mobile Originated Call" )</w:t>
      </w:r>
    </w:p>
    <w:p>
      <w:pPr>
        <w:pStyle w:val="Tcsl"/>
        <w:rPr>
          <w:lang w:val="en-US" w:eastAsia="en-US"/>
        </w:rPr>
      </w:pPr>
      <w:r>
        <w:rPr>
          <w:rFonts w:eastAsia="Courier New"/>
          <w:lang w:val="en-US" w:eastAsia="en-US"/>
        </w:rPr>
        <w:t xml:space="preserve"> </w:t>
      </w:r>
      <w:r>
        <w:rPr>
          <w:lang w:val="en-US" w:eastAsia="en-US"/>
        </w:rPr>
        <w:t>* BS_RACH_AWAIT_END( )</w:t>
      </w:r>
    </w:p>
    <w:p>
      <w:pPr>
        <w:pStyle w:val="Tcsl"/>
        <w:rPr>
          <w:lang w:val="en-US" w:eastAsia="en-US"/>
        </w:rPr>
      </w:pPr>
      <w:r>
        <w:rPr>
          <w:rFonts w:eastAsia="Courier New"/>
          <w:lang w:val="en-US" w:eastAsia="en-US"/>
        </w:rPr>
        <w:t xml:space="preserve"> </w:t>
      </w:r>
      <w:r>
        <w:rPr>
          <w:lang w:val="en-US" w:eastAsia="en-US"/>
        </w:rPr>
        <w:t>* BS_CONFIG_CHANNEL</w:t>
        <w:tab/>
        <w:t>( 0, AGCH, UNACK, SAPI_0 )</w:t>
      </w:r>
    </w:p>
    <w:p>
      <w:pPr>
        <w:pStyle w:val="Tcsl"/>
        <w:rPr>
          <w:lang w:val="en-US" w:eastAsia="en-US"/>
        </w:rPr>
      </w:pPr>
      <w:r>
        <w:rPr>
          <w:rFonts w:eastAsia="Courier New"/>
          <w:lang w:val="en-US" w:eastAsia="en-US"/>
        </w:rPr>
        <w:t xml:space="preserve"> </w:t>
      </w:r>
      <w:r>
        <w:rPr>
          <w:lang w:val="en-US" w:eastAsia="en-US"/>
        </w:rPr>
        <w:t>* BS_STORE_RACH_PARAMS ( 0, 0 )</w:t>
      </w:r>
    </w:p>
    <w:p>
      <w:pPr>
        <w:pStyle w:val="Tcsl"/>
        <w:rPr>
          <w:lang w:val="en-US" w:eastAsia="en-US"/>
        </w:rPr>
      </w:pPr>
      <w:r>
        <w:rPr>
          <w:rFonts w:eastAsia="Courier New"/>
          <w:lang w:val="en-US" w:eastAsia="en-US"/>
        </w:rPr>
        <w:t xml:space="preserve"> </w:t>
      </w:r>
      <w:r>
        <w:rPr>
          <w:lang w:val="en-US" w:eastAsia="en-US"/>
        </w:rPr>
        <w:t>* BS_MSG3_SEND</w:t>
        <w:tab/>
        <w:t>( 0, immediate_assignment,</w:t>
        <w:tab/>
        <w:t>"81" )</w:t>
      </w:r>
    </w:p>
    <w:p>
      <w:pPr>
        <w:pStyle w:val="Tcsl"/>
        <w:rPr>
          <w:lang w:val="en-US" w:eastAsia="en-US"/>
        </w:rPr>
      </w:pPr>
      <w:r>
        <w:rPr>
          <w:rFonts w:eastAsia="Courier New"/>
          <w:lang w:val="en-US" w:eastAsia="en-US"/>
        </w:rPr>
        <w:t xml:space="preserve"> </w:t>
      </w:r>
      <w:r>
        <w:rPr>
          <w:lang w:val="en-US" w:eastAsia="en-US"/>
        </w:rPr>
        <w:t>* BS_CONFIG_CHANNEL</w:t>
        <w:tab/>
        <w:t>( 0, SDCCH, ACK, SAPI_0 )</w:t>
      </w:r>
    </w:p>
    <w:p>
      <w:pPr>
        <w:pStyle w:val="Tcsl"/>
        <w:rPr>
          <w:lang w:val="en-US" w:eastAsia="en-US"/>
        </w:rPr>
      </w:pPr>
      <w:r>
        <w:rPr>
          <w:rFonts w:eastAsia="Courier New"/>
          <w:lang w:val="en-US" w:eastAsia="en-US"/>
        </w:rPr>
        <w:t xml:space="preserve"> </w:t>
      </w:r>
      <w:r>
        <w:rPr>
          <w:lang w:val="en-US" w:eastAsia="en-US"/>
        </w:rPr>
        <w:t>* BS_MSG3_AWAIT_BEGIN</w:t>
        <w:tab/>
        <w:t>( 0, cm_service_request,</w:t>
        <w:tab/>
        <w:t>"82: CKSN = no key available, Mobile identity = TMSI." )</w:t>
      </w:r>
    </w:p>
    <w:p>
      <w:pPr>
        <w:pStyle w:val="Tcsl"/>
        <w:rPr>
          <w:lang w:val="en-US" w:eastAsia="en-US"/>
        </w:rPr>
      </w:pPr>
      <w:r>
        <w:rPr>
          <w:rFonts w:eastAsia="Courier New"/>
          <w:lang w:val="en-US" w:eastAsia="en-US"/>
        </w:rPr>
        <w:t xml:space="preserve"> </w:t>
      </w:r>
      <w:r>
        <w:rPr>
          <w:lang w:val="en-US" w:eastAsia="en-US"/>
        </w:rPr>
        <w:t>*   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   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   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 BS_MSG3_AWAIT_END( )</w:t>
      </w:r>
    </w:p>
    <w:p>
      <w:pPr>
        <w:pStyle w:val="Tcsl"/>
        <w:rPr>
          <w:lang w:val="en-US" w:eastAsia="en-US"/>
        </w:rPr>
      </w:pPr>
      <w:r>
        <w:rPr>
          <w:rFonts w:eastAsia="Courier New"/>
          <w:lang w:val="en-US" w:eastAsia="en-US"/>
        </w:rPr>
        <w:t xml:space="preserve"> </w:t>
      </w:r>
      <w:r>
        <w:rPr>
          <w:lang w:val="en-US" w:eastAsia="en-US"/>
        </w:rPr>
        <w:t>* BS_MSG3_SEND</w:t>
        <w:tab/>
        <w:t>( 0, channel_release,</w:t>
        <w:tab/>
        <w:t>"83: After the sending of this message, the SS waits for the disconnection of the main signalling link. MS is now 'idle updated' in cell A." )</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w:t>
        <w:tab/>
        <w:t>"84: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ISS_DELAY (10000)</w:t>
      </w:r>
    </w:p>
    <w:p>
      <w:pPr>
        <w:pStyle w:val="Tcsl"/>
        <w:rPr>
          <w:lang w:val="en-US" w:eastAsia="en-US"/>
        </w:rPr>
      </w:pPr>
      <w:r>
        <w:rPr>
          <w:lang w:val="en-US" w:eastAsia="en-US"/>
        </w:rPr>
        <w:t>BS_SET_POWER</w:t>
        <w:tab/>
        <w:t>( 0, -90 )</w:t>
      </w:r>
    </w:p>
    <w:p>
      <w:pPr>
        <w:pStyle w:val="Tcsl"/>
        <w:rPr>
          <w:lang w:val="en-US" w:eastAsia="en-US"/>
        </w:rPr>
      </w:pPr>
      <w:r>
        <w:rPr>
          <w:lang w:val="en-US" w:eastAsia="en-US"/>
        </w:rPr>
        <w:t>BS_ON_OFF</w:t>
        <w:tab/>
        <w:t>( 1, TRUE )</w:t>
      </w:r>
    </w:p>
    <w:p>
      <w:pPr>
        <w:pStyle w:val="Tcsl"/>
        <w:rPr>
          <w:lang w:val="en-US" w:eastAsia="en-US"/>
        </w:rPr>
      </w:pPr>
      <w:r>
        <w:rPr>
          <w:lang w:val="en-US" w:eastAsia="en-US"/>
        </w:rPr>
        <w:t>BS_SET_POWER</w:t>
        <w:tab/>
        <w:t>( 1, -6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8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87: location updating type = normal, CKSN = no key availabl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 )</w:t>
      </w:r>
    </w:p>
    <w:p>
      <w:pPr>
        <w:pStyle w:val="Tcsl"/>
        <w:rPr>
          <w:lang w:val="en-US" w:eastAsia="en-US"/>
        </w:rPr>
      </w:pPr>
      <w:r>
        <w:rPr>
          <w:lang w:val="en-US" w:eastAsia="en-US"/>
        </w:rPr>
        <w:t>NOT_IMPLEMENTED</w:t>
        <w:tab/>
        <w:t>(</w:t>
        <w:tab/>
        <w:t>"88: performs step 16 and notes the time when the CHANNEL RELEASE message is sent."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89: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t>BS_SET_POWER</w:t>
        <w:tab/>
        <w:t>( 0, -6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90: Establishment cause: Location updating The time interval between the last CHANNEL RELEASE message and this message shall be less than 0,8*T321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92: location updating type = normal, CKSN = no key available ,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0, authentication_request,</w:t>
        <w:tab/>
        <w:t>"93: CKSN = initial CKSN." )</w:t>
      </w:r>
    </w:p>
    <w:p>
      <w:pPr>
        <w:pStyle w:val="Tcsl"/>
        <w:rPr>
          <w:lang w:val="en-US" w:eastAsia="en-US"/>
        </w:rPr>
      </w:pPr>
      <w:r>
        <w:rPr>
          <w:lang w:val="en-US" w:eastAsia="en-US"/>
        </w:rPr>
        <w:t>BS_MSG3_AWAIT</w:t>
        <w:tab/>
        <w:t>( 0, authentication_response,</w:t>
        <w:tab/>
        <w:t>"94" )</w:t>
      </w:r>
    </w:p>
    <w:p>
      <w:pPr>
        <w:pStyle w:val="Tcsl"/>
        <w:rPr>
          <w:lang w:val="en-US" w:eastAsia="en-US"/>
        </w:rPr>
      </w:pPr>
      <w:r>
        <w:rPr>
          <w:lang w:val="en-US" w:eastAsia="en-US"/>
        </w:rPr>
        <w:t>BS_MSG3_SEND_BEGIN</w:t>
        <w:tab/>
        <w:t>( 0, location_updating_accept_tmsi,</w:t>
        <w:tab/>
        <w:t>"95: Mobile identity = TMSI."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96" )</w:t>
      </w:r>
    </w:p>
    <w:p>
      <w:pPr>
        <w:pStyle w:val="Tcsl"/>
        <w:rPr>
          <w:lang w:val="en-US" w:eastAsia="en-US"/>
        </w:rPr>
      </w:pPr>
      <w:r>
        <w:rPr>
          <w:lang w:val="en-US" w:eastAsia="en-US"/>
        </w:rPr>
        <w:t>BS_MSG3_SEND</w:t>
        <w:tab/>
        <w:t>( 0, channel_release,</w:t>
        <w:tab/>
        <w:t>"97: After the sending of this message, the SS waits for the disconnection of the main signalling link. MS is now 'Idle updated' i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4.01.01</w:t>
        <w:tab/>
        <w:t>HM</w:t>
        <w:tab/>
        <w:t>Changed delay after step 50</w:t>
        <w:br/>
        <w:tab/>
        <w:t>17.04.01</w:t>
        <w:tab/>
        <w:t>HM</w:t>
        <w:tab/>
        <w:t>Last LUP ACCEPT for correct LA</w:t>
        <w:br/>
        <w:tab/>
        <w:t>22.05.02</w:t>
        <w:tab/>
        <w:t>HM</w:t>
        <w:tab/>
        <w:t>TIMEOUT added before step 69</w:t>
      </w:r>
      <w:r>
        <w:br w:type="page"/>
      </w:r>
    </w:p>
    <w:p>
      <w:pPr>
        <w:pStyle w:val="Heading3"/>
        <w:rPr>
          <w:rFonts w:ascii="ITC Officina Sans Book;Arial Narrow" w:hAnsi="ITC Officina Sans Book;Arial Narrow" w:cs="ITC Officina Sans Book;Arial Narrow"/>
        </w:rPr>
      </w:pPr>
      <w:bookmarkStart w:id="65" w:name="__RefHeading___Toc67395797"/>
      <w:bookmarkEnd w:id="65"/>
      <w:r>
        <w:rPr>
          <w:rFonts w:cs="ITC Officina Sans Book;Arial Narrow" w:ascii="ITC Officina Sans Book;Arial Narrow" w:hAnsi="ITC Officina Sans Book;Arial Narrow"/>
        </w:rPr>
        <w:t>MMM055: §26.7.4.3.3, Abnormal cases: attempt counter = 4</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normal location updating procedure. It is verified that the MS has reset its attempt counter after timer T3212 expiry.</w:t>
        <w:br/>
        <w:t>Then it is checked that, when the attempt counter has reached the value of 4, the MS is in the MM IDLE state and ATTEMPTING TO UPDATE substate, that is:</w:t>
        <w:br/>
        <w:t>- not perform an IMSI detach procedure;</w:t>
        <w:br/>
        <w:t>- support request for emergency call;</w:t>
        <w:br/>
        <w:t>- use requests from CM layer other than emergency call as triggering of a normal location updating procedure;</w:t>
        <w:br/>
        <w:t>- perform normal location updating procedure when a new cell is entered.(Ref.: [2], §26.7.4.3.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5</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4: location updating type = normal, CKSN = initial value, LAI = b, mobile station classmark 1 as given by the PICS and mobile identity = TMSI. "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_BEGIN</w:t>
        <w:tab/>
        <w:t>( 0, location_updating_reject,</w:t>
        <w:tab/>
        <w:t>"5: IE Reject cause is set to #22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6,</w:t>
        <w:tab/>
        <w:t>"Service option temporarily out of orde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MS shall not initiate an RR connection establishment on cell A or on cell B within T3211." )</w:t>
      </w:r>
    </w:p>
    <w:p>
      <w:pPr>
        <w:pStyle w:val="Tcsl"/>
        <w:rPr>
          <w:lang w:val="en-US" w:eastAsia="en-US"/>
        </w:rPr>
      </w:pPr>
      <w:r>
        <w:rPr>
          <w:lang w:val="en-US" w:eastAsia="en-US"/>
        </w:rPr>
        <w:t>BS_RACH_AWAIT_BEGIN</w:t>
        <w:tab/>
        <w:t>( 0,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0: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1: The SS deactivates the SACCHon the dedicated channel and waits until there are no more SACCH frames in the uplink. This is done within 8 SACCH frames." )</w:t>
      </w:r>
    </w:p>
    <w:p>
      <w:pPr>
        <w:pStyle w:val="Tcsl"/>
        <w:rPr>
          <w:lang w:val="en-US" w:eastAsia="en-US"/>
        </w:rPr>
      </w:pPr>
      <w:r>
        <w:rPr>
          <w:lang w:val="en-US" w:eastAsia="en-US"/>
        </w:rPr>
        <w:t>BS_SET_ERROR (0, 4)</w:t>
        <w:tab/>
        <w:tab/>
        <w:t>/* Radio Link Timeout Error */</w:t>
      </w:r>
    </w:p>
    <w:p>
      <w:pPr>
        <w:pStyle w:val="Tcsl"/>
        <w:rPr>
          <w:lang w:val="en-US" w:eastAsia="en-US"/>
        </w:rPr>
      </w:pPr>
      <w:r>
        <w:rPr>
          <w:lang w:val="en-US" w:eastAsia="en-US"/>
        </w:rPr>
        <w:t>NOT_IMPLEMENTED</w:t>
        <w:tab/>
        <w:t>(</w:t>
        <w:tab/>
        <w:t>"12: The MS shall not initiate an RR connection establishment on cell A or on cell B with T3211 + RadioLinkTimeout after the SS deactivates the SACCH." )</w:t>
      </w:r>
    </w:p>
    <w:p>
      <w:pPr>
        <w:pStyle w:val="Tcsl"/>
        <w:rPr>
          <w:lang w:val="en-US" w:eastAsia="en-US"/>
        </w:rPr>
      </w:pPr>
      <w:r>
        <w:rPr>
          <w:lang w:val="en-US" w:eastAsia="en-US"/>
        </w:rPr>
        <w:t>BS_RACH_AWAIT_BEGIN</w:t>
        <w:tab/>
        <w:t>( 0, channel_request,</w:t>
        <w:tab/>
        <w:t>"1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15: location updating type = normal, CKSN = no key available, LAI = deleted LAI (the MCC and MNC hold the previous values, the LAC is coded FFFE ), Mobile Identity = IMSI." )</w:t>
      </w:r>
    </w:p>
    <w:p>
      <w:pPr>
        <w:pStyle w:val="Tcsl"/>
        <w:rPr/>
      </w:pPr>
      <w:r>
        <w:rPr/>
        <w:t>REPEAT_BEGIN( N, 4 )</w:t>
      </w:r>
    </w:p>
    <w:p>
      <w:pPr>
        <w:pStyle w:val="Tcsl"/>
        <w:rPr>
          <w:lang w:val="en-US" w:eastAsia="en-US"/>
        </w:rPr>
      </w:pPr>
      <w:r>
        <w:rPr>
          <w:rFonts w:eastAsia="Courier New"/>
          <w:lang w:val="en-US" w:eastAsia="en-US"/>
        </w:rPr>
        <w:t xml:space="preserve">   </w:t>
      </w:r>
      <w:r>
        <w:rPr>
          <w:lang w:val="en-US" w:eastAsia="en-US"/>
        </w:rPr>
        <w:t>BS_MSG3_SEND</w:t>
        <w:tab/>
        <w:t>( 0, authentication_request,</w:t>
        <w:tab/>
        <w:t>"16" )</w:t>
      </w:r>
    </w:p>
    <w:p>
      <w:pPr>
        <w:pStyle w:val="Tcsl"/>
        <w:rPr>
          <w:lang w:val="en-US" w:eastAsia="en-US"/>
        </w:rPr>
      </w:pPr>
      <w:r>
        <w:rPr>
          <w:rFonts w:eastAsia="Courier New"/>
          <w:lang w:val="en-US" w:eastAsia="en-US"/>
        </w:rPr>
        <w:t xml:space="preserve">   </w:t>
      </w:r>
      <w:r>
        <w:rPr>
          <w:lang w:val="en-US" w:eastAsia="en-US"/>
        </w:rPr>
        <w:t>BS_MSG3_AWAIT</w:t>
        <w:tab/>
        <w:t>( 0, authentication_response,</w:t>
        <w:tab/>
        <w:t>"17: these steps (16 and 17 ) are performed N times. N shall be chosen in such a way that T3210 expires." )</w:t>
      </w:r>
    </w:p>
    <w:p>
      <w:pPr>
        <w:pStyle w:val="Tcsl"/>
        <w:rPr/>
      </w:pPr>
      <w:r>
        <w:rPr/>
        <w:t>REPEAT_END( N )</w:t>
      </w:r>
    </w:p>
    <w:p>
      <w:pPr>
        <w:pStyle w:val="Tcsl"/>
        <w:rPr>
          <w:lang w:val="en-US" w:eastAsia="en-US"/>
        </w:rPr>
      </w:pPr>
      <w:r>
        <w:rPr>
          <w:lang w:val="en-US" w:eastAsia="en-US"/>
        </w:rPr>
        <w:t>NOT_IMPLEMENTED</w:t>
        <w:tab/>
        <w:t>(</w:t>
        <w:tab/>
        <w:t>"18: The MS shall cease transmission and then shall not initiate an RR connection establishment on cell A or on cell B during T3211 seconds at least after the expiry of T3210." )</w:t>
      </w:r>
    </w:p>
    <w:p>
      <w:pPr>
        <w:pStyle w:val="Tcsl"/>
        <w:rPr>
          <w:lang w:val="en-US" w:eastAsia="en-US"/>
        </w:rPr>
      </w:pPr>
      <w:r>
        <w:rPr>
          <w:lang w:val="en-US" w:eastAsia="en-US"/>
        </w:rPr>
        <w:t>BS_RACH_AWAIT_BEGIN</w:t>
        <w:tab/>
        <w:t>( 0,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0:  "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2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channel_release,</w:t>
        <w:tab/>
        <w:t>"2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 xml:space="preserve">"23: The MS shall not initiate an RR connection establishment on cell A or on cell B during T3212 (tolerance </w:t>
        <w:noBreakHyphen/>
        <w:t>15s; 45s ) at least after the channel release." )</w:t>
      </w:r>
    </w:p>
    <w:p>
      <w:pPr>
        <w:pStyle w:val="Tcsl"/>
        <w:rPr>
          <w:lang w:val="en-US" w:eastAsia="en-US"/>
        </w:rPr>
      </w:pPr>
      <w:r>
        <w:rPr>
          <w:lang w:val="en-US" w:eastAsia="en-US"/>
        </w:rPr>
        <w:t>ISS_DELAY (25000)</w:t>
      </w:r>
    </w:p>
    <w:p>
      <w:pPr>
        <w:pStyle w:val="Tcsl"/>
        <w:rPr>
          <w:lang w:val="en-US" w:eastAsia="en-US"/>
        </w:rPr>
      </w:pPr>
      <w:r>
        <w:rPr>
          <w:lang w:val="en-US" w:eastAsia="en-US"/>
        </w:rPr>
        <w:t>BS_RACH_AWAIT_BEGIN</w:t>
        <w:tab/>
        <w:t>( 0, channel_request,</w:t>
        <w:tab/>
        <w:t>"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26: location updating type: normal location update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_BEGIN</w:t>
        <w:tab/>
        <w:t>( 0, location_updating_reject, "27: IE Reject cause =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28: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9: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32: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0, authentication_request,</w:t>
        <w:tab/>
        <w:t>"33: CKSN = initial CKSN."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_BEGIN</w:t>
        <w:tab/>
        <w:t>( 0, location_updating_accept_tmsi,</w:t>
        <w:tab/>
        <w:t>"35: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MS is now idle, updated in cell A."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42: IE Reject cause is set to #42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A,</w:t>
        <w:tab/>
        <w:t>"?"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43: The SS waits for the disconnection of the main signalling link." )</w:t>
      </w:r>
    </w:p>
    <w:p>
      <w:pPr>
        <w:pStyle w:val="Tcsl"/>
        <w:rPr>
          <w:lang w:val="en-US" w:eastAsia="en-US"/>
        </w:rPr>
      </w:pPr>
      <w:r>
        <w:rPr>
          <w:lang w:val="en-US" w:eastAsia="en-US"/>
        </w:rPr>
        <w:t>NOT_IMPLEMENTED</w:t>
        <w:tab/>
        <w:t>(</w:t>
        <w:tab/>
        <w:t>"44: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47: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48: The SS deactivates the SACCHon the dedicated channel and waits until there is no more SACCH frames in the uplink. This is done within 8 SACCH frames." )</w:t>
      </w:r>
    </w:p>
    <w:p>
      <w:pPr>
        <w:pStyle w:val="Tcsl"/>
        <w:rPr>
          <w:lang w:val="en-US" w:eastAsia="en-US"/>
        </w:rPr>
      </w:pPr>
      <w:r>
        <w:rPr>
          <w:lang w:val="en-US" w:eastAsia="en-US"/>
        </w:rPr>
        <w:t>BS_SET_ERROR (1, 4)</w:t>
        <w:tab/>
        <w:tab/>
        <w:t>/* Radio Link Timeout Error */</w:t>
      </w:r>
    </w:p>
    <w:p>
      <w:pPr>
        <w:pStyle w:val="Tcsl"/>
        <w:rPr>
          <w:lang w:val="en-US" w:eastAsia="en-US"/>
        </w:rPr>
      </w:pPr>
      <w:r>
        <w:rPr>
          <w:lang w:val="en-US" w:eastAsia="en-US"/>
        </w:rPr>
        <w:t>NOT_IMPLEMENTED</w:t>
        <w:tab/>
        <w:t>(</w:t>
        <w:tab/>
        <w:t>"48a: The MS shall not initiate an RR connection establishment on cell A or on cell B within T3211 + RadioLinkTimeOut after the SS deactivates the SACCH."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52: The SS waits for the disconnection of the main signalling link." )</w:t>
      </w:r>
    </w:p>
    <w:p>
      <w:pPr>
        <w:pStyle w:val="Tcsl"/>
        <w:rPr>
          <w:lang w:val="en-US" w:eastAsia="en-US"/>
        </w:rPr>
      </w:pPr>
      <w:r>
        <w:rPr>
          <w:lang w:val="en-US" w:eastAsia="en-US"/>
        </w:rPr>
        <w:t>NOT_IMPLEMENTED</w:t>
        <w:tab/>
        <w:t>(</w:t>
        <w:tab/>
        <w:t>"53: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5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57: performs step 42 with cause  #38 and step 43." )</w:t>
      </w:r>
    </w:p>
    <w:p>
      <w:pPr>
        <w:pStyle w:val="Tcsl"/>
        <w:rPr>
          <w:lang w:val="en-US" w:eastAsia="en-US"/>
        </w:rPr>
      </w:pPr>
      <w:r>
        <w:rPr>
          <w:lang w:val="en-US" w:eastAsia="en-US"/>
        </w:rPr>
        <w:t>BS_MSG3_SEND_BEGIN</w:t>
        <w:tab/>
        <w:t>( 1, location_updating_reject, "57: performs step 42 with cause  #38 and step 43."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58: If the MS supports speech,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1, channel_request,</w:t>
        <w:tab/>
        <w:t>"5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_imsi,</w:t>
        <w:tab/>
        <w:t>"61: CM service type = Emergency call establishment; CKSN = no key available; Mobile Identity = IMSI." )</w:t>
      </w:r>
    </w:p>
    <w:p>
      <w:pPr>
        <w:pStyle w:val="Tcsl"/>
        <w:rPr>
          <w:lang w:val="en-US" w:eastAsia="en-US"/>
        </w:rPr>
      </w:pPr>
      <w:r>
        <w:rPr>
          <w:lang w:val="en-US" w:eastAsia="en-US"/>
        </w:rPr>
        <w:t>BS_MSG3_SEND</w:t>
        <w:tab/>
        <w:t>( 1, cm_service_accept,</w:t>
        <w:tab/>
        <w:t>"62" )</w:t>
      </w:r>
    </w:p>
    <w:p>
      <w:pPr>
        <w:pStyle w:val="Tcsl"/>
        <w:rPr>
          <w:lang w:val="en-US" w:eastAsia="en-US"/>
        </w:rPr>
      </w:pPr>
      <w:r>
        <w:rPr>
          <w:lang w:val="en-US" w:eastAsia="en-US"/>
        </w:rPr>
        <w:t>BS_MSG3_AWAIT</w:t>
        <w:tab/>
        <w:t>( 1, emergency_setup,</w:t>
        <w:tab/>
        <w:t>"63" )</w:t>
      </w:r>
    </w:p>
    <w:p>
      <w:pPr>
        <w:pStyle w:val="Tcsl"/>
        <w:rPr>
          <w:lang w:val="en-US" w:eastAsia="en-US"/>
        </w:rPr>
      </w:pPr>
      <w:r>
        <w:rPr>
          <w:lang w:val="en-US" w:eastAsia="en-US"/>
        </w:rPr>
        <w:t>BS_MSG3_SEND_BEGIN</w:t>
        <w:tab/>
        <w:t>( 1, release_complete_to_ms,</w:t>
        <w:tab/>
        <w:t>"64: Cause = unassigned number." )</w:t>
      </w:r>
    </w:p>
    <w:p>
      <w:pPr>
        <w:pStyle w:val="Tcsl"/>
        <w:rPr>
          <w:lang w:val="en-US" w:eastAsia="en-US"/>
        </w:rPr>
      </w:pPr>
      <w:r>
        <w:rPr>
          <w:rFonts w:eastAsia="Courier New"/>
          <w:lang w:val="en-US" w:eastAsia="en-US"/>
        </w:rPr>
        <w:t xml:space="preserve">   </w:t>
      </w:r>
      <w:r>
        <w:rPr>
          <w:lang w:val="en-US" w:eastAsia="en-US"/>
        </w:rPr>
        <w:t>BF_SET_VAL</w:t>
        <w:tab/>
        <w:t>( cause, 0x03,</w:t>
        <w:tab/>
        <w:t>"unassigned number"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hannel_release,</w:t>
        <w:tab/>
        <w:t>"65: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6: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67: The MS shall not initiate an RR connection establishment on cell A or on cell B. This is checked during 3 seconds." )</w:t>
      </w:r>
    </w:p>
    <w:p>
      <w:pPr>
        <w:pStyle w:val="Tcsl"/>
        <w:rPr>
          <w:lang w:val="en-US" w:eastAsia="en-US"/>
        </w:rPr>
      </w:pPr>
      <w:r>
        <w:rPr>
          <w:lang w:val="en-US" w:eastAsia="en-US"/>
        </w:rPr>
        <w:t>BS_RACH_EXPECT_TIMEOUT (1, 5000)</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68: Depending on what has been performed in step 66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6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7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authentication_request,</w:t>
        <w:tab/>
        <w:t>"72: CKSN = initial CKSN." )</w:t>
      </w:r>
    </w:p>
    <w:p>
      <w:pPr>
        <w:pStyle w:val="Tcsl"/>
        <w:rPr>
          <w:lang w:val="en-US" w:eastAsia="en-US"/>
        </w:rPr>
      </w:pPr>
      <w:r>
        <w:rPr>
          <w:lang w:val="en-US" w:eastAsia="en-US"/>
        </w:rPr>
        <w:t>BS_MSG3_AWAIT</w:t>
        <w:tab/>
        <w:t>( 1, authentication_response,</w:t>
        <w:tab/>
        <w:t>"73" )</w:t>
      </w:r>
    </w:p>
    <w:p>
      <w:pPr>
        <w:pStyle w:val="Tcsl"/>
        <w:rPr>
          <w:lang w:val="en-US" w:eastAsia="en-US"/>
        </w:rPr>
      </w:pPr>
      <w:r>
        <w:rPr>
          <w:lang w:val="en-US" w:eastAsia="en-US"/>
        </w:rPr>
        <w:t>BS_MSG3_SEND_BEGIN</w:t>
        <w:tab/>
        <w:t>( 1, location_updating_accept_tmsi,</w:t>
        <w:tab/>
        <w:t>"74: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75" )</w:t>
      </w:r>
    </w:p>
    <w:p>
      <w:pPr>
        <w:pStyle w:val="Tcsl"/>
        <w:rPr>
          <w:lang w:val="en-US" w:eastAsia="en-US"/>
        </w:rPr>
      </w:pPr>
      <w:r>
        <w:rPr>
          <w:lang w:val="en-US" w:eastAsia="en-US"/>
        </w:rPr>
        <w:t>BS_MSG3_SEND</w:t>
        <w:tab/>
        <w:t>( 1, channel_release,</w:t>
        <w:tab/>
        <w:t>"76: After the sending of this message, the SS waits for the disconnection of the main signalling link. MS is now idle, updated in cell B." )</w:t>
      </w:r>
    </w:p>
    <w:p>
      <w:pPr>
        <w:pStyle w:val="Tcsl"/>
        <w:rPr>
          <w:lang w:val="en-US" w:eastAsia="en-US"/>
        </w:rPr>
      </w:pPr>
      <w:r>
        <w:rPr>
          <w:lang w:val="en-US" w:eastAsia="en-US"/>
        </w:rPr>
      </w:r>
    </w:p>
    <w:p>
      <w:pPr>
        <w:pStyle w:val="Tcsl"/>
        <w:rPr>
          <w:lang w:val="en-US" w:eastAsia="en-US"/>
        </w:rPr>
      </w:pPr>
      <w:r>
        <w:rPr>
          <w:lang w:val="en-US" w:eastAsia="en-US"/>
        </w:rPr>
        <w:t>NOT_IMPLEMENTED</w:t>
        <w:tab/>
        <w:t>(</w:t>
        <w:tab/>
        <w:t>"77: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7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80: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 "81: IE Reject cause is set to #38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8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8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8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8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8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87: The SS deactivates the SACCHon the dedicated channel and waits until there is no more SACCH frames in the uplink. This is done within 8 SACCH frames." )</w:t>
      </w:r>
    </w:p>
    <w:p>
      <w:pPr>
        <w:pStyle w:val="Tcsl"/>
        <w:rPr>
          <w:lang w:val="en-US" w:eastAsia="en-US"/>
        </w:rPr>
      </w:pPr>
      <w:r>
        <w:rPr>
          <w:lang w:val="en-US" w:eastAsia="en-US"/>
        </w:rPr>
        <w:t>BS_SET_ERROR (0, 4)</w:t>
        <w:tab/>
        <w:tab/>
        <w:t>/* Radio Link Timeout Error */</w:t>
      </w:r>
    </w:p>
    <w:p>
      <w:pPr>
        <w:pStyle w:val="Tcsl"/>
        <w:rPr>
          <w:lang w:val="en-US" w:eastAsia="en-US"/>
        </w:rPr>
      </w:pPr>
      <w:r>
        <w:rPr>
          <w:lang w:val="en-US" w:eastAsia="en-US"/>
        </w:rPr>
        <w:t>NOT_IMPLEMENTED</w:t>
        <w:tab/>
        <w:t>(</w:t>
        <w:tab/>
        <w:t>"88: The MS shall not initiate an RR connection establishment on cell A or on cell B within T3211 +RadioLinkTimeout seconds after the SS deactivates the SACCH." )</w:t>
      </w:r>
    </w:p>
    <w:p>
      <w:pPr>
        <w:pStyle w:val="Tcsl"/>
        <w:rPr>
          <w:lang w:val="en-US" w:eastAsia="en-US"/>
        </w:rPr>
      </w:pPr>
      <w:r>
        <w:rPr>
          <w:lang w:val="en-US" w:eastAsia="en-US"/>
        </w:rPr>
        <w:t>BS_RACH_AWAIT_BEGIN</w:t>
        <w:tab/>
        <w:t>( 0, channel_request,</w:t>
        <w:tab/>
        <w:t>"8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9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channel_release,</w:t>
        <w:tab/>
        <w:t>"9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9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9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9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97: performs step 48." )</w:t>
      </w:r>
    </w:p>
    <w:p>
      <w:pPr>
        <w:pStyle w:val="Tcsl"/>
        <w:rPr>
          <w:lang w:val="en-US" w:eastAsia="en-US"/>
        </w:rPr>
      </w:pPr>
      <w:r>
        <w:rPr>
          <w:lang w:val="en-US" w:eastAsia="en-US"/>
        </w:rPr>
        <w:t>BS_SET_ERROR (0, 8)</w:t>
        <w:tab/>
        <w:tab/>
        <w:t>/* Radio Link Timeout, 8 SACCH frames req.*/</w:t>
      </w:r>
    </w:p>
    <w:p>
      <w:pPr>
        <w:pStyle w:val="Tcsl"/>
        <w:rPr>
          <w:lang w:val="en-US" w:eastAsia="en-US"/>
        </w:rPr>
      </w:pPr>
      <w:r>
        <w:rPr>
          <w:lang w:val="en-US" w:eastAsia="en-US"/>
        </w:rPr>
        <w:t>NOT_IMPLEMENTED</w:t>
        <w:tab/>
        <w:t>(</w:t>
        <w:tab/>
        <w:t>"98: A MO CM connection is attempted." )</w:t>
      </w:r>
    </w:p>
    <w:p>
      <w:pPr>
        <w:pStyle w:val="Tcsl"/>
        <w:rPr>
          <w:lang w:val="en-US" w:eastAsia="en-US"/>
        </w:rPr>
      </w:pPr>
      <w:r>
        <w:rPr>
          <w:lang w:val="en-US" w:eastAsia="en-US"/>
        </w:rPr>
        <w:t>ISS_DELAY</w:t>
        <w:tab/>
        <w:t>( 25000 )</w:t>
      </w:r>
    </w:p>
    <w:p>
      <w:pPr>
        <w:pStyle w:val="Tcsl"/>
        <w:rPr/>
      </w:pPr>
      <w:r>
        <w:rPr/>
        <w:t>AT_SEND ("ATD6969554;", "dial");</w:t>
      </w:r>
    </w:p>
    <w:p>
      <w:pPr>
        <w:pStyle w:val="Tcsl"/>
        <w:rPr>
          <w:lang w:val="en-US" w:eastAsia="en-US"/>
        </w:rPr>
      </w:pPr>
      <w:r>
        <w:rPr>
          <w:lang w:val="en-US" w:eastAsia="en-US"/>
        </w:rPr>
        <w:t>BS_RACH_AWAIT_BEGIN</w:t>
        <w:tab/>
        <w:t>( 0,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del,</w:t>
        <w:tab/>
        <w:t>"101: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pending"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NOT_IMPLEMENTED</w:t>
        <w:tab/>
        <w:t>(</w:t>
        <w:tab/>
        <w:t>"102: performs step 52." )</w:t>
      </w:r>
    </w:p>
    <w:p>
      <w:pPr>
        <w:pStyle w:val="Tcsl"/>
        <w:rPr>
          <w:lang w:val="en-US" w:eastAsia="en-US"/>
        </w:rPr>
      </w:pPr>
      <w:r>
        <w:rPr>
          <w:lang w:val="en-US" w:eastAsia="en-US"/>
        </w:rPr>
        <w:t>BS_MSG3_SEND</w:t>
        <w:tab/>
        <w:t>( 0,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del,</w:t>
        <w:tab/>
        <w:t>"106: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authentication_request,</w:t>
        <w:tab/>
        <w:t>"107: CKSN = initial CKSN." )</w:t>
      </w:r>
    </w:p>
    <w:p>
      <w:pPr>
        <w:pStyle w:val="Tcsl"/>
        <w:rPr>
          <w:lang w:val="en-US" w:eastAsia="en-US"/>
        </w:rPr>
      </w:pPr>
      <w:r>
        <w:rPr>
          <w:lang w:val="en-US" w:eastAsia="en-US"/>
        </w:rPr>
        <w:t>BS_MSG3_AWAIT</w:t>
        <w:tab/>
        <w:t>( 0, authentication_response,</w:t>
        <w:tab/>
        <w:t>"108" )</w:t>
      </w:r>
    </w:p>
    <w:p>
      <w:pPr>
        <w:pStyle w:val="Tcsl"/>
        <w:rPr>
          <w:lang w:val="en-US" w:eastAsia="en-US"/>
        </w:rPr>
      </w:pPr>
      <w:r>
        <w:rPr>
          <w:lang w:val="en-US" w:eastAsia="en-US"/>
        </w:rPr>
        <w:t>ISS_DELAY (7000)</w:t>
      </w:r>
    </w:p>
    <w:p>
      <w:pPr>
        <w:pStyle w:val="Tcsl"/>
        <w:rPr>
          <w:lang w:val="en-US" w:eastAsia="en-US"/>
        </w:rPr>
      </w:pPr>
      <w:r>
        <w:rPr>
          <w:lang w:val="en-US" w:eastAsia="en-US"/>
        </w:rPr>
        <w:t>BS_MSG3_SEND_BEGIN</w:t>
        <w:tab/>
        <w:t>( 0, location_updating_accept_tmsi,</w:t>
        <w:tab/>
        <w:t>"109: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110" )</w:t>
      </w:r>
    </w:p>
    <w:p>
      <w:pPr>
        <w:pStyle w:val="Tcsl"/>
        <w:rPr>
          <w:lang w:val="en-US" w:eastAsia="en-US"/>
        </w:rPr>
      </w:pPr>
      <w:r>
        <w:rPr>
          <w:lang w:val="en-US" w:eastAsia="en-US"/>
        </w:rPr>
        <w:t>BS_MSG3_SEND</w:t>
        <w:tab/>
        <w:t>( 0, channel_release,</w:t>
        <w:tab/>
        <w:t>"111: MS is now idle, updated in cell A The MS may or may not have memorized the request for CM connection. The steps 112 to 116 are therefore optional for the MS. The SS waits 10 second whether to decide to go directly to step 117."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12: Establishment cause: MOC"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w:t>
        <w:tab/>
        <w:t>"114: CKSN = initial value,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0, cm_service_reject,</w:t>
        <w:tab/>
        <w:t>"11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116: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7: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11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120: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21: IE Reject cause is set to #38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22: The SS waits for the disconnection of the main signalling link " )</w:t>
      </w:r>
    </w:p>
    <w:p>
      <w:pPr>
        <w:pStyle w:val="Tcsl"/>
        <w:rPr>
          <w:lang w:val="en-US" w:eastAsia="en-US"/>
        </w:rPr>
      </w:pPr>
      <w:r>
        <w:rPr>
          <w:lang w:val="en-US" w:eastAsia="en-US"/>
        </w:rPr>
      </w:r>
    </w:p>
    <w:p>
      <w:pPr>
        <w:pStyle w:val="Tcsl"/>
        <w:rPr>
          <w:lang w:val="en-US" w:eastAsia="en-US"/>
        </w:rPr>
      </w:pPr>
      <w:r>
        <w:rPr>
          <w:lang w:val="en-US" w:eastAsia="en-US"/>
        </w:rPr>
        <w:t>NOT_IMPLEMENTED</w:t>
        <w:tab/>
        <w:t>(</w:t>
        <w:tab/>
        <w:t>"123: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27: The SS stops any RF transmission on the dedicated channel and waits until there is no more SACCH in the uplink." )</w:t>
      </w:r>
    </w:p>
    <w:p>
      <w:pPr>
        <w:pStyle w:val="Tcsl"/>
        <w:rPr>
          <w:lang w:val="en-US" w:eastAsia="en-US"/>
        </w:rPr>
      </w:pPr>
      <w:r>
        <w:rPr>
          <w:lang w:val="en-US" w:eastAsia="en-US"/>
        </w:rPr>
        <w:t>BS_SET_ERROR (1, 4)</w:t>
      </w:r>
    </w:p>
    <w:p>
      <w:pPr>
        <w:pStyle w:val="Tcsl"/>
        <w:rPr>
          <w:lang w:val="en-US" w:eastAsia="en-US"/>
        </w:rPr>
      </w:pPr>
      <w:r>
        <w:rPr>
          <w:lang w:val="en-US" w:eastAsia="en-US"/>
        </w:rPr>
        <w:t>NOT_IMPLEMENTED</w:t>
        <w:tab/>
        <w:t>(</w:t>
        <w:tab/>
        <w:t>"128: The MS shall not initiate an RR connection establishment on cell A or on cell B within T3211 + RadioLinkTimeOut seconds after the SS stops RF transmission."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2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13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13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3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1, channel_request,</w:t>
        <w:tab/>
        <w:t>"1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3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137: performs steps 42 and 43."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2A,</w:t>
        <w:tab/>
        <w:t>"?"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1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41: location updating type = normal, CKSN = no key available ,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142: performs the step 48." )</w:t>
      </w:r>
    </w:p>
    <w:p>
      <w:pPr>
        <w:pStyle w:val="Tcsl"/>
        <w:rPr>
          <w:lang w:val="en-US" w:eastAsia="en-US"/>
        </w:rPr>
      </w:pPr>
      <w:r>
        <w:rPr>
          <w:lang w:val="en-US" w:eastAsia="en-US"/>
        </w:rPr>
        <w:t>BS_SET_ERROR (0, 4)</w:t>
      </w:r>
    </w:p>
    <w:p>
      <w:pPr>
        <w:pStyle w:val="Tcsl"/>
        <w:rPr>
          <w:lang w:val="en-US" w:eastAsia="en-US"/>
        </w:rPr>
      </w:pPr>
      <w:r>
        <w:rPr>
          <w:lang w:val="en-US" w:eastAsia="en-US"/>
        </w:rPr>
        <w:t>NOT_IMPLEMENTED</w:t>
        <w:tab/>
        <w:t>(</w:t>
        <w:tab/>
        <w:t>"143: The MS shall not initiate an RR connection establishment on cell A or on cell B until T3211 + RadioLinkTimeout after the SS deactivates the SACCH." )</w:t>
      </w:r>
    </w:p>
    <w:p>
      <w:pPr>
        <w:pStyle w:val="Tcsl"/>
        <w:rPr>
          <w:lang w:val="en-US" w:eastAsia="en-US"/>
        </w:rPr>
      </w:pPr>
      <w:r>
        <w:rPr>
          <w:lang w:val="en-US" w:eastAsia="en-US"/>
        </w:rPr>
        <w:t>BS_RACH_AWAIT_BEGIN</w:t>
        <w:tab/>
        <w:t>( 0, channel_request,</w:t>
        <w:tab/>
        <w:t>"1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4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authentication_request,</w:t>
        <w:tab/>
        <w:t>"147: CKSN = initial CKSN." )</w:t>
      </w:r>
    </w:p>
    <w:p>
      <w:pPr>
        <w:pStyle w:val="Tcsl"/>
        <w:rPr>
          <w:lang w:val="en-US" w:eastAsia="en-US"/>
        </w:rPr>
      </w:pPr>
      <w:r>
        <w:rPr>
          <w:lang w:val="en-US" w:eastAsia="en-US"/>
        </w:rPr>
        <w:t>BS_MSG3_AWAIT</w:t>
        <w:tab/>
        <w:t>( 0, authentication_response,</w:t>
        <w:tab/>
        <w:t>"148" )</w:t>
      </w:r>
    </w:p>
    <w:p>
      <w:pPr>
        <w:pStyle w:val="Tcsl"/>
        <w:rPr>
          <w:lang w:val="en-US" w:eastAsia="en-US"/>
        </w:rPr>
      </w:pPr>
      <w:r>
        <w:rPr>
          <w:lang w:val="en-US" w:eastAsia="en-US"/>
        </w:rPr>
        <w:t>BS_MSG3_SEND</w:t>
        <w:tab/>
        <w:t>( 0, location_updating_accept_tmsi,</w:t>
        <w:tab/>
        <w:t>"149: IE mobile Identity = new TMSI." )</w:t>
      </w:r>
    </w:p>
    <w:p>
      <w:pPr>
        <w:pStyle w:val="Tcsl"/>
        <w:rPr>
          <w:lang w:val="en-US" w:eastAsia="en-US"/>
        </w:rPr>
      </w:pPr>
      <w:r>
        <w:rPr>
          <w:lang w:val="en-US" w:eastAsia="en-US"/>
        </w:rPr>
        <w:t>BS_MSG3_AWAIT</w:t>
        <w:tab/>
        <w:t>( 0, tmsi_reallocation_complete,</w:t>
        <w:tab/>
        <w:t>"150" )</w:t>
      </w:r>
    </w:p>
    <w:p>
      <w:pPr>
        <w:pStyle w:val="Tcsl"/>
        <w:rPr>
          <w:lang w:val="en-US" w:eastAsia="en-US"/>
        </w:rPr>
      </w:pPr>
      <w:r>
        <w:rPr>
          <w:lang w:val="en-US" w:eastAsia="en-US"/>
        </w:rPr>
        <w:t>BS_MSG3_SEND</w:t>
        <w:tab/>
        <w:t>( 0, channel_release,</w:t>
        <w:tab/>
        <w:t>"151: After the sending of this message, the SS waits for the disconnection of the main signalling link. MS is now idle, updated i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9.01.01</w:t>
        <w:tab/>
        <w:t>HM</w:t>
        <w:tab/>
        <w:t>Revised (ISS_DELAY before step 99)</w:t>
        <w:br/>
        <w:tab/>
        <w:t>23.05.02</w:t>
        <w:tab/>
        <w:t>HM</w:t>
        <w:tab/>
        <w:t>Revised (steps 112-116 enabled)</w:t>
      </w:r>
      <w:r>
        <w:br w:type="page"/>
      </w:r>
    </w:p>
    <w:p>
      <w:pPr>
        <w:pStyle w:val="Heading3"/>
        <w:rPr>
          <w:rFonts w:ascii="ITC Officina Sans Book;Arial Narrow" w:hAnsi="ITC Officina Sans Book;Arial Narrow" w:cs="ITC Officina Sans Book;Arial Narrow"/>
        </w:rPr>
      </w:pPr>
      <w:bookmarkStart w:id="66" w:name="__RefHeading___Toc67395798"/>
      <w:bookmarkEnd w:id="66"/>
      <w:r>
        <w:rPr>
          <w:rFonts w:cs="ITC Officina Sans Book;Arial Narrow" w:ascii="ITC Officina Sans Book;Arial Narrow" w:hAnsi="ITC Officina Sans Book;Arial Narrow"/>
        </w:rPr>
        <w:t>MMM056: §26.7.4.3.4, Abnormal cases: attempt counter &lt;= 4</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failure during the periodic location updating is triggered: as the broadcast LAI is equal to the stored LAI, the MS is still in the MM IDLE state and NORMAL SERVICE substate and timer T3211 is started. A CM connection other than for emergency call is attempted. It is checked that this is possible and that T3211 is stopped. Same test is performed with a failure during an IMSI attach procedure.</w:t>
        <w:br/>
        <w:t>Then failures are triggered during the periodic location updating to let the attempt counter to reach the value of 4. The MS shall enter the MM 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br/>
        <w:t>Same tests are performed when the failures are triggered during an IMSI attach procedure. (Ref.: [2], §26.7.4.3.4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BS_ON_OFF (0, FALSE)</w:t>
      </w:r>
    </w:p>
    <w:p>
      <w:pPr>
        <w:pStyle w:val="Tcsl"/>
        <w:rPr>
          <w:lang w:val="en-US" w:eastAsia="en-US"/>
        </w:rPr>
      </w:pPr>
      <w:r>
        <w:rPr>
          <w:lang w:val="en-US" w:eastAsia="en-US"/>
        </w:rPr>
      </w:r>
    </w:p>
    <w:p>
      <w:pPr>
        <w:pStyle w:val="Tcsl"/>
        <w:rPr>
          <w:lang w:val="en-US" w:eastAsia="en-US"/>
        </w:rPr>
      </w:pPr>
      <w:r>
        <w:rPr>
          <w:lang w:val="en-US" w:eastAsia="en-US"/>
        </w:rPr>
        <w:t>SET_TIMEOUT</w:t>
        <w:tab/>
        <w:t>( 8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SS shall wait at most T3212 + 45 seconds."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6: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10" )</w:t>
      </w:r>
    </w:p>
    <w:p>
      <w:pPr>
        <w:pStyle w:val="Tcsl"/>
        <w:rPr>
          <w:lang w:val="en-US" w:eastAsia="en-US"/>
        </w:rPr>
      </w:pPr>
      <w:r>
        <w:rPr>
          <w:lang w:val="en-US" w:eastAsia="en-US"/>
        </w:rPr>
        <w:t>BS_MSG3_AWAIT</w:t>
        <w:tab/>
        <w:t>( 1, setup_moc,</w:t>
        <w:tab/>
        <w:t>"11" )</w:t>
      </w:r>
    </w:p>
    <w:p>
      <w:pPr>
        <w:pStyle w:val="Tcsl"/>
        <w:rPr>
          <w:lang w:val="en-US" w:eastAsia="en-US"/>
        </w:rPr>
      </w:pPr>
      <w:r>
        <w:rPr>
          <w:lang w:val="en-US" w:eastAsia="en-US"/>
        </w:rPr>
        <w:t>BS_MSG3_SEND</w:t>
        <w:tab/>
        <w:t>( 1, channel_release,</w:t>
        <w:tab/>
        <w:t>"1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3: The MS shall not initiate an RR connection establishment. This is checked during 2*T3211."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4: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Steps 15 to 19 are optional." )</w:t>
      </w:r>
    </w:p>
    <w:p>
      <w:pPr>
        <w:pStyle w:val="Tcsl"/>
        <w:rPr>
          <w:lang w:val="en-US" w:eastAsia="en-US"/>
        </w:rPr>
      </w:pPr>
      <w:r>
        <w:rPr>
          <w:lang w:val="en-US" w:eastAsia="en-US"/>
        </w:rPr>
        <w:t>BS_RACH_AWAIT_BEGIN</w:t>
        <w:tab/>
        <w:t>( 1, channel_request,</w:t>
        <w:tab/>
        <w:t>"15"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7" )</w:t>
      </w:r>
    </w:p>
    <w:p>
      <w:pPr>
        <w:pStyle w:val="Tcsl"/>
        <w:rPr>
          <w:lang w:val="en-US" w:eastAsia="en-US"/>
        </w:rPr>
      </w:pPr>
      <w:r>
        <w:rPr>
          <w:lang w:val="en-US" w:eastAsia="en-US"/>
        </w:rPr>
        <w:t>BS_MSG3_SEND</w:t>
        <w:tab/>
        <w:t>( 1, channel_release,</w:t>
        <w:tab/>
        <w:t>"18" )</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9: Depending on what has been performed in step 14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t>BS_RACH_AWAIT_BEGIN</w:t>
        <w:tab/>
        <w:t>( 1, channel_request,</w:t>
        <w:tab/>
        <w:t>"2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AT_RECEIVE ("OK", SILENT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22: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23: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 1, 4)</w:t>
        <w:tab/>
        <w:t>/* radio link failur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4: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5"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27: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iphering_mode_command,</w:t>
        <w:tab/>
        <w:t>"28" )</w:t>
      </w:r>
    </w:p>
    <w:p>
      <w:pPr>
        <w:pStyle w:val="Tcsl"/>
        <w:rPr>
          <w:lang w:val="en-US" w:eastAsia="en-US"/>
        </w:rPr>
      </w:pPr>
      <w:r>
        <w:rPr>
          <w:lang w:val="en-US" w:eastAsia="en-US"/>
        </w:rPr>
        <w:t>BS_MSG3_AWAIT</w:t>
        <w:tab/>
        <w:t>( 1, ciphering_mode_complete,</w:t>
        <w:tab/>
        <w:t>"29" )</w:t>
      </w:r>
    </w:p>
    <w:p>
      <w:pPr>
        <w:pStyle w:val="Tcsl"/>
        <w:rPr>
          <w:lang w:val="en-US" w:eastAsia="en-US"/>
        </w:rPr>
      </w:pPr>
      <w:r>
        <w:rPr>
          <w:lang w:val="en-US" w:eastAsia="en-US"/>
        </w:rPr>
      </w:r>
    </w:p>
    <w:p>
      <w:pPr>
        <w:pStyle w:val="Tcsl"/>
        <w:rPr>
          <w:lang w:val="en-US" w:eastAsia="en-US"/>
        </w:rPr>
      </w:pPr>
      <w:r>
        <w:rPr>
          <w:lang w:val="en-US" w:eastAsia="en-US"/>
        </w:rPr>
        <w:t>BS_MSG3_AWAIT</w:t>
        <w:tab/>
        <w:t>( 1, setup_moc,</w:t>
        <w:tab/>
        <w:t>"30"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31: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32: The MS shall not initiate an RR connection establishment. This is checked during 2*T3211 MS is 'idle updated' in cell B."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33: The SS shall wait at most T3212 + 15 seconds."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3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7: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2: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4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48: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5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2: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53: The MS shall not initiate an RR connection establishment during T3212 - 15 seconds at least after the channel release."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6: location updating type = periodic or normal (see Note 1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57" )</w:t>
      </w:r>
    </w:p>
    <w:p>
      <w:pPr>
        <w:pStyle w:val="Tcsl"/>
        <w:rPr>
          <w:lang w:val="en-US" w:eastAsia="en-US"/>
        </w:rPr>
      </w:pPr>
      <w:r>
        <w:rPr>
          <w:lang w:val="en-US" w:eastAsia="en-US"/>
        </w:rPr>
        <w:t>BS_MSG3_AWAIT</w:t>
        <w:tab/>
        <w:t>( 1, authentication_response,</w:t>
        <w:tab/>
        <w:t>"58" )</w:t>
      </w:r>
    </w:p>
    <w:p>
      <w:pPr>
        <w:pStyle w:val="Tcsl"/>
        <w:rPr>
          <w:lang w:val="en-US" w:eastAsia="en-US"/>
        </w:rPr>
      </w:pPr>
      <w:r>
        <w:rPr>
          <w:lang w:val="en-US" w:eastAsia="en-US"/>
        </w:rPr>
        <w:t>BS_MSG3_SEND_BEGIN</w:t>
        <w:tab/>
        <w:t>( 1, location_updating_accept_tmsi,</w:t>
        <w:tab/>
        <w:t>"59: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SEND</w:t>
        <w:tab/>
        <w:t>( 1, channel_release,</w:t>
        <w:tab/>
        <w:t>"60: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1: The MS shall no initiate an RR connection establishment earlier than T3212 - 15 seconds after the transmission of the CHANNEL RELEASE in step 60."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6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6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6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6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0: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71: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5: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7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80: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1: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8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 "84: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_no_follow, "85: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86" )</w:t>
      </w:r>
    </w:p>
    <w:p>
      <w:pPr>
        <w:pStyle w:val="Tcsl"/>
        <w:rPr>
          <w:lang w:val="en-US" w:eastAsia="en-US"/>
        </w:rPr>
      </w:pPr>
      <w:r>
        <w:rPr>
          <w:lang w:val="en-US" w:eastAsia="en-US"/>
        </w:rPr>
        <w:t>BS_MSG3_SEND</w:t>
        <w:tab/>
        <w:t>( 1, channel_release,</w:t>
        <w:tab/>
        <w:t>"87" )</w:t>
      </w:r>
    </w:p>
    <w:p>
      <w:pPr>
        <w:pStyle w:val="Tcsl"/>
        <w:rPr>
          <w:lang w:val="en-US" w:eastAsia="en-US"/>
        </w:rPr>
      </w:pPr>
      <w:r>
        <w:rPr>
          <w:lang w:val="en-US" w:eastAsia="en-US"/>
        </w:rPr>
        <w:t>NOT_IMPLEMENTED</w:t>
        <w:tab/>
        <w:t>(</w:t>
        <w:tab/>
        <w:t>"Steps 88 to 92 are optional Wait 10 s to decide whether to go directly to step 93." )</w:t>
      </w:r>
    </w:p>
    <w:p>
      <w:pPr>
        <w:pStyle w:val="Tcsl"/>
        <w:rPr>
          <w:lang w:val="en-US" w:eastAsia="en-US"/>
        </w:rPr>
      </w:pPr>
      <w:r>
        <w:rPr>
          <w:lang w:val="en-US" w:eastAsia="en-US"/>
        </w:rPr>
        <w:t>/*BS_RACH_AWAIT_BEGIN</w:t>
        <w:tab/>
        <w:t>( 1, channel_request,</w:t>
        <w:tab/>
        <w:t>"88"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0: CKSN = no key available,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no CKSN"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1, cm_service_reject,</w:t>
        <w:tab/>
        <w:t>"91: cause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92" )</w:t>
      </w:r>
    </w:p>
    <w:p>
      <w:pPr>
        <w:pStyle w:val="Tcsl"/>
        <w:rPr>
          <w:lang w:val="en-US" w:eastAsia="en-US"/>
        </w:rPr>
      </w:pPr>
      <w:r>
        <w:rPr>
          <w:lang w:val="en-US" w:eastAsia="en-US"/>
        </w:rPr>
      </w:r>
    </w:p>
    <w:p>
      <w:pPr>
        <w:pStyle w:val="Tcsl"/>
        <w:rPr>
          <w:lang w:val="en-US" w:eastAsia="en-US"/>
        </w:rPr>
      </w:pPr>
      <w:r>
        <w:rPr>
          <w:lang w:val="en-US" w:eastAsia="en-US"/>
        </w:rPr>
        <w:t>NOT_IMPLEMENTED</w:t>
        <w:tab/>
        <w:t>(</w:t>
        <w:tab/>
        <w:t>"93: If possible (see PICS ) SIM detachment is performed. Otherwise if possible (see PICS ) switch off is performed. Otherwise the power is removed." )</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7000)</w:t>
      </w:r>
    </w:p>
    <w:p>
      <w:pPr>
        <w:pStyle w:val="Tcsl"/>
        <w:rPr>
          <w:lang w:val="en-US" w:eastAsia="en-US"/>
        </w:rPr>
      </w:pPr>
      <w:r>
        <w:rPr>
          <w:lang w:val="en-US" w:eastAsia="en-US"/>
        </w:rPr>
      </w:r>
    </w:p>
    <w:p>
      <w:pPr>
        <w:pStyle w:val="Tcsl"/>
        <w:rPr/>
      </w:pPr>
      <w:r>
        <w:rPr/>
        <w:t>/* The following ABORT is required! */</w:t>
      </w:r>
    </w:p>
    <w:p>
      <w:pPr>
        <w:pStyle w:val="Tcsl"/>
        <w:rPr/>
      </w:pPr>
      <w:r>
        <w:rPr/>
        <w:t>/* But the question is: Which pending command is aborted here? ... */</w:t>
      </w:r>
    </w:p>
    <w:p>
      <w:pPr>
        <w:pStyle w:val="Tcsl"/>
        <w:rPr/>
      </w:pPr>
      <w:r>
        <w:rPr/>
        <w:t>/* AT_SEND ("ABORT\r\n", "Abort any pending AT command"); */</w:t>
      </w:r>
    </w:p>
    <w:p>
      <w:pPr>
        <w:pStyle w:val="Tcsl"/>
        <w:rPr>
          <w:lang w:val="en-US" w:eastAsia="en-US"/>
        </w:rPr>
      </w:pPr>
      <w:r>
        <w:rPr>
          <w:lang w:val="en-US" w:eastAsia="en-US"/>
        </w:rPr>
        <w:t>ISS_DELAY (6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Steps 94 to 97 are optional." )</w:t>
      </w:r>
    </w:p>
    <w:p>
      <w:pPr>
        <w:pStyle w:val="Tcsl"/>
        <w:rPr>
          <w:lang w:val="en-US" w:eastAsia="en-US"/>
        </w:rPr>
      </w:pPr>
      <w:r>
        <w:rPr>
          <w:lang w:val="en-US" w:eastAsia="en-US"/>
        </w:rPr>
        <w:t>BS_RACH_AWAIT_BEGIN</w:t>
        <w:tab/>
        <w:t>( 1, channel_request,</w:t>
        <w:tab/>
        <w:t>"94"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96" )</w:t>
      </w:r>
    </w:p>
    <w:p>
      <w:pPr>
        <w:pStyle w:val="Tcsl"/>
        <w:rPr>
          <w:lang w:val="en-US" w:eastAsia="en-US"/>
        </w:rPr>
      </w:pPr>
      <w:r>
        <w:rPr>
          <w:lang w:val="en-US" w:eastAsia="en-US"/>
        </w:rPr>
        <w:t>BS_MSG3_SEND</w:t>
        <w:tab/>
        <w:t>( 1, channel_release,</w:t>
        <w:tab/>
        <w:t>"97"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98: Depending on what has been performed in step 97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02: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07: After the sending of the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12a: 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2b: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1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118: The MS shall not initiate an RR connection establishment during T3212 - 15 seconds at least after the channel release."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1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1: location updating type = periodic or normal or IMSI attach (see Note 2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122" )</w:t>
      </w:r>
    </w:p>
    <w:p>
      <w:pPr>
        <w:pStyle w:val="Tcsl"/>
        <w:rPr>
          <w:lang w:val="en-US" w:eastAsia="en-US"/>
        </w:rPr>
      </w:pPr>
      <w:r>
        <w:rPr>
          <w:lang w:val="en-US" w:eastAsia="en-US"/>
        </w:rPr>
        <w:t>BS_MSG3_AWAIT</w:t>
        <w:tab/>
        <w:t>( 1, authentication_response,</w:t>
        <w:tab/>
        <w:t>"123" )</w:t>
      </w:r>
    </w:p>
    <w:p>
      <w:pPr>
        <w:pStyle w:val="Tcsl"/>
        <w:rPr>
          <w:lang w:val="en-US" w:eastAsia="en-US"/>
        </w:rPr>
      </w:pPr>
      <w:r>
        <w:rPr>
          <w:lang w:val="en-US" w:eastAsia="en-US"/>
        </w:rPr>
        <w:t>BS_MSG3_SEND_BEGIN</w:t>
        <w:tab/>
        <w:t>( 1, location_updating_accept_tmsi, "124: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125" )</w:t>
      </w:r>
    </w:p>
    <w:p>
      <w:pPr>
        <w:pStyle w:val="Tcsl"/>
        <w:rPr>
          <w:lang w:val="en-US" w:eastAsia="en-US"/>
        </w:rPr>
      </w:pPr>
      <w:r>
        <w:rPr>
          <w:lang w:val="en-US" w:eastAsia="en-US"/>
        </w:rPr>
        <w:t>BS_MSG3_SEND</w:t>
        <w:tab/>
        <w:t>( 1, channel_release,</w:t>
        <w:tab/>
        <w:t>"126" )</w:t>
      </w:r>
    </w:p>
    <w:p>
      <w:pPr>
        <w:pStyle w:val="Tcsl"/>
        <w:rPr>
          <w:lang w:val="en-US" w:eastAsia="en-US"/>
        </w:rPr>
      </w:pPr>
      <w:r>
        <w:rPr>
          <w:lang w:val="en-US" w:eastAsia="en-US"/>
        </w:rPr>
        <w:t>NOT_IMPLEMENTED</w:t>
        <w:tab/>
        <w:t>(</w:t>
        <w:tab/>
        <w:t>"127: If possible (see PICS ) SIM detachment is performed. Otherwise if possible (see PICS ) switch off is performed. Otherwise the power is removed." )</w:t>
      </w:r>
    </w:p>
    <w:p>
      <w:pPr>
        <w:pStyle w:val="Tcsl"/>
        <w:rPr>
          <w:lang w:val="en-US" w:eastAsia="en-US"/>
        </w:rPr>
      </w:pPr>
      <w:r>
        <w:rPr>
          <w:lang w:val="en-US" w:eastAsia="en-US"/>
        </w:rPr>
        <w:t>ISS_DELAY (5000)</w:t>
      </w:r>
    </w:p>
    <w:p>
      <w:pPr>
        <w:pStyle w:val="Tcsl"/>
        <w:rPr/>
      </w:pPr>
      <w:r>
        <w:rPr/>
        <w:t>AT_SEND ("AT+CFUN=0", "switch off");</w:t>
      </w:r>
    </w:p>
    <w:p>
      <w:pPr>
        <w:pStyle w:val="Tcsl"/>
        <w:rPr>
          <w:lang w:val="en-US" w:eastAsia="en-US"/>
        </w:rPr>
      </w:pPr>
      <w:r>
        <w:rPr>
          <w:lang w:val="en-US" w:eastAsia="en-US"/>
        </w:rPr>
        <w:t>NOT_IMPLEMENTED</w:t>
        <w:tab/>
        <w:t>(</w:t>
        <w:tab/>
        <w:t>"Steps 128 to 131 are optional." )</w:t>
      </w:r>
    </w:p>
    <w:p>
      <w:pPr>
        <w:pStyle w:val="Tcsl"/>
        <w:rPr>
          <w:lang w:val="en-US" w:eastAsia="en-US"/>
        </w:rPr>
      </w:pPr>
      <w:r>
        <w:rPr>
          <w:lang w:val="en-US" w:eastAsia="en-US"/>
        </w:rPr>
        <w:t>BS_RACH_AWAIT_BEGIN</w:t>
        <w:tab/>
        <w:t>( 1, channel_request,</w:t>
        <w:tab/>
        <w:t>"128"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30" )</w:t>
      </w:r>
    </w:p>
    <w:p>
      <w:pPr>
        <w:pStyle w:val="Tcsl"/>
        <w:rPr>
          <w:lang w:val="en-US" w:eastAsia="en-US"/>
        </w:rPr>
      </w:pPr>
      <w:r>
        <w:rPr>
          <w:lang w:val="en-US" w:eastAsia="en-US"/>
        </w:rPr>
        <w:t>BS_MSG3_SEND</w:t>
        <w:tab/>
        <w:t>( 1, channel_release,</w:t>
        <w:tab/>
        <w:t>"131"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2: Depending on what has been performed in step 130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1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35: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136: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7: The MS shall not initiate an RR connection establishment during T3211 at least after the channel release." )</w:t>
      </w:r>
    </w:p>
    <w:p>
      <w:pPr>
        <w:pStyle w:val="Tcsl"/>
        <w:rPr>
          <w:lang w:val="en-US" w:eastAsia="en-US"/>
        </w:rPr>
      </w:pPr>
      <w:r>
        <w:rPr>
          <w:lang w:val="en-US" w:eastAsia="en-US"/>
        </w:rPr>
        <w:t>ISS_DELAY (10000)</w:t>
      </w:r>
    </w:p>
    <w:p>
      <w:pPr>
        <w:pStyle w:val="Tcsl"/>
        <w:rPr>
          <w:lang w:val="en-US" w:eastAsia="en-US"/>
        </w:rPr>
      </w:pPr>
      <w:r>
        <w:rPr>
          <w:lang w:val="en-US" w:eastAsia="en-US"/>
        </w:rPr>
        <w:t>BS_RACH_AWAIT_BEGIN</w:t>
        <w:tab/>
        <w:t>( 1, channel_request,</w:t>
        <w:tab/>
        <w:t>"13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0: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1: performs step 5 of 26.7.4.3.2 with cause #17 and step 6 of 26.7.4.3.2." )</w:t>
      </w:r>
    </w:p>
    <w:p>
      <w:pPr>
        <w:pStyle w:val="Tcsl"/>
        <w:rPr>
          <w:lang w:val="en-US" w:eastAsia="en-US"/>
        </w:rPr>
      </w:pPr>
      <w:r>
        <w:rPr>
          <w:lang w:val="en-US" w:eastAsia="en-US"/>
        </w:rPr>
        <w:t>BS_MSG3_SEND_BEGIN</w:t>
        <w:tab/>
        <w:t>( 1, location_updating_reject,</w:t>
        <w:tab/>
        <w:t>"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17,</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t>NOT_IMPLEMENTED</w:t>
        <w:tab/>
        <w:t>(</w:t>
        <w:tab/>
        <w:t>"142: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5: location updating type = IMSI attach, CKSN = initial value ,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6: performs step 11 of 26.7.4.3.2." )</w:t>
      </w:r>
    </w:p>
    <w:p>
      <w:pPr>
        <w:pStyle w:val="Tcsl"/>
        <w:rPr>
          <w:lang w:val="en-US" w:eastAsia="en-US"/>
        </w:rPr>
      </w:pPr>
      <w:r>
        <w:rPr>
          <w:lang w:val="en-US" w:eastAsia="en-US"/>
        </w:rPr>
        <w:t>NOT_IMPLEMENTED</w:t>
        <w:tab/>
        <w:t>(</w:t>
        <w:tab/>
        <w:t>"147: The MS shall not initiate an RR connection establishment within T3211 + RadioLinkTimeout after the SS deactivates the SACCH."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50: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51: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52: The MS is made to perform a MO call." )</w:t>
      </w:r>
    </w:p>
    <w:p>
      <w:pPr>
        <w:pStyle w:val="Tcsl"/>
        <w:rPr/>
      </w:pPr>
      <w:r>
        <w:rPr/>
        <w:t>AT_SEND ("ATD6969554;", "dial");</w:t>
      </w:r>
    </w:p>
    <w:p>
      <w:pPr>
        <w:pStyle w:val="Tcsl"/>
        <w:rPr>
          <w:lang w:val="en-US" w:eastAsia="en-US"/>
        </w:rPr>
      </w:pPr>
      <w:r>
        <w:rPr>
          <w:lang w:val="en-US" w:eastAsia="en-US"/>
        </w:rPr>
        <w:t>BS_RACH_AWAIT_BEGIN</w:t>
        <w:tab/>
        <w:t>( 1, channel_request,</w:t>
        <w:tab/>
        <w:t>"15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 0, 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w:t>
        <w:tab/>
        <w:t>"155: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 "follow-on request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156" )</w:t>
      </w:r>
    </w:p>
    <w:p>
      <w:pPr>
        <w:pStyle w:val="Tcsl"/>
        <w:rPr>
          <w:lang w:val="en-US" w:eastAsia="en-US"/>
        </w:rPr>
      </w:pPr>
      <w:r>
        <w:rPr>
          <w:lang w:val="en-US" w:eastAsia="en-US"/>
        </w:rPr>
        <w:t>BS_MSG3_AWAIT</w:t>
        <w:tab/>
        <w:t>( 1, authentication_response,</w:t>
        <w:tab/>
        <w:t>"157"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_no_follow,</w:t>
        <w:tab/>
        <w:t>"158: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AWAIT</w:t>
        <w:tab/>
        <w:t>( 1, tmsi_reallocation_complete,</w:t>
        <w:tab/>
        <w:t>"159" )</w:t>
      </w:r>
    </w:p>
    <w:p>
      <w:pPr>
        <w:pStyle w:val="Tcsl"/>
        <w:rPr>
          <w:lang w:val="en-US" w:eastAsia="en-US"/>
        </w:rPr>
      </w:pPr>
      <w:r>
        <w:rPr>
          <w:lang w:val="en-US" w:eastAsia="en-US"/>
        </w:rPr>
        <w:t>BS_MSG3_SEND</w:t>
        <w:tab/>
        <w:t>( 1, channel_release,</w:t>
        <w:tab/>
        <w:t>"160" )</w:t>
      </w:r>
    </w:p>
    <w:p>
      <w:pPr>
        <w:pStyle w:val="Tcsl"/>
        <w:rPr>
          <w:lang w:val="en-US" w:eastAsia="en-US"/>
        </w:rPr>
      </w:pPr>
      <w:r>
        <w:rPr>
          <w:lang w:val="en-US" w:eastAsia="en-US"/>
        </w:rPr>
      </w:r>
    </w:p>
    <w:p>
      <w:pPr>
        <w:pStyle w:val="Tcsl"/>
        <w:rPr>
          <w:lang w:val="en-US" w:eastAsia="en-US"/>
        </w:rPr>
      </w:pPr>
      <w:r>
        <w:rPr>
          <w:lang w:val="en-US" w:eastAsia="en-US"/>
        </w:rPr>
        <w:t>NOT_IMPLEMENTED</w:t>
        <w:tab/>
        <w:t>(</w:t>
        <w:tab/>
        <w:t>"Steps 161 to 166 are optional." )</w:t>
      </w:r>
    </w:p>
    <w:p>
      <w:pPr>
        <w:pStyle w:val="Tcsl"/>
        <w:rPr>
          <w:lang w:val="en-US" w:eastAsia="en-US"/>
        </w:rPr>
      </w:pPr>
      <w:r>
        <w:rPr>
          <w:lang w:val="en-US" w:eastAsia="en-US"/>
        </w:rPr>
        <w:t>NOT_IMPLEMENTED</w:t>
        <w:tab/>
        <w:t>(</w:t>
        <w:tab/>
        <w:t>"161: An MO CM connection is attempted."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62"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w:t>
        <w:tab/>
        <w:t>"164: CKSN = initial value, Mobile identity = TMSI." )</w:t>
      </w:r>
    </w:p>
    <w:p>
      <w:pPr>
        <w:pStyle w:val="Tcsl"/>
        <w:rPr>
          <w:lang w:val="en-US" w:eastAsia="en-US"/>
        </w:rPr>
      </w:pPr>
      <w:r>
        <w:rPr>
          <w:lang w:val="en-US" w:eastAsia="en-US"/>
        </w:rPr>
        <w:t>BS_MSG3_SEND_BEGIN</w:t>
        <w:tab/>
        <w:t>( 1, cm_service_reject,</w:t>
        <w:tab/>
        <w:t>"16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66"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2.02.00</w:t>
        <w:tab/>
        <w:t>HM</w:t>
        <w:tab/>
        <w:t>Revised</w:t>
        <w:br/>
        <w:tab/>
        <w:t>10.01.01</w:t>
        <w:tab/>
        <w:t>HM</w:t>
        <w:tab/>
        <w:t>Revised</w:t>
        <w:br/>
        <w:tab/>
        <w:t>16.01.02</w:t>
        <w:tab/>
        <w:t>HM</w:t>
        <w:tab/>
        <w:t>Revised</w:t>
        <w:br/>
        <w:tab/>
        <w:t>23.05.02</w:t>
        <w:tab/>
        <w:t>HM</w:t>
        <w:tab/>
        <w:t>Revised (AT_RECEIVE ("OK", SILENT)</w:t>
      </w:r>
      <w:r>
        <w:br w:type="page"/>
      </w:r>
    </w:p>
    <w:p>
      <w:pPr>
        <w:pStyle w:val="Heading3"/>
        <w:rPr>
          <w:rFonts w:ascii="ITC Officina Sans Book;Arial Narrow" w:hAnsi="ITC Officina Sans Book;Arial Narrow" w:cs="ITC Officina Sans Book;Arial Narrow"/>
        </w:rPr>
      </w:pPr>
      <w:bookmarkStart w:id="67" w:name="__RefHeading___Toc67395799"/>
      <w:bookmarkEnd w:id="67"/>
      <w:r>
        <w:rPr>
          <w:rFonts w:cs="ITC Officina Sans Book;Arial Narrow" w:ascii="ITC Officina Sans Book;Arial Narrow" w:hAnsi="ITC Officina Sans Book;Arial Narrow"/>
        </w:rPr>
        <w:t>MMM156: §26.7.4.3.4, Abnormal cases: attempt counter &lt;= 4, real time version</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failure during the periodic location updating is triggered: as the broadcast LAI is equal to the stored LAI, the MS is still in the MM IDLE state and NORMAL SERVICE substate and timer T3211 is started. A CM connection other than for emergency call is attempted. It is checked that this is possible and that T3211 is stopped. Same test is performed with a failure during an IMSI attach procedure.</w:t>
        <w:br/>
        <w:t>Then failures are triggered during the periodic location updating to let the attempt counter to reach the value of 4. The MS shall enter the MM 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br/>
        <w:t>Same tests are performed when the failures are triggered during an IMSI attach procedure. (Ref.: [2], §26.7.4.3.4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MMM01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BS_ON_OFF (0, FALSE)</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SET_TIMEOUT</w:t>
        <w:tab/>
        <w:t>( 80000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SS shall wait at most T3212 + 45 seconds."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6: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10" )</w:t>
      </w:r>
    </w:p>
    <w:p>
      <w:pPr>
        <w:pStyle w:val="Tcsl"/>
        <w:rPr>
          <w:lang w:val="en-US" w:eastAsia="en-US"/>
        </w:rPr>
      </w:pPr>
      <w:r>
        <w:rPr>
          <w:lang w:val="en-US" w:eastAsia="en-US"/>
        </w:rPr>
        <w:t>BS_MSG3_AWAIT</w:t>
        <w:tab/>
        <w:t>( 1, setup_moc,</w:t>
        <w:tab/>
        <w:t>"11" )</w:t>
      </w:r>
    </w:p>
    <w:p>
      <w:pPr>
        <w:pStyle w:val="Tcsl"/>
        <w:rPr>
          <w:lang w:val="en-US" w:eastAsia="en-US"/>
        </w:rPr>
      </w:pPr>
      <w:r>
        <w:rPr>
          <w:lang w:val="en-US" w:eastAsia="en-US"/>
        </w:rPr>
        <w:t>BS_MSG3_SEND</w:t>
        <w:tab/>
        <w:t>( 1, channel_release,</w:t>
        <w:tab/>
        <w:t>"1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3: The MS shall not initiate an RR connection establishment. This is checked during 2*T3211."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4: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Steps 15 to 19 are optional." )</w:t>
      </w:r>
    </w:p>
    <w:p>
      <w:pPr>
        <w:pStyle w:val="Tcsl"/>
        <w:rPr>
          <w:lang w:val="en-US" w:eastAsia="en-US"/>
        </w:rPr>
      </w:pPr>
      <w:r>
        <w:rPr>
          <w:lang w:val="en-US" w:eastAsia="en-US"/>
        </w:rPr>
        <w:t>BS_RACH_AWAIT_BEGIN</w:t>
        <w:tab/>
        <w:t>( 1, channel_request,</w:t>
        <w:tab/>
        <w:t>"15"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7" )</w:t>
      </w:r>
    </w:p>
    <w:p>
      <w:pPr>
        <w:pStyle w:val="Tcsl"/>
        <w:rPr>
          <w:lang w:val="en-US" w:eastAsia="en-US"/>
        </w:rPr>
      </w:pPr>
      <w:r>
        <w:rPr>
          <w:lang w:val="en-US" w:eastAsia="en-US"/>
        </w:rPr>
        <w:t>BS_MSG3_SEND</w:t>
        <w:tab/>
        <w:t>( 1, channel_release,</w:t>
        <w:tab/>
        <w:t>"18"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9: Depending on what has been performed in step 14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AT_RECEIVE ("OK", SILENT );</w:t>
      </w:r>
    </w:p>
    <w:p>
      <w:pPr>
        <w:pStyle w:val="Tcsl"/>
        <w:rPr>
          <w:lang w:val="en-US" w:eastAsia="en-US"/>
        </w:rPr>
      </w:pPr>
      <w:r>
        <w:rPr>
          <w:lang w:val="en-US" w:eastAsia="en-US"/>
        </w:rPr>
        <w:t>BS_RACH_AWAIT_BEGIN</w:t>
        <w:tab/>
        <w:t>( 1, channel_request,</w:t>
        <w:tab/>
        <w:t>"2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22: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23: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 1, 4)</w:t>
        <w:tab/>
        <w:t>/* radio link failur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4: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5"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27: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iphering_mode_command,</w:t>
        <w:tab/>
        <w:t>"28" )</w:t>
      </w:r>
    </w:p>
    <w:p>
      <w:pPr>
        <w:pStyle w:val="Tcsl"/>
        <w:rPr>
          <w:lang w:val="en-US" w:eastAsia="en-US"/>
        </w:rPr>
      </w:pPr>
      <w:r>
        <w:rPr>
          <w:lang w:val="en-US" w:eastAsia="en-US"/>
        </w:rPr>
        <w:t>BS_MSG3_AWAIT</w:t>
        <w:tab/>
        <w:t>( 1, ciphering_mode_complete,</w:t>
        <w:tab/>
        <w:t>"29" )</w:t>
      </w:r>
    </w:p>
    <w:p>
      <w:pPr>
        <w:pStyle w:val="Tcsl"/>
        <w:rPr>
          <w:lang w:val="en-US" w:eastAsia="en-US"/>
        </w:rPr>
      </w:pPr>
      <w:r>
        <w:rPr>
          <w:lang w:val="en-US" w:eastAsia="en-US"/>
        </w:rPr>
      </w:r>
    </w:p>
    <w:p>
      <w:pPr>
        <w:pStyle w:val="Tcsl"/>
        <w:rPr>
          <w:lang w:val="en-US" w:eastAsia="en-US"/>
        </w:rPr>
      </w:pPr>
      <w:r>
        <w:rPr>
          <w:lang w:val="en-US" w:eastAsia="en-US"/>
        </w:rPr>
        <w:t>BS_MSG3_AWAIT</w:t>
        <w:tab/>
        <w:t>( 1, setup_moc,</w:t>
        <w:tab/>
        <w:t>"30"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31: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32: The MS shall not initiate an RR connection establishment. This is checked during 2*T3211 MS is 'idle updated' in cell B." )</w:t>
      </w:r>
    </w:p>
    <w:p>
      <w:pPr>
        <w:pStyle w:val="Tcsl"/>
        <w:rPr>
          <w:lang w:val="en-US" w:eastAsia="en-US"/>
        </w:rPr>
      </w:pPr>
      <w:r>
        <w:rPr>
          <w:lang w:val="en-US" w:eastAsia="en-US"/>
        </w:rPr>
        <w:t>NOT_IMPLEMENTED</w:t>
        <w:tab/>
        <w:t>(</w:t>
        <w:tab/>
        <w:t>"33: The SS shall wait at most T3212 + 15 seconds."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3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7: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2: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4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48: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5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2: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53: The MS shall not initiate an RR connection establishment during T3212 - 15 seconds at least after the channel release."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6: location updating type = periodic or normal (see Note 1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57" )</w:t>
      </w:r>
    </w:p>
    <w:p>
      <w:pPr>
        <w:pStyle w:val="Tcsl"/>
        <w:rPr>
          <w:lang w:val="en-US" w:eastAsia="en-US"/>
        </w:rPr>
      </w:pPr>
      <w:r>
        <w:rPr>
          <w:lang w:val="en-US" w:eastAsia="en-US"/>
        </w:rPr>
        <w:t>BS_MSG3_AWAIT</w:t>
        <w:tab/>
        <w:t>( 1, authentication_response,</w:t>
        <w:tab/>
        <w:t>"58" )</w:t>
      </w:r>
    </w:p>
    <w:p>
      <w:pPr>
        <w:pStyle w:val="Tcsl"/>
        <w:rPr>
          <w:lang w:val="en-US" w:eastAsia="en-US"/>
        </w:rPr>
      </w:pPr>
      <w:r>
        <w:rPr>
          <w:lang w:val="en-US" w:eastAsia="en-US"/>
        </w:rPr>
        <w:t>BS_MSG3_SEND_BEGIN</w:t>
        <w:tab/>
        <w:t>( 1, location_updating_accept_tmsi,</w:t>
        <w:tab/>
        <w:t>"59: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SEND</w:t>
        <w:tab/>
        <w:t>( 1, channel_release,</w:t>
        <w:tab/>
        <w:t>"60: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1: The MS shall no initiate an RR connection establishment earlier than T3212 - 15 seconds after the transmission of the CHANNEL RELEASE in step 6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6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6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6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6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0: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71: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5: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7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80: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1: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8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 "84: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_no_follow, "85: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86" )</w:t>
      </w:r>
    </w:p>
    <w:p>
      <w:pPr>
        <w:pStyle w:val="Tcsl"/>
        <w:rPr>
          <w:lang w:val="en-US" w:eastAsia="en-US"/>
        </w:rPr>
      </w:pPr>
      <w:r>
        <w:rPr>
          <w:lang w:val="en-US" w:eastAsia="en-US"/>
        </w:rPr>
        <w:t>BS_MSG3_SEND</w:t>
        <w:tab/>
        <w:t>( 1, channel_release,</w:t>
        <w:tab/>
        <w:t>"87" )</w:t>
      </w:r>
    </w:p>
    <w:p>
      <w:pPr>
        <w:pStyle w:val="Tcsl"/>
        <w:rPr>
          <w:lang w:val="en-US" w:eastAsia="en-US"/>
        </w:rPr>
      </w:pPr>
      <w:r>
        <w:rPr>
          <w:lang w:val="en-US" w:eastAsia="en-US"/>
        </w:rPr>
        <w:t>NOT_IMPLEMENTED</w:t>
        <w:tab/>
        <w:t>(</w:t>
        <w:tab/>
        <w:t>"Steps 88 to 92 are optional Wait 10 s to decide whether to go directly to step 93." )</w:t>
      </w:r>
    </w:p>
    <w:p>
      <w:pPr>
        <w:pStyle w:val="Tcsl"/>
        <w:rPr>
          <w:lang w:val="en-US" w:eastAsia="en-US"/>
        </w:rPr>
      </w:pPr>
      <w:r>
        <w:rPr>
          <w:lang w:val="en-US" w:eastAsia="en-US"/>
        </w:rPr>
        <w:t>/*BS_RACH_AWAIT_BEGIN</w:t>
        <w:tab/>
        <w:t>( 1, channel_request,</w:t>
        <w:tab/>
        <w:t>"88"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0: CKSN = no key available,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no CKSN"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1, cm_service_reject,</w:t>
        <w:tab/>
        <w:t>"91: cause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92" )</w:t>
      </w:r>
    </w:p>
    <w:p>
      <w:pPr>
        <w:pStyle w:val="Tcsl"/>
        <w:rPr>
          <w:lang w:val="en-US" w:eastAsia="en-US"/>
        </w:rPr>
      </w:pPr>
      <w:r>
        <w:rPr>
          <w:lang w:val="en-US" w:eastAsia="en-US"/>
        </w:rPr>
      </w:r>
    </w:p>
    <w:p>
      <w:pPr>
        <w:pStyle w:val="Tcsl"/>
        <w:rPr>
          <w:lang w:val="en-US" w:eastAsia="en-US"/>
        </w:rPr>
      </w:pPr>
      <w:r>
        <w:rPr>
          <w:lang w:val="en-US" w:eastAsia="en-US"/>
        </w:rPr>
        <w:t>NOT_IMPLEMENTED</w:t>
        <w:tab/>
        <w:t>(</w:t>
        <w:tab/>
        <w:t>"93: If possible (see PICS ) SIM detachment is performed. Otherwise if possible (see PICS ) switch off is performed. Otherwise the power is removed." )</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7000)</w:t>
      </w:r>
    </w:p>
    <w:p>
      <w:pPr>
        <w:pStyle w:val="Tcsl"/>
        <w:rPr>
          <w:lang w:val="en-US" w:eastAsia="en-US"/>
        </w:rPr>
      </w:pPr>
      <w:r>
        <w:rPr>
          <w:lang w:val="en-US" w:eastAsia="en-US"/>
        </w:rPr>
      </w:r>
    </w:p>
    <w:p>
      <w:pPr>
        <w:pStyle w:val="Tcsl"/>
        <w:rPr/>
      </w:pPr>
      <w:r>
        <w:rPr/>
        <w:t>/* The following ABORT is required! */</w:t>
      </w:r>
    </w:p>
    <w:p>
      <w:pPr>
        <w:pStyle w:val="Tcsl"/>
        <w:rPr/>
      </w:pPr>
      <w:r>
        <w:rPr/>
        <w:t>/* But the question is: Which pending command is aborted here? ... */</w:t>
      </w:r>
    </w:p>
    <w:p>
      <w:pPr>
        <w:pStyle w:val="Tcsl"/>
        <w:rPr/>
      </w:pPr>
      <w:r>
        <w:rPr/>
        <w:t>/* AT_SEND ("ABORT\r\n", "Abort any pending AT command"); */</w:t>
      </w:r>
    </w:p>
    <w:p>
      <w:pPr>
        <w:pStyle w:val="Tcsl"/>
        <w:rPr>
          <w:lang w:val="en-US" w:eastAsia="en-US"/>
        </w:rPr>
      </w:pPr>
      <w:r>
        <w:rPr>
          <w:lang w:val="en-US" w:eastAsia="en-US"/>
        </w:rPr>
        <w:t>ISS_DELAY</w:t>
        <w:tab/>
        <w:t>( 6000 ) /* Give some time for command abortion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Steps 94 to 97 are optional." )</w:t>
      </w:r>
    </w:p>
    <w:p>
      <w:pPr>
        <w:pStyle w:val="Tcsl"/>
        <w:rPr>
          <w:lang w:val="en-US" w:eastAsia="en-US"/>
        </w:rPr>
      </w:pPr>
      <w:r>
        <w:rPr>
          <w:lang w:val="en-US" w:eastAsia="en-US"/>
        </w:rPr>
        <w:t>BS_RACH_AWAIT_BEGIN</w:t>
        <w:tab/>
        <w:t>( 1, channel_request,</w:t>
        <w:tab/>
        <w:t>"94"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96" )</w:t>
      </w:r>
    </w:p>
    <w:p>
      <w:pPr>
        <w:pStyle w:val="Tcsl"/>
        <w:rPr>
          <w:lang w:val="en-US" w:eastAsia="en-US"/>
        </w:rPr>
      </w:pPr>
      <w:r>
        <w:rPr>
          <w:lang w:val="en-US" w:eastAsia="en-US"/>
        </w:rPr>
        <w:t>BS_MSG3_SEND</w:t>
        <w:tab/>
        <w:t>( 1, channel_release,</w:t>
        <w:tab/>
        <w:t>"97"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98: Depending on what has been performed in step 97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02: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07: After the sending of the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12a: 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2b: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1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118: The MS shall not initiate an RR connection establishment during T3212 - 15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1: location updating type = periodic or normal or IMSI attach (see Note 2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122" )</w:t>
      </w:r>
    </w:p>
    <w:p>
      <w:pPr>
        <w:pStyle w:val="Tcsl"/>
        <w:rPr>
          <w:lang w:val="en-US" w:eastAsia="en-US"/>
        </w:rPr>
      </w:pPr>
      <w:r>
        <w:rPr>
          <w:lang w:val="en-US" w:eastAsia="en-US"/>
        </w:rPr>
        <w:t>BS_MSG3_AWAIT</w:t>
        <w:tab/>
        <w:t>( 1, authentication_response,</w:t>
        <w:tab/>
        <w:t>"123" )</w:t>
      </w:r>
    </w:p>
    <w:p>
      <w:pPr>
        <w:pStyle w:val="Tcsl"/>
        <w:rPr>
          <w:lang w:val="en-US" w:eastAsia="en-US"/>
        </w:rPr>
      </w:pPr>
      <w:r>
        <w:rPr>
          <w:lang w:val="en-US" w:eastAsia="en-US"/>
        </w:rPr>
        <w:t>BS_MSG3_SEND_BEGIN</w:t>
        <w:tab/>
        <w:t>( 1, location_updating_accept_tmsi, "124: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125" )</w:t>
      </w:r>
    </w:p>
    <w:p>
      <w:pPr>
        <w:pStyle w:val="Tcsl"/>
        <w:rPr>
          <w:lang w:val="en-US" w:eastAsia="en-US"/>
        </w:rPr>
      </w:pPr>
      <w:r>
        <w:rPr>
          <w:lang w:val="en-US" w:eastAsia="en-US"/>
        </w:rPr>
        <w:t>BS_MSG3_SEND</w:t>
        <w:tab/>
        <w:t>( 1, channel_release,</w:t>
        <w:tab/>
        <w:t>"126" )</w:t>
      </w:r>
    </w:p>
    <w:p>
      <w:pPr>
        <w:pStyle w:val="Tcsl"/>
        <w:rPr>
          <w:lang w:val="en-US" w:eastAsia="en-US"/>
        </w:rPr>
      </w:pPr>
      <w:r>
        <w:rPr>
          <w:lang w:val="en-US" w:eastAsia="en-US"/>
        </w:rPr>
        <w:t>NOT_IMPLEMENTED</w:t>
        <w:tab/>
        <w:t>(</w:t>
        <w:tab/>
        <w:t>"127: If possible (see PICS ) SIM detachment is performed. Otherwise if possible (see PICS ) switch off is performed. Otherwise the power is removed." )</w:t>
      </w:r>
    </w:p>
    <w:p>
      <w:pPr>
        <w:pStyle w:val="Tcsl"/>
        <w:rPr>
          <w:lang w:val="en-US" w:eastAsia="en-US"/>
        </w:rPr>
      </w:pPr>
      <w:r>
        <w:rPr>
          <w:lang w:val="en-US" w:eastAsia="en-US"/>
        </w:rPr>
        <w:t>ISS_DELAY (5000)</w:t>
      </w:r>
    </w:p>
    <w:p>
      <w:pPr>
        <w:pStyle w:val="Tcsl"/>
        <w:rPr/>
      </w:pPr>
      <w:r>
        <w:rPr/>
        <w:t>AT_SEND ("AT+CFUN=0", "switch off");</w:t>
      </w:r>
    </w:p>
    <w:p>
      <w:pPr>
        <w:pStyle w:val="Tcsl"/>
        <w:rPr>
          <w:lang w:val="en-US" w:eastAsia="en-US"/>
        </w:rPr>
      </w:pPr>
      <w:r>
        <w:rPr>
          <w:lang w:val="en-US" w:eastAsia="en-US"/>
        </w:rPr>
        <w:t>NOT_IMPLEMENTED</w:t>
        <w:tab/>
        <w:t>(</w:t>
        <w:tab/>
        <w:t>"Steps 128 to 131 are optional." )</w:t>
      </w:r>
    </w:p>
    <w:p>
      <w:pPr>
        <w:pStyle w:val="Tcsl"/>
        <w:rPr>
          <w:lang w:val="en-US" w:eastAsia="en-US"/>
        </w:rPr>
      </w:pPr>
      <w:r>
        <w:rPr>
          <w:lang w:val="en-US" w:eastAsia="en-US"/>
        </w:rPr>
        <w:t>BS_RACH_AWAIT_BEGIN</w:t>
        <w:tab/>
        <w:t>( 1, channel_request,</w:t>
        <w:tab/>
        <w:t>"128"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30" )</w:t>
      </w:r>
    </w:p>
    <w:p>
      <w:pPr>
        <w:pStyle w:val="Tcsl"/>
        <w:rPr>
          <w:lang w:val="en-US" w:eastAsia="en-US"/>
        </w:rPr>
      </w:pPr>
      <w:r>
        <w:rPr>
          <w:lang w:val="en-US" w:eastAsia="en-US"/>
        </w:rPr>
        <w:t>BS_MSG3_SEND</w:t>
        <w:tab/>
        <w:t>( 1, channel_release,</w:t>
        <w:tab/>
        <w:t>"131"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2: Depending on what has been performed in step 130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1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35: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136: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7: The MS shall not initiate an RR connection establishment during T3211 at least after the channel release." )</w:t>
      </w:r>
    </w:p>
    <w:p>
      <w:pPr>
        <w:pStyle w:val="Tcsl"/>
        <w:rPr>
          <w:lang w:val="en-US" w:eastAsia="en-US"/>
        </w:rPr>
      </w:pPr>
      <w:r>
        <w:rPr>
          <w:lang w:val="en-US" w:eastAsia="en-US"/>
        </w:rPr>
        <w:t>ISS_DELAY (10000)</w:t>
      </w:r>
    </w:p>
    <w:p>
      <w:pPr>
        <w:pStyle w:val="Tcsl"/>
        <w:rPr>
          <w:lang w:val="en-US" w:eastAsia="en-US"/>
        </w:rPr>
      </w:pPr>
      <w:r>
        <w:rPr>
          <w:lang w:val="en-US" w:eastAsia="en-US"/>
        </w:rPr>
        <w:t>BS_RACH_AWAIT_BEGIN</w:t>
        <w:tab/>
        <w:t>( 1, channel_request,</w:t>
        <w:tab/>
        <w:t>"13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0: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1: performs step 5 of 26.7.4.3.2 with cause #17 and step 6 of 26.7.4.3.2." )</w:t>
      </w:r>
    </w:p>
    <w:p>
      <w:pPr>
        <w:pStyle w:val="Tcsl"/>
        <w:rPr>
          <w:lang w:val="en-US" w:eastAsia="en-US"/>
        </w:rPr>
      </w:pPr>
      <w:r>
        <w:rPr>
          <w:lang w:val="en-US" w:eastAsia="en-US"/>
        </w:rPr>
        <w:t>BS_MSG3_SEND_BEGIN</w:t>
        <w:tab/>
        <w:t>( 1, location_updating_reject,</w:t>
        <w:tab/>
        <w:t>"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17,</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t>NOT_IMPLEMENTED</w:t>
        <w:tab/>
        <w:t>(</w:t>
        <w:tab/>
        <w:t>"142: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5: location updating type = IMSI attach, CKSN = initial value ,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6: performs step 11 of 26.7.4.3.2." )</w:t>
      </w:r>
    </w:p>
    <w:p>
      <w:pPr>
        <w:pStyle w:val="Tcsl"/>
        <w:rPr>
          <w:lang w:val="en-US" w:eastAsia="en-US"/>
        </w:rPr>
      </w:pPr>
      <w:r>
        <w:rPr>
          <w:lang w:val="en-US" w:eastAsia="en-US"/>
        </w:rPr>
        <w:t>NOT_IMPLEMENTED</w:t>
        <w:tab/>
        <w:t>(</w:t>
        <w:tab/>
        <w:t>"147: The MS shall not initiate an RR connection establishment within T3211 + RadioLinkTimeout after the SS deactivates the SACCH."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50: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51: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52: The MS is made to perform a MO call." )</w:t>
      </w:r>
    </w:p>
    <w:p>
      <w:pPr>
        <w:pStyle w:val="Tcsl"/>
        <w:rPr/>
      </w:pPr>
      <w:r>
        <w:rPr/>
        <w:t>AT_SEND ("ATD6969554;", "dial");</w:t>
      </w:r>
    </w:p>
    <w:p>
      <w:pPr>
        <w:pStyle w:val="Tcsl"/>
        <w:rPr>
          <w:lang w:val="en-US" w:eastAsia="en-US"/>
        </w:rPr>
      </w:pPr>
      <w:r>
        <w:rPr>
          <w:lang w:val="en-US" w:eastAsia="en-US"/>
        </w:rPr>
        <w:t>BS_RACH_AWAIT_BEGIN</w:t>
        <w:tab/>
        <w:t>( 1, channel_request,</w:t>
        <w:tab/>
        <w:t>"15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 0, 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w:t>
        <w:tab/>
        <w:t>"155: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 "follow-on request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156" )</w:t>
      </w:r>
    </w:p>
    <w:p>
      <w:pPr>
        <w:pStyle w:val="Tcsl"/>
        <w:rPr>
          <w:lang w:val="en-US" w:eastAsia="en-US"/>
        </w:rPr>
      </w:pPr>
      <w:r>
        <w:rPr>
          <w:lang w:val="en-US" w:eastAsia="en-US"/>
        </w:rPr>
        <w:t>BS_MSG3_AWAIT</w:t>
        <w:tab/>
        <w:t>( 1, authentication_response,</w:t>
        <w:tab/>
        <w:t>"157"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_no_follow,</w:t>
        <w:tab/>
        <w:t>"158: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AWAIT</w:t>
        <w:tab/>
        <w:t>( 1, tmsi_reallocation_complete,</w:t>
        <w:tab/>
        <w:t>"159" )</w:t>
      </w:r>
    </w:p>
    <w:p>
      <w:pPr>
        <w:pStyle w:val="Tcsl"/>
        <w:rPr>
          <w:lang w:val="en-US" w:eastAsia="en-US"/>
        </w:rPr>
      </w:pPr>
      <w:r>
        <w:rPr>
          <w:lang w:val="en-US" w:eastAsia="en-US"/>
        </w:rPr>
        <w:t>BS_MSG3_SEND</w:t>
        <w:tab/>
        <w:t>( 1, channel_release,</w:t>
        <w:tab/>
        <w:t>"160" )</w:t>
      </w:r>
    </w:p>
    <w:p>
      <w:pPr>
        <w:pStyle w:val="Tcsl"/>
        <w:rPr>
          <w:lang w:val="en-US" w:eastAsia="en-US"/>
        </w:rPr>
      </w:pPr>
      <w:r>
        <w:rPr>
          <w:lang w:val="en-US" w:eastAsia="en-US"/>
        </w:rPr>
      </w:r>
    </w:p>
    <w:p>
      <w:pPr>
        <w:pStyle w:val="Tcsl"/>
        <w:rPr>
          <w:lang w:val="en-US" w:eastAsia="en-US"/>
        </w:rPr>
      </w:pPr>
      <w:r>
        <w:rPr>
          <w:lang w:val="en-US" w:eastAsia="en-US"/>
        </w:rPr>
        <w:t>NOT_IMPLEMENTED</w:t>
        <w:tab/>
        <w:t>(</w:t>
        <w:tab/>
        <w:t>"Steps 161 to 166 are optional." )</w:t>
      </w:r>
    </w:p>
    <w:p>
      <w:pPr>
        <w:pStyle w:val="Tcsl"/>
        <w:rPr>
          <w:lang w:val="en-US" w:eastAsia="en-US"/>
        </w:rPr>
      </w:pPr>
      <w:r>
        <w:rPr>
          <w:lang w:val="en-US" w:eastAsia="en-US"/>
        </w:rPr>
        <w:t>NOT_IMPLEMENTED</w:t>
        <w:tab/>
        <w:t>(</w:t>
        <w:tab/>
        <w:t>"161: An MO CM connection is attempted."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62"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w:t>
        <w:tab/>
        <w:t>"164: CKSN = initial value, Mobile identity = TMSI." )</w:t>
      </w:r>
    </w:p>
    <w:p>
      <w:pPr>
        <w:pStyle w:val="Tcsl"/>
        <w:rPr>
          <w:lang w:val="en-US" w:eastAsia="en-US"/>
        </w:rPr>
      </w:pPr>
      <w:r>
        <w:rPr>
          <w:lang w:val="en-US" w:eastAsia="en-US"/>
        </w:rPr>
        <w:t>BS_MSG3_SEND_BEGIN</w:t>
        <w:tab/>
        <w:t>( 1, cm_service_reject,</w:t>
        <w:tab/>
        <w:t>"16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66"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5.02.00</w:t>
        <w:tab/>
        <w:t>HM</w:t>
        <w:tab/>
        <w:t>Revised</w:t>
        <w:br/>
        <w:tab/>
        <w:t>03.03.00</w:t>
        <w:tab/>
        <w:t>HM</w:t>
        <w:tab/>
        <w:t>Added delay after ABORT before step 94</w:t>
        <w:br/>
        <w:tab/>
        <w:t>10.01.01</w:t>
        <w:tab/>
        <w:t>HM</w:t>
        <w:tab/>
        <w:t>Revised</w:t>
        <w:br/>
        <w:tab/>
        <w:t>16.01.02</w:t>
        <w:tab/>
        <w:t>HM</w:t>
        <w:tab/>
        <w:t>Revised</w:t>
      </w:r>
      <w:r>
        <w:br w:type="page"/>
      </w:r>
    </w:p>
    <w:p>
      <w:pPr>
        <w:pStyle w:val="Heading3"/>
        <w:rPr>
          <w:rFonts w:ascii="ITC Officina Sans Book;Arial Narrow" w:hAnsi="ITC Officina Sans Book;Arial Narrow" w:cs="ITC Officina Sans Book;Arial Narrow"/>
        </w:rPr>
      </w:pPr>
      <w:bookmarkStart w:id="68" w:name="__RefHeading___Toc67395800"/>
      <w:bookmarkEnd w:id="68"/>
      <w:r>
        <w:rPr>
          <w:rFonts w:cs="ITC Officina Sans Book;Arial Narrow" w:ascii="ITC Officina Sans Book;Arial Narrow" w:hAnsi="ITC Officina Sans Book;Arial Narrow"/>
        </w:rPr>
        <w:t>MMM057: §26.7.4.4, Release: expiry of T3240</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rmal location updating procedure is performed. The RR-connection is not released by the SS within the timer T3240. It is checked that the MS aborts the RR-connection. (Ref.: [2], §26.7.4.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SET_POWER</w:t>
        <w:tab/>
        <w:t>( 0,-120 )</w:t>
      </w:r>
    </w:p>
    <w:p>
      <w:pPr>
        <w:pStyle w:val="Tcsl"/>
        <w:rPr>
          <w:lang w:val="en-US" w:eastAsia="en-US"/>
        </w:rPr>
      </w:pPr>
      <w:r>
        <w:rPr>
          <w:lang w:val="en-US" w:eastAsia="en-US"/>
        </w:rPr>
        <w:t>BS_SET_POWER</w:t>
        <w:tab/>
        <w:t>( 1, -60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w:t>
      </w:r>
    </w:p>
    <w:p>
      <w:pPr>
        <w:pStyle w:val="Tcsl"/>
        <w:rPr>
          <w:lang w:val="en-US" w:eastAsia="en-US"/>
        </w:rPr>
      </w:pPr>
      <w:r>
        <w:rPr>
          <w:rFonts w:eastAsia="Courier New"/>
          <w:lang w:val="en-US" w:eastAsia="en-US"/>
        </w:rPr>
        <w:t xml:space="preserve">  </w:t>
      </w:r>
      <w:r>
        <w:rPr>
          <w:lang w:val="en-US" w:eastAsia="en-US"/>
        </w:rPr>
        <w:t>BF_SET_VAL</w:t>
        <w:tab/>
        <w:t>( key_sequence, 6, "" )</w:t>
      </w:r>
    </w:p>
    <w:p>
      <w:pPr>
        <w:pStyle w:val="Tcsl"/>
        <w:rPr>
          <w:lang w:val="en-US" w:eastAsia="en-US"/>
        </w:rPr>
      </w:pPr>
      <w:r>
        <w:rPr>
          <w:rFonts w:eastAsia="Courier New"/>
          <w:lang w:val="en-US" w:eastAsia="en-US"/>
        </w:rPr>
        <w:t xml:space="preserve">  </w:t>
      </w:r>
      <w:r>
        <w:rPr>
          <w:lang w:val="en-US" w:eastAsia="en-US"/>
        </w:rPr>
        <w:t>BF_SET_VAL</w:t>
        <w:tab/>
        <w:t>( lac, 3, ""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w:t>
        <w:tab/>
        <w:t>"5"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6: The SS waits T3240 expiry." )</w:t>
      </w:r>
    </w:p>
    <w:p>
      <w:pPr>
        <w:pStyle w:val="Tcsl"/>
        <w:rPr>
          <w:lang w:val="en-US" w:eastAsia="en-US"/>
        </w:rPr>
      </w:pPr>
      <w:r>
        <w:rPr>
          <w:lang w:val="en-US" w:eastAsia="en-US"/>
        </w:rPr>
        <w:t>NOT_IMPLEMENTED</w:t>
        <w:tab/>
        <w:t>(</w:t>
        <w:tab/>
        <w:t>"7: The MS shall abort the RR connection (disconnection of layer 2 )." )</w:t>
      </w:r>
    </w:p>
    <w:p>
      <w:pPr>
        <w:pStyle w:val="Tcsl"/>
        <w:rPr>
          <w:lang w:val="en-US" w:eastAsia="en-US"/>
        </w:rPr>
      </w:pPr>
      <w:r>
        <w:rPr>
          <w:lang w:val="en-US" w:eastAsia="en-US"/>
        </w:rPr>
        <w:t>ISS_DELAY (30000)</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7.04.01</w:t>
        <w:tab/>
        <w:t>HM</w:t>
        <w:tab/>
        <w:t>Last LUP ACCEPT for correct LA</w:t>
      </w:r>
      <w:r>
        <w:br w:type="page"/>
      </w:r>
    </w:p>
    <w:p>
      <w:pPr>
        <w:pStyle w:val="Heading3"/>
        <w:rPr>
          <w:rFonts w:ascii="ITC Officina Sans Book;Arial Narrow" w:hAnsi="ITC Officina Sans Book;Arial Narrow" w:cs="ITC Officina Sans Book;Arial Narrow"/>
        </w:rPr>
      </w:pPr>
      <w:bookmarkStart w:id="69" w:name="__RefHeading___Toc67395801"/>
      <w:bookmarkEnd w:id="69"/>
      <w:r>
        <w:rPr>
          <w:rFonts w:cs="ITC Officina Sans Book;Arial Narrow" w:ascii="ITC Officina Sans Book;Arial Narrow" w:hAnsi="ITC Officina Sans Book;Arial Narrow"/>
        </w:rPr>
        <w:t>MMM058: §26.7.4.5.1, Periodic spread</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It performs IMSI attach. 3 minutes after the end of the IMSI attach procedure, the value of T3212 is set to 6 minutes. The MS shall perform periodic location updating 6 minutes after the end of the IMSI attach procedure.</w:t>
        <w:br/>
        <w:t>Then, the IMSI attach/detach is forbidden. T3212 is still set to 6 minutes.</w:t>
        <w:br/>
        <w:t>The MS is deactivated. The MS is reactivated. It is checked that the MS performs a periodic location updating during the 6 minutes following activation. (Ref.: [2], §26.7.4.5.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 (40000)</w:t>
      </w:r>
    </w:p>
    <w:p>
      <w:pPr>
        <w:pStyle w:val="Tcsl"/>
        <w:rPr>
          <w:lang w:val="en-US" w:eastAsia="en-US"/>
        </w:rPr>
      </w:pPr>
      <w:r>
        <w:rPr>
          <w:lang w:val="en-US" w:eastAsia="en-US"/>
        </w:rPr>
        <w:t>NOT_IMPLEMENTED</w:t>
        <w:tab/>
        <w:t>(</w:t>
        <w:tab/>
        <w:t>"1: The MS is activat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att, "4: lup type: IMSI attach." )</w:t>
      </w:r>
    </w:p>
    <w:p>
      <w:pPr>
        <w:pStyle w:val="Tcsl"/>
        <w:rPr>
          <w:lang w:val="en-US" w:eastAsia="en-US"/>
        </w:rPr>
      </w:pPr>
      <w:r>
        <w:rPr>
          <w:lang w:val="en-US" w:eastAsia="en-US"/>
        </w:rPr>
        <w:t>BS_MSG3_SEND</w:t>
        <w:tab/>
        <w:t>( 0, location_updating_accept,</w:t>
        <w:tab/>
        <w:t>"5"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80000)</w:t>
      </w:r>
    </w:p>
    <w:p>
      <w:pPr>
        <w:pStyle w:val="Tcsl"/>
        <w:rPr>
          <w:lang w:val="en-US" w:eastAsia="en-US"/>
        </w:rPr>
      </w:pPr>
      <w:r>
        <w:rPr>
          <w:lang w:val="en-US" w:eastAsia="en-US"/>
        </w:rPr>
        <w:t>NOT_IMPLEMENTED</w:t>
        <w:tab/>
        <w:t>(</w:t>
        <w:tab/>
        <w:t>"7: 3 minutes after step 6 the value of T3212 is set to 6 minutes." )</w:t>
      </w:r>
    </w:p>
    <w:p>
      <w:pPr>
        <w:pStyle w:val="Tcsl"/>
        <w:rPr>
          <w:lang w:val="en-US" w:eastAsia="en-US"/>
        </w:rPr>
      </w:pPr>
      <w:r>
        <w:rPr>
          <w:lang w:val="en-US" w:eastAsia="en-US"/>
        </w:rPr>
        <w:t>BS_SET_SYS_INFO</w:t>
        <w:tab/>
        <w:t>( 0, system_information_type_3)</w:t>
      </w:r>
    </w:p>
    <w:p>
      <w:pPr>
        <w:pStyle w:val="Tcsl"/>
        <w:rPr>
          <w:lang w:val="en-US" w:eastAsia="en-US"/>
        </w:rPr>
      </w:pPr>
      <w:r>
        <w:rPr>
          <w:lang w:val="en-US" w:eastAsia="en-US"/>
        </w:rPr>
        <w:t>ISS_DELAY (150000)</w:t>
      </w:r>
    </w:p>
    <w:p>
      <w:pPr>
        <w:pStyle w:val="Tcsl"/>
        <w:rPr>
          <w:lang w:val="en-US" w:eastAsia="en-US"/>
        </w:rPr>
      </w:pPr>
      <w:r>
        <w:rPr>
          <w:lang w:val="en-US" w:eastAsia="en-US"/>
        </w:rPr>
        <w:t>BS_RACH_AWAIT_BEGIN</w:t>
        <w:tab/>
        <w:t>( 0, channel_request,</w:t>
        <w:tab/>
        <w:t>"8: Establishment cause: Location updating This message shall be sent by the MS between 5minutes 45s and 6minutes 15s after step 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imsi, "10: location updating type: periodic updating."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 "11"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3: IMSI attach/detach is not allowed." )</w:t>
      </w:r>
    </w:p>
    <w:p>
      <w:pPr>
        <w:pStyle w:val="Tcsl"/>
        <w:rPr>
          <w:lang w:val="en-US" w:eastAsia="en-US"/>
        </w:rPr>
      </w:pPr>
      <w:r>
        <w:rPr>
          <w:lang w:val="en-US" w:eastAsia="en-US"/>
        </w:rPr>
        <w:t>NOT_IMPLEMENTED</w:t>
        <w:tab/>
        <w:t>(</w:t>
        <w:tab/>
        <w:t>"14: The MS is deactivated." )</w:t>
      </w:r>
    </w:p>
    <w:p>
      <w:pPr>
        <w:pStyle w:val="Tcsl"/>
        <w:rPr/>
      </w:pPr>
      <w:r>
        <w:rPr/>
        <w:t>AT_SEND ("AT+CFUN=0", "switch off");</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5: The MS is activat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NOT_IMPLEMENTED</w:t>
        <w:tab/>
        <w:t>(</w:t>
        <w:tab/>
        <w:t>"16: The SS waits until the periodic location updating." )</w:t>
      </w:r>
    </w:p>
    <w:p>
      <w:pPr>
        <w:pStyle w:val="Tcsl"/>
        <w:rPr>
          <w:lang w:val="en-US" w:eastAsia="en-US"/>
        </w:rPr>
      </w:pPr>
      <w:r>
        <w:rPr>
          <w:lang w:val="en-US" w:eastAsia="en-US"/>
        </w:rPr>
        <w:t>SET_TIMEOUT (400000)</w:t>
      </w:r>
    </w:p>
    <w:p>
      <w:pPr>
        <w:pStyle w:val="Tcsl"/>
        <w:rPr>
          <w:lang w:val="en-US" w:eastAsia="en-US"/>
        </w:rPr>
      </w:pPr>
      <w:r>
        <w:rPr>
          <w:lang w:val="en-US" w:eastAsia="en-US"/>
        </w:rPr>
        <w:t>BS_RACH_AWAIT_BEGIN</w:t>
        <w:tab/>
        <w:t>( 0, channel_request,</w:t>
        <w:tab/>
        <w:t>"17: Establishment cause: Location updating This message shall arrive during the 7 minutes following the MS activation."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imsi, "19: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20" )</w:t>
      </w:r>
    </w:p>
    <w:p>
      <w:pPr>
        <w:pStyle w:val="Tcsl"/>
        <w:rPr>
          <w:lang w:val="en-US" w:eastAsia="en-US"/>
        </w:rPr>
      </w:pPr>
      <w:r>
        <w:rPr>
          <w:lang w:val="en-US" w:eastAsia="en-US"/>
        </w:rPr>
        <w:t>BS_MSG3_SEND</w:t>
        <w:tab/>
        <w:t>( 0, channel_release,</w:t>
        <w:tab/>
        <w:t>"21: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0" w:name="__RefHeading___Toc67395802"/>
      <w:bookmarkEnd w:id="70"/>
      <w:r>
        <w:rPr>
          <w:rFonts w:cs="ITC Officina Sans Book;Arial Narrow" w:ascii="ITC Officina Sans Book;Arial Narrow" w:hAnsi="ITC Officina Sans Book;Arial Narrow"/>
        </w:rPr>
        <w:t>MMM059: §26.7.4.5.2, Periodic normal (Test 1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n MS originated MM connection is established and cleared. The channel is released. It is checked that the MS performs a periodic location updating 12 minutes after the release of the channel.</w:t>
        <w:b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 (Ref.: [2], §26.7.4.5.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8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_BEGIN</w:t>
        <w:tab/>
        <w:t>( 0, cm_service_reject,</w:t>
        <w:tab/>
        <w:t>"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until the periodic location updating." )</w:t>
      </w:r>
    </w:p>
    <w:p>
      <w:pPr>
        <w:pStyle w:val="Tcsl"/>
        <w:rPr>
          <w:lang w:val="en-US" w:eastAsia="en-US"/>
        </w:rPr>
      </w:pPr>
      <w:r>
        <w:rPr>
          <w:lang w:val="en-US" w:eastAsia="en-US"/>
        </w:rPr>
        <w:t>ISS_DELAY (30000)</w:t>
      </w:r>
    </w:p>
    <w:p>
      <w:pPr>
        <w:pStyle w:val="Tcsl"/>
        <w:rPr>
          <w:lang w:val="en-US" w:eastAsia="en-US"/>
        </w:rPr>
      </w:pPr>
      <w:r>
        <w:rPr>
          <w:lang w:val="en-US" w:eastAsia="en-US"/>
        </w:rPr>
        <w:t>BS_RACH_AWAIT_BEGIN</w:t>
        <w:tab/>
        <w:t>( 0, channel_request,</w:t>
        <w:tab/>
        <w:t>"8: Establishment cause: Location updating This message shall arrive between 11 minutes 45 s and 12 minutes 15 s after the last release of the RR connection by the S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10: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11"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Tcsl"/>
        <w:rPr>
          <w:lang w:val="en-US" w:eastAsia="en-US"/>
        </w:rPr>
      </w:pPr>
      <w:r>
        <w:rPr>
          <w:lang w:val="en-US" w:eastAsia="en-US"/>
        </w:rPr>
        <w:t>ISS_DELAY (20000)</w:t>
      </w:r>
    </w:p>
    <w:p>
      <w:pPr>
        <w:pStyle w:val="Tcsl"/>
        <w:rPr>
          <w:lang w:val="en-US" w:eastAsia="en-US"/>
        </w:rPr>
      </w:pPr>
      <w:r>
        <w:rPr>
          <w:lang w:val="en-US" w:eastAsia="en-US"/>
        </w:rPr>
        <w:t>NOT_IMPLEMENTED</w:t>
        <w:tab/>
        <w:t>(</w:t>
        <w:tab/>
        <w:t>"13: The SS waits 1 minute." )</w:t>
      </w:r>
    </w:p>
    <w:p>
      <w:pPr>
        <w:pStyle w:val="Tcsl"/>
        <w:rPr>
          <w:lang w:val="en-US" w:eastAsia="en-US"/>
        </w:rPr>
      </w:pPr>
      <w:r>
        <w:rPr>
          <w:lang w:val="en-US" w:eastAsia="en-US"/>
        </w:rPr>
        <w:t>BS_CONFIG_CHANNEL ( 0, PCH, UNACK, SAPI_0 )</w:t>
      </w:r>
    </w:p>
    <w:p>
      <w:pPr>
        <w:pStyle w:val="Tcsl"/>
        <w:rPr>
          <w:lang w:val="en-US" w:eastAsia="en-US"/>
        </w:rPr>
      </w:pPr>
      <w:r>
        <w:rPr>
          <w:lang w:val="en-US" w:eastAsia="en-US"/>
        </w:rPr>
        <w:t>BS_MSG3_SEND</w:t>
        <w:tab/>
        <w:t>( 0, paging_request_type_1,</w:t>
        <w:tab/>
        <w:t>"14: Mobile identity = IMSI." )</w:t>
      </w:r>
    </w:p>
    <w:p>
      <w:pPr>
        <w:pStyle w:val="Tcsl"/>
        <w:rPr>
          <w:lang w:val="en-US" w:eastAsia="en-US"/>
        </w:rPr>
      </w:pPr>
      <w:r>
        <w:rPr>
          <w:lang w:val="en-US" w:eastAsia="en-US"/>
        </w:rPr>
        <w:t>BS_RACH_AWAIT</w:t>
        <w:tab/>
        <w:t>( 0, channel_request,</w:t>
        <w:tab/>
        <w:t>"15: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6"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17" )</w:t>
      </w:r>
    </w:p>
    <w:p>
      <w:pPr>
        <w:pStyle w:val="Tcsl"/>
        <w:rPr>
          <w:lang w:val="en-US" w:eastAsia="en-US"/>
        </w:rPr>
      </w:pPr>
      <w:r>
        <w:rPr>
          <w:lang w:val="en-US" w:eastAsia="en-US"/>
        </w:rPr>
        <w:t>BS_MSG3_SEND</w:t>
        <w:tab/>
        <w:t>( 0, authentication_request,</w:t>
        <w:tab/>
        <w:t>"18" )</w:t>
      </w:r>
    </w:p>
    <w:p>
      <w:pPr>
        <w:pStyle w:val="Tcsl"/>
        <w:rPr>
          <w:lang w:val="en-US" w:eastAsia="en-US"/>
        </w:rPr>
      </w:pPr>
      <w:r>
        <w:rPr>
          <w:lang w:val="en-US" w:eastAsia="en-US"/>
        </w:rPr>
        <w:t>BS_MSG3_AWAIT</w:t>
        <w:tab/>
        <w:t>( 0, authentication_response,</w:t>
        <w:tab/>
        <w:t>"19" )</w:t>
      </w:r>
    </w:p>
    <w:p>
      <w:pPr>
        <w:pStyle w:val="Tcsl"/>
        <w:rPr>
          <w:lang w:val="en-US" w:eastAsia="en-US"/>
        </w:rPr>
      </w:pPr>
      <w:r>
        <w:rPr>
          <w:lang w:val="en-US" w:eastAsia="en-US"/>
        </w:rPr>
        <w:t>BS_MSG3_SEND</w:t>
        <w:tab/>
        <w:t>( 0, channel_release,</w:t>
        <w:tab/>
        <w:t>"2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t>NOT_IMPLEMENTED</w:t>
        <w:tab/>
        <w:t>(</w:t>
        <w:tab/>
        <w:t>"21: The SS waits until the periodic location updating." )</w:t>
      </w:r>
    </w:p>
    <w:p>
      <w:pPr>
        <w:pStyle w:val="Tcsl"/>
        <w:rPr>
          <w:lang w:val="en-US" w:eastAsia="en-US"/>
        </w:rPr>
      </w:pPr>
      <w:r>
        <w:rPr>
          <w:lang w:val="en-US" w:eastAsia="en-US"/>
        </w:rPr>
        <w:t>BS_RACH_AWAIT_BEGIN</w:t>
        <w:tab/>
        <w:t>( 0, channel_request,</w:t>
        <w:tab/>
        <w:t>"22: Establishment cause: Location updating This message shall arrive between 11 minutes 45 s and 12 minutes 15 s after the last release of the RR connection by the S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 ( 0, location_updating_request, "24: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25" )</w:t>
      </w:r>
    </w:p>
    <w:p>
      <w:pPr>
        <w:pStyle w:val="Tcsl"/>
        <w:rPr>
          <w:lang w:val="en-US" w:eastAsia="en-US"/>
        </w:rPr>
      </w:pPr>
      <w:r>
        <w:rPr>
          <w:lang w:val="en-US" w:eastAsia="en-US"/>
        </w:rPr>
        <w:t>BS_MSG3_SEND</w:t>
        <w:tab/>
        <w:t>( 0, channel_release,</w:t>
        <w:tab/>
        <w:t>"2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1" w:name="__RefHeading___Toc67395803"/>
      <w:bookmarkEnd w:id="71"/>
      <w:r>
        <w:rPr>
          <w:rFonts w:cs="ITC Officina Sans Book;Arial Narrow" w:ascii="ITC Officina Sans Book;Arial Narrow" w:hAnsi="ITC Officina Sans Book;Arial Narrow"/>
        </w:rPr>
        <w:t>MMM060: §26.7.4.5.3, Periodic normal (Test 2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rmal location updating is performed. The channel is released. One minute later, the MS is deactivated, then reactivated in the same cell. It is checked that the MS performs an IMSI attach and a periodic location updating 6 minutes after the IMSI attach. (Ref.: [2], §26.7.4.5.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80000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w:t>
        <w:tab/>
        <w:t>( 0,-120 )</w:t>
      </w:r>
    </w:p>
    <w:p>
      <w:pPr>
        <w:pStyle w:val="Tcsl"/>
        <w:rPr>
          <w:lang w:val="en-US" w:eastAsia="en-US"/>
        </w:rPr>
      </w:pPr>
      <w:r>
        <w:rPr>
          <w:lang w:val="en-US" w:eastAsia="en-US"/>
        </w:rPr>
        <w:t>BS_SET_POWER</w:t>
        <w:tab/>
        <w:t>( 1, -60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location updating type = normal."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5"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5a"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7: The SS waits until the periodic location updating." )</w:t>
      </w:r>
    </w:p>
    <w:p>
      <w:pPr>
        <w:pStyle w:val="Tcsl"/>
        <w:rPr>
          <w:lang w:val="en-US" w:eastAsia="en-US"/>
        </w:rPr>
      </w:pPr>
      <w:r>
        <w:rPr>
          <w:lang w:val="en-US" w:eastAsia="en-US"/>
        </w:rPr>
        <w:t>BS_RACH_AWAIT_BEGIN</w:t>
        <w:tab/>
        <w:t>( 1,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10: location updating type = periodic."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1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11a" )</w:t>
      </w:r>
    </w:p>
    <w:p>
      <w:pPr>
        <w:pStyle w:val="Tcsl"/>
        <w:rPr>
          <w:lang w:val="en-US" w:eastAsia="en-US"/>
        </w:rPr>
      </w:pPr>
      <w:r>
        <w:rPr>
          <w:lang w:val="en-US" w:eastAsia="en-US"/>
        </w:rPr>
        <w:t>BS_MSG3_SEND</w:t>
        <w:tab/>
        <w:t>( 1, channel_release,</w:t>
        <w:tab/>
        <w:t>"12: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3: If possible (see PICS ) SIM removal is performed. Otherwise if possible (see PICS ) switch off is performed. Otherwise the power is removed. steps 14 to 17 may be performed or not depending on the action made in step 13."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1,1,1 ),</w:t>
        <w:tab/>
        <w:t>"SDCCH procedure"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6" )</w:t>
      </w:r>
    </w:p>
    <w:p>
      <w:pPr>
        <w:pStyle w:val="Tcsl"/>
        <w:rPr>
          <w:lang w:val="en-US" w:eastAsia="en-US"/>
        </w:rPr>
      </w:pPr>
      <w:r>
        <w:rPr>
          <w:lang w:val="en-US" w:eastAsia="en-US"/>
        </w:rPr>
        <w:t>BS_MSG3_SEND</w:t>
        <w:tab/>
        <w:t>( 1, channel_release,</w:t>
        <w:tab/>
        <w:t>"17: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8: Depending on what has been performed in step 13 the MS is brought back to operation." )</w:t>
      </w:r>
    </w:p>
    <w:p>
      <w:pPr>
        <w:pStyle w:val="Tcsl"/>
        <w:rPr/>
      </w:pPr>
      <w:r>
        <w:rPr/>
        <w:t>AT_SEND ("AT+CFUN=1", "switch on");</w:t>
      </w:r>
    </w:p>
    <w:p>
      <w:pPr>
        <w:pStyle w:val="Tcsl"/>
        <w:rPr/>
      </w:pPr>
      <w:r>
        <w:rPr/>
        <w:t>AT_SEND ("AT+COPS=0", "automatic registration");</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BS_RACH_AWAIT_BEGIN</w:t>
        <w:tab/>
        <w:t>( 1,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21:" )</w:t>
      </w:r>
    </w:p>
    <w:p>
      <w:pPr>
        <w:pStyle w:val="Tcsl"/>
        <w:rPr>
          <w:lang w:val="en-US" w:eastAsia="en-US"/>
        </w:rPr>
      </w:pPr>
      <w:r>
        <w:rPr>
          <w:rFonts w:eastAsia="Courier New"/>
          <w:lang w:val="en-US" w:eastAsia="en-US"/>
        </w:rPr>
        <w:t xml:space="preserve">   </w:t>
      </w:r>
      <w:r>
        <w:rPr>
          <w:lang w:val="en-US" w:eastAsia="en-US"/>
        </w:rPr>
        <w:t>BF_SET_VAL( lut,</w:t>
        <w:tab/>
        <w:t>M2( 1,0 ),</w:t>
        <w:tab/>
        <w:t>"IMSI attach"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22"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2a" )</w:t>
      </w:r>
    </w:p>
    <w:p>
      <w:pPr>
        <w:pStyle w:val="Tcsl"/>
        <w:rPr>
          <w:lang w:val="en-US" w:eastAsia="en-US"/>
        </w:rPr>
      </w:pPr>
      <w:r>
        <w:rPr>
          <w:lang w:val="en-US" w:eastAsia="en-US"/>
        </w:rPr>
        <w:t>BS_MSG3_SEND</w:t>
        <w:tab/>
        <w:t>( 1, channel_release,</w:t>
        <w:tab/>
        <w:t>"23: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24: The SS waits until the periodic location updating."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27: location updating type = periodic."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2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8a" )</w:t>
      </w:r>
    </w:p>
    <w:p>
      <w:pPr>
        <w:pStyle w:val="Tcsl"/>
        <w:rPr>
          <w:lang w:val="en-US" w:eastAsia="en-US"/>
        </w:rPr>
      </w:pPr>
      <w:r>
        <w:rPr>
          <w:lang w:val="en-US" w:eastAsia="en-US"/>
        </w:rPr>
        <w:t>BS_MSG3_SEND</w:t>
        <w:tab/>
        <w:t>( 1, channel_release,</w:t>
        <w:tab/>
        <w:t>"29: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2" w:name="__RefHeading___Toc67395804"/>
      <w:bookmarkEnd w:id="72"/>
      <w:r>
        <w:rPr>
          <w:rFonts w:cs="ITC Officina Sans Book;Arial Narrow" w:ascii="ITC Officina Sans Book;Arial Narrow" w:hAnsi="ITC Officina Sans Book;Arial Narrow"/>
        </w:rPr>
        <w:t>MMM061: §26.7.4.5.4.1, Periodic HPLMN search - MS waits time T</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 (Ref.: [2], §26.7.4.5.4.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pPr>
      <w:r>
        <w:rPr>
          <w:lang w:val="en-US" w:eastAsia="en-US"/>
        </w:rPr>
        <w:t>BS_MSG3_SEND</w:t>
        <w:tab/>
        <w:t>( 1, channel_release,</w:t>
        <w:tab/>
        <w:t xml:space="preserve">"6: After sending this message the SS waits for the disconnection of the main signalling link. </w:t>
      </w:r>
      <w:r>
        <w:rPr>
          <w:lang w:eastAsia="de-DE"/>
        </w:rPr>
        <w:t>The SS waits a period of 8 minutes, this allowing the MS to make its first periodic search.</w:t>
      </w:r>
      <w:r>
        <w:rPr>
          <w:lang w:val="en-US" w:eastAsia="en-US"/>
        </w:rPr>
        <w:t>" )</w:t>
      </w:r>
    </w:p>
    <w:p>
      <w:pPr>
        <w:pStyle w:val="Tcsl"/>
        <w:rPr>
          <w:lang w:val="en-US" w:eastAsia="en-US"/>
        </w:rPr>
      </w:pPr>
      <w:r>
        <w:rPr>
          <w:lang w:val="en-US" w:eastAsia="en-US"/>
        </w:rPr>
        <w:t>ISS_DELAY (480000)</w:t>
      </w:r>
    </w:p>
    <w:p>
      <w:pPr>
        <w:pStyle w:val="Tcsl"/>
        <w:rPr/>
      </w:pPr>
      <w:r>
        <w:rPr>
          <w:lang w:val="en-US" w:eastAsia="en-US"/>
        </w:rPr>
        <w:t>NOT_IMPLEMENTED</w:t>
        <w:tab/>
        <w:t>(</w:t>
        <w:tab/>
        <w:t xml:space="preserve">"8: </w:t>
      </w:r>
      <w:r>
        <w:rPr>
          <w:lang w:eastAsia="de-DE"/>
        </w:rPr>
        <w:t>Cell A is made available. Within 8 minutes after step 8 the following messages shall be sent and received on Cell A.</w:t>
      </w:r>
      <w:r>
        <w:rPr>
          <w:lang w:val="en-US" w:eastAsia="en-US"/>
        </w:rPr>
        <w:t>" )</w:t>
      </w:r>
    </w:p>
    <w:p>
      <w:pPr>
        <w:pStyle w:val="Tcsl"/>
        <w:rPr>
          <w:lang w:val="en-US" w:eastAsia="en-US"/>
        </w:rPr>
      </w:pPr>
      <w:r>
        <w:rPr>
          <w:lang w:val="en-US" w:eastAsia="en-US"/>
        </w:rPr>
        <w:t>BS_ON_OFF (0, TRUE)</w:t>
      </w:r>
    </w:p>
    <w:p>
      <w:pPr>
        <w:pStyle w:val="Tcsl"/>
        <w:rPr>
          <w:lang w:val="en-US" w:eastAsia="en-US"/>
        </w:rPr>
      </w:pPr>
      <w:r>
        <w:rPr>
          <w:lang w:val="en-US" w:eastAsia="en-US"/>
        </w:rPr>
        <w:t>SET_TIMEOUT (480000)</w:t>
      </w:r>
    </w:p>
    <w:p>
      <w:pPr>
        <w:pStyle w:val="Tcsl"/>
        <w:rPr>
          <w:lang w:val="en-US" w:eastAsia="en-US"/>
        </w:rPr>
      </w:pPr>
      <w:r>
        <w:rPr>
          <w:lang w:val="en-US" w:eastAsia="en-US"/>
        </w:rPr>
        <w:t>BS_RACH_AWAIT_BEGIN</w:t>
        <w:tab/>
        <w:t>( 0, channel_request,</w:t>
        <w:tab/>
        <w:t>"9: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SET_TIMEOUT</w:t>
        <w:tab/>
        <w:t>( 30000 )</w:t>
      </w:r>
    </w:p>
    <w:p>
      <w:pPr>
        <w:pStyle w:val="Tcsl"/>
        <w:rPr/>
      </w:pPr>
      <w:r>
        <w:rPr/>
        <w:t>BS_MSG3_AWAIT_BEGIN</w:t>
        <w:tab/>
        <w:t>( 0, location_updating_request_imsi, "11")</w:t>
      </w:r>
    </w:p>
    <w:p>
      <w:pPr>
        <w:pStyle w:val="Tcsl"/>
        <w:rPr/>
      </w:pPr>
      <w:r>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pPr>
      <w:r>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ac, LAC_B,</w:t>
        <w:tab/>
        <w:t>"Location area code - Cell B" )</w:t>
      </w:r>
    </w:p>
    <w:p>
      <w:pPr>
        <w:pStyle w:val="Tcsl"/>
        <w:rPr/>
      </w:pPr>
      <w:r>
        <w:rPr/>
        <w:t>BS_MSG3_AWAIT_END( )</w:t>
      </w:r>
    </w:p>
    <w:p>
      <w:pPr>
        <w:pStyle w:val="Tcsl"/>
        <w:rPr>
          <w:lang w:val="en-US" w:eastAsia="en-US"/>
        </w:rPr>
      </w:pPr>
      <w:r>
        <w:rPr>
          <w:lang w:val="en-US" w:eastAsia="en-US"/>
        </w:rPr>
        <w:t>BS_MSG3_SEND</w:t>
        <w:tab/>
        <w:t>( 0, location_updating_accept,</w:t>
        <w:tab/>
        <w:t>"12" )</w:t>
      </w:r>
    </w:p>
    <w:p>
      <w:pPr>
        <w:pStyle w:val="Tcsl"/>
        <w:rPr>
          <w:lang w:val="en-US" w:eastAsia="en-US"/>
        </w:rPr>
      </w:pPr>
      <w:r>
        <w:rPr>
          <w:lang w:val="en-US" w:eastAsia="en-US"/>
        </w:rPr>
        <w:t>BS_MSG3_SEND</w:t>
        <w:tab/>
        <w:t>( 0, channel_release,</w:t>
        <w:tab/>
        <w:t>"13: After sending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Expecting LAI deleted in step 10</w:t>
        <w:br/>
        <w:tab/>
        <w:t>10.01.00</w:t>
        <w:tab/>
        <w:t>HM</w:t>
        <w:tab/>
        <w:t>Revised</w:t>
        <w:br/>
        <w:tab/>
        <w:t>24.01.00</w:t>
        <w:tab/>
        <w:t>HM</w:t>
        <w:tab/>
        <w:t>Revised, made conformant to GSM 11.10</w:t>
        <w:br/>
        <w:tab/>
        <w:t>28.08.01</w:t>
        <w:tab/>
        <w:t>HM</w:t>
        <w:tab/>
        <w:t>NORTH_AMERICA variant added</w:t>
        <w:br/>
        <w:tab/>
        <w:t>18.03.04</w:t>
        <w:tab/>
        <w:t>HM</w:t>
        <w:tab/>
        <w:t>CKSN corrected in step 4 and step 11</w:t>
      </w:r>
      <w:r>
        <w:br w:type="page"/>
      </w:r>
    </w:p>
    <w:p>
      <w:pPr>
        <w:pStyle w:val="Heading3"/>
        <w:rPr>
          <w:rFonts w:ascii="ITC Officina Sans Book;Arial Narrow" w:hAnsi="ITC Officina Sans Book;Arial Narrow" w:cs="ITC Officina Sans Book;Arial Narrow"/>
        </w:rPr>
      </w:pPr>
      <w:bookmarkStart w:id="73" w:name="__RefHeading___Toc67395805"/>
      <w:bookmarkEnd w:id="73"/>
      <w:r>
        <w:rPr>
          <w:rFonts w:cs="ITC Officina Sans Book;Arial Narrow" w:ascii="ITC Officina Sans Book;Arial Narrow" w:hAnsi="ITC Officina Sans Book;Arial Narrow"/>
        </w:rPr>
        <w:t>MMM062: §26.7.4.5.4.2, Periodic HPLMN search - MS in manual mode</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 (Ref.: [2], §26.7.4.5.4.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6: After sending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26202\"", "The MS is forced into manual selection mode" );</w:t>
      </w:r>
    </w:p>
    <w:p>
      <w:pPr>
        <w:pStyle w:val="Tcsl"/>
        <w:rPr>
          <w:lang w:val="en-US" w:eastAsia="en-US"/>
        </w:rPr>
      </w:pPr>
      <w:r>
        <w:rPr>
          <w:lang w:val="en-US" w:eastAsia="en-US"/>
        </w:rPr>
        <w:t>#else</w:t>
      </w:r>
    </w:p>
    <w:p>
      <w:pPr>
        <w:pStyle w:val="Tcsl"/>
        <w:rPr>
          <w:lang w:val="en-US" w:eastAsia="en-US"/>
        </w:rPr>
      </w:pPr>
      <w:r>
        <w:rPr>
          <w:lang w:val="en-US" w:eastAsia="en-US"/>
        </w:rPr>
        <w:t>AT_SEND ( "AT+COPS=1,2,\"312457\"", "The MS is forced into manual selection mode"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lang w:val="en-US" w:eastAsia="en-US"/>
        </w:rPr>
      </w:pPr>
      <w:r>
        <w:rPr>
          <w:lang w:val="en-US" w:eastAsia="en-US"/>
        </w:rPr>
        <w:t>NOT_IMPLEMENTED</w:t>
        <w:tab/>
        <w:t>(</w:t>
        <w:tab/>
        <w:t>"8: Cell A is made available." )</w:t>
      </w:r>
    </w:p>
    <w:p>
      <w:pPr>
        <w:pStyle w:val="Tcsl"/>
        <w:rPr>
          <w:lang w:val="en-US" w:eastAsia="en-US"/>
        </w:rPr>
      </w:pPr>
      <w:r>
        <w:rPr>
          <w:lang w:val="en-US" w:eastAsia="en-US"/>
        </w:rPr>
        <w:t>BS_ON_OFF (0, TRUE)</w:t>
      </w:r>
    </w:p>
    <w:p>
      <w:pPr>
        <w:pStyle w:val="Tcsl"/>
        <w:rPr>
          <w:lang w:val="en-US" w:eastAsia="en-US"/>
        </w:rPr>
      </w:pPr>
      <w:r>
        <w:rPr>
          <w:lang w:val="en-US" w:eastAsia="en-US"/>
        </w:rPr>
        <w:t>ISS_DELAY (80000)</w:t>
      </w:r>
    </w:p>
    <w:p>
      <w:pPr>
        <w:pStyle w:val="Tcsl"/>
        <w:rPr>
          <w:lang w:val="en-US" w:eastAsia="en-US"/>
        </w:rPr>
      </w:pPr>
      <w:r>
        <w:rPr>
          <w:lang w:val="en-US" w:eastAsia="en-US"/>
        </w:rPr>
        <w:t>BS_MSG3_EXPECT_TIMEOUT (0, 80000)</w:t>
      </w:r>
    </w:p>
    <w:p>
      <w:pPr>
        <w:pStyle w:val="Tcsl"/>
        <w:rPr>
          <w:lang w:val="en-US" w:eastAsia="en-US"/>
        </w:rPr>
      </w:pPr>
      <w:r>
        <w:rPr>
          <w:lang w:val="en-US" w:eastAsia="en-US"/>
        </w:rPr>
        <w:t>NOT_IMPLEMENTED</w:t>
        <w:tab/>
        <w:t>(</w:t>
        <w:tab/>
        <w:t>"10: The SS waits a period of 7 minutes. During this time no messages shall be received o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11.01.01</w:t>
        <w:tab/>
        <w:t>HM</w:t>
        <w:tab/>
        <w:t>Revised, using +COPS instead %NRG</w:t>
        <w:br/>
        <w:tab/>
        <w:t>12.04.01</w:t>
        <w:tab/>
        <w:t>HM</w:t>
        <w:tab/>
        <w:t>Last LUP ACCEPT for correct LA</w:t>
        <w:br/>
        <w:tab/>
        <w:t>28.08.01</w:t>
        <w:tab/>
        <w:t>HM</w:t>
        <w:tab/>
        <w:t>NORTH_AMERICA variant added</w:t>
        <w:br/>
        <w:tab/>
        <w:t>18.03.04</w:t>
        <w:tab/>
        <w:t>HM</w:t>
        <w:tab/>
        <w:t>CKSN corrected in step 4</w:t>
      </w:r>
      <w:r>
        <w:br w:type="page"/>
      </w:r>
    </w:p>
    <w:p>
      <w:pPr>
        <w:pStyle w:val="Heading3"/>
        <w:rPr>
          <w:rFonts w:ascii="ITC Officina Sans Book;Arial Narrow" w:hAnsi="ITC Officina Sans Book;Arial Narrow" w:cs="ITC Officina Sans Book;Arial Narrow"/>
        </w:rPr>
      </w:pPr>
      <w:bookmarkStart w:id="74" w:name="__RefHeading___Toc67395806"/>
      <w:bookmarkEnd w:id="74"/>
      <w:r>
        <w:rPr>
          <w:rFonts w:cs="ITC Officina Sans Book;Arial Narrow" w:ascii="ITC Officina Sans Book;Arial Narrow" w:hAnsi="ITC Officina Sans Book;Arial Narrow"/>
        </w:rPr>
        <w:t>MMM063: §26.7.4.5.4.3, Per. HPLMN search - MS waits min. 2 min, max. T min</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 (Ref.: [2], §26.7.4.5.4.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6: After sending this message the SS waits for the disconnection of the main signalling link." )</w:t>
      </w:r>
    </w:p>
    <w:p>
      <w:pPr>
        <w:pStyle w:val="Tcsl"/>
        <w:rPr>
          <w:lang w:val="en-US" w:eastAsia="en-US"/>
        </w:rPr>
      </w:pPr>
      <w:r>
        <w:rPr>
          <w:lang w:val="en-US" w:eastAsia="en-US"/>
        </w:rPr>
        <w:t>NOT_IMPLEMENTED</w:t>
        <w:tab/>
        <w:t>(</w:t>
        <w:tab/>
        <w:t>"8: Cell A is made available." )</w:t>
      </w:r>
    </w:p>
    <w:p>
      <w:pPr>
        <w:pStyle w:val="Tcsl"/>
        <w:rPr>
          <w:lang w:val="en-US" w:eastAsia="en-US"/>
        </w:rPr>
      </w:pPr>
      <w:r>
        <w:rPr>
          <w:lang w:val="en-US" w:eastAsia="en-US"/>
        </w:rPr>
        <w:t>NOT_IMPLEMENTED</w:t>
        <w:tab/>
        <w:t>(</w:t>
        <w:tab/>
        <w:t>"9: The SS waits a period of 2 minutes after the MS is switched on. During this time no messages shall be received on Cell A.  The following messages shall be sent and received on cell A. Within T minutes after the MS is switched on the following messages shall be sent and received on cell A." )</w:t>
      </w:r>
    </w:p>
    <w:p>
      <w:pPr>
        <w:pStyle w:val="Tcsl"/>
        <w:rPr>
          <w:lang w:val="en-US" w:eastAsia="en-US"/>
        </w:rPr>
      </w:pPr>
      <w:r>
        <w:rPr>
          <w:lang w:val="en-US" w:eastAsia="en-US"/>
        </w:rPr>
        <w:t>BS_ON_OFF (0, TRUE)</w:t>
      </w:r>
    </w:p>
    <w:p>
      <w:pPr>
        <w:pStyle w:val="Tcsl"/>
        <w:rPr>
          <w:lang w:val="en-US" w:eastAsia="en-US"/>
        </w:rPr>
      </w:pPr>
      <w:r>
        <w:rPr>
          <w:lang w:val="en-US" w:eastAsia="en-US"/>
        </w:rPr>
        <w:t>ISS_DELAY ( 120000 )</w:t>
        <w:tab/>
        <w:t>/* 2 minutes no random attempt on cell A */</w:t>
      </w:r>
    </w:p>
    <w:p>
      <w:pPr>
        <w:pStyle w:val="Tcsl"/>
        <w:rPr>
          <w:lang w:val="en-US" w:eastAsia="en-US"/>
        </w:rPr>
      </w:pPr>
      <w:r>
        <w:rPr>
          <w:lang w:val="en-US" w:eastAsia="en-US"/>
        </w:rPr>
        <w:t>SET_TIMEOUT ( 300000 )</w:t>
        <w:tab/>
        <w:t xml:space="preserve">/* Up to 7 minutes after step 9 */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0: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SET_TIMEOUT</w:t>
        <w:tab/>
        <w:t>( 30000 )</w:t>
      </w:r>
    </w:p>
    <w:p>
      <w:pPr>
        <w:pStyle w:val="Tcsl"/>
        <w:rPr/>
      </w:pPr>
      <w:r>
        <w:rPr/>
        <w:t>BS_MSG3_AWAIT_BEGIN</w:t>
        <w:tab/>
        <w:t>( 0, location_updating_request_imsi, "12")</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ac, LAC_B,</w:t>
        <w:tab/>
        <w:t>"Location area code - Cell B" )</w:t>
      </w:r>
    </w:p>
    <w:p>
      <w:pPr>
        <w:pStyle w:val="Tcsl"/>
        <w:rPr/>
      </w:pPr>
      <w:r>
        <w:rPr/>
        <w:t>BS_MSG3_AWAIT_END( )</w:t>
      </w:r>
    </w:p>
    <w:p>
      <w:pPr>
        <w:pStyle w:val="Tcsl"/>
        <w:rPr>
          <w:lang w:val="en-US" w:eastAsia="en-US"/>
        </w:rPr>
      </w:pPr>
      <w:r>
        <w:rPr>
          <w:lang w:val="en-US" w:eastAsia="en-US"/>
        </w:rPr>
        <w:t>BS_MSG3_SEND</w:t>
        <w:tab/>
        <w:t>( 0, location_updating_accept,</w:t>
        <w:tab/>
        <w:t>"13" )</w:t>
      </w:r>
    </w:p>
    <w:p>
      <w:pPr>
        <w:pStyle w:val="Tcsl"/>
        <w:rPr>
          <w:lang w:val="en-US" w:eastAsia="en-US"/>
        </w:rPr>
      </w:pPr>
      <w:r>
        <w:rPr>
          <w:lang w:val="en-US" w:eastAsia="en-US"/>
        </w:rPr>
        <w:t>BS_MSG3_SEND</w:t>
        <w:tab/>
        <w:t>( 0, channel_release,</w:t>
        <w:tab/>
        <w:t>"14: After sending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Revised, timeout increased</w:t>
        <w:br/>
        <w:tab/>
        <w:t>19.01.01</w:t>
        <w:tab/>
        <w:t>HM</w:t>
        <w:tab/>
        <w:t>Revised, made confomant to GSM 11.10</w:t>
        <w:br/>
        <w:tab/>
        <w:t>24.01.01</w:t>
        <w:tab/>
        <w:t>HM</w:t>
        <w:tab/>
        <w:t>Revised, LUP accept &amp; request</w:t>
        <w:br/>
        <w:tab/>
        <w:t>28.08.01</w:t>
        <w:tab/>
        <w:t>HM</w:t>
        <w:tab/>
        <w:t>NORTH_AMERICA variant added</w:t>
        <w:br/>
        <w:tab/>
        <w:t>18.03.04</w:t>
        <w:tab/>
        <w:t>HM</w:t>
        <w:tab/>
        <w:t>CKSN corrected in step 4 and step 12</w:t>
      </w:r>
      <w:r>
        <w:br w:type="page"/>
      </w:r>
    </w:p>
    <w:p>
      <w:pPr>
        <w:pStyle w:val="Heading3"/>
        <w:rPr>
          <w:rFonts w:ascii="ITC Officina Sans Book;Arial Narrow" w:hAnsi="ITC Officina Sans Book;Arial Narrow" w:cs="ITC Officina Sans Book;Arial Narrow"/>
        </w:rPr>
      </w:pPr>
      <w:bookmarkStart w:id="75" w:name="__RefHeading___Toc67395807"/>
      <w:bookmarkEnd w:id="75"/>
      <w:r>
        <w:rPr>
          <w:rFonts w:cs="ITC Officina Sans Book;Arial Narrow" w:ascii="ITC Officina Sans Book;Arial Narrow" w:hAnsi="ITC Officina Sans Book;Arial Narrow"/>
        </w:rPr>
        <w:t>MMM064: §26.7.4.6, Interworking of attach and periodic</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br/>
        <w:t>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Ref.: [2], §26.7.4.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r\n", "Power On");</w:t>
      </w:r>
    </w:p>
    <w:p>
      <w:pPr>
        <w:pStyle w:val="Tcsl"/>
        <w:rPr>
          <w:lang w:val="en-US" w:eastAsia="en-US"/>
        </w:rPr>
      </w:pPr>
      <w:r>
        <w:rPr>
          <w:lang w:val="en-US" w:eastAsia="en-US"/>
        </w:rPr>
        <w:t>AT_RECEIVE ("OK", SILENT);</w:t>
      </w:r>
    </w:p>
    <w:p>
      <w:pPr>
        <w:pStyle w:val="Tcsl"/>
        <w:rPr/>
      </w:pPr>
      <w:r>
        <w:rPr/>
        <w:t>AT_SEND ("AT+COPS=0\r\n", "Start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8")</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9")</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bCs/>
        </w:rPr>
      </w:pPr>
      <w:r>
        <w:rPr>
          <w:bCs/>
        </w:rPr>
        <w:t>AT_SEND ("AT+CFUN=0\r\n", "Power Off");</w:t>
      </w:r>
    </w:p>
    <w:p>
      <w:pPr>
        <w:pStyle w:val="Tcsl"/>
        <w:rPr>
          <w:bCs/>
          <w:lang w:val="en-US" w:eastAsia="en-US"/>
        </w:rPr>
      </w:pPr>
      <w:r>
        <w:rPr>
          <w:bCs/>
          <w:lang w:val="en-US" w:eastAsia="en-US"/>
        </w:rPr>
      </w:r>
    </w:p>
    <w:p>
      <w:pPr>
        <w:pStyle w:val="Tcsl"/>
        <w:rPr/>
      </w:pPr>
      <w:r>
        <w:rPr/>
        <w:t>BS_RACH_AWAIT_BEGIN</w:t>
        <w:tab/>
        <w:t>( 0, channel_request,</w:t>
        <w:tab/>
        <w:t>"P12:" )</w:t>
      </w:r>
    </w:p>
    <w:p>
      <w:pPr>
        <w:pStyle w:val="Tcsl"/>
        <w:rPr/>
      </w:pPr>
      <w:r>
        <w:rPr>
          <w:rFonts w:eastAsia="Courier New"/>
        </w:rPr>
        <w:t xml:space="preserve">   </w:t>
      </w:r>
      <w:r>
        <w:rPr/>
        <w:t>BF_SET_VAL</w:t>
        <w:tab/>
        <w:t>( establishment_cause, M3(1,1,1 ),</w:t>
        <w:tab/>
        <w:t>"IMSI Detach"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w:t>
        <w:tab/>
        <w:t>"P14: mobile identity contains IMSI of MS." )</w:t>
      </w:r>
    </w:p>
    <w:p>
      <w:pPr>
        <w:pStyle w:val="Tcsl"/>
        <w:rPr>
          <w:lang w:val="en-US" w:eastAsia="en-US"/>
        </w:rPr>
      </w:pPr>
      <w:r>
        <w:rPr>
          <w:lang w:val="en-US" w:eastAsia="en-US"/>
        </w:rPr>
        <w:t>BS_MSG3_SEND</w:t>
        <w:tab/>
        <w:t>( 0, channel_release,</w:t>
        <w:tab/>
        <w:t>"P15" )</w:t>
      </w:r>
    </w:p>
    <w:p>
      <w:pPr>
        <w:pStyle w:val="Tcsl"/>
        <w:rPr>
          <w:lang w:val="en-US" w:eastAsia="en-US"/>
        </w:rPr>
      </w:pPr>
      <w:r>
        <w:rPr>
          <w:lang w:val="en-US" w:eastAsia="en-US"/>
        </w:rPr>
        <w:t>AT_RECEIVE ("OK", SILENT);</w:t>
      </w:r>
    </w:p>
    <w:p>
      <w:pPr>
        <w:pStyle w:val="Tcsl"/>
        <w:rPr>
          <w:lang w:val="en-US" w:eastAsia="en-US"/>
        </w:rPr>
      </w:pPr>
      <w:r>
        <w:rPr>
          <w:lang w:val="en-US" w:eastAsia="en-US"/>
        </w:rPr>
      </w:r>
    </w:p>
    <w:p>
      <w:pPr>
        <w:pStyle w:val="Tcsl"/>
        <w:rPr>
          <w:lang w:val="en-US" w:eastAsia="en-US"/>
        </w:rPr>
      </w:pPr>
      <w:r>
        <w:rPr>
          <w:lang w:val="en-US" w:eastAsia="en-US"/>
        </w:rPr>
        <w:t>ISS_DELAY</w:t>
        <w:tab/>
        <w:t>( 8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in automatic network selection mode." )</w:t>
      </w:r>
    </w:p>
    <w:p>
      <w:pPr>
        <w:pStyle w:val="Tcsl"/>
        <w:rPr>
          <w:bCs/>
        </w:rPr>
      </w:pPr>
      <w:r>
        <w:rPr>
          <w:bCs/>
        </w:rPr>
        <w:t>AT_SEND ("AT+CFUN=1\r\n", "Power On");</w:t>
      </w:r>
    </w:p>
    <w:p>
      <w:pPr>
        <w:pStyle w:val="Tcsl"/>
        <w:rPr>
          <w:lang w:val="en-US" w:eastAsia="en-US"/>
        </w:rPr>
      </w:pPr>
      <w:r>
        <w:rPr>
          <w:lang w:val="en-US" w:eastAsia="en-US"/>
        </w:rPr>
        <w:t>AT_RECEIVE ("OK", SILENT);</w:t>
      </w:r>
    </w:p>
    <w:p>
      <w:pPr>
        <w:pStyle w:val="Tcsl"/>
        <w:rPr>
          <w:bCs/>
        </w:rPr>
      </w:pPr>
      <w:r>
        <w:rPr>
          <w:bCs/>
        </w:rPr>
        <w:t>AT_SEND ("AT+COPS=0\r\n", "Start Registration");</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AT_RECEIVE ("OK", "Immediate response for COPS=0 for IMSI ATTACH");</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4")</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ut, 2,</w:t>
        <w:tab/>
        <w:t>"IMSI attach" )</w:t>
      </w:r>
    </w:p>
    <w:p>
      <w:pPr>
        <w:pStyle w:val="Tcsl"/>
        <w:rPr/>
      </w:pPr>
      <w:r>
        <w:rPr/>
        <w:t>BS_MSG3_AWAIT_END( )</w:t>
      </w:r>
    </w:p>
    <w:p>
      <w:pPr>
        <w:pStyle w:val="Tcsl"/>
        <w:rPr>
          <w:lang w:val="en-US" w:eastAsia="en-US"/>
        </w:rPr>
      </w:pPr>
      <w:r>
        <w:rPr>
          <w:lang w:val="en-US" w:eastAsia="en-US"/>
        </w:rPr>
        <w:t>BS_MSG3_SEND</w:t>
        <w:tab/>
        <w:t>( 0, location_updating_accept_A_HMCC, "5")</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a is switched on." )</w:t>
      </w:r>
    </w:p>
    <w:p>
      <w:pPr>
        <w:pStyle w:val="Tcsl"/>
        <w:rPr>
          <w:lang w:val="en-US" w:eastAsia="en-US"/>
        </w:rPr>
      </w:pPr>
      <w:r>
        <w:rPr>
          <w:lang w:val="en-US" w:eastAsia="en-US"/>
        </w:rPr>
        <w:t>BS_ON_OFF</w:t>
        <w:tab/>
        <w:t>( 0,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A_HMCC,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_A_HMCC, "12"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0, TRU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A_HMCC,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_A_HMCC,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8.08.01</w:t>
        <w:tab/>
        <w:t>HM</w:t>
        <w:tab/>
        <w:t>NORTH_AMERICA variant added</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76" w:name="__RefHeading___Toc67395808"/>
      <w:bookmarkEnd w:id="76"/>
      <w:r>
        <w:rPr>
          <w:rFonts w:cs="ITC Officina Sans Book;Arial Narrow" w:ascii="ITC Officina Sans Book;Arial Narrow" w:hAnsi="ITC Officina Sans Book;Arial Narrow"/>
        </w:rPr>
        <w:t>MMM065: §26.7.4.6, Interworking of attach and period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Same like MMM064. But in the Anite-Version. See GSM 11.10 subclause 26.7.4.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90000 )</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0, FALS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t>AT_RECEIVE ("ERROR", "Response of AT+COPS=0");</w:t>
      </w:r>
    </w:p>
    <w:p>
      <w:pPr>
        <w:pStyle w:val="Tcsl"/>
        <w:rPr>
          <w:lang w:val="en-US" w:eastAsia="en-US"/>
        </w:rPr>
      </w:pPr>
      <w:r>
        <w:rPr>
          <w:lang w:val="en-US" w:eastAsia="en-US"/>
        </w:rPr>
      </w:r>
    </w:p>
    <w:p>
      <w:pPr>
        <w:pStyle w:val="Tcsl"/>
        <w:rPr>
          <w:lang w:val="en-US" w:eastAsia="en-US"/>
        </w:rPr>
      </w:pPr>
      <w:r>
        <w:rPr>
          <w:lang w:val="en-US" w:eastAsia="en-US"/>
        </w:rPr>
        <w:t>BS_ON_OFF (0, TRUE)</w:t>
      </w:r>
    </w:p>
    <w:p>
      <w:pPr>
        <w:pStyle w:val="Tcsl"/>
        <w:rPr>
          <w:lang w:val="en-US" w:eastAsia="en-US"/>
        </w:rPr>
      </w:pPr>
      <w:r>
        <w:rPr>
          <w:lang w:val="en-US" w:eastAsia="en-US"/>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8")</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 "P9")</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pPr>
      <w:r>
        <w:rPr/>
        <w:t>AT_SEND ("AT+CFUN=0", "switch off");</w:t>
      </w:r>
    </w:p>
    <w:p>
      <w:pPr>
        <w:pStyle w:val="Tcsl"/>
        <w:rPr/>
      </w:pPr>
      <w:r>
        <w:rPr/>
        <w:t>BS_RACH_AWAIT_BEGIN</w:t>
        <w:tab/>
        <w:t>( 0, channel_request,</w:t>
        <w:tab/>
        <w:t>"P12:" )</w:t>
      </w:r>
    </w:p>
    <w:p>
      <w:pPr>
        <w:pStyle w:val="Tcsl"/>
        <w:rPr/>
      </w:pPr>
      <w:r>
        <w:rPr>
          <w:rFonts w:eastAsia="Courier New"/>
        </w:rPr>
        <w:t xml:space="preserve">   </w:t>
      </w:r>
      <w:r>
        <w:rPr/>
        <w:t>BF_SET_VAL</w:t>
        <w:tab/>
        <w:t>( establishment_cause, M3(1,1,1 ),</w:t>
        <w:tab/>
        <w:t>"IMSI Detach"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w:t>
        <w:tab/>
        <w:t>"P14: mobile identity contains IMSI of MS." )</w:t>
      </w:r>
    </w:p>
    <w:p>
      <w:pPr>
        <w:pStyle w:val="Tcsl"/>
        <w:rPr>
          <w:lang w:val="en-US" w:eastAsia="en-US"/>
        </w:rPr>
      </w:pPr>
      <w:r>
        <w:rPr>
          <w:lang w:val="en-US" w:eastAsia="en-US"/>
        </w:rPr>
        <w:t>BS_MSG3_SEND</w:t>
        <w:tab/>
        <w:t>( 0, channel_release,</w:t>
        <w:tab/>
        <w:t>"P15" )</w:t>
      </w:r>
    </w:p>
    <w:p>
      <w:pPr>
        <w:pStyle w:val="Tcsl"/>
        <w:rPr>
          <w:lang w:val="en-US" w:eastAsia="en-US"/>
        </w:rPr>
      </w:pPr>
      <w:r>
        <w:rPr>
          <w:lang w:val="en-US" w:eastAsia="en-US"/>
        </w:rPr>
        <w:t>AT_RECEIVE ("OK", "Response of AT+CFUN=0 ");</w:t>
      </w:r>
    </w:p>
    <w:p>
      <w:pPr>
        <w:pStyle w:val="Tcsl"/>
        <w:rPr>
          <w:lang w:val="en-US" w:eastAsia="en-US"/>
        </w:rPr>
      </w:pPr>
      <w:r>
        <w:rPr>
          <w:lang w:val="en-US" w:eastAsia="en-US"/>
        </w:rPr>
      </w:r>
    </w:p>
    <w:p>
      <w:pPr>
        <w:pStyle w:val="Tcsl"/>
        <w:rPr>
          <w:lang w:val="en-US" w:eastAsia="en-US"/>
        </w:rPr>
      </w:pPr>
      <w:r>
        <w:rPr>
          <w:lang w:val="en-US" w:eastAsia="en-US"/>
        </w:rPr>
        <w:t>ISS_DELAY</w:t>
        <w:tab/>
        <w:t>( 8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in automatic network selection mode." )</w:t>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AT_RECEIVE ("OK", "Response of AT+COPS=0 immediately, IMSI ATTACH");</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4")</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lang w:val="en-US" w:eastAsia="en-US"/>
        </w:rPr>
        <w:t>BF_SET_VAL</w:t>
        <w:tab/>
        <w:t>( lut, 2,</w:t>
        <w:tab/>
        <w:t>"IMSI attach" )</w:t>
      </w:r>
    </w:p>
    <w:p>
      <w:pPr>
        <w:pStyle w:val="Tcsl"/>
        <w:rPr/>
      </w:pPr>
      <w:r>
        <w:rPr/>
        <w:t>BS_MSG3_AWAIT_END( )</w:t>
      </w:r>
    </w:p>
    <w:p>
      <w:pPr>
        <w:pStyle w:val="Tcsl"/>
        <w:rPr>
          <w:lang w:val="en-US" w:eastAsia="en-US"/>
        </w:rPr>
      </w:pPr>
      <w:r>
        <w:rPr>
          <w:lang w:val="en-US" w:eastAsia="en-US"/>
        </w:rPr>
        <w:t>BS_MSG3_SEND</w:t>
        <w:tab/>
        <w:t>( 0, location_updating_accept, "5")</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SET_POWER</w:t>
        <w:tab/>
        <w:t>( 0, -110 )</w:t>
      </w:r>
    </w:p>
    <w:p>
      <w:pPr>
        <w:pStyle w:val="Tcsl"/>
        <w:rPr>
          <w:lang w:val="en-US" w:eastAsia="en-US"/>
        </w:rPr>
      </w:pPr>
      <w:r>
        <w:rPr>
          <w:lang w:val="en-US" w:eastAsia="en-US"/>
        </w:rPr>
        <w:t>BS_ON_OFF</w:t>
        <w:tab/>
        <w:t>( 0, FALS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a is switched on."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 "12"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SET_POWER</w:t>
        <w:tab/>
        <w:t>( 0, -120 )</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 )</w:t>
        <w:tab/>
        <w:t>/* Make MS recognize BS is off, damned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tab/>
        <w:t>/* 14 minutes after step 13 */</w:t>
      </w:r>
    </w:p>
    <w:p>
      <w:pPr>
        <w:pStyle w:val="Tcsl"/>
        <w:rPr>
          <w:lang w:val="en-US" w:eastAsia="en-US"/>
        </w:rPr>
      </w:pPr>
      <w:r>
        <w:rPr>
          <w:lang w:val="en-US" w:eastAsia="en-US"/>
        </w:rPr>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 )</w:t>
        <w:tab/>
        <w:t>/* Make MS recognize BS is off, damned */</w:t>
      </w:r>
    </w:p>
    <w:p>
      <w:pPr>
        <w:pStyle w:val="Tcsl"/>
        <w:rPr>
          <w:lang w:val="en-US" w:eastAsia="en-US"/>
        </w:rPr>
      </w:pPr>
      <w:r>
        <w:rPr>
          <w:lang w:val="en-US" w:eastAsia="en-US"/>
        </w:rPr>
      </w:r>
    </w:p>
    <w:p>
      <w:pPr>
        <w:pStyle w:val="Tcsl"/>
        <w:rPr/>
      </w:pPr>
      <w:r>
        <w:rPr/>
        <w:t>SET_TIMEOUT (180000) /* 3 minutes timeout as required in 11.10 */</w:t>
      </w:r>
    </w:p>
    <w:p>
      <w:pPr>
        <w:pStyle w:val="Tcsl"/>
        <w:rPr/>
      </w:pPr>
      <w:r>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5.02.00</w:t>
        <w:tab/>
        <w:t>HM</w:t>
        <w:tab/>
        <w:t>Changed timeout before step 16</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77" w:name="__RefHeading___Toc67395809"/>
      <w:bookmarkEnd w:id="77"/>
      <w:r>
        <w:rPr>
          <w:rFonts w:cs="ITC Officina Sans Book;Arial Narrow" w:ascii="ITC Officina Sans Book;Arial Narrow" w:hAnsi="ITC Officina Sans Book;Arial Narrow"/>
        </w:rPr>
        <w:t>MMM066: §26.7.4.6, Interworking of attach and periodic (Multiband 26.11.3.1.2)</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br/>
        <w:t>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Ref.: [2], §26.7.4.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6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AT_SEND ("AT+CFUN=1\r\n", "Power On");</w:t>
      </w:r>
    </w:p>
    <w:p>
      <w:pPr>
        <w:pStyle w:val="Tcsl"/>
        <w:rPr/>
      </w:pPr>
      <w:r>
        <w:rPr/>
        <w:t>AT_SEND ("AT+COPS=0\r\n", "Start Registration");</w:t>
      </w:r>
    </w:p>
    <w:p>
      <w:pPr>
        <w:pStyle w:val="Tcsl"/>
        <w:rPr/>
      </w:pPr>
      <w:r>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w:t>
        <w:tab/>
        <w:t>( 0, location_updating_request_imsi_att, "P8")</w:t>
      </w:r>
    </w:p>
    <w:p>
      <w:pPr>
        <w:pStyle w:val="Tcsl"/>
        <w:rPr>
          <w:lang w:val="en-US" w:eastAsia="en-US"/>
        </w:rPr>
      </w:pPr>
      <w:r>
        <w:rPr>
          <w:lang w:val="en-US" w:eastAsia="en-US"/>
        </w:rPr>
        <w:t>BS_MSG3_SEND</w:t>
        <w:tab/>
        <w:t>( 0, location_updating_accept, "P9")</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b is switched on." )</w:t>
      </w:r>
    </w:p>
    <w:p>
      <w:pPr>
        <w:pStyle w:val="Tcsl"/>
        <w:rPr>
          <w:lang w:val="en-US" w:eastAsia="en-US"/>
        </w:rPr>
      </w:pPr>
      <w:r>
        <w:rPr>
          <w:lang w:val="en-US" w:eastAsia="en-US"/>
        </w:rPr>
        <w:t>BS_ON_OFF</w:t>
        <w:tab/>
        <w:t>( 1,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1,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pPr>
      <w:r>
        <w:rPr/>
        <w:t>BS_MSG3_AWAIT_BEGIN</w:t>
        <w:tab/>
        <w:t>( 1, location_updating_request_imsi,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pPr>
      <w:r>
        <w:rPr/>
        <w:t>BS_MSG3_AWAIT_END( )</w:t>
      </w:r>
    </w:p>
    <w:p>
      <w:pPr>
        <w:pStyle w:val="Tcsl"/>
        <w:rPr>
          <w:lang w:val="en-US" w:eastAsia="en-US"/>
        </w:rPr>
      </w:pPr>
      <w:r>
        <w:rPr>
          <w:lang w:val="en-US" w:eastAsia="en-US"/>
        </w:rPr>
        <w:t>BS_MSG3_SEND</w:t>
        <w:tab/>
        <w:t>( 1, location_updating_accept, "12" )</w:t>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ON_OFF</w:t>
        <w:tab/>
        <w:t>( 0, TRUE )</w:t>
      </w:r>
    </w:p>
    <w:p>
      <w:pPr>
        <w:pStyle w:val="Tcsl"/>
        <w:rPr>
          <w:lang w:val="en-US" w:eastAsia="en-US"/>
        </w:rPr>
      </w:pPr>
      <w:r>
        <w:rPr>
          <w:lang w:val="en-US" w:eastAsia="en-US"/>
        </w:rPr>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pPr>
      <w:r>
        <w:rPr/>
        <w:t>BS_MSG3_AWAIT_END( )</w:t>
      </w:r>
    </w:p>
    <w:p>
      <w:pPr>
        <w:pStyle w:val="Tcsl"/>
        <w:rPr>
          <w:lang w:val="en-US" w:eastAsia="en-US"/>
        </w:rPr>
      </w:pPr>
      <w:r>
        <w:rPr>
          <w:lang w:val="en-US" w:eastAsia="en-US"/>
        </w:rPr>
        <w:t>BS_MSG3_SEND</w:t>
        <w:tab/>
        <w:t>( 0, location_updating_accept,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01.12.00</w:t>
        <w:tab/>
        <w:t>HM</w:t>
        <w:tab/>
        <w:t>Revised</w:t>
      </w:r>
      <w:r>
        <w:br w:type="page"/>
      </w:r>
    </w:p>
    <w:p>
      <w:pPr>
        <w:pStyle w:val="Heading2"/>
        <w:rPr>
          <w:rFonts w:ascii="ITC Officina Sans Book;Arial Narrow" w:hAnsi="ITC Officina Sans Book;Arial Narrow" w:cs="ITC Officina Sans Book;Arial Narrow"/>
        </w:rPr>
      </w:pPr>
      <w:bookmarkStart w:id="78" w:name="__RefHeading___Toc67395810"/>
      <w:bookmarkEnd w:id="78"/>
      <w:r>
        <w:rPr/>
        <w:t>MM Connection</w:t>
      </w:r>
    </w:p>
    <w:p>
      <w:pPr>
        <w:pStyle w:val="Heading3"/>
        <w:rPr>
          <w:rFonts w:ascii="ITC Officina Sans Book;Arial Narrow" w:hAnsi="ITC Officina Sans Book;Arial Narrow" w:cs="ITC Officina Sans Book;Arial Narrow"/>
        </w:rPr>
      </w:pPr>
      <w:bookmarkStart w:id="79" w:name="__RefHeading___Toc67395811"/>
      <w:bookmarkEnd w:id="79"/>
      <w:r>
        <w:rPr>
          <w:rFonts w:cs="ITC Officina Sans Book;Arial Narrow" w:ascii="ITC Officina Sans Book;Arial Narrow" w:hAnsi="ITC Officina Sans Book;Arial Narrow"/>
        </w:rPr>
        <w:t>MMM071: §26.7.5.2, Establishment with ciph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r>
        <w:rPr>
          <w:lang w:val="en-US" w:eastAsia="en-US"/>
        </w:rPr>
        <w:t>Ref.: [2], §26.7.5.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w:t>
      </w:r>
    </w:p>
    <w:p>
      <w:pPr>
        <w:pStyle w:val="Tcsl"/>
        <w:rPr>
          <w:lang w:val="en-US" w:eastAsia="en-US"/>
        </w:rPr>
      </w:pPr>
      <w:r>
        <w:rPr>
          <w:lang w:val="en-US" w:eastAsia="en-US"/>
        </w:rPr>
        <w:t>BS_MSG3_SEND</w:t>
        <w:tab/>
        <w:t>( 0, ciphering_mode_command,</w:t>
        <w:tab/>
        <w:t>"7: The SS starts deciphering." )</w:t>
      </w:r>
    </w:p>
    <w:p>
      <w:pPr>
        <w:pStyle w:val="Tcsl"/>
        <w:rPr>
          <w:lang w:val="en-US" w:eastAsia="en-US"/>
        </w:rPr>
      </w:pPr>
      <w:r>
        <w:rPr>
          <w:lang w:val="en-US" w:eastAsia="en-US"/>
        </w:rPr>
        <w:t>BS_MSG3_AWAIT</w:t>
        <w:tab/>
        <w:t>( 0, ciphering_mode_complete,</w:t>
        <w:tab/>
        <w:t>"8: The SS starts enciphering." )</w:t>
      </w:r>
    </w:p>
    <w:p>
      <w:pPr>
        <w:pStyle w:val="Tcsl"/>
        <w:rPr>
          <w:lang w:val="en-US" w:eastAsia="en-US"/>
        </w:rPr>
      </w:pPr>
      <w:r>
        <w:rPr>
          <w:lang w:val="en-US" w:eastAsia="en-US"/>
        </w:rPr>
        <w:t>BS_MSG3_AWAIT</w:t>
        <w:tab/>
        <w:t>( 0, setup_moc,</w:t>
        <w:tab/>
        <w:t>"A9" )</w:t>
      </w:r>
    </w:p>
    <w:p>
      <w:pPr>
        <w:pStyle w:val="Tcsl"/>
        <w:rPr>
          <w:lang w:val="en-US" w:eastAsia="en-US"/>
        </w:rPr>
      </w:pPr>
      <w:r>
        <w:rPr>
          <w:lang w:val="en-US" w:eastAsia="en-US"/>
        </w:rPr>
        <w:t>BS_MSG3_SEND</w:t>
        <w:tab/>
        <w:t>( 0, release_complete_to_ms,</w:t>
        <w:tab/>
        <w:t>"A10: Cause IE: unassigned number." )</w:t>
      </w:r>
    </w:p>
    <w:p>
      <w:pPr>
        <w:pStyle w:val="Tcsl"/>
        <w:rPr>
          <w:lang w:val="en-US" w:eastAsia="en-US"/>
        </w:rPr>
      </w:pPr>
      <w:r>
        <w:rPr>
          <w:lang w:val="en-US" w:eastAsia="en-US"/>
        </w:rPr>
        <w:t>/*</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gister,</w:t>
        <w:tab/>
        <w:t>"B9" )</w:t>
      </w:r>
    </w:p>
    <w:p>
      <w:pPr>
        <w:pStyle w:val="Tcsl"/>
        <w:rPr>
          <w:lang w:val="en-US" w:eastAsia="en-US"/>
        </w:rPr>
      </w:pPr>
      <w:r>
        <w:rPr>
          <w:lang w:val="en-US" w:eastAsia="en-US"/>
        </w:rPr>
        <w:t>BS_MSG3_SEND</w:t>
        <w:tab/>
        <w:t>( 0, release_complete,</w:t>
        <w:tab/>
        <w:t>"B10" )</w:t>
      </w:r>
    </w:p>
    <w:p>
      <w:pPr>
        <w:pStyle w:val="Tcsl"/>
        <w:rPr>
          <w:lang w:val="en-US" w:eastAsia="en-US"/>
        </w:rPr>
      </w:pPr>
      <w:r>
        <w:rPr>
          <w:lang w:val="en-US" w:eastAsia="en-US"/>
        </w:rPr>
        <w:t>BS_MSG3_AWAIT</w:t>
        <w:tab/>
        <w:t>( 0, cp_data,</w:t>
        <w:tab/>
        <w:t>"C9" )</w:t>
      </w:r>
    </w:p>
    <w:p>
      <w:pPr>
        <w:pStyle w:val="Tcsl"/>
        <w:rPr>
          <w:lang w:val="en-US" w:eastAsia="en-US"/>
        </w:rPr>
      </w:pPr>
      <w:r>
        <w:rPr>
          <w:lang w:val="en-US" w:eastAsia="en-US"/>
        </w:rPr>
        <w:t>BS_MSG3_SEND</w:t>
        <w:tab/>
        <w:t>( 0, cp_ack,</w:t>
        <w:tab/>
        <w:t>"C10" )</w:t>
      </w:r>
    </w:p>
    <w:p>
      <w:pPr>
        <w:pStyle w:val="Tcsl"/>
        <w:rPr>
          <w:lang w:val="en-US" w:eastAsia="en-US"/>
        </w:rPr>
      </w:pPr>
      <w:r>
        <w:rPr>
          <w:lang w:val="en-US" w:eastAsia="en-US"/>
        </w:rPr>
        <w:t>BS_MSG3_SEND</w:t>
        <w:tab/>
        <w:t>( 0, cp_data,</w:t>
        <w:tab/>
        <w:t>"C11" )</w:t>
      </w:r>
    </w:p>
    <w:p>
      <w:pPr>
        <w:pStyle w:val="Tcsl"/>
        <w:rPr>
          <w:lang w:val="en-US" w:eastAsia="en-US"/>
        </w:rPr>
      </w:pPr>
      <w:r>
        <w:rPr>
          <w:lang w:val="en-US" w:eastAsia="en-US"/>
        </w:rPr>
        <w:t>BS_MSG3_AWAIT</w:t>
        <w:tab/>
        <w:t>( 0, cp_ack,</w:t>
        <w:tab/>
        <w:t>"C12"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0" w:name="__RefHeading___Toc67395812"/>
      <w:bookmarkEnd w:id="80"/>
      <w:r>
        <w:rPr>
          <w:rFonts w:cs="ITC Officina Sans Book;Arial Narrow" w:ascii="ITC Officina Sans Book;Arial Narrow" w:hAnsi="ITC Officina Sans Book;Arial Narrow"/>
        </w:rPr>
        <w:t>MMM072: §26.7.5.3, Establishment without ciph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The MM-connection is established without invoking the ciphering mode setting procedure.</w:t>
        <w:br/>
        <w:t>Then, the MS sends a CM message and the SS releases the channel.</w:t>
      </w:r>
      <w:r>
        <w:rPr>
          <w:lang w:val="en-US" w:eastAsia="en-US"/>
        </w:rPr>
        <w:t xml:space="preserve"> </w:t>
      </w:r>
      <w:r>
        <w:rPr>
          <w:rFonts w:cs="ITC Officina Sans Book;Arial Narrow" w:ascii="ITC Officina Sans Book;Arial Narrow" w:hAnsi="ITC Officina Sans Book;Arial Narrow"/>
          <w:lang w:val="en-US" w:eastAsia="en-US"/>
        </w:rPr>
        <w:t>(</w:t>
      </w:r>
      <w:r>
        <w:rPr>
          <w:lang w:val="en-US" w:eastAsia="en-US"/>
        </w:rPr>
        <w:t>Ref.: [2], §26.7.5.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w:t>
        <w:tab/>
        <w:t>( 0, cm_service_accept,</w:t>
        <w:tab/>
        <w:t>"5" )</w:t>
      </w:r>
    </w:p>
    <w:p>
      <w:pPr>
        <w:pStyle w:val="Tcsl"/>
        <w:rPr>
          <w:lang w:val="en-US" w:eastAsia="en-US"/>
        </w:rPr>
      </w:pPr>
      <w:r>
        <w:rPr>
          <w:lang w:val="en-US" w:eastAsia="en-US"/>
        </w:rPr>
        <w:t>BS_MSG3_AWAIT</w:t>
        <w:tab/>
        <w:t>( 0, setup_moc,</w:t>
        <w:tab/>
        <w:t>"A6" )</w:t>
      </w:r>
    </w:p>
    <w:p>
      <w:pPr>
        <w:pStyle w:val="Tcsl"/>
        <w:rPr>
          <w:lang w:val="en-US" w:eastAsia="en-US"/>
        </w:rPr>
      </w:pPr>
      <w:r>
        <w:rPr>
          <w:lang w:val="en-US" w:eastAsia="en-US"/>
        </w:rPr>
        <w:t>/*</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gister,</w:t>
        <w:tab/>
        <w:t>"B6" )</w:t>
      </w:r>
    </w:p>
    <w:p>
      <w:pPr>
        <w:pStyle w:val="Tcsl"/>
        <w:rPr>
          <w:lang w:val="en-US" w:eastAsia="en-US"/>
        </w:rPr>
      </w:pPr>
      <w:r>
        <w:rPr>
          <w:lang w:val="en-US" w:eastAsia="en-US"/>
        </w:rPr>
        <w:t>BS_MSG3_AWAIT</w:t>
        <w:tab/>
        <w:t>( 0, cp_data,</w:t>
        <w:tab/>
        <w:t>"C6" )</w:t>
      </w:r>
    </w:p>
    <w:p>
      <w:pPr>
        <w:pStyle w:val="Tcsl"/>
        <w:rPr>
          <w:lang w:val="en-US" w:eastAsia="en-US"/>
        </w:rPr>
      </w:pPr>
      <w:r>
        <w:rPr>
          <w:lang w:val="en-US" w:eastAsia="en-US"/>
        </w:rPr>
        <w:t>BS_MSG3_SEND</w:t>
        <w:tab/>
        <w:t>( 0, cp-ack,</w:t>
        <w:tab/>
        <w:t>"C7" )</w:t>
      </w:r>
    </w:p>
    <w:p>
      <w:pPr>
        <w:pStyle w:val="Tcsl"/>
        <w:rPr>
          <w:lang w:val="en-US" w:eastAsia="en-US"/>
        </w:rPr>
      </w:pPr>
      <w:r>
        <w:rPr>
          <w:lang w:val="en-US" w:eastAsia="en-US"/>
        </w:rPr>
        <w:t>BS_MSG3_SEND</w:t>
        <w:tab/>
        <w:t>( 0, cp_data,</w:t>
        <w:tab/>
        <w:t>"C8" )</w:t>
      </w:r>
    </w:p>
    <w:p>
      <w:pPr>
        <w:pStyle w:val="Tcsl"/>
        <w:rPr>
          <w:lang w:val="en-US" w:eastAsia="en-US"/>
        </w:rPr>
      </w:pPr>
      <w:r>
        <w:rPr>
          <w:lang w:val="en-US" w:eastAsia="en-US"/>
        </w:rPr>
        <w:t>BS_MSG3_AWAIT</w:t>
        <w:tab/>
        <w:t>( 0, cp_ack,</w:t>
        <w:tab/>
        <w:t>"C9"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1" w:name="__RefHeading___Toc67395813"/>
      <w:bookmarkEnd w:id="81"/>
      <w:r>
        <w:rPr>
          <w:rFonts w:cs="ITC Officina Sans Book;Arial Narrow" w:ascii="ITC Officina Sans Book;Arial Narrow" w:hAnsi="ITC Officina Sans Book;Arial Narrow"/>
        </w:rPr>
        <w:t>MMM073: §26.7.5.4, Establishment rejec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responds with a CM SERVICE REJECT message with reject cause "requested service option not subscribed". It is checked that the MS does not send a layer 3 message. (</w:t>
      </w:r>
      <w:r>
        <w:rPr>
          <w:lang w:val="en-US" w:eastAsia="en-US"/>
        </w:rPr>
        <w:t>Ref.: [2], §26.7.5.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hort_imsi, "4" )</w:t>
      </w:r>
    </w:p>
    <w:p>
      <w:pPr>
        <w:pStyle w:val="Tcsl"/>
        <w:rPr>
          <w:lang w:val="en-US" w:eastAsia="en-US"/>
        </w:rPr>
      </w:pPr>
      <w:r>
        <w:rPr>
          <w:lang w:val="en-US" w:eastAsia="en-US"/>
        </w:rPr>
        <w:t>BS_MSG3_SEND</w:t>
        <w:tab/>
        <w:t>( 0, cm_service_reject,</w:t>
        <w:tab/>
        <w:t>"5: Reject cause IE: requested service option not subscribed." )</w:t>
      </w:r>
    </w:p>
    <w:p>
      <w:pPr>
        <w:pStyle w:val="Tcsl"/>
        <w:rPr>
          <w:lang w:val="en-US" w:eastAsia="en-US"/>
        </w:rPr>
      </w:pPr>
      <w:r>
        <w:rPr>
          <w:lang w:val="en-US" w:eastAsia="en-US"/>
        </w:rPr>
        <w:t>NOT_IMPLEMENTED</w:t>
        <w:tab/>
        <w:t>(</w:t>
        <w:tab/>
        <w:t>"6: The MS shall not send a layer 3 message. This is checked during 5 seconds." )</w:t>
      </w:r>
    </w:p>
    <w:p>
      <w:pPr>
        <w:pStyle w:val="Tcsl"/>
        <w:rPr>
          <w:lang w:val="en-US" w:eastAsia="en-US"/>
        </w:rPr>
      </w:pPr>
      <w:r>
        <w:rPr>
          <w:lang w:val="en-US" w:eastAsia="en-US"/>
        </w:rPr>
        <w:t>BS_MSG3_SEND</w:t>
        <w:tab/>
        <w:t>( 0, channel_release,</w:t>
        <w:tab/>
        <w:t>"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2" w:name="__RefHeading___Toc67395814"/>
      <w:bookmarkEnd w:id="82"/>
      <w:r>
        <w:rPr>
          <w:rFonts w:cs="ITC Officina Sans Book;Arial Narrow" w:ascii="ITC Officina Sans Book;Arial Narrow" w:hAnsi="ITC Officina Sans Book;Arial Narrow"/>
        </w:rPr>
        <w:t>MMM074: §26.7.5.5, Establishment rejected Cause 4</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 (</w:t>
      </w:r>
      <w:r>
        <w:rPr>
          <w:lang w:val="en-US" w:eastAsia="en-US"/>
        </w:rPr>
        <w:t>Ref.: [2], §26.7.5.5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hort_imsi,</w:t>
        <w:tab/>
        <w:t>"4" )</w:t>
      </w:r>
    </w:p>
    <w:p>
      <w:pPr>
        <w:pStyle w:val="Tcsl"/>
        <w:rPr>
          <w:lang w:val="en-US" w:eastAsia="en-US"/>
        </w:rPr>
      </w:pPr>
      <w:r>
        <w:rPr>
          <w:lang w:val="en-US" w:eastAsia="en-US"/>
        </w:rPr>
        <w:t>BS_MSG3_SEND_BEGIN</w:t>
        <w:tab/>
        <w:t>( 0, cm_service_reject,</w:t>
        <w:tab/>
        <w:t>"5: Reject cause = IMSI unknown in VLR." )</w:t>
      </w:r>
    </w:p>
    <w:p>
      <w:pPr>
        <w:pStyle w:val="Tcsl"/>
        <w:rPr>
          <w:lang w:val="en-US" w:eastAsia="en-US"/>
        </w:rPr>
      </w:pPr>
      <w:r>
        <w:rPr>
          <w:rFonts w:eastAsia="Courier New"/>
          <w:lang w:val="en-US" w:eastAsia="en-US"/>
        </w:rPr>
        <w:t xml:space="preserve">   </w:t>
      </w:r>
      <w:r>
        <w:rPr>
          <w:lang w:val="en-US" w:eastAsia="en-US"/>
        </w:rPr>
        <w:t>BF_SET_VAL</w:t>
        <w:tab/>
        <w:t>( reject_cause, 0x04,</w:t>
        <w:tab/>
        <w:t>"IMSI unknown in VL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BS_RACH_AWAIT_BEGIN</w:t>
        <w:tab/>
        <w:t>( 0,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 0,0,0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8"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location_updating_request_short_imsi_del, "9: Ciphering key sequence number = No key is available. Mobile identity = IMSI. Location area identification = deleted LAI (the MCC and MNC hold the previous values, the LAC is coded FFFE )." )</w:t>
      </w:r>
    </w:p>
    <w:p>
      <w:pPr>
        <w:pStyle w:val="Tcsl"/>
        <w:rPr>
          <w:lang w:val="en-US" w:eastAsia="en-US"/>
        </w:rPr>
      </w:pPr>
      <w:r>
        <w:rPr>
          <w:lang w:val="en-US" w:eastAsia="en-US"/>
        </w:rPr>
        <w:t>BS_MSG3_SEND</w:t>
        <w:tab/>
        <w:t>( 0, authentication_request,</w:t>
        <w:tab/>
        <w:t>"10" )</w:t>
      </w:r>
    </w:p>
    <w:p>
      <w:pPr>
        <w:pStyle w:val="Tcsl"/>
        <w:rPr>
          <w:lang w:val="en-US" w:eastAsia="en-US"/>
        </w:rPr>
      </w:pPr>
      <w:r>
        <w:rPr>
          <w:lang w:val="en-US" w:eastAsia="en-US"/>
        </w:rPr>
        <w:t>BS_MSG3_AWAIT</w:t>
        <w:tab/>
        <w:t>( 0, authentication_response,</w:t>
        <w:tab/>
        <w:t>"11" )</w:t>
      </w:r>
    </w:p>
    <w:p>
      <w:pPr>
        <w:pStyle w:val="Tcsl"/>
        <w:rPr>
          <w:lang w:val="en-US" w:eastAsia="en-US"/>
        </w:rPr>
      </w:pPr>
      <w:r>
        <w:rPr>
          <w:lang w:val="en-US" w:eastAsia="en-US"/>
        </w:rPr>
        <w:t>BS_MSG3_SEND</w:t>
        <w:tab/>
        <w:t>( 0, location_updating_accept_tmsi, "12: Mobile identity = new TMSI." )</w:t>
      </w:r>
    </w:p>
    <w:p>
      <w:pPr>
        <w:pStyle w:val="Tcsl"/>
        <w:rPr>
          <w:lang w:val="en-US" w:eastAsia="en-US"/>
        </w:rPr>
      </w:pPr>
      <w:r>
        <w:rPr>
          <w:lang w:val="en-US" w:eastAsia="en-US"/>
        </w:rPr>
        <w:t>BS_MSG3_AWAIT</w:t>
        <w:tab/>
        <w:t>( 0, tmsi_reallocation_complete, "13" )</w:t>
      </w:r>
    </w:p>
    <w:p>
      <w:pPr>
        <w:pStyle w:val="Tcsl"/>
        <w:rPr>
          <w:lang w:val="en-US" w:eastAsia="en-US"/>
        </w:rPr>
      </w:pPr>
      <w:r>
        <w:rPr>
          <w:lang w:val="en-US" w:eastAsia="en-US"/>
        </w:rPr>
        <w:t>BS_MSG3_SEND</w:t>
        <w:tab/>
        <w:t>( 0, channel_release,</w:t>
        <w:tab/>
        <w:t>"14: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7.03.01</w:t>
        <w:tab/>
        <w:t>HM</w:t>
        <w:tab/>
        <w:t>No follow on request in LUP anymore</w:t>
      </w:r>
      <w:r>
        <w:br w:type="page"/>
      </w:r>
    </w:p>
    <w:p>
      <w:pPr>
        <w:pStyle w:val="Heading3"/>
        <w:rPr>
          <w:rFonts w:ascii="ITC Officina Sans Book;Arial Narrow" w:hAnsi="ITC Officina Sans Book;Arial Narrow" w:cs="ITC Officina Sans Book;Arial Narrow"/>
        </w:rPr>
      </w:pPr>
      <w:bookmarkStart w:id="83" w:name="__RefHeading___Toc67395815"/>
      <w:bookmarkEnd w:id="83"/>
      <w:r>
        <w:rPr>
          <w:rFonts w:cs="ITC Officina Sans Book;Arial Narrow" w:ascii="ITC Officina Sans Book;Arial Narrow" w:hAnsi="ITC Officina Sans Book;Arial Narrow"/>
        </w:rPr>
        <w:t>MMM075: §26.7.5.6, Expiry T3230</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waits for expiry of timer T3230. It is checked that the MS does not send a layer 3 message but waits for the release of the RR-connection. (</w:t>
      </w:r>
      <w:r>
        <w:rPr>
          <w:lang w:val="en-US" w:eastAsia="en-US"/>
        </w:rPr>
        <w:t>Ref.: [2], §26.7.5.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r>
    </w:p>
    <w:p>
      <w:pPr>
        <w:pStyle w:val="Tcsl"/>
        <w:rPr>
          <w:lang w:val="en-US" w:eastAsia="en-US"/>
        </w:rPr>
      </w:pPr>
      <w:r>
        <w:rPr>
          <w:lang w:val="en-US" w:eastAsia="en-US"/>
        </w:rPr>
        <w:t>NOT_IMPLEMENTED</w:t>
        <w:tab/>
        <w:t>(</w:t>
        <w:tab/>
        <w:t>"5: The SS waits for expiry of timer T3230." )</w:t>
      </w:r>
    </w:p>
    <w:p>
      <w:pPr>
        <w:pStyle w:val="Tcsl"/>
        <w:rPr>
          <w:lang w:val="en-US" w:eastAsia="en-US"/>
        </w:rPr>
      </w:pPr>
      <w:r>
        <w:rPr>
          <w:lang w:val="en-US" w:eastAsia="en-US"/>
        </w:rPr>
        <w:t>ISS_DELAY</w:t>
        <w:tab/>
        <w:t>( 17000 )</w:t>
      </w:r>
    </w:p>
    <w:p>
      <w:pPr>
        <w:pStyle w:val="Tcsl"/>
        <w:rPr>
          <w:lang w:val="en-US" w:eastAsia="en-US"/>
        </w:rPr>
      </w:pPr>
      <w:r>
        <w:rPr>
          <w:lang w:val="en-US" w:eastAsia="en-US"/>
        </w:rPr>
        <w:t>BS_MSG3_SEND</w:t>
        <w:tab/>
        <w:t>( 0, cm_service_accept,</w:t>
        <w:tab/>
        <w:t>"6" )</w:t>
      </w:r>
    </w:p>
    <w:p>
      <w:pPr>
        <w:pStyle w:val="Tcsl"/>
        <w:rPr>
          <w:lang w:val="en-US" w:eastAsia="en-US"/>
        </w:rPr>
      </w:pPr>
      <w:r>
        <w:rPr>
          <w:lang w:val="en-US" w:eastAsia="en-US"/>
        </w:rPr>
        <w:t>BS_MSG3_AWAIT_BEGIN</w:t>
        <w:tab/>
        <w:t>( 0, mm_status,</w:t>
        <w:tab/>
        <w:t>"7: Reject cause IE is message not compatible with the call state or not implemented." )</w:t>
      </w:r>
    </w:p>
    <w:p>
      <w:pPr>
        <w:pStyle w:val="Tcsl"/>
        <w:rPr>
          <w:lang w:val="en-US" w:eastAsia="en-US"/>
        </w:rPr>
      </w:pPr>
      <w:r>
        <w:rPr>
          <w:rFonts w:eastAsia="Courier New"/>
          <w:lang w:val="en-US" w:eastAsia="en-US"/>
        </w:rPr>
        <w:t xml:space="preserve">   </w:t>
      </w:r>
      <w:r>
        <w:rPr>
          <w:lang w:val="en-US" w:eastAsia="en-US"/>
        </w:rPr>
        <w:t>BF_SET_VAL</w:t>
        <w:tab/>
        <w:t>( reject_cause, 0x65,</w:t>
        <w:tab/>
        <w:t>"message not compatible with the protocol state" )</w:t>
      </w:r>
    </w:p>
    <w:p>
      <w:pPr>
        <w:pStyle w:val="Tcsl"/>
        <w:rPr>
          <w:lang w:val="en-US" w:eastAsia="en-US"/>
        </w:rPr>
      </w:pPr>
      <w:r>
        <w:rPr>
          <w:lang w:val="en-US" w:eastAsia="en-US"/>
        </w:rPr>
        <w:t>BS_MSG3_AWAIT_END (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4" w:name="__RefHeading___Toc67395816"/>
      <w:bookmarkEnd w:id="84"/>
      <w:r>
        <w:rPr>
          <w:rFonts w:cs="ITC Officina Sans Book;Arial Narrow" w:ascii="ITC Officina Sans Book;Arial Narrow" w:hAnsi="ITC Officina Sans Book;Arial Narrow"/>
        </w:rPr>
        <w:t>MMM076: §26.7.5.7.1, Abortion by the network - Cause #6</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Upon reception of the AUTHENTICATION RESPONSE message, the SS sends an ABORT message with cause #6. The SS waits for 5 seconds. The MS shall not send any layer 3 message. The SS releases the RR connection.</w:t>
        <w:br/>
        <w:t>The SS checks that the MS has entered the state MM IDLE substate NO IMSI, i.e. does not perform normal location updating, does not perform periodic updating, does not respond to paging, rejects any requests from CM entities except emergency calls and does not perform IMSI detach if deactivated. (</w:t>
      </w:r>
      <w:r>
        <w:rPr>
          <w:lang w:val="en-US" w:eastAsia="en-US"/>
        </w:rPr>
        <w:t>Ref.: [2], §26.7.5.7.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A mobile originating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 ( 1, SDCCH, ACK, SAPI_0 )</w:t>
      </w:r>
    </w:p>
    <w:p>
      <w:pPr>
        <w:pStyle w:val="Tcsl"/>
        <w:rPr>
          <w:lang w:val="en-US" w:eastAsia="en-US"/>
        </w:rPr>
      </w:pPr>
      <w:r>
        <w:rPr>
          <w:lang w:val="en-US" w:eastAsia="en-US"/>
        </w:rPr>
        <w:t>BS_MSG3_AWAIT_BEGIN</w:t>
        <w:tab/>
        <w:t>( 1, cm_service_request,</w:t>
        <w:tab/>
        <w:t>"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5" )</w:t>
      </w:r>
    </w:p>
    <w:p>
      <w:pPr>
        <w:pStyle w:val="Tcsl"/>
        <w:rPr>
          <w:lang w:val="en-US" w:eastAsia="en-US"/>
        </w:rPr>
      </w:pPr>
      <w:r>
        <w:rPr>
          <w:lang w:val="en-US" w:eastAsia="en-US"/>
        </w:rPr>
        <w:t>BS_MSG3_AWAIT</w:t>
        <w:tab/>
        <w:t>( 1, authentication_response,</w:t>
        <w:tab/>
        <w:t>"6" )</w:t>
      </w:r>
    </w:p>
    <w:p>
      <w:pPr>
        <w:pStyle w:val="Tcsl"/>
        <w:rPr>
          <w:lang w:val="en-US" w:eastAsia="en-US"/>
        </w:rPr>
      </w:pPr>
      <w:r>
        <w:rPr>
          <w:lang w:val="en-US" w:eastAsia="en-US"/>
        </w:rPr>
        <w:t>BS_MSG3_SEND_BEGIN</w:t>
        <w:tab/>
        <w:t>( 1, abort,</w:t>
        <w:tab/>
        <w:t>"7: reject cause = #6." )</w:t>
      </w:r>
    </w:p>
    <w:p>
      <w:pPr>
        <w:pStyle w:val="Tcsl"/>
        <w:rPr>
          <w:lang w:val="en-US" w:eastAsia="en-US"/>
        </w:rPr>
      </w:pPr>
      <w:r>
        <w:rPr>
          <w:rFonts w:eastAsia="Courier New"/>
          <w:lang w:val="en-US" w:eastAsia="en-US"/>
        </w:rPr>
        <w:t xml:space="preserve">   </w:t>
      </w:r>
      <w:r>
        <w:rPr>
          <w:lang w:val="en-US" w:eastAsia="en-US"/>
        </w:rPr>
        <w:t>BF_SET_VAL</w:t>
        <w:tab/>
        <w:t>( reject_cause, 0x06,</w:t>
        <w:tab/>
        <w:t>"Illegal ME"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8: The SS waits for 5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9: The MS shall not send any layer 3 message during that time." )</w:t>
      </w:r>
    </w:p>
    <w:p>
      <w:pPr>
        <w:pStyle w:val="Tcsl"/>
        <w:rPr>
          <w:lang w:val="en-US" w:eastAsia="en-US"/>
        </w:rPr>
      </w:pPr>
      <w:r>
        <w:rPr>
          <w:lang w:val="en-US" w:eastAsia="en-US"/>
        </w:rPr>
        <w:t>BS_MSG3_SEND</w:t>
        <w:tab/>
        <w:t>( 1,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1: The RF levels are changed to make the MS reselect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2: The MS performs cell reselection according to procedure as specified in GSM 05.08 (this however is not checked until step 22 ). The MS shall not initiate an RR connection establishment on cell A or on cell B." )</w:t>
      </w:r>
    </w:p>
    <w:p>
      <w:pPr>
        <w:pStyle w:val="Tcsl"/>
        <w:rPr>
          <w:lang w:val="en-US" w:eastAsia="en-US"/>
        </w:rPr>
      </w:pPr>
      <w:r>
        <w:rPr>
          <w:lang w:val="en-US" w:eastAsia="en-US"/>
        </w:rPr>
        <w:t>NOT_IMPLEMENTED</w:t>
        <w:tab/>
        <w:t>(</w:t>
        <w:tab/>
        <w:t>"13: The SS waits at least 7 minutes for a possible periodic updating." )</w:t>
      </w:r>
    </w:p>
    <w:p>
      <w:pPr>
        <w:pStyle w:val="Tcsl"/>
        <w:rPr>
          <w:lang w:val="en-US" w:eastAsia="en-US"/>
        </w:rPr>
      </w:pPr>
      <w:r>
        <w:rPr>
          <w:lang w:val="en-US" w:eastAsia="en-US"/>
        </w:rPr>
        <w:t>NOT_IMPLEMENTED</w:t>
        <w:tab/>
        <w:t>(</w:t>
        <w:tab/>
        <w:t>"14: The MS shall not initiate an RR connection establishment on cell A or on cell B." )</w:t>
      </w:r>
    </w:p>
    <w:p>
      <w:pPr>
        <w:pStyle w:val="Tcsl"/>
        <w:rPr>
          <w:lang w:val="en-US" w:eastAsia="en-US"/>
        </w:rPr>
      </w:pPr>
      <w:r>
        <w:rPr>
          <w:lang w:val="en-US" w:eastAsia="en-US"/>
        </w:rPr>
        <w:t>BS_MSG3_SEND</w:t>
        <w:tab/>
        <w:t>( 0, paging_request_type_1,</w:t>
        <w:tab/>
        <w:t>"15: Mobile identity IE contains TMSI." )</w:t>
      </w:r>
    </w:p>
    <w:p>
      <w:pPr>
        <w:pStyle w:val="Tcsl"/>
        <w:rPr>
          <w:lang w:val="en-US" w:eastAsia="en-US"/>
        </w:rPr>
      </w:pPr>
      <w:r>
        <w:rPr>
          <w:lang w:val="en-US" w:eastAsia="en-US"/>
        </w:rPr>
        <w:t>NOT_IMPLEMENTED</w:t>
        <w:tab/>
        <w:t>(</w:t>
        <w:tab/>
        <w:t>"16: The MS shall not initiate an RR connection establishment on cell A or on cell B. This is verifi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7: A MO CM connection is attempted." )</w:t>
      </w:r>
    </w:p>
    <w:p>
      <w:pPr>
        <w:pStyle w:val="Tcsl"/>
        <w:rPr/>
      </w:pPr>
      <w:r>
        <w:rPr/>
        <w:t>AT_SEND ("ATD6969554;", "dial");</w:t>
      </w:r>
    </w:p>
    <w:p>
      <w:pPr>
        <w:pStyle w:val="Tcsl"/>
        <w:rPr>
          <w:lang w:val="en-US" w:eastAsia="en-US"/>
        </w:rPr>
      </w:pPr>
      <w:r>
        <w:rPr>
          <w:lang w:val="en-US" w:eastAsia="en-US"/>
        </w:rPr>
        <w:t>NOT_IMPLEMENTED</w:t>
        <w:tab/>
        <w:t>(</w:t>
        <w:tab/>
        <w:t>"18: The MS shall not initiate an RR connection establishment on cell A or on cell B. This is check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9: If the MS supports speech (see PICS ), an emergency call is attempted." )</w:t>
      </w:r>
    </w:p>
    <w:p>
      <w:pPr>
        <w:pStyle w:val="Tcsl"/>
        <w:rPr/>
      </w:pPr>
      <w:r>
        <w:rPr/>
        <w:t>AT_SEND ("ATD112;", "dial emergency number");</w:t>
      </w:r>
    </w:p>
    <w:p>
      <w:pPr>
        <w:pStyle w:val="Tcsl"/>
        <w:rPr>
          <w:lang w:val="en-US" w:eastAsia="en-US"/>
        </w:rPr>
      </w:pPr>
      <w:r>
        <w:rPr>
          <w:lang w:val="en-US" w:eastAsia="en-US"/>
        </w:rPr>
        <w:t>BS_RACH_AWAIT_BEGIN</w:t>
        <w:tab/>
        <w:t>( 0, channel_request,</w:t>
        <w:tab/>
        <w:t>"20: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w:t>
        <w:tab/>
        <w:t>"22: CM service type: Emergency call establishment." )</w:t>
      </w:r>
    </w:p>
    <w:p>
      <w:pPr>
        <w:pStyle w:val="Tcsl"/>
        <w:rPr>
          <w:lang w:val="en-US" w:eastAsia="en-US"/>
        </w:rPr>
      </w:pPr>
      <w:r>
        <w:rPr>
          <w:lang w:val="en-US" w:eastAsia="en-US"/>
        </w:rPr>
        <w:t>/*</w:t>
      </w:r>
    </w:p>
    <w:p>
      <w:pPr>
        <w:pStyle w:val="Tcsl"/>
        <w:rPr>
          <w:lang w:val="en-US" w:eastAsia="en-US"/>
        </w:rPr>
      </w:pPr>
      <w:r>
        <w:rPr>
          <w:lang w:val="en-US" w:eastAsia="en-US"/>
        </w:rPr>
        <w:t>BS_MSG3_AWAIT_BEGIN</w:t>
        <w:tab/>
        <w:t>( 0, cm_service_request,</w:t>
        <w:tab/>
        <w:t>"22: CM service type: Emergency call establishment."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w:t>
      </w:r>
    </w:p>
    <w:p>
      <w:pPr>
        <w:pStyle w:val="Tcsl"/>
        <w:rPr>
          <w:lang w:val="en-US" w:eastAsia="en-US"/>
        </w:rPr>
      </w:pPr>
      <w:r>
        <w:rPr>
          <w:lang w:val="en-US" w:eastAsia="en-US"/>
        </w:rPr>
        <w:t>BS_MSG3_SEND</w:t>
        <w:tab/>
        <w:t>( 0, cm_service_accept,</w:t>
        <w:tab/>
        <w:t>"23" )</w:t>
      </w:r>
    </w:p>
    <w:p>
      <w:pPr>
        <w:pStyle w:val="Tcsl"/>
        <w:rPr>
          <w:lang w:val="en-US" w:eastAsia="en-US"/>
        </w:rPr>
      </w:pPr>
      <w:r>
        <w:rPr>
          <w:lang w:val="en-US" w:eastAsia="en-US"/>
        </w:rPr>
        <w:t>BS_MSG3_AWAIT</w:t>
        <w:tab/>
        <w:t>( 0, emergency_setup,</w:t>
        <w:tab/>
        <w:t>"24" )</w:t>
      </w:r>
    </w:p>
    <w:p>
      <w:pPr>
        <w:pStyle w:val="Tcsl"/>
        <w:rPr>
          <w:lang w:val="en-US" w:eastAsia="en-US"/>
        </w:rPr>
      </w:pPr>
      <w:r>
        <w:rPr>
          <w:lang w:val="en-US" w:eastAsia="en-US"/>
        </w:rPr>
        <w:t>BS_MSG3_SEND_BEGIN</w:t>
        <w:tab/>
        <w:t>( 0, release_complete_to_ms,</w:t>
        <w:tab/>
        <w:t>"25: Cause = unassigned number." )</w:t>
      </w:r>
    </w:p>
    <w:p>
      <w:pPr>
        <w:pStyle w:val="Tcsl"/>
        <w:rPr>
          <w:lang w:val="en-US" w:eastAsia="en-US"/>
        </w:rPr>
      </w:pPr>
      <w:r>
        <w:rPr>
          <w:rFonts w:eastAsia="Courier New"/>
          <w:lang w:val="en-US" w:eastAsia="en-US"/>
        </w:rPr>
        <w:t xml:space="preserve">   </w:t>
      </w:r>
      <w:r>
        <w:rPr>
          <w:lang w:val="en-US" w:eastAsia="en-US"/>
        </w:rPr>
        <w:t>BF_SET_VAL</w:t>
        <w:tab/>
        <w:t>( cause, 0x01,</w:t>
        <w:tab/>
        <w:t>"unassigned number"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2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7: If possible (see PICS ) SIM detachment is performed. Otherwise if possible (see PICS ) switch off is performed. Otherwise the power is removed." )</w:t>
      </w:r>
    </w:p>
    <w:p>
      <w:pPr>
        <w:pStyle w:val="Tcsl"/>
        <w:rPr>
          <w:lang w:val="en-US" w:eastAsia="en-US"/>
        </w:rPr>
      </w:pPr>
      <w:r>
        <w:rPr>
          <w:lang w:val="en-US" w:eastAsia="en-US"/>
        </w:rPr>
      </w:r>
    </w:p>
    <w:p>
      <w:pPr>
        <w:pStyle w:val="Tcsl"/>
        <w:rPr/>
      </w:pPr>
      <w:r>
        <w:rPr/>
        <w:t>ISS_DELAY (5000)</w:t>
      </w:r>
    </w:p>
    <w:p>
      <w:pPr>
        <w:pStyle w:val="Tcsl"/>
        <w:rPr/>
      </w:pPr>
      <w:r>
        <w:rPr/>
        <w:t>AT_SEND ("AT+CFUN=0", "switch off");</w:t>
      </w:r>
    </w:p>
    <w:p>
      <w:pPr>
        <w:pStyle w:val="Tcsl"/>
        <w:rPr>
          <w:lang w:val="en-US" w:eastAsia="en-US"/>
        </w:rPr>
      </w:pPr>
      <w:r>
        <w:rPr>
          <w:lang w:val="en-US" w:eastAsia="en-US"/>
        </w:rPr>
        <w:t>NOT_IMPLEMENTED</w:t>
        <w:tab/>
        <w:t>(</w:t>
        <w:tab/>
        <w:t>"28: The MS shall not initiate an RR connection establishment on cell A or on cell B. This is checked during 3 seconds." )</w:t>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29: Depending on what has been performed in step 29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2: location updating type = normal, CKSN = no key available, Mobile Identity = IMSI, LAI = deleted LAI (the MCC and MNC hold the previous values, the LAC is coded FFFE )." )</w:t>
      </w:r>
    </w:p>
    <w:p>
      <w:pPr>
        <w:pStyle w:val="Tcsl"/>
        <w:rPr>
          <w:lang w:val="en-US" w:eastAsia="en-US"/>
        </w:rPr>
      </w:pPr>
      <w:r>
        <w:rPr>
          <w:lang w:val="en-US" w:eastAsia="en-US"/>
        </w:rPr>
        <w:t>BS_MSG3_SEND</w:t>
        <w:tab/>
        <w:t>( 0, authentication_request,</w:t>
        <w:tab/>
        <w:t>"33: CKSN = CKSN1."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w:t>
        <w:tab/>
        <w:t>( 0, location_updating_accept_tmsi,</w:t>
        <w:tab/>
        <w:t>"35: Mobile Identity = TMSI."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Revised</w:t>
      </w:r>
      <w:r>
        <w:br w:type="page"/>
      </w:r>
    </w:p>
    <w:p>
      <w:pPr>
        <w:pStyle w:val="Heading3"/>
        <w:rPr>
          <w:rFonts w:ascii="ITC Officina Sans Book;Arial Narrow" w:hAnsi="ITC Officina Sans Book;Arial Narrow" w:cs="ITC Officina Sans Book;Arial Narrow"/>
        </w:rPr>
      </w:pPr>
      <w:bookmarkStart w:id="85" w:name="__RefHeading___Toc67395817"/>
      <w:bookmarkEnd w:id="85"/>
      <w:r>
        <w:rPr>
          <w:rFonts w:cs="ITC Officina Sans Book;Arial Narrow" w:ascii="ITC Officina Sans Book;Arial Narrow" w:hAnsi="ITC Officina Sans Book;Arial Narrow"/>
        </w:rPr>
        <w:t>MMM077: §26.7.5.7.2, Abortion by the network - Cause &lt;&gt; #6</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 (</w:t>
      </w:r>
      <w:r>
        <w:rPr>
          <w:lang w:val="en-US" w:eastAsia="en-US"/>
        </w:rPr>
        <w:t>Ref.: [2], §26.7.5.7.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7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MSG3_SEND</w:t>
        <w:tab/>
        <w:t>( 0, connect,</w:t>
        <w:tab/>
        <w:t>"" )</w:t>
      </w:r>
    </w:p>
    <w:p>
      <w:pPr>
        <w:pStyle w:val="Tcsl"/>
        <w:rPr>
          <w:lang w:val="en-US" w:eastAsia="en-US"/>
        </w:rPr>
      </w:pPr>
      <w:r>
        <w:rPr>
          <w:lang w:val="en-US" w:eastAsia="en-US"/>
        </w:rPr>
        <w:t>BS_MSG3_AWAIT</w:t>
        <w:tab/>
        <w:t>( 0, connect_acknowledge,</w:t>
        <w:tab/>
        <w:t>""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 A non call related supplementary service operation is attempted at the MS." )</w:t>
      </w:r>
    </w:p>
    <w:p>
      <w:pPr>
        <w:pStyle w:val="Tcsl"/>
        <w:rPr>
          <w:lang w:val="en-US" w:eastAsia="en-US"/>
        </w:rPr>
      </w:pPr>
      <w:r>
        <w:rPr>
          <w:lang w:val="en-US" w:eastAsia="en-US"/>
        </w:rPr>
        <w:t>/* AT_SEND ("ATD*#30#","initialize supplementary service"); */</w:t>
      </w:r>
    </w:p>
    <w:p>
      <w:pPr>
        <w:pStyle w:val="Tcsl"/>
        <w:rPr>
          <w:lang w:val="en-US" w:eastAsia="en-US"/>
        </w:rPr>
      </w:pPr>
      <w:r>
        <w:rPr>
          <w:lang w:val="en-US" w:eastAsia="en-US"/>
        </w:rPr>
        <w:t>AT_SEND ("ATD*21*03039094#","initialize supplementary service");</w:t>
      </w:r>
    </w:p>
    <w:p>
      <w:pPr>
        <w:pStyle w:val="Tcsl"/>
        <w:rPr/>
      </w:pPr>
      <w:r>
        <w:rPr/>
        <w:t>BS_RACH_AWAIT_BEGIN</w:t>
        <w:tab/>
        <w:t>(0, channel_request,</w:t>
        <w:tab/>
        <w:t>"")</w:t>
      </w:r>
    </w:p>
    <w:p>
      <w:pPr>
        <w:pStyle w:val="Tcsl"/>
        <w:rPr/>
      </w:pPr>
      <w:r>
        <w:rPr>
          <w:rFonts w:eastAsia="Courier New"/>
        </w:rPr>
        <w:t xml:space="preserve">   </w:t>
      </w:r>
      <w:r>
        <w:rPr/>
        <w:t>BF_SET_VAL</w:t>
        <w:tab/>
        <w:t>( establishment_cause, M3( 1, 1, 1 ),</w:t>
        <w:tab/>
        <w:t>"SS" )</w:t>
      </w:r>
    </w:p>
    <w:p>
      <w:pPr>
        <w:pStyle w:val="Tcsl"/>
        <w:rPr/>
      </w:pPr>
      <w:r>
        <w:rPr/>
        <w:t>BS_RACH_AWAIT_END( )</w:t>
      </w:r>
    </w:p>
    <w:p>
      <w:pPr>
        <w:pStyle w:val="Tcsl"/>
        <w:rPr/>
      </w:pPr>
      <w:r>
        <w:rPr/>
        <w:t>BS_CONFIG_CHANNEL (0, AGCH, UNACK, SAPI_0)</w:t>
      </w:r>
    </w:p>
    <w:p>
      <w:pPr>
        <w:pStyle w:val="Tcsl"/>
        <w:rPr/>
      </w:pPr>
      <w:r>
        <w:rPr/>
        <w:t>BS_STORE_RACH_PARAMS (0, 0)</w:t>
      </w:r>
    </w:p>
    <w:p>
      <w:pPr>
        <w:pStyle w:val="Tcsl"/>
        <w:rPr>
          <w:lang w:val="en-US" w:eastAsia="en-US"/>
        </w:rPr>
      </w:pPr>
      <w:r>
        <w:rPr>
          <w:lang w:val="en-US" w:eastAsia="en-US"/>
        </w:rPr>
        <w:t>BS_MSG3_SEND</w:t>
        <w:tab/>
        <w:t>( 0, immediate_assignment,</w:t>
        <w:tab/>
        <w:t>"" )</w:t>
      </w:r>
    </w:p>
    <w:p>
      <w:pPr>
        <w:pStyle w:val="Tcsl"/>
        <w:rPr>
          <w:lang w:val="en-US" w:eastAsia="en-US"/>
        </w:rPr>
      </w:pPr>
      <w:r>
        <w:rPr>
          <w:lang w:val="en-US" w:eastAsia="en-US"/>
        </w:rPr>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s,</w:t>
        <w:tab/>
        <w:t>"2" )</w:t>
      </w:r>
    </w:p>
    <w:p>
      <w:pPr>
        <w:pStyle w:val="Tcsl"/>
        <w:rPr>
          <w:lang w:val="en-US" w:eastAsia="en-US"/>
        </w:rPr>
      </w:pPr>
      <w:r>
        <w:rPr>
          <w:lang w:val="en-US" w:eastAsia="en-US"/>
        </w:rPr>
        <w:t>BS_MSG3_SEND</w:t>
        <w:tab/>
        <w:t>( 0, cm_service_accept,</w:t>
        <w:tab/>
        <w:t>"3" )</w:t>
      </w:r>
    </w:p>
    <w:p>
      <w:pPr>
        <w:pStyle w:val="Tcsl"/>
        <w:rPr>
          <w:lang w:val="en-US" w:eastAsia="en-US"/>
        </w:rPr>
      </w:pPr>
      <w:r>
        <w:rPr>
          <w:lang w:val="en-US" w:eastAsia="en-US"/>
        </w:rPr>
        <w:t>BS_MSG3_AWAIT</w:t>
        <w:tab/>
        <w:t>( 0, ss_register,</w:t>
        <w:tab/>
        <w:t>"4" )</w:t>
      </w:r>
    </w:p>
    <w:p>
      <w:pPr>
        <w:pStyle w:val="Tcsl"/>
        <w:rPr>
          <w:lang w:val="en-US" w:eastAsia="en-US"/>
        </w:rPr>
      </w:pPr>
      <w:r>
        <w:rPr>
          <w:lang w:val="en-US" w:eastAsia="en-US"/>
        </w:rPr>
        <w:t>BS_MSG3_SEND_BEGIN</w:t>
        <w:tab/>
        <w:t>( 0, abort,</w:t>
        <w:tab/>
        <w:t>"5: reject cause = #17."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disconnect,</w:t>
        <w:tab/>
        <w:t>"6: with the TI of the mobile terminating call." )</w:t>
      </w:r>
    </w:p>
    <w:p>
      <w:pPr>
        <w:pStyle w:val="Tcsl"/>
        <w:rPr>
          <w:lang w:val="en-US" w:eastAsia="en-US"/>
        </w:rPr>
      </w:pPr>
      <w:r>
        <w:rPr>
          <w:lang w:val="en-US" w:eastAsia="en-US"/>
        </w:rPr>
        <w:t>BS_MSG3_AWAIT</w:t>
        <w:tab/>
        <w:t>( 0, release_complete_81,</w:t>
        <w:tab/>
        <w:t>"7: cause = #81. Same PD and TI as the DISCONNECT message."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4.02.00</w:t>
        <w:tab/>
        <w:t>HM</w:t>
        <w:tab/>
        <w:t>Revised</w:t>
      </w:r>
      <w:r>
        <w:br w:type="page"/>
      </w:r>
    </w:p>
    <w:p>
      <w:pPr>
        <w:pStyle w:val="Heading3"/>
        <w:rPr>
          <w:rFonts w:ascii="ITC Officina Sans Book;Arial Narrow" w:hAnsi="ITC Officina Sans Book;Arial Narrow" w:cs="ITC Officina Sans Book;Arial Narrow"/>
        </w:rPr>
      </w:pPr>
      <w:bookmarkStart w:id="86" w:name="__RefHeading___Toc67395818"/>
      <w:bookmarkEnd w:id="86"/>
      <w:r>
        <w:rPr>
          <w:rFonts w:cs="ITC Officina Sans Book;Arial Narrow" w:ascii="ITC Officina Sans Book;Arial Narrow" w:hAnsi="ITC Officina Sans Book;Arial Narrow"/>
        </w:rPr>
        <w:t>MMM078: §26.7.5.8.1, Follow-on request pending (Test 1 )</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a CM connection is attempted during the location updating procedure. The SS does not include the follow on proceed information element in the LOCATION UPDATING ACCEPT message. The SS waits for at least 8 seconds. The MS shall not send any layer 3 message for 8 seconds. (</w:t>
      </w:r>
      <w:r>
        <w:rPr>
          <w:lang w:val="en-US" w:eastAsia="en-US"/>
        </w:rPr>
        <w:t>Ref.: [2], §26.7.5.8.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imsi attach"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AT_SEND ("ATD03039094","Dial");</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location_updating_accept,</w:t>
        <w:tab/>
        <w:t>"5: follow on proceed IE not included." )</w:t>
      </w:r>
    </w:p>
    <w:p>
      <w:pPr>
        <w:pStyle w:val="Tcsl"/>
        <w:rPr>
          <w:lang w:val="en-US" w:eastAsia="en-US"/>
        </w:rPr>
      </w:pPr>
      <w:r>
        <w:rPr>
          <w:lang w:val="en-US" w:eastAsia="en-US"/>
        </w:rPr>
        <w:t>NOT_IMPLEMENTED</w:t>
        <w:tab/>
        <w:t>(</w:t>
        <w:tab/>
        <w:t>"6: The SS wait for at least 8 seconds." )</w:t>
      </w:r>
    </w:p>
    <w:p>
      <w:pPr>
        <w:pStyle w:val="Tcsl"/>
        <w:rPr>
          <w:lang w:val="en-US" w:eastAsia="en-US"/>
        </w:rPr>
      </w:pPr>
      <w:r>
        <w:rPr>
          <w:lang w:val="en-US" w:eastAsia="en-US"/>
        </w:rPr>
        <w:t>NOT_IMPLEMENTED</w:t>
        <w:tab/>
        <w:t>(</w:t>
        <w:tab/>
        <w:t>"7: The MS shall not send any layer 3 message for 8 seconds after reception of the LOCATION UPDATING ACCEPT message."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7" w:name="__RefHeading___Toc67395819"/>
      <w:bookmarkEnd w:id="87"/>
      <w:r>
        <w:rPr>
          <w:rFonts w:cs="ITC Officina Sans Book;Arial Narrow" w:ascii="ITC Officina Sans Book;Arial Narrow" w:hAnsi="ITC Officina Sans Book;Arial Narrow"/>
        </w:rPr>
        <w:t>MMM079: §26.7.5.8.2, Follow-on request pending (Test 2 )</w:t>
      </w:r>
    </w:p>
    <w:p>
      <w:pPr>
        <w:pStyle w:val="Normal"/>
        <w:tabs>
          <w:tab w:val="clear" w:pos="709"/>
          <w:tab w:val="left" w:pos="198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a CM connection is attempted during the location updating procedure. The SS includes the follow on proceed information element in the LOCATION UPDATING ACCEPT message. The SS waits for at least 8 seconds.</w:t>
        <w:br/>
        <w:t>If the MS supports the follow on request procedure:</w:t>
        <w:br/>
        <w:tab/>
        <w:t xml:space="preserve">The MS shall send a CM SERVICE REQUEST. Upon reception of that message, the SS </w:t>
        <w:br/>
        <w:tab/>
        <w:t xml:space="preserve">sends a CM SERVICE ACCEPT message. The MS shall send an initial CM message. Upon </w:t>
        <w:br/>
        <w:tab/>
        <w:t>reception of that message, the SS releases the RR connection.</w:t>
        <w:br/>
        <w:t>If the MS does not support the follow on request procedure:</w:t>
        <w:br/>
        <w:tab/>
        <w:t>The MS shall not send any layer 3 message for 8 seconds.</w:t>
        <w:br/>
        <w:t>(Ref.: [2], §26.7.5.8.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 #if 0</w:t>
        <w:tab/>
        <w:t>Test not runnable and not part of testhouse test suite */</w:t>
      </w:r>
    </w:p>
    <w:p>
      <w:pPr>
        <w:pStyle w:val="Tcsl"/>
        <w:rPr>
          <w:lang w:val="en-US" w:eastAsia="en-US"/>
        </w:rPr>
      </w:pPr>
      <w:r>
        <w:rPr>
          <w:lang w:val="en-US" w:eastAsia="en-US"/>
        </w:rPr>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AT_SEND ("ATD03039094;","Dial");</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location_updating_accept_tmsi,</w:t>
        <w:tab/>
        <w:t>"5: follow on proceed IE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If the MS supports the follow on request procedure (see PICS ) steps A6 to A8 are performed, otherwise steps B6 to B7 are performed." )</w:t>
      </w:r>
    </w:p>
    <w:p>
      <w:pPr>
        <w:pStyle w:val="Tcsl"/>
        <w:rPr>
          <w:lang w:val="en-US" w:eastAsia="en-US"/>
        </w:rPr>
      </w:pPr>
      <w:r>
        <w:rPr>
          <w:lang w:val="en-US" w:eastAsia="en-US"/>
        </w:rPr>
        <w:t>BS_MSG3_AWAIT</w:t>
        <w:tab/>
        <w:t>( 0, cm_service_request,</w:t>
        <w:tab/>
        <w:t>"A6" )</w:t>
      </w:r>
    </w:p>
    <w:p>
      <w:pPr>
        <w:pStyle w:val="Tcsl"/>
        <w:rPr>
          <w:lang w:val="en-US" w:eastAsia="en-US"/>
        </w:rPr>
      </w:pPr>
      <w:r>
        <w:rPr>
          <w:lang w:val="en-US" w:eastAsia="en-US"/>
        </w:rPr>
        <w:t>BS_MSG3_SEND</w:t>
        <w:tab/>
        <w:t>( 0, cm_service_accept,</w:t>
        <w:tab/>
        <w:t>"A7" )</w:t>
      </w:r>
    </w:p>
    <w:p>
      <w:pPr>
        <w:pStyle w:val="Tcsl"/>
        <w:rPr>
          <w:lang w:val="en-US" w:eastAsia="en-US"/>
        </w:rPr>
      </w:pPr>
      <w:r>
        <w:rPr>
          <w:lang w:val="en-US" w:eastAsia="en-US"/>
        </w:rPr>
        <w:t>BS_MSG3_SEND</w:t>
        <w:tab/>
        <w:t>( 0, channel_release,</w:t>
        <w:tab/>
        <w:t>"9: After the sending of this message, the SS waits for the disconnection of the main signalling link." )</w:t>
      </w:r>
    </w:p>
    <w:p>
      <w:pPr>
        <w:pStyle w:val="Tcsl"/>
        <w:rPr>
          <w:lang w:val="en-US" w:eastAsia="en-US"/>
        </w:rPr>
      </w:pPr>
      <w:r>
        <w:rPr>
          <w:lang w:val="en-US" w:eastAsia="en-US"/>
        </w:rPr>
        <w:t>/* #endif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4.03.00</w:t>
        <w:tab/>
        <w:t>HM</w:t>
        <w:tab/>
        <w:t>Test deactivat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ab/>
        <w:t>11.03.2004</w:t>
        <w:tab/>
        <w:t>HZ</w:t>
        <w:tab/>
        <w:t>Test reactivated and fixed</w:t>
      </w:r>
      <w:r>
        <w:br w:type="page"/>
      </w:r>
    </w:p>
    <w:p>
      <w:pPr>
        <w:pStyle w:val="Heading3"/>
        <w:rPr>
          <w:rFonts w:ascii="ITC Officina Sans Book;Arial Narrow" w:hAnsi="ITC Officina Sans Book;Arial Narrow" w:cs="ITC Officina Sans Book;Arial Narrow"/>
        </w:rPr>
      </w:pPr>
      <w:bookmarkStart w:id="88" w:name="__RefHeading___Toc67395820"/>
      <w:bookmarkEnd w:id="88"/>
      <w:r>
        <w:rPr>
          <w:rFonts w:cs="ITC Officina Sans Book;Arial Narrow" w:ascii="ITC Officina Sans Book;Arial Narrow" w:hAnsi="ITC Officina Sans Book;Arial Narrow"/>
        </w:rPr>
        <w:t>MMM080: §26.7.5.8.3, Follow-on request pending (Test 3 )</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 (</w:t>
      </w:r>
      <w:r>
        <w:rPr>
          <w:lang w:val="en-US" w:eastAsia="en-US"/>
        </w:rPr>
        <w:t>Ref.: [2], §26.7.5.8.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w:t>
      </w:r>
    </w:p>
    <w:p>
      <w:pPr>
        <w:pStyle w:val="Tcsl"/>
        <w:rPr>
          <w:lang w:val="en-US" w:eastAsia="en-US"/>
        </w:rPr>
      </w:pPr>
      <w:r>
        <w:rPr>
          <w:lang w:val="en-US" w:eastAsia="en-US"/>
        </w:rPr>
        <w:t>NOT_IMPLEMENTED</w:t>
        <w:tab/>
        <w:t>(</w:t>
        <w:tab/>
        <w:t>"If the MS does not support any basic service on TCH." )</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lease_complete,</w:t>
        <w:tab/>
        <w:t>"B9: cause #88."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2"/>
        <w:rPr/>
      </w:pPr>
      <w:bookmarkStart w:id="89" w:name="__RefHeading___Toc67395821"/>
      <w:bookmarkEnd w:id="89"/>
      <w:r>
        <w:rPr/>
        <w:t>Additional MM Multi Layer Tests</w:t>
      </w:r>
    </w:p>
    <w:p>
      <w:pPr>
        <w:pStyle w:val="Heading3"/>
        <w:rPr>
          <w:rFonts w:ascii="ITC Officina Sans Book;Arial Narrow" w:hAnsi="ITC Officina Sans Book;Arial Narrow" w:cs="ITC Officina Sans Book;Arial Narrow"/>
        </w:rPr>
      </w:pPr>
      <w:bookmarkStart w:id="90" w:name="__RefHeading___Toc67395822"/>
      <w:bookmarkEnd w:id="90"/>
      <w:r>
        <w:rPr>
          <w:rFonts w:cs="ITC Officina Sans Book;Arial Narrow" w:ascii="ITC Officina Sans Book;Arial Narrow" w:hAnsi="ITC Officina Sans Book;Arial Narrow"/>
        </w:rPr>
        <w:t>MMM100: IMSI attach/deta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in location area B and in state UPDATED. IMSI attach/detach is not required in the cell. Then the mobile is switched off. No IMSI detach is expected now. While switched off, the BCCH parameters in the cell are changed to IMSI attach/detach required. After switched on, an IMSI attach is expected.</w:t>
        <w:br/>
        <w:t xml:space="preserve">GSM 04.08, subclause 4.4.3: </w:t>
        <w:br/>
        <w:t>The IMSI attach/detach procedure is invoked if the detach/attach procedures are required by the network and an IMSI is activated in a mobile station (i.e. activation if a mobile station with plug-in SIM, insertion of a card in a card-operated mobile station etc.) within coverage area from the network or a mobile station with an IMSI activated outside the coverage area enters the coverage area.</w:t>
        <w:br/>
        <w:t>There seems to be no reason to do an IMSI attach if a mobile station has a loss of coverage in a cell where IMSI attach/detach is not required and entering a cell in the same location area where IMSI attach/detach is not requir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 No IMSI detach allowed, no messages expected. */</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 Change ATT to IMSI attach/detach required */</w:t>
      </w:r>
    </w:p>
    <w:p>
      <w:pPr>
        <w:pStyle w:val="Tcsl"/>
        <w:rPr>
          <w:lang w:val="en-US" w:eastAsia="en-US"/>
        </w:rPr>
      </w:pPr>
      <w:r>
        <w:rPr>
          <w:lang w:val="en-US" w:eastAsia="en-US"/>
        </w:rPr>
        <w:t>BS_ON_OFF  ( 0, FALSE )</w:t>
      </w:r>
    </w:p>
    <w:p>
      <w:pPr>
        <w:pStyle w:val="Tcsl"/>
        <w:rPr>
          <w:lang w:val="en-US" w:eastAsia="en-US"/>
        </w:rPr>
      </w:pPr>
      <w:r>
        <w:rPr>
          <w:lang w:val="en-US" w:eastAsia="en-US"/>
        </w:rPr>
        <w:t>BS_ON_OFF  ( 1, FALSE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ON_OFF  ( 0, TRUE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 Switch on mobile, update status is "UPDATED" in this moment */</w:t>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3:"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5:" )</w:t>
      </w:r>
    </w:p>
    <w:p>
      <w:pPr>
        <w:pStyle w:val="Tcsl"/>
        <w:rPr>
          <w:lang w:val="en-US" w:eastAsia="en-US"/>
        </w:rPr>
      </w:pPr>
      <w:r>
        <w:rPr>
          <w:lang w:val="en-US" w:eastAsia="en-US"/>
        </w:rPr>
        <w:t>BS_MSG3_SEND</w:t>
        <w:tab/>
        <w:t>( 1, channel_release,</w:t>
        <w:tab/>
        <w:t>"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9.03.98</w:t>
        <w:tab/>
        <w:t>LE</w:t>
        <w:tab/>
        <w:t>Initial</w:t>
        <w:br/>
        <w:tab/>
        <w:t>22.02.00</w:t>
        <w:tab/>
        <w:t>HM</w:t>
        <w:tab/>
        <w:t>Revised</w:t>
      </w:r>
    </w:p>
    <w:p>
      <w:pPr>
        <w:pStyle w:val="Heading3"/>
        <w:rPr>
          <w:rFonts w:ascii="ITC Officina Sans Book;Arial Narrow" w:hAnsi="ITC Officina Sans Book;Arial Narrow" w:cs="ITC Officina Sans Book;Arial Narrow"/>
        </w:rPr>
      </w:pPr>
      <w:bookmarkStart w:id="91" w:name="__RefHeading___Toc67395823"/>
      <w:bookmarkEnd w:id="91"/>
      <w:r>
        <w:rPr>
          <w:rFonts w:cs="ITC Officina Sans Book;Arial Narrow" w:ascii="ITC Officina Sans Book;Arial Narrow" w:hAnsi="ITC Officina Sans Book;Arial Narrow"/>
        </w:rPr>
        <w:t>MMM101: No Service Det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ll BCCH carriers are switched off. It is expected that the MS goes to NO SERVICE state. After a while a carrier is switched on. It is expected that the MS goes to NORMAL SERVICE and starts a periodic location updating.</w:t>
        <w:br/>
        <w:t>The preamble was formerly MMM016, but as we need realtime conditions here, T3212 is not reconfigured her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11</w:t>
      </w:r>
    </w:p>
    <w:p>
      <w:pPr>
        <w:pStyle w:val="Normal"/>
        <w:rPr>
          <w:b/>
          <w:b/>
          <w:lang w:val="en-US" w:eastAsia="en-US"/>
        </w:rPr>
      </w:pPr>
      <w:r>
        <w:rPr>
          <w:b/>
          <w:lang w:val="en-US" w:eastAsia="en-US"/>
        </w:rPr>
        <w:t>Script:</w:t>
        <w:tab/>
      </w:r>
    </w:p>
    <w:p>
      <w:pPr>
        <w:pStyle w:val="Tcsl"/>
        <w:rPr>
          <w:lang w:val="en-US" w:eastAsia="en-US"/>
        </w:rPr>
      </w:pPr>
      <w:r>
        <w:rPr>
          <w:lang w:val="en-US" w:eastAsia="en-US"/>
        </w:rPr>
        <w:t>SET_TIMEOUT ( 30000 )</w:t>
      </w:r>
    </w:p>
    <w:p>
      <w:pPr>
        <w:pStyle w:val="Tcsl"/>
        <w:rPr>
          <w:lang w:val="en-US" w:eastAsia="en-US"/>
        </w:rPr>
      </w:pPr>
      <w:r>
        <w:rPr>
          <w:lang w:val="en-US" w:eastAsia="en-US"/>
        </w:rPr>
      </w:r>
    </w:p>
    <w:p>
      <w:pPr>
        <w:pStyle w:val="Tcsl"/>
        <w:rPr/>
      </w:pPr>
      <w:r>
        <w:rPr/>
        <w:t>/* Need realtime conditions here */</w:t>
      </w:r>
    </w:p>
    <w:p>
      <w:pPr>
        <w:pStyle w:val="Tcsl"/>
        <w:rPr/>
      </w:pPr>
      <w:r>
        <w:rPr/>
        <w:t>/* COMMAND ("MM CONFIG T3212_CNT=6") */</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0, FALS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0, TRU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lang w:val="en-US" w:eastAsia="en-US"/>
        </w:rPr>
      </w:pPr>
      <w:r>
        <w:rPr>
          <w:lang w:val="en-US" w:eastAsia="en-US"/>
        </w:rPr>
        <w:t>NOT_IMPLEMENTED</w:t>
        <w:tab/>
        <w:t>(</w:t>
        <w:tab/>
        <w:t>"P6: The MS is activated in automatic network selection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pPr>
      <w:r>
        <w:rPr/>
        <w:t>BS_RACH_AWAIT_BEGIN</w:t>
        <w:tab/>
        <w:t>( 0, channel_request,</w:t>
        <w:tab/>
        <w:t>"P7:"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8"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9")</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10")</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r>
    </w:p>
    <w:p>
      <w:pPr>
        <w:pStyle w:val="Tcsl"/>
        <w:rPr>
          <w:lang w:val="en-US" w:eastAsia="en-US"/>
        </w:rPr>
      </w:pPr>
      <w:r>
        <w:rPr>
          <w:lang w:val="en-US" w:eastAsia="en-US"/>
        </w:rPr>
        <w:t>/* Start of actual test */</w:t>
      </w:r>
    </w:p>
    <w:p>
      <w:pPr>
        <w:pStyle w:val="Tcsl"/>
        <w:rPr>
          <w:lang w:val="en-US" w:eastAsia="en-US"/>
        </w:rPr>
      </w:pPr>
      <w:r>
        <w:rPr>
          <w:lang w:val="en-US" w:eastAsia="en-US"/>
        </w:rPr>
      </w:r>
    </w:p>
    <w:p>
      <w:pPr>
        <w:pStyle w:val="Tcsl"/>
        <w:rPr>
          <w:lang w:val="en-US" w:eastAsia="en-US"/>
        </w:rPr>
      </w:pPr>
      <w:r>
        <w:rPr>
          <w:lang w:val="en-US" w:eastAsia="en-US"/>
        </w:rPr>
        <w:t>BS_ON_OFF  ( 0, FALSE )</w:t>
      </w:r>
    </w:p>
    <w:p>
      <w:pPr>
        <w:pStyle w:val="Tcsl"/>
        <w:rPr>
          <w:lang w:val="en-US" w:eastAsia="en-US"/>
        </w:rPr>
      </w:pPr>
      <w:r>
        <w:rPr>
          <w:lang w:val="en-US" w:eastAsia="en-US"/>
        </w:rPr>
        <w:t>BS_SET_ERROR (0, 7)</w:t>
        <w:tab/>
        <w:tab/>
        <w:t>/* Downlink Error */</w:t>
      </w:r>
    </w:p>
    <w:p>
      <w:pPr>
        <w:pStyle w:val="Tcsl"/>
        <w:rPr>
          <w:lang w:val="en-US" w:eastAsia="en-US"/>
        </w:rPr>
      </w:pPr>
      <w:r>
        <w:rPr>
          <w:lang w:val="en-US" w:eastAsia="en-US"/>
        </w:rPr>
      </w:r>
    </w:p>
    <w:p>
      <w:pPr>
        <w:pStyle w:val="Tcsl"/>
        <w:rPr>
          <w:lang w:val="en-US" w:eastAsia="en-US"/>
        </w:rPr>
      </w:pPr>
      <w:r>
        <w:rPr>
          <w:lang w:val="en-US" w:eastAsia="en-US"/>
        </w:rPr>
        <w:t>BS_ON_OFF  ( 1, FALSE )</w:t>
      </w:r>
    </w:p>
    <w:p>
      <w:pPr>
        <w:pStyle w:val="Tcsl"/>
        <w:rPr>
          <w:lang w:val="en-US" w:eastAsia="en-US"/>
        </w:rPr>
      </w:pPr>
      <w:r>
        <w:rPr>
          <w:lang w:val="en-US" w:eastAsia="en-US"/>
        </w:rPr>
        <w:t>BS_SET_ERROR (1, 7)</w:t>
        <w:tab/>
        <w:tab/>
        <w:t>/* Downlink Error */</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PLMN1_del, "3:" )</w:t>
      </w:r>
    </w:p>
    <w:p>
      <w:pPr>
        <w:pStyle w:val="Tcsl"/>
        <w:rPr>
          <w:lang w:val="en-US" w:eastAsia="en-US"/>
        </w:rPr>
      </w:pPr>
      <w:r>
        <w:rPr>
          <w:rFonts w:eastAsia="Courier New"/>
          <w:lang w:val="en-US" w:eastAsia="en-US"/>
        </w:rPr>
        <w:t xml:space="preserve">  </w:t>
      </w:r>
      <w:r>
        <w:rPr>
          <w:lang w:val="en-US" w:eastAsia="en-US"/>
        </w:rPr>
        <w:t>BF_SET_VAL</w:t>
        <w:tab/>
        <w:t>( lut, 1,</w:t>
        <w:tab/>
        <w:t>"type = periodic lup"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accept_tmsi_A_HMCC, "4:"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5:" )</w:t>
      </w:r>
    </w:p>
    <w:p>
      <w:pPr>
        <w:pStyle w:val="Tcsl"/>
        <w:rPr>
          <w:lang w:val="en-US" w:eastAsia="en-US"/>
        </w:rPr>
      </w:pPr>
      <w:r>
        <w:rPr>
          <w:lang w:val="en-US" w:eastAsia="en-US"/>
        </w:rPr>
        <w:t>BS_MSG3_SEND</w:t>
        <w:tab/>
        <w:t>( 0, channel_release,</w:t>
        <w:tab/>
        <w:t>"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9.03.98</w:t>
        <w:tab/>
        <w:t>LE</w:t>
        <w:tab/>
        <w:t>Initial</w:t>
        <w:br/>
        <w:tab/>
        <w:t>22.02.00</w:t>
        <w:tab/>
        <w:t>HM</w:t>
        <w:tab/>
        <w:t>Revised</w:t>
        <w:br/>
        <w:tab/>
        <w:t>12.04.01</w:t>
        <w:tab/>
        <w:t>HM</w:t>
        <w:tab/>
        <w:t>Last LUP ACCEPT for correct LA</w:t>
        <w:br/>
        <w:tab/>
        <w:t>16.05.01</w:t>
        <w:tab/>
        <w:t>HM</w:t>
        <w:tab/>
        <w:t>Revised (ensured cell 0 off at beginning)</w:t>
        <w:br/>
        <w:tab/>
        <w:t>18.03.04</w:t>
        <w:tab/>
        <w:t>HM</w:t>
        <w:tab/>
        <w:t>CKSN corrected in step P3</w:t>
      </w:r>
    </w:p>
    <w:p>
      <w:pPr>
        <w:pStyle w:val="Heading3"/>
        <w:rPr>
          <w:rFonts w:ascii="ITC Officina Sans Book;Arial Narrow" w:hAnsi="ITC Officina Sans Book;Arial Narrow" w:cs="ITC Officina Sans Book;Arial Narrow"/>
        </w:rPr>
      </w:pPr>
      <w:bookmarkStart w:id="92" w:name="__RefHeading___Toc67395824"/>
      <w:bookmarkEnd w:id="92"/>
      <w:r>
        <w:rPr>
          <w:rFonts w:cs="ITC Officina Sans Book;Arial Narrow" w:ascii="ITC Officina Sans Book;Arial Narrow" w:hAnsi="ITC Officina Sans Book;Arial Narrow"/>
        </w:rPr>
        <w:t>MMM102: Paging during Net Sear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During the search a Paging receives. The mobile terminated call establishment shall be start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 xml:space="preserve">COMMAND </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p>
    <w:p>
      <w:pPr>
        <w:pStyle w:val="Normal"/>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93" w:name="__RefHeading___Toc67395825"/>
      <w:bookmarkEnd w:id="93"/>
      <w:r>
        <w:rPr>
          <w:rFonts w:cs="ITC Officina Sans Book;Arial Narrow" w:ascii="ITC Officina Sans Book;Arial Narrow" w:hAnsi="ITC Officina Sans Book;Arial Narrow"/>
        </w:rPr>
        <w:t>MMM103: MM INFORMATION with longer network name as foresse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Derived from MMM107, check behviour if network name sent in MM information is longer as expected in message definitio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7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7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7 (3)"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t>BS_MSG3_SEND</w:t>
        <w:tab/>
        <w:t>( 1, mm_information_long,</w:t>
        <w:tab/>
        <w:t>"!!!" )</w:t>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 "MMM007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7 (5)" )</w:t>
      </w:r>
    </w:p>
    <w:p>
      <w:pPr>
        <w:pStyle w:val="Tcsl"/>
        <w:rPr>
          <w:lang w:val="en-US" w:eastAsia="en-US"/>
        </w:rPr>
      </w:pPr>
      <w:r>
        <w:rPr>
          <w:lang w:val="en-US" w:eastAsia="en-US"/>
        </w:rPr>
        <w:t>BS_MSG3_SEND</w:t>
        <w:tab/>
        <w:t>( 1, channel_release,</w:t>
        <w:tab/>
        <w:t>"MMM007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7.03.00</w:t>
        <w:tab/>
        <w:t>HM</w:t>
        <w:tab/>
        <w:t>Initial</w:t>
      </w:r>
    </w:p>
    <w:p>
      <w:pPr>
        <w:pStyle w:val="Normal"/>
        <w:rPr>
          <w:lang w:val="en-US" w:eastAsia="en-US"/>
        </w:rPr>
      </w:pPr>
      <w:r>
        <w:rPr>
          <w:lang w:val="en-US" w:eastAsia="en-US"/>
        </w:rPr>
      </w:r>
    </w:p>
    <w:p>
      <w:pPr>
        <w:pStyle w:val="Heading3"/>
        <w:rPr/>
      </w:pPr>
      <w:bookmarkStart w:id="94" w:name="__RefHeading___Toc67395826"/>
      <w:bookmarkEnd w:id="94"/>
      <w:r>
        <w:rPr>
          <w:rFonts w:cs="ITC Officina Sans Book;Arial Narrow" w:ascii="ITC Officina Sans Book;Arial Narrow" w:hAnsi="ITC Officina Sans Book;Arial Narrow"/>
          <w:lang w:val="en-US" w:eastAsia="en-US"/>
        </w:rPr>
        <w:t>MMM104</w:t>
      </w:r>
      <w:r>
        <w:rPr>
          <w:rFonts w:cs="ITC Officina Sans Book;Arial Narrow" w:ascii="ITC Officina Sans Book;Arial Narrow" w:hAnsi="ITC Officina Sans Book;Arial Narrow"/>
        </w:rPr>
        <w:t>: Registration problem reported by custumer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one forbidden cell, user updated in automatic mode in HPLMN.</w:t>
        <w:br/>
        <w:t>This testcase can be edited to show the field and the test house behaviour. Normally, the test shows the test house behaviour, it should pass if the stack is not patch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AT_RECEIVE( "OK", "User receives OK, updated, but still not IMSI ATTACHED" );</w:t>
      </w:r>
    </w:p>
    <w:p>
      <w:pPr>
        <w:pStyle w:val="Tcsl"/>
        <w:rPr/>
      </w:pPr>
      <w:r>
        <w:rPr/>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LUP" )</w:t>
      </w:r>
    </w:p>
    <w:p>
      <w:pPr>
        <w:pStyle w:val="Tcsl"/>
        <w:rPr/>
      </w:pPr>
      <w:r>
        <w:rPr/>
        <w:t>BS_CONFIG_CHANNEL</w:t>
        <w:tab/>
        <w:t>( 0, SDCCH, ACK, SAPI_0 )</w:t>
      </w:r>
    </w:p>
    <w:p>
      <w:pPr>
        <w:pStyle w:val="Tcsl"/>
        <w:rPr/>
      </w:pPr>
      <w:r>
        <w:rPr/>
      </w:r>
    </w:p>
    <w:p>
      <w:pPr>
        <w:pStyle w:val="Tcsl"/>
        <w:rPr/>
      </w:pPr>
      <w:r>
        <w:rPr/>
        <w:t>/* "This message contains the LOCATION UPDATE REQ message to be sent to the network" */</w:t>
      </w:r>
    </w:p>
    <w:p>
      <w:pPr>
        <w:pStyle w:val="Tcsl"/>
        <w:rPr/>
      </w:pPr>
      <w:r>
        <w:rPr/>
        <w:t>BS_MSG3_AWAIT_BEGIN</w:t>
        <w:tab/>
        <w:t>( 0, location_updating_request_imsi, "1: ATTACH on HPLMN"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 "This message contains the LOCATION UPDATE ACC response from the network" */</w:t>
      </w:r>
    </w:p>
    <w:p>
      <w:pPr>
        <w:pStyle w:val="Tcsl"/>
        <w:rPr/>
      </w:pPr>
      <w:r>
        <w:rPr/>
        <w:t>BS_MSG3_SEND</w:t>
        <w:tab/>
        <w:t>( 0, location_updating_accept_tmsi, "2: HPLMN ATTACH acceptet"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6: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7: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a non-valid PLMN, manual mode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7\"", "9, 10: Manually select forbidden PLMN" );</w:t>
      </w:r>
    </w:p>
    <w:p>
      <w:pPr>
        <w:pStyle w:val="Tcsl"/>
        <w:rPr/>
      </w:pPr>
      <w:r>
        <w:rPr/>
        <w:t>#else</w:t>
      </w:r>
    </w:p>
    <w:p>
      <w:pPr>
        <w:pStyle w:val="Tcsl"/>
        <w:rPr>
          <w:lang w:val="en-US" w:eastAsia="en-US"/>
        </w:rPr>
      </w:pPr>
      <w:r>
        <w:rPr>
          <w:lang w:val="en-US" w:eastAsia="en-US"/>
        </w:rPr>
        <w:t>AT_SEND ( "AT+COPS=1,2,\"26202\"", "9, 10: Manually select forbidden PLMN" );</w:t>
      </w:r>
    </w:p>
    <w:p>
      <w:pPr>
        <w:pStyle w:val="Tcsl"/>
        <w:rPr>
          <w:lang w:val="en-US" w:eastAsia="en-US"/>
        </w:rPr>
      </w:pPr>
      <w:r>
        <w:rPr>
          <w:lang w:val="en-US" w:eastAsia="en-US"/>
        </w:rPr>
        <w:t>#endif</w:t>
      </w:r>
    </w:p>
    <w:p>
      <w:pPr>
        <w:pStyle w:val="Tcsl"/>
        <w:rPr/>
      </w:pPr>
      <w:r>
        <w:rPr/>
        <w:t>BS_RACH_AWAIT_BEGIN</w:t>
        <w:tab/>
        <w:t>( 1, channel_request,</w:t>
        <w:tab/>
        <w:t>"CHANNEL REQUEST on forbidden network"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orbidden network" )</w:t>
      </w:r>
    </w:p>
    <w:p>
      <w:pPr>
        <w:pStyle w:val="Tcsl"/>
        <w:rPr/>
      </w:pPr>
      <w:r>
        <w:rPr/>
        <w:t>BS_CONFIG_CHANNEL</w:t>
        <w:tab/>
        <w:t>( 1, SDCCH, ACK, SAPI_0 )</w:t>
      </w:r>
    </w:p>
    <w:p>
      <w:pPr>
        <w:pStyle w:val="Tcsl"/>
        <w:rPr/>
      </w:pPr>
      <w:r>
        <w:rPr/>
      </w:r>
    </w:p>
    <w:p>
      <w:pPr>
        <w:pStyle w:val="Tcsl"/>
        <w:rPr/>
      </w:pPr>
      <w:r>
        <w:rPr/>
        <w:t>/* This message contains the LOCATION UPDATING REQUEST to be sent to the network */</w:t>
      </w:r>
    </w:p>
    <w:p>
      <w:pPr>
        <w:pStyle w:val="Tcsl"/>
        <w:rPr/>
      </w:pPr>
      <w:r>
        <w:rPr/>
        <w:t>BS_MSG3_AWAIT</w:t>
        <w:tab/>
        <w:t>( 1, location_updating_request, "11: Normal LUP on forbidden network" )</w:t>
      </w:r>
    </w:p>
    <w:p>
      <w:pPr>
        <w:pStyle w:val="Tcsl"/>
        <w:rPr/>
      </w:pPr>
      <w:r>
        <w:rPr/>
        <w:t>/* This message contains the LOCATION UPDATING REJECT response from the network */</w:t>
      </w:r>
    </w:p>
    <w:p>
      <w:pPr>
        <w:pStyle w:val="Tcsl"/>
        <w:rPr>
          <w:lang w:val="en-US" w:eastAsia="en-US"/>
        </w:rPr>
      </w:pPr>
      <w:r>
        <w:rPr>
          <w:lang w:val="en-US" w:eastAsia="en-US"/>
        </w:rPr>
        <w:t>BS_MSG3_SEND_BEGIN</w:t>
        <w:tab/>
        <w:t>( 1, location_updating_reject,</w:t>
        <w:tab/>
        <w:t>"12: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 The MMI is informed about the Registration failure */</w:t>
      </w:r>
    </w:p>
    <w:p>
      <w:pPr>
        <w:pStyle w:val="Tcsl"/>
        <w:rPr>
          <w:lang w:val="en-US" w:eastAsia="en-US"/>
        </w:rPr>
      </w:pPr>
      <w:r>
        <w:rPr>
          <w:lang w:val="en-US" w:eastAsia="en-US"/>
        </w:rPr>
        <w:t xml:space="preserve">AT_RECEIVE </w:t>
        <w:tab/>
        <w:t>( "ERROR", "13: PLMN not allowed" )</w:t>
      </w:r>
    </w:p>
    <w:p>
      <w:pPr>
        <w:pStyle w:val="Tcsl"/>
        <w:rPr>
          <w:lang w:val="en-US" w:eastAsia="en-US"/>
        </w:rPr>
      </w:pPr>
      <w:r>
        <w:rPr>
          <w:lang w:val="en-US" w:eastAsia="en-US"/>
        </w:rPr>
      </w:r>
    </w:p>
    <w:p>
      <w:pPr>
        <w:pStyle w:val="Tcsl"/>
        <w:rPr/>
      </w:pPr>
      <w:r>
        <w:rPr/>
        <w:t>BS_MSG3_SEND</w:t>
        <w:tab/>
        <w:t>( 1, channel_release,</w:t>
        <w:tab/>
        <w:t>"CHANNEL RELEASE forbidden network"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list is presented again by MMI")</w:t>
      </w:r>
    </w:p>
    <w:p>
      <w:pPr>
        <w:pStyle w:val="Tcsl"/>
        <w:rPr>
          <w:lang w:val="en-US" w:eastAsia="en-US"/>
        </w:rPr>
      </w:pPr>
      <w:r>
        <w:rPr>
          <w:lang w:val="en-US" w:eastAsia="en-US"/>
        </w:rPr>
      </w:r>
    </w:p>
    <w:p>
      <w:pPr>
        <w:pStyle w:val="Tcsl"/>
        <w:rPr>
          <w:lang w:val="en-US" w:eastAsia="en-US"/>
        </w:rPr>
      </w:pPr>
      <w:r>
        <w:rPr>
          <w:lang w:val="en-US" w:eastAsia="en-US"/>
        </w:rPr>
        <w:t>AT_SEND ( "AT+COPS=1,2,\"26201\"", "16, 17: Manual selection of HPLMN" );</w:t>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HPLMN" )</w:t>
      </w:r>
    </w:p>
    <w:p>
      <w:pPr>
        <w:pStyle w:val="Tcsl"/>
        <w:rPr/>
      </w:pPr>
      <w:r>
        <w:rPr/>
        <w:t>BS_CONFIG_CHANNEL</w:t>
        <w:tab/>
        <w:t>( 0, SDCCH, ACK, SAPI_0 )</w:t>
      </w:r>
    </w:p>
    <w:p>
      <w:pPr>
        <w:pStyle w:val="Tcsl"/>
        <w:rPr/>
      </w:pPr>
      <w:r>
        <w:rPr/>
        <w:t>BS_MSG3_AWAIT</w:t>
        <w:tab/>
        <w:t>( 0, location_updating_request_del, "18: Normal LUP on HPLMN" )</w:t>
      </w:r>
    </w:p>
    <w:p>
      <w:pPr>
        <w:pStyle w:val="Tcsl"/>
        <w:rPr/>
      </w:pPr>
      <w:r>
        <w:rPr/>
        <w:t>BS_MSG3_SEND</w:t>
        <w:tab/>
        <w:t>( 0, location_updating_accept_tmsi, "HPLMN accepted"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22, 23: The user attempts a call setup");</w:t>
      </w:r>
    </w:p>
    <w:p>
      <w:pPr>
        <w:pStyle w:val="Tcsl"/>
        <w:rPr>
          <w:lang w:val="en-US" w:eastAsia="en-US"/>
        </w:rPr>
      </w:pPr>
      <w:r>
        <w:rPr>
          <w:lang w:val="en-US" w:eastAsia="en-US"/>
        </w:rPr>
        <w:t>BS_RACH_AWAIT_BEGIN</w:t>
        <w:tab/>
        <w:t>( 0, channel_request,</w:t>
        <w:tab/>
        <w:t>SILENT ) /* This may not happen ...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7.03.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5" w:name="__RefHeading___Toc67395827"/>
      <w:bookmarkEnd w:id="95"/>
      <w:r>
        <w:rPr>
          <w:rFonts w:cs="ITC Officina Sans Book;Arial Narrow" w:ascii="ITC Officina Sans Book;Arial Narrow" w:hAnsi="ITC Officina Sans Book;Arial Narrow"/>
        </w:rPr>
        <w:t>MMM105: Registration problem reported by custumer (I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user switchs on mobile station and performs manual selectio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lang w:val="en-US" w:eastAsia="en-US"/>
        </w:rPr>
      </w:pPr>
      <w:r>
        <w:rPr>
          <w:lang w:val="en-US" w:eastAsia="en-US"/>
        </w:rPr>
      </w:r>
    </w:p>
    <w:p>
      <w:pPr>
        <w:pStyle w:val="Tcsl"/>
        <w:rPr>
          <w:lang w:val="en-US" w:eastAsia="en-US"/>
        </w:rPr>
      </w:pPr>
      <w:r>
        <w:rPr>
          <w:lang w:val="en-US" w:eastAsia="en-US"/>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4: User receives OK, updated, but still not IMSI ATTACHE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 xml:space="preserve">/* </w:t>
      </w:r>
    </w:p>
    <w:p>
      <w:pPr>
        <w:pStyle w:val="Tcsl"/>
        <w:rPr/>
      </w:pPr>
      <w:r>
        <w:rPr>
          <w:rFonts w:eastAsia="Courier New"/>
        </w:rPr>
        <w:t xml:space="preserve"> </w:t>
      </w:r>
      <w:r>
        <w:rPr/>
        <w:t xml:space="preserve">* MM enters state WAIT_FOR_NW_CMD and starts T3240 with 10 seconds until expiry. </w:t>
      </w:r>
    </w:p>
    <w:p>
      <w:pPr>
        <w:pStyle w:val="Tcsl"/>
        <w:rPr/>
      </w:pPr>
      <w:r>
        <w:rPr>
          <w:rFonts w:eastAsia="Courier New"/>
        </w:rPr>
        <w:t xml:space="preserve"> </w:t>
      </w:r>
      <w:r>
        <w:rPr/>
        <w:t>* The network needs some time to send the CHANNEL RELEASE message.</w:t>
      </w:r>
    </w:p>
    <w:p>
      <w:pPr>
        <w:pStyle w:val="Tcsl"/>
        <w:rPr/>
      </w:pPr>
      <w:r>
        <w:rPr>
          <w:rFonts w:eastAsia="Courier New"/>
        </w:rPr>
        <w:t xml:space="preserve"> </w:t>
      </w:r>
      <w:r>
        <w:rPr/>
        <w:t>*/</w:t>
      </w:r>
    </w:p>
    <w:p>
      <w:pPr>
        <w:pStyle w:val="Tcsl"/>
        <w:rPr/>
      </w:pPr>
      <w:r>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67\"", "5: Manually select NA non-HPLMN" );</w:t>
      </w:r>
    </w:p>
    <w:p>
      <w:pPr>
        <w:pStyle w:val="Tcsl"/>
        <w:rPr>
          <w:lang w:val="en-US" w:eastAsia="en-US"/>
        </w:rPr>
      </w:pPr>
      <w:r>
        <w:rPr>
          <w:lang w:val="en-US" w:eastAsia="en-US"/>
        </w:rPr>
        <w:t>#else</w:t>
      </w:r>
    </w:p>
    <w:p>
      <w:pPr>
        <w:pStyle w:val="Tcsl"/>
        <w:rPr>
          <w:lang w:val="en-US" w:eastAsia="en-US"/>
        </w:rPr>
      </w:pPr>
      <w:r>
        <w:rPr>
          <w:lang w:val="en-US" w:eastAsia="en-US"/>
        </w:rPr>
        <w:t>AT_SEND ( "AT+COPS=1,2,\"26202\"", "5: Manually select D2"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pPr>
      <w:r>
        <w:rPr/>
        <w:t xml:space="preserve">/* </w:t>
      </w:r>
    </w:p>
    <w:p>
      <w:pPr>
        <w:pStyle w:val="Tcsl"/>
        <w:rPr/>
      </w:pPr>
      <w:r>
        <w:rPr>
          <w:rFonts w:eastAsia="Courier New"/>
        </w:rPr>
        <w:t xml:space="preserve"> </w:t>
      </w:r>
      <w:r>
        <w:rPr/>
        <w:t>* Race condition: Manual selection of D2 started before CHANNEL RELEASE of D1 received.</w:t>
      </w:r>
    </w:p>
    <w:p>
      <w:pPr>
        <w:pStyle w:val="Tcsl"/>
        <w:rPr/>
      </w:pPr>
      <w:r>
        <w:rPr>
          <w:rFonts w:eastAsia="Courier New"/>
        </w:rPr>
        <w:t xml:space="preserve"> </w:t>
      </w:r>
      <w:r>
        <w:rPr/>
        <w:t>* The CHANNEL RELEASE message of the D1 network will not be received because the mobile</w:t>
      </w:r>
    </w:p>
    <w:p>
      <w:pPr>
        <w:pStyle w:val="Tcsl"/>
        <w:rPr/>
      </w:pPr>
      <w:r>
        <w:rPr>
          <w:rFonts w:eastAsia="Courier New"/>
        </w:rPr>
        <w:t xml:space="preserve"> </w:t>
      </w:r>
      <w:r>
        <w:rPr/>
        <w:t>* station doesn't listen to the D1 cell anymore, it already selected the D2 cells!</w:t>
      </w:r>
    </w:p>
    <w:p>
      <w:pPr>
        <w:pStyle w:val="Tcsl"/>
        <w:rPr/>
      </w:pPr>
      <w:r>
        <w:rPr>
          <w:rFonts w:eastAsia="Courier New"/>
        </w:rPr>
        <w:t xml:space="preserve"> </w:t>
      </w:r>
      <w:r>
        <w:rPr/>
        <w:t>*/</w:t>
      </w:r>
    </w:p>
    <w:p>
      <w:pPr>
        <w:pStyle w:val="Tcsl"/>
        <w:rPr/>
      </w:pPr>
      <w:r>
        <w:rPr/>
        <w:t>/* BS_MSG3_SEND</w:t>
        <w:tab/>
        <w:t>( 0, channel_release,</w:t>
        <w:tab/>
        <w:t>"CHANNEL RELEASE from D1" ) */</w:t>
      </w:r>
    </w:p>
    <w:p>
      <w:pPr>
        <w:pStyle w:val="Tcsl"/>
        <w:rPr>
          <w:lang w:val="en-US" w:eastAsia="en-US"/>
        </w:rPr>
      </w:pPr>
      <w:r>
        <w:rPr>
          <w:lang w:val="en-US" w:eastAsia="en-US"/>
        </w:rPr>
      </w:r>
    </w:p>
    <w:p>
      <w:pPr>
        <w:pStyle w:val="Tcsl"/>
        <w:rPr/>
      </w:pPr>
      <w:r>
        <w:rPr/>
        <w:t>/* --- */</w:t>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 "Normal LUP on D2" )</w:t>
      </w:r>
    </w:p>
    <w:p>
      <w:pPr>
        <w:pStyle w:val="Tcsl"/>
        <w:rPr/>
      </w:pPr>
      <w:r>
        <w:rPr/>
        <w:t>BS_MSG3_SEND</w:t>
        <w:tab/>
        <w:t xml:space="preserve">( 1, </w:t>
      </w:r>
      <w:r>
        <w:rPr>
          <w:lang w:val="en-US" w:eastAsia="en-US"/>
        </w:rPr>
        <w:t>location_updating_accept_tmsi_B_HMCC</w:t>
      </w:r>
      <w:r>
        <w:rPr/>
        <w:t>, "D2 IMSI ATTACH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0.03.00</w:t>
        <w:tab/>
        <w:t>HM</w:t>
        <w:tab/>
        <w:t>Initial</w:t>
        <w:br/>
        <w:tab/>
        <w:t>10.01.01</w:t>
        <w:tab/>
        <w:t>HM</w:t>
        <w:tab/>
        <w:t>Revised</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6" w:name="__RefHeading___Toc67395828"/>
      <w:bookmarkEnd w:id="96"/>
      <w:r>
        <w:rPr>
          <w:rFonts w:cs="ITC Officina Sans Book;Arial Narrow" w:ascii="ITC Officina Sans Book;Arial Narrow" w:hAnsi="ITC Officina Sans Book;Arial Narrow"/>
        </w:rPr>
        <w:t>MMM106: Registration problem reported by custumer (IIa)</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user switchs on mobile station and performs manual selection. This testcase was written to ensure that the changes which were made doesn't cause a LUP if the same PLMN is selected as registered with full servic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sz w:val="14"/>
        </w:rPr>
      </w:pPr>
      <w:r>
        <w:rPr>
          <w:sz w:val="14"/>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pPr>
      <w:r>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4: User receives OK, updated, but still not IMSI ATTACHE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 xml:space="preserve">/* </w:t>
      </w:r>
    </w:p>
    <w:p>
      <w:pPr>
        <w:pStyle w:val="Tcsl"/>
        <w:rPr/>
      </w:pPr>
      <w:r>
        <w:rPr>
          <w:rFonts w:eastAsia="Courier New"/>
        </w:rPr>
        <w:t xml:space="preserve"> </w:t>
      </w:r>
      <w:r>
        <w:rPr/>
        <w:t xml:space="preserve">* MM enters state WAIT_FOR_NW_CMD and starts T3240 with 10 seconds until expiry. </w:t>
      </w:r>
    </w:p>
    <w:p>
      <w:pPr>
        <w:pStyle w:val="Tcsl"/>
        <w:rPr/>
      </w:pPr>
      <w:r>
        <w:rPr>
          <w:rFonts w:eastAsia="Courier New"/>
        </w:rPr>
        <w:t xml:space="preserve"> </w:t>
      </w:r>
      <w:r>
        <w:rPr/>
        <w:t>* The network needs some time to send the CHANNEL RELEASE message.</w:t>
      </w:r>
    </w:p>
    <w:p>
      <w:pPr>
        <w:pStyle w:val="Tcsl"/>
        <w:rPr/>
      </w:pPr>
      <w:r>
        <w:rPr>
          <w:rFonts w:eastAsia="Courier New"/>
        </w:rPr>
        <w:t xml:space="preserve"> </w:t>
      </w:r>
      <w:r>
        <w:rPr/>
        <w:t>*/</w:t>
      </w:r>
    </w:p>
    <w:p>
      <w:pPr>
        <w:pStyle w:val="Tcsl"/>
        <w:rPr/>
      </w:pPr>
      <w:r>
        <w:rPr/>
      </w:r>
    </w:p>
    <w:p>
      <w:pPr>
        <w:pStyle w:val="Tcsl"/>
        <w:rPr>
          <w:lang w:val="en-US" w:eastAsia="en-US"/>
        </w:rPr>
      </w:pPr>
      <w:r>
        <w:rPr>
          <w:lang w:val="en-US" w:eastAsia="en-US"/>
        </w:rPr>
        <w:t>/* Nothing should happen by executing this command */</w:t>
      </w:r>
    </w:p>
    <w:p>
      <w:pPr>
        <w:pStyle w:val="Tcsl"/>
        <w:rPr/>
      </w:pPr>
      <w:r>
        <w:rPr/>
        <w:t>#ifdef NORTH_AMERICA</w:t>
      </w:r>
    </w:p>
    <w:p>
      <w:pPr>
        <w:pStyle w:val="Tcsl"/>
        <w:rPr>
          <w:lang w:val="en-US" w:eastAsia="en-US"/>
        </w:rPr>
      </w:pPr>
      <w:r>
        <w:rPr>
          <w:lang w:val="en-US" w:eastAsia="en-US"/>
        </w:rPr>
        <w:t>AT_SEND ( "AT+COPS=1,2,\"312456\"", "5: Manually select NA HPLMN a second time" );</w:t>
      </w:r>
    </w:p>
    <w:p>
      <w:pPr>
        <w:pStyle w:val="Tcsl"/>
        <w:rPr/>
      </w:pPr>
      <w:r>
        <w:rPr/>
        <w:t>#else</w:t>
      </w:r>
    </w:p>
    <w:p>
      <w:pPr>
        <w:pStyle w:val="Tcsl"/>
        <w:rPr>
          <w:lang w:val="en-US" w:eastAsia="en-US"/>
        </w:rPr>
      </w:pPr>
      <w:r>
        <w:rPr>
          <w:lang w:val="en-US" w:eastAsia="en-US"/>
        </w:rPr>
        <w:t>AT_SEND ( "AT+COPS=1,2,\"26201\"", "5: Manually select D1 a second time"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lang w:val="en-US" w:eastAsia="en-US"/>
        </w:rPr>
      </w:pPr>
      <w:r>
        <w:rPr>
          <w:lang w:val="en-US" w:eastAsia="en-US"/>
        </w:rPr>
        <w:t>AT_RECEIVE ( "OK", SILENT )</w:t>
      </w:r>
    </w:p>
    <w:p>
      <w:pPr>
        <w:pStyle w:val="Tcsl"/>
        <w:rPr>
          <w:lang w:val="en-US" w:eastAsia="en-US"/>
        </w:rPr>
      </w:pPr>
      <w:r>
        <w:rPr>
          <w:lang w:val="en-US" w:eastAsia="en-US"/>
        </w:rPr>
      </w:r>
    </w:p>
    <w:p>
      <w:pPr>
        <w:pStyle w:val="Tcsl"/>
        <w:rPr/>
      </w:pPr>
      <w:r>
        <w:rPr/>
        <w:t>/* Race condition: Manual selection of D1 started before CHANNEL RELEASE received. */</w:t>
      </w:r>
    </w:p>
    <w:p>
      <w:pPr>
        <w:pStyle w:val="Tcsl"/>
        <w:rPr/>
      </w:pPr>
      <w:r>
        <w:rPr/>
        <w:t>BS_MSG3_SEND</w:t>
        <w:tab/>
        <w:t>( 0, channel_release,</w:t>
        <w:tab/>
        <w:t>"CHANNEL RELEASE from D1"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0,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0.03.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7" w:name="__RefHeading___Toc67395829"/>
      <w:bookmarkEnd w:id="97"/>
      <w:r>
        <w:rPr>
          <w:rFonts w:cs="ITC Officina Sans Book;Arial Narrow" w:ascii="ITC Officina Sans Book;Arial Narrow" w:hAnsi="ITC Officina Sans Book;Arial Narrow"/>
        </w:rPr>
        <w:t>MMM107: Registration problem reported by custumer (IIIa)</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t is possible to abort a running manual PLMN selection and to start another one. Two cells, user switchs on mobile station and performs manual selection. Then the command is aborted, the user selects the other PLM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sz w:val="12"/>
        </w:rPr>
      </w:pPr>
      <w:r>
        <w:rPr>
          <w:sz w:val="12"/>
        </w:rPr>
        <w:t>AT_RECEIVE ( "+COPS: (1,\"T-Mobile D\",\"TMO D\",\"26201\"),(1,\"Vodafone.de\",\"Vodafone\",\"26202\")",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pPr>
      <w:r>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ISS_DELAY (1000)*/ /* Bring G23 to cell selection */</w:t>
      </w:r>
    </w:p>
    <w:p>
      <w:pPr>
        <w:pStyle w:val="Tcsl"/>
        <w:rPr/>
      </w:pPr>
      <w:r>
        <w:rPr/>
        <w:t>AT_SEND ("ABORT\r\n", "4: Abort any pending AT command");</w:t>
      </w:r>
    </w:p>
    <w:p>
      <w:pPr>
        <w:pStyle w:val="Tcsl"/>
        <w:rPr/>
      </w:pPr>
      <w:r>
        <w:rPr/>
        <w:t>AT_RECEIVE ( "OK", "5: Command abortion OK" );</w:t>
      </w:r>
    </w:p>
    <w:p>
      <w:pPr>
        <w:pStyle w:val="Tcsl"/>
        <w:rPr>
          <w:lang w:val="en-US" w:eastAsia="en-US"/>
        </w:rPr>
      </w:pPr>
      <w:r>
        <w:rPr>
          <w:lang w:val="en-US" w:eastAsia="en-US"/>
        </w:rPr>
      </w:r>
    </w:p>
    <w:p>
      <w:pPr>
        <w:pStyle w:val="Tcsl"/>
        <w:rPr/>
      </w:pPr>
      <w:r>
        <w:rPr/>
        <w:t>#ifdef NORTH_AMERICA</w:t>
      </w:r>
    </w:p>
    <w:p>
      <w:pPr>
        <w:pStyle w:val="Tcsl"/>
        <w:rPr>
          <w:lang w:val="en-US" w:eastAsia="en-US"/>
        </w:rPr>
      </w:pPr>
      <w:r>
        <w:rPr>
          <w:lang w:val="en-US" w:eastAsia="en-US"/>
        </w:rPr>
        <w:t>AT_SEND ( "AT+COPS=1,2,\"312457\"", "6: Manually select non-HPLMN NA network" );</w:t>
      </w:r>
    </w:p>
    <w:p>
      <w:pPr>
        <w:pStyle w:val="Tcsl"/>
        <w:rPr/>
      </w:pPr>
      <w:r>
        <w:rPr/>
        <w:t>#else</w:t>
      </w:r>
    </w:p>
    <w:p>
      <w:pPr>
        <w:pStyle w:val="Tcsl"/>
        <w:rPr>
          <w:lang w:val="en-US" w:eastAsia="en-US"/>
        </w:rPr>
      </w:pPr>
      <w:r>
        <w:rPr>
          <w:lang w:val="en-US" w:eastAsia="en-US"/>
        </w:rPr>
        <w:t>AT_SEND ( "AT+COPS=1,2,\"26202\"", "6: Manually select D2" );</w:t>
      </w:r>
    </w:p>
    <w:p>
      <w:pPr>
        <w:pStyle w:val="Tcsl"/>
        <w:rPr/>
      </w:pPr>
      <w:r>
        <w:rPr/>
        <w:t>#endif</w:t>
      </w:r>
    </w:p>
    <w:p>
      <w:pPr>
        <w:pStyle w:val="Tcsl"/>
        <w:rPr/>
      </w:pPr>
      <w:r>
        <w:rPr/>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_imsi, "LUP on D2" )</w:t>
      </w:r>
    </w:p>
    <w:p>
      <w:pPr>
        <w:pStyle w:val="Tcsl"/>
        <w:rPr/>
      </w:pPr>
      <w:r>
        <w:rPr/>
        <w:t>BS_MSG3_SEND</w:t>
        <w:tab/>
        <w:t xml:space="preserve">( 1, </w:t>
      </w:r>
      <w:r>
        <w:rPr>
          <w:lang w:val="en-US" w:eastAsia="en-US"/>
        </w:rPr>
        <w:t>location_updating_accept_tmsi_B_HMCC</w:t>
      </w:r>
      <w:r>
        <w:rPr/>
        <w:t>, "D2 IMSI ATTACH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3.00</w:t>
        <w:tab/>
        <w:t>HM</w:t>
        <w:tab/>
        <w:t>Initial</w:t>
        <w:br/>
        <w:tab/>
        <w:t>24.01.01</w:t>
        <w:tab/>
        <w:t>HM</w:t>
        <w:tab/>
        <w:t>Revised</w:t>
        <w:br/>
        <w:tab/>
        <w:t>28.08.01</w:t>
        <w:tab/>
        <w:t>HM</w:t>
        <w:tab/>
        <w:t>NORTH_AMERICA variant added</w:t>
        <w:br/>
        <w:tab/>
        <w:t>12.01.04</w:t>
        <w:tab/>
        <w:t>HM</w:t>
        <w:tab/>
        <w:t>Delay decreased, test system restriction</w:t>
      </w:r>
    </w:p>
    <w:p>
      <w:pPr>
        <w:pStyle w:val="Heading3"/>
        <w:rPr>
          <w:rFonts w:ascii="ITC Officina Sans Book;Arial Narrow" w:hAnsi="ITC Officina Sans Book;Arial Narrow" w:cs="ITC Officina Sans Book;Arial Narrow"/>
        </w:rPr>
      </w:pPr>
      <w:bookmarkStart w:id="98" w:name="__RefHeading___Toc67395830"/>
      <w:bookmarkEnd w:id="98"/>
      <w:r>
        <w:rPr>
          <w:rFonts w:cs="ITC Officina Sans Book;Arial Narrow" w:ascii="ITC Officina Sans Book;Arial Narrow" w:hAnsi="ITC Officina Sans Book;Arial Narrow"/>
        </w:rPr>
        <w:t>MMM108: Registration problem reported by custumer (IIIb)</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t is possible to abort a running manual PLMN selection and to start another one. Two cells, user switchs on mobile station and performs manual selection. Then the command is aborted, the user selects the other PLM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 "OK", "4: Updated on the cell, only IMSI ATTACH needed" );</w:t>
      </w:r>
    </w:p>
    <w:p>
      <w:pPr>
        <w:pStyle w:val="Tcsl"/>
        <w:rPr/>
      </w:pPr>
      <w:r>
        <w:rPr/>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7\"", "5: Manually select non-home NA PLMN" );</w:t>
      </w:r>
    </w:p>
    <w:p>
      <w:pPr>
        <w:pStyle w:val="Tcsl"/>
        <w:rPr/>
      </w:pPr>
      <w:r>
        <w:rPr/>
        <w:t>#else</w:t>
      </w:r>
    </w:p>
    <w:p>
      <w:pPr>
        <w:pStyle w:val="Tcsl"/>
        <w:rPr>
          <w:lang w:val="en-US" w:eastAsia="en-US"/>
        </w:rPr>
      </w:pPr>
      <w:r>
        <w:rPr>
          <w:lang w:val="en-US" w:eastAsia="en-US"/>
        </w:rPr>
        <w:t>AT_SEND ( "AT+COPS=1,2,\"26202\"", "5: Manually select D2" );</w:t>
      </w:r>
    </w:p>
    <w:p>
      <w:pPr>
        <w:pStyle w:val="Tcsl"/>
        <w:rPr/>
      </w:pPr>
      <w:r>
        <w:rPr/>
        <w:t>#endif</w:t>
      </w:r>
    </w:p>
    <w:p>
      <w:pPr>
        <w:pStyle w:val="Tcsl"/>
        <w:rPr/>
      </w:pPr>
      <w:r>
        <w:rPr/>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_imsi, "LUP on D2")</w:t>
      </w:r>
    </w:p>
    <w:p>
      <w:pPr>
        <w:pStyle w:val="Tcsl"/>
        <w:rPr/>
      </w:pPr>
      <w:r>
        <w:rPr/>
        <w:t>BS_MSG3_SEND</w:t>
        <w:tab/>
        <w:t xml:space="preserve">( 1, </w:t>
      </w:r>
      <w:r>
        <w:rPr>
          <w:lang w:val="en-US" w:eastAsia="en-US"/>
        </w:rPr>
        <w:t>location_updating_accept_tmsi_B_HMCC</w:t>
      </w:r>
      <w:r>
        <w:rPr/>
        <w:t>, "D2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3.00</w:t>
        <w:tab/>
        <w:t>HM</w:t>
        <w:tab/>
        <w:t>Initial</w:t>
        <w:br/>
        <w:tab/>
        <w:t>10.01.01</w:t>
        <w:tab/>
        <w:t>HM</w:t>
        <w:tab/>
        <w:t>Revised</w:t>
        <w:br/>
        <w:tab/>
        <w:t>28.08.01</w:t>
        <w:tab/>
        <w:t>HM</w:t>
        <w:tab/>
        <w:t>NORTH_AMERICA variant added</w:t>
      </w:r>
    </w:p>
    <w:p>
      <w:pPr>
        <w:pStyle w:val="Heading3"/>
        <w:rPr>
          <w:rFonts w:ascii="ITC Officina Sans Book;Arial Narrow" w:hAnsi="ITC Officina Sans Book;Arial Narrow" w:cs="ITC Officina Sans Book;Arial Narrow"/>
        </w:rPr>
      </w:pPr>
      <w:bookmarkStart w:id="99" w:name="__RefHeading___Toc67395831"/>
      <w:bookmarkEnd w:id="99"/>
      <w:r>
        <w:rPr>
          <w:rFonts w:cs="ITC Officina Sans Book;Arial Narrow" w:ascii="ITC Officina Sans Book;Arial Narrow" w:hAnsi="ITC Officina Sans Book;Arial Narrow"/>
        </w:rPr>
        <w:t>MMM109: Registration problem reported by custumer (IV)</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n manual network selection mode, the mobile stays on the selected network even if this network has been lost.</w:t>
        <w:br/>
        <w:t>There is a lack in the features of the testcase specification language. It cannot be tested whether the mobile station is silent for a specific amount of time. So this has to be checked manually at the end of the testcas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User receives OK, updated, but still not IMSI ATTACHED" );</w:t>
      </w:r>
    </w:p>
    <w:p>
      <w:pPr>
        <w:pStyle w:val="Tcsl"/>
        <w:rPr/>
      </w:pPr>
      <w:r>
        <w:rPr/>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0, -120 ) /* The reception level is lowered until the mobile selects D2 */</w:t>
      </w:r>
    </w:p>
    <w:p>
      <w:pPr>
        <w:pStyle w:val="Tcsl"/>
        <w:rPr>
          <w:lang w:val="en-US" w:eastAsia="en-US"/>
        </w:rPr>
      </w:pPr>
      <w:r>
        <w:rPr>
          <w:lang w:val="en-US" w:eastAsia="en-US"/>
        </w:rPr>
        <w:t>BS_SET_ERROR ( 0, 7 ) /* downlink Error */</w:t>
      </w:r>
    </w:p>
    <w:p>
      <w:pPr>
        <w:pStyle w:val="Tcsl"/>
        <w:rPr>
          <w:lang w:val="en-US" w:eastAsia="en-US"/>
        </w:rPr>
      </w:pPr>
      <w:r>
        <w:rPr>
          <w:lang w:val="en-US" w:eastAsia="en-US"/>
        </w:rPr>
        <w:t>BS_ON_OFF ( 0, FALSE ) /* Now the cell is dead, but really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 xml:space="preserve">/* </w:t>
      </w:r>
    </w:p>
    <w:p>
      <w:pPr>
        <w:pStyle w:val="Tcsl"/>
        <w:rPr>
          <w:lang w:val="en-US" w:eastAsia="en-US"/>
        </w:rPr>
      </w:pPr>
      <w:r>
        <w:rPr>
          <w:rFonts w:eastAsia="Courier New"/>
          <w:lang w:val="en-US" w:eastAsia="en-US"/>
        </w:rPr>
        <w:t xml:space="preserve"> </w:t>
      </w:r>
      <w:r>
        <w:rPr>
          <w:lang w:val="en-US" w:eastAsia="en-US"/>
        </w:rPr>
        <w:t xml:space="preserve">* It has to be checked manually that the mobile station was silent after the last </w:t>
      </w:r>
    </w:p>
    <w:p>
      <w:pPr>
        <w:pStyle w:val="Tcsl"/>
        <w:rPr>
          <w:lang w:val="en-US" w:eastAsia="en-US"/>
        </w:rPr>
      </w:pPr>
      <w:r>
        <w:rPr>
          <w:rFonts w:eastAsia="Courier New"/>
          <w:lang w:val="en-US" w:eastAsia="en-US"/>
        </w:rPr>
        <w:t xml:space="preserve"> </w:t>
      </w:r>
      <w:r>
        <w:rPr>
          <w:lang w:val="en-US" w:eastAsia="en-US"/>
        </w:rPr>
        <w:t>* location update, especially that no location updating was tried on D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10.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100" w:name="__RefHeading___Toc67395832"/>
      <w:bookmarkEnd w:id="100"/>
      <w:r>
        <w:rPr>
          <w:rFonts w:cs="ITC Officina Sans Book;Arial Narrow" w:ascii="ITC Officina Sans Book;Arial Narrow" w:hAnsi="ITC Officina Sans Book;Arial Narrow"/>
        </w:rPr>
        <w:t>MMM110: Registration problem seen in laboratory, internal FTA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he HPLMN is not available, a location update on D2 is tried. The attempt is rejected by the network with the reason "PLMN not allowed". The mobile station enters limited service registartion state. After a while, the HPLMN becomes available. It is tested whether, after a limited period of time, the mobile station will try a location update on the now available HPLM and enters full service registration mod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 BSIC , RFN )</w:t>
      </w:r>
    </w:p>
    <w:p>
      <w:pPr>
        <w:pStyle w:val="Tcsl"/>
        <w:rPr/>
      </w:pPr>
      <w:r>
        <w:rPr/>
        <w:t>BS_SET_ARFCN</w:t>
        <w:tab/>
        <w:t>( 0, ARFCN_BCCH )</w:t>
      </w:r>
    </w:p>
    <w:p>
      <w:pPr>
        <w:pStyle w:val="Tcsl"/>
        <w:rPr/>
      </w:pPr>
      <w:r>
        <w:rPr/>
        <w:t>BS_SET_POWER</w:t>
        <w:tab/>
        <w:t>( 0, -50 )</w:t>
      </w:r>
    </w:p>
    <w:p>
      <w:pPr>
        <w:pStyle w:val="Tcsl"/>
        <w:rPr/>
      </w:pPr>
      <w:r>
        <w:rPr/>
        <w:t>BS_ON_OFF</w:t>
        <w:tab/>
        <w:t>( 0, FALS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AT_RECEIVE ("OK", SILENT );</w:t>
      </w:r>
    </w:p>
    <w:p>
      <w:pPr>
        <w:pStyle w:val="Tcsl"/>
        <w:rPr>
          <w:lang w:val="en-US" w:eastAsia="en-US"/>
        </w:rPr>
      </w:pPr>
      <w:r>
        <w:rPr>
          <w:lang w:val="en-US" w:eastAsia="en-US"/>
        </w:rPr>
        <w:t>AT_SEND ("AT+COPS=0", "automatic registration");</w:t>
      </w:r>
    </w:p>
    <w:p>
      <w:pPr>
        <w:pStyle w:val="Tcsl"/>
        <w:rPr>
          <w:lang w:val="en-US" w:eastAsia="en-US"/>
        </w:rPr>
      </w:pPr>
      <w:r>
        <w:rPr>
          <w:lang w:val="en-US" w:eastAsia="en-US"/>
        </w:rPr>
      </w:r>
    </w:p>
    <w:p>
      <w:pPr>
        <w:pStyle w:val="Tcsl"/>
        <w:rPr/>
      </w:pPr>
      <w:r>
        <w:rPr/>
        <w:t>BS_RACH_AWAIT_BEGIN</w:t>
        <w:tab/>
        <w:t>( 1, channel_request,</w:t>
        <w:tab/>
        <w:t>"CHANNEL REQUEST for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rom D1" )</w:t>
      </w:r>
    </w:p>
    <w:p>
      <w:pPr>
        <w:pStyle w:val="Tcsl"/>
        <w:rPr/>
      </w:pPr>
      <w:r>
        <w:rPr/>
        <w:t>BS_CONFIG_CHANNEL</w:t>
        <w:tab/>
        <w:t>( 1, SDCCH, ACK, SAPI_0 )</w:t>
      </w:r>
    </w:p>
    <w:p>
      <w:pPr>
        <w:pStyle w:val="Tcsl"/>
        <w:rPr/>
      </w:pPr>
      <w:r>
        <w:rPr/>
        <w:t>BS_MSG3_AWAIT</w:t>
        <w:tab/>
        <w:t>( 1, location_updating_request_imsi, "ATTACH on D2" )</w:t>
      </w:r>
    </w:p>
    <w:p>
      <w:pPr>
        <w:pStyle w:val="Tcsl"/>
        <w:rPr/>
      </w:pPr>
      <w:r>
        <w:rPr/>
      </w:r>
    </w:p>
    <w:p>
      <w:pPr>
        <w:pStyle w:val="Tcsl"/>
        <w:rPr>
          <w:lang w:val="en-US" w:eastAsia="en-US"/>
        </w:rPr>
      </w:pPr>
      <w:r>
        <w:rPr>
          <w:lang w:val="en-US" w:eastAsia="en-US"/>
        </w:rPr>
        <w:t>BS_MSG3_SEND_BEGIN</w:t>
        <w:tab/>
        <w:t>( 1, location_updating_reject,</w:t>
        <w:tab/>
        <w:t>"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20000)</w:t>
      </w:r>
    </w:p>
    <w:p>
      <w:pPr>
        <w:pStyle w:val="Tcsl"/>
        <w:rPr/>
      </w:pPr>
      <w:r>
        <w:rPr/>
        <w:t>BS_ON_OFF ( 0, TRUE )</w:t>
        <w:tab/>
        <w:t>/* Make D1 available again (HPLMN) */</w:t>
      </w:r>
    </w:p>
    <w:p>
      <w:pPr>
        <w:pStyle w:val="Tcsl"/>
        <w:rPr/>
      </w:pPr>
      <w:r>
        <w:rPr/>
      </w:r>
    </w:p>
    <w:p>
      <w:pPr>
        <w:pStyle w:val="Tcsl"/>
        <w:rPr/>
      </w:pPr>
      <w:r>
        <w:rPr/>
        <w:t>SET_TIMEOUT (120000)</w:t>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w:t>
        <w:tab/>
        <w:t>( 0, location_updating_request_del, "Update on D1" )</w:t>
      </w:r>
    </w:p>
    <w:p>
      <w:pPr>
        <w:pStyle w:val="Tcsl"/>
        <w:rPr/>
      </w:pPr>
      <w:r>
        <w:rPr/>
        <w:t>BS_MSG3_SEND</w:t>
        <w:tab/>
        <w:t>( 0, location_updating_accept_tmsi, "D1 Update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5.10.00</w:t>
        <w:tab/>
        <w:t>HM</w:t>
        <w:tab/>
        <w:t>Initial</w:t>
        <w:br/>
        <w:tab/>
        <w:t>12.01.04</w:t>
        <w:tab/>
        <w:t>HM</w:t>
        <w:tab/>
        <w:t>Wrong ISS_DELAY removed</w:t>
        <w:br/>
        <w:tab/>
        <w:t>18.03.04</w:t>
        <w:tab/>
        <w:t>HM</w:t>
        <w:tab/>
        <w:t>CKSN in ATTACH corrected</w:t>
      </w:r>
    </w:p>
    <w:p>
      <w:pPr>
        <w:pStyle w:val="Heading3"/>
        <w:rPr>
          <w:rFonts w:ascii="ITC Officina Sans Book;Arial Narrow" w:hAnsi="ITC Officina Sans Book;Arial Narrow" w:cs="ITC Officina Sans Book;Arial Narrow"/>
        </w:rPr>
      </w:pPr>
      <w:bookmarkStart w:id="101" w:name="__RefHeading___Toc67395833"/>
      <w:bookmarkEnd w:id="101"/>
      <w:r>
        <w:rPr>
          <w:rFonts w:cs="ITC Officina Sans Book;Arial Narrow" w:ascii="ITC Officina Sans Book;Arial Narrow" w:hAnsi="ITC Officina Sans Book;Arial Narrow"/>
        </w:rPr>
        <w:t>MMM111: Registration problem seen at test house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he HPLMN is not available, a location update on D2 is tried. The attempt is rejected by the network with the reason "PLMN not allowed". The mobile station enters limited service registartion state. After a while, the HPLMN becomes available. It is tested whether, after a limited period of time, the mobile station will try a location update on the now available HPLM and enters full service registration mod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 BSIC , RFN )</w:t>
      </w:r>
    </w:p>
    <w:p>
      <w:pPr>
        <w:pStyle w:val="Tcsl"/>
        <w:rPr/>
      </w:pPr>
      <w:r>
        <w:rPr/>
        <w:t>BS_SET_ARFCN</w:t>
        <w:tab/>
        <w:t>( 0, ARFCN_BCCH )</w:t>
      </w:r>
    </w:p>
    <w:p>
      <w:pPr>
        <w:pStyle w:val="Tcsl"/>
        <w:rPr/>
      </w:pPr>
      <w:r>
        <w:rPr/>
        <w:t>BS_SET_POWER</w:t>
        <w:tab/>
        <w:t>( 0, -50 )</w:t>
      </w:r>
    </w:p>
    <w:p>
      <w:pPr>
        <w:pStyle w:val="Tcsl"/>
        <w:rPr/>
      </w:pPr>
      <w:r>
        <w:rPr/>
        <w:t>BS_ON_OFF</w:t>
        <w:tab/>
        <w:t>( 0, FALS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AT_RECEIVE ("OK", SILENT );</w:t>
      </w:r>
    </w:p>
    <w:p>
      <w:pPr>
        <w:pStyle w:val="Tcsl"/>
        <w:rPr>
          <w:lang w:val="en-US" w:eastAsia="en-US"/>
        </w:rPr>
      </w:pPr>
      <w:r>
        <w:rPr>
          <w:lang w:val="en-US" w:eastAsia="en-US"/>
        </w:rPr>
        <w:t>AT_SEND ("AT+COPS=0", "automatic registration");</w:t>
      </w:r>
    </w:p>
    <w:p>
      <w:pPr>
        <w:pStyle w:val="Tcsl"/>
        <w:rPr>
          <w:lang w:val="en-US" w:eastAsia="en-US"/>
        </w:rPr>
      </w:pPr>
      <w:r>
        <w:rPr>
          <w:lang w:val="en-US" w:eastAsia="en-US"/>
        </w:rPr>
      </w:r>
    </w:p>
    <w:p>
      <w:pPr>
        <w:pStyle w:val="Tcsl"/>
        <w:rPr/>
      </w:pPr>
      <w:r>
        <w:rPr/>
        <w:t>BS_RACH_AWAIT_BEGIN</w:t>
        <w:tab/>
        <w:t>( 1, channel_request,</w:t>
        <w:tab/>
        <w:t>"CHANNEL REQUEST for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rom D1" )</w:t>
      </w:r>
    </w:p>
    <w:p>
      <w:pPr>
        <w:pStyle w:val="Tcsl"/>
        <w:rPr/>
      </w:pPr>
      <w:r>
        <w:rPr/>
        <w:t>BS_CONFIG_CHANNEL</w:t>
        <w:tab/>
        <w:t>( 1, SDCCH, ACK, SAPI_0 )</w:t>
      </w:r>
    </w:p>
    <w:p>
      <w:pPr>
        <w:pStyle w:val="Tcsl"/>
        <w:rPr/>
      </w:pPr>
      <w:r>
        <w:rPr/>
        <w:t>BS_MSG3_AWAIT</w:t>
        <w:tab/>
        <w:t>( 1, location_updating_request_imsi, "ATTACH on D2" )</w:t>
      </w:r>
    </w:p>
    <w:p>
      <w:pPr>
        <w:pStyle w:val="Tcsl"/>
        <w:rPr/>
      </w:pPr>
      <w:r>
        <w:rPr/>
      </w:r>
    </w:p>
    <w:p>
      <w:pPr>
        <w:pStyle w:val="Tcsl"/>
        <w:rPr>
          <w:lang w:val="en-US" w:eastAsia="en-US"/>
        </w:rPr>
      </w:pPr>
      <w:r>
        <w:rPr>
          <w:lang w:val="en-US" w:eastAsia="en-US"/>
        </w:rPr>
        <w:t>BS_MSG3_SEND</w:t>
        <w:tab/>
        <w:t>( 1, location_updating_accept_tmsi_B_HMCC,</w:t>
        <w:tab/>
        <w:t>"Accept LUP on D2"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1, -120 )</w:t>
        <w:tab/>
        <w:t>/* The reception level is lowered until cell unusable */</w:t>
      </w:r>
    </w:p>
    <w:p>
      <w:pPr>
        <w:pStyle w:val="Tcsl"/>
        <w:rPr>
          <w:lang w:val="en-US" w:eastAsia="en-US"/>
        </w:rPr>
      </w:pPr>
      <w:r>
        <w:rPr>
          <w:lang w:val="en-US" w:eastAsia="en-US"/>
        </w:rPr>
        <w:t>BS_SET_ERROR ( 1, 7 )</w:t>
        <w:tab/>
        <w:t>/* downlink Error */</w:t>
      </w:r>
    </w:p>
    <w:p>
      <w:pPr>
        <w:pStyle w:val="Tcsl"/>
        <w:rPr>
          <w:lang w:val="en-US" w:eastAsia="en-US"/>
        </w:rPr>
      </w:pPr>
      <w:r>
        <w:rPr>
          <w:lang w:val="en-US" w:eastAsia="en-US"/>
        </w:rPr>
        <w:t>BS_ON_OFF ( 1, FALSE )</w:t>
        <w:tab/>
        <w:t>/* Now D2 is dead, but really */</w:t>
      </w:r>
    </w:p>
    <w:p>
      <w:pPr>
        <w:pStyle w:val="Tcsl"/>
        <w:rPr/>
      </w:pPr>
      <w:r>
        <w:rPr/>
        <w:t xml:space="preserve">BS_ON_OFF ( 0, TRUE ) </w:t>
        <w:tab/>
        <w:t>/* Make D1 available again (HPLMN) */</w:t>
      </w:r>
    </w:p>
    <w:p>
      <w:pPr>
        <w:pStyle w:val="Tcsl"/>
        <w:rPr>
          <w:lang w:val="en-US" w:eastAsia="en-US"/>
        </w:rPr>
      </w:pPr>
      <w:r>
        <w:rPr>
          <w:lang w:val="en-US" w:eastAsia="en-US"/>
        </w:rPr>
      </w:r>
    </w:p>
    <w:p>
      <w:pPr>
        <w:pStyle w:val="Tcsl"/>
        <w:rPr/>
      </w:pPr>
      <w:r>
        <w:rPr/>
        <w:t>SET_TIMEOUT ( 180000 )</w:t>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w:t>
        <w:tab/>
        <w:t xml:space="preserve">( 0, </w:t>
      </w:r>
      <w:r>
        <w:rPr>
          <w:lang w:val="en-US" w:eastAsia="en-US"/>
        </w:rPr>
        <w:t>location_updating_request_tmsi_B_HMCC</w:t>
      </w:r>
      <w:r>
        <w:rPr/>
        <w:t>, "Update on D1" )</w:t>
      </w:r>
    </w:p>
    <w:p>
      <w:pPr>
        <w:pStyle w:val="Tcsl"/>
        <w:rPr/>
      </w:pPr>
      <w:r>
        <w:rPr/>
        <w:t>BS_MSG3_SEND</w:t>
        <w:tab/>
        <w:t>( 0, location_updating_accept_tmsi, "D1 Update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00</w:t>
        <w:tab/>
        <w:t>HM</w:t>
        <w:tab/>
        <w:t>Initial</w:t>
        <w:br/>
        <w:tab/>
        <w:t>01.01.00</w:t>
        <w:tab/>
        <w:t>HM</w:t>
        <w:tab/>
        <w:t>Revised</w:t>
        <w:br/>
        <w:tab/>
        <w:t>12.01.04</w:t>
        <w:tab/>
        <w:t>HM</w:t>
        <w:tab/>
        <w:t>Wrong ISS_DELAY removed</w:t>
        <w:br/>
        <w:tab/>
        <w:t>18.03.04</w:t>
        <w:tab/>
        <w:t>HM</w:t>
        <w:tab/>
        <w:t>CKSN in ATTACH correct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2" w:name="__RefHeading___Toc67395834"/>
      <w:bookmarkEnd w:id="102"/>
      <w:r>
        <w:rPr>
          <w:rFonts w:cs="ITC Officina Sans Book;Arial Narrow" w:ascii="ITC Officina Sans Book;Arial Narrow" w:hAnsi="ITC Officina Sans Book;Arial Narrow"/>
        </w:rPr>
        <w:t>MMM120: Problems with forbidden LA's seen in fiel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wo cells, same PLMN, different LA. The mobile tries to update on the better cell and receives cause #13. After that, it is expected that after full network search the mobile selects the also suitable cell of the other LA. A normal (and successful) location updating procedure is performed. To force a cell reselection in RR, a normal call is tried and the CHANNEL REQUEST message is sent to the network, but the network doesn't answer this by IMMEDIATE ASSIGNMENT and keeps silent. This is to force a cell reselection. It is checked that the cell of the forbidden LA is not selected by  the mobile  by performing a second call attempt which shall be successfull.</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b/>
          <w:b/>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 )</w:t>
      </w:r>
    </w:p>
    <w:p>
      <w:pPr>
        <w:pStyle w:val="Tcsl"/>
        <w:rPr>
          <w:lang w:val="en-US" w:eastAsia="en-US"/>
        </w:rPr>
      </w:pPr>
      <w:r>
        <w:rPr>
          <w:lang w:val="en-US" w:eastAsia="en-US"/>
        </w:rPr>
        <w:t>BS_SET_SYS_INFO ( 0, system_information_type_4_B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0, BSIC_B, RFN )</w:t>
      </w:r>
    </w:p>
    <w:p>
      <w:pPr>
        <w:pStyle w:val="Tcsl"/>
        <w:rPr>
          <w:lang w:val="en-US" w:eastAsia="en-US"/>
        </w:rPr>
      </w:pPr>
      <w:r>
        <w:rPr>
          <w:lang w:val="en-US" w:eastAsia="en-US"/>
        </w:rPr>
        <w:t>BS_SET_ARFCN ( 0, ARFCN_BCCH_B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C )</w:t>
      </w:r>
    </w:p>
    <w:p>
      <w:pPr>
        <w:pStyle w:val="Tcsl"/>
        <w:rPr>
          <w:lang w:val="en-US" w:eastAsia="en-US"/>
        </w:rPr>
      </w:pPr>
      <w:r>
        <w:rPr>
          <w:lang w:val="en-US" w:eastAsia="en-US"/>
        </w:rPr>
        <w:t>BS_SET_SYS_INFO ( 1, system_information_type_4_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C )</w:t>
      </w:r>
    </w:p>
    <w:p>
      <w:pPr>
        <w:pStyle w:val="Tcsl"/>
        <w:rPr>
          <w:lang w:val="en-US" w:eastAsia="en-US"/>
        </w:rPr>
      </w:pPr>
      <w:r>
        <w:rPr>
          <w:lang w:val="en-US" w:eastAsia="en-US"/>
        </w:rPr>
      </w:r>
    </w:p>
    <w:p>
      <w:pPr>
        <w:pStyle w:val="Tcsl"/>
        <w:rPr>
          <w:lang w:val="en-US" w:eastAsia="en-US"/>
        </w:rPr>
      </w:pPr>
      <w:r>
        <w:rPr>
          <w:lang w:val="en-US" w:eastAsia="en-US"/>
        </w:rPr>
        <w:t>BS_SET_SCH ( 1, BSIC_C, RFN )</w:t>
      </w:r>
    </w:p>
    <w:p>
      <w:pPr>
        <w:pStyle w:val="Tcsl"/>
        <w:rPr>
          <w:lang w:val="en-US" w:eastAsia="en-US"/>
        </w:rPr>
      </w:pPr>
      <w:r>
        <w:rPr>
          <w:lang w:val="en-US" w:eastAsia="en-US"/>
        </w:rPr>
        <w:t>BS_SET_ARFCN ( 1, ARFCN_BCCH_C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12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120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120 (3)" )</w:t>
      </w:r>
    </w:p>
    <w:p>
      <w:pPr>
        <w:pStyle w:val="Tcsl"/>
        <w:rPr>
          <w:lang w:val="en-US" w:eastAsia="en-US"/>
        </w:rPr>
      </w:pPr>
      <w:r>
        <w:rPr>
          <w:lang w:val="en-US" w:eastAsia="en-US"/>
        </w:rPr>
        <w:t>BS_MSG3_SEND_BEGIN</w:t>
        <w:tab/>
        <w:t>( 0, location_updating_reject,</w:t>
        <w:tab/>
        <w:t>"MM120 (4)"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in this L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MM120 (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120 (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120 (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MMM120 (8)" )</w:t>
      </w:r>
    </w:p>
    <w:p>
      <w:pPr>
        <w:pStyle w:val="Tcsl"/>
        <w:rPr>
          <w:lang w:val="en-US" w:eastAsia="en-US"/>
        </w:rPr>
      </w:pPr>
      <w:r>
        <w:rPr>
          <w:lang w:val="en-US" w:eastAsia="en-US"/>
        </w:rPr>
        <w:t>BS_MSG3_SEND_BEGIN</w:t>
        <w:tab/>
        <w:t>( 1, authentication_request,</w:t>
        <w:tab/>
        <w:t>"MMM120 (9)"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120 (10)" )</w:t>
      </w:r>
    </w:p>
    <w:p>
      <w:pPr>
        <w:pStyle w:val="Tcsl"/>
        <w:rPr>
          <w:lang w:val="en-US" w:eastAsia="en-US"/>
        </w:rPr>
      </w:pPr>
      <w:r>
        <w:rPr>
          <w:lang w:val="en-US" w:eastAsia="en-US"/>
        </w:rPr>
        <w:t>BS_MSG3_SEND_BEGIN</w:t>
        <w:tab/>
        <w:t>( 1, location_updating_accept_tmsi, "MMM120 (11)"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120 (12)" )</w:t>
      </w:r>
    </w:p>
    <w:p>
      <w:pPr>
        <w:pStyle w:val="Tcsl"/>
        <w:rPr>
          <w:lang w:val="en-US" w:eastAsia="en-US"/>
        </w:rPr>
      </w:pPr>
      <w:r>
        <w:rPr>
          <w:lang w:val="en-US" w:eastAsia="en-US"/>
        </w:rPr>
        <w:t>BS_MSG3_SEND</w:t>
        <w:tab/>
        <w:t>( 1, channel_release,</w:t>
        <w:tab/>
        <w:t>"MMM120 (13)"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lang w:val="en-US" w:eastAsia="en-US"/>
        </w:rPr>
      </w:pPr>
      <w:r>
        <w:rPr>
          <w:lang w:val="en-US" w:eastAsia="en-US"/>
        </w:rPr>
        <w:t>AT_SEND ("ATD39094117;","Dial, MMM120 (14)");</w:t>
      </w:r>
    </w:p>
    <w:p>
      <w:pPr>
        <w:pStyle w:val="Tcsl"/>
        <w:rPr>
          <w:lang w:val="en-US" w:eastAsia="en-US"/>
        </w:rPr>
      </w:pPr>
      <w:r>
        <w:rPr>
          <w:lang w:val="en-US" w:eastAsia="en-US"/>
        </w:rPr>
        <w:t>AT_RECEIVE ("OK", SILENT );</w:t>
      </w:r>
    </w:p>
    <w:p>
      <w:pPr>
        <w:pStyle w:val="Tcsl"/>
        <w:rPr>
          <w:lang w:val="en-US" w:eastAsia="en-US"/>
        </w:rPr>
      </w:pPr>
      <w:r>
        <w:rPr>
          <w:lang w:val="en-US" w:eastAsia="en-US"/>
        </w:rPr>
        <w:t>AT_RECEIVE ("NO CARRIER", SILENT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pPr>
      <w:r>
        <w:rPr/>
        <w:t>AT_SEND ("ATD6969554;", "Dial</w:t>
      </w:r>
      <w:r>
        <w:rPr>
          <w:lang w:val="en-US" w:eastAsia="en-US"/>
        </w:rPr>
        <w:t>, MMM120 (15)");</w:t>
      </w:r>
    </w:p>
    <w:p>
      <w:pPr>
        <w:pStyle w:val="Tcsl"/>
        <w:rPr>
          <w:lang w:val="en-US" w:eastAsia="en-US"/>
        </w:rPr>
      </w:pPr>
      <w:r>
        <w:rPr>
          <w:lang w:val="en-US" w:eastAsia="en-US"/>
        </w:rPr>
        <w:t>BS_RACH_AWAIT_BEGIN</w:t>
        <w:tab/>
        <w:t>( 1, channel_request,</w:t>
        <w:tab/>
        <w:t>"MMM120 (16)"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120 (1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MMM120 (18):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MMM120 (19)" )</w:t>
      </w:r>
    </w:p>
    <w:p>
      <w:pPr>
        <w:pStyle w:val="Tcsl"/>
        <w:rPr>
          <w:lang w:val="en-US" w:eastAsia="en-US"/>
        </w:rPr>
      </w:pPr>
      <w:r>
        <w:rPr>
          <w:lang w:val="en-US" w:eastAsia="en-US"/>
        </w:rPr>
        <w:t>BS_MSG3_AWAIT</w:t>
        <w:tab/>
        <w:t>( 1, setup_moc,</w:t>
        <w:tab/>
        <w:t>"MMM120 (20)" )</w:t>
      </w:r>
    </w:p>
    <w:p>
      <w:pPr>
        <w:pStyle w:val="Tcsl"/>
        <w:rPr>
          <w:lang w:val="en-US" w:eastAsia="en-US"/>
        </w:rPr>
      </w:pPr>
      <w:r>
        <w:rPr>
          <w:lang w:val="en-US" w:eastAsia="en-US"/>
        </w:rPr>
        <w:t>BS_MSG3_SEND</w:t>
        <w:tab/>
        <w:t>( 1, channel_release,</w:t>
        <w:tab/>
        <w:t>"MMM120 (21): The SS waits for the disconnection of the main signalling link."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4.05.01</w:t>
        <w:tab/>
        <w:t>HM</w:t>
        <w:tab/>
        <w:t>Initial</w:t>
        <w:br/>
        <w:tab/>
        <w:t>27.06.01</w:t>
        <w:tab/>
        <w:t>HM</w:t>
        <w:tab/>
        <w:t>Revised after protocol stack change</w:t>
      </w:r>
    </w:p>
    <w:p>
      <w:pPr>
        <w:pStyle w:val="Heading3"/>
        <w:rPr>
          <w:rFonts w:ascii="ITC Officina Sans Book;Arial Narrow" w:hAnsi="ITC Officina Sans Book;Arial Narrow" w:cs="ITC Officina Sans Book;Arial Narrow"/>
        </w:rPr>
      </w:pPr>
      <w:bookmarkStart w:id="103" w:name="__RefHeading___Toc67395835"/>
      <w:bookmarkEnd w:id="103"/>
      <w:r>
        <w:rPr>
          <w:rFonts w:cs="ITC Officina Sans Book;Arial Narrow" w:ascii="ITC Officina Sans Book;Arial Narrow" w:hAnsi="ITC Officina Sans Book;Arial Narrow"/>
        </w:rPr>
        <w:t>MMM121: Problems with forbidden LA's suspec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Only one cell. The mobile tries to update on the cell and receives cause #13. After that, it is expected that after full network search the mobile enters limited service state, informs the MMI about this fact and doesn't update on the forbidden LA.</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 )</w:t>
      </w:r>
    </w:p>
    <w:p>
      <w:pPr>
        <w:pStyle w:val="Tcsl"/>
        <w:rPr>
          <w:lang w:val="en-US" w:eastAsia="en-US"/>
        </w:rPr>
      </w:pPr>
      <w:r>
        <w:rPr>
          <w:lang w:val="en-US" w:eastAsia="en-US"/>
        </w:rPr>
        <w:t>BS_SET_SYS_INFO ( 0, system_information_type_4_B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0, BSIC_B, RFN )</w:t>
      </w:r>
    </w:p>
    <w:p>
      <w:pPr>
        <w:pStyle w:val="Tcsl"/>
        <w:rPr>
          <w:lang w:val="en-US" w:eastAsia="en-US"/>
        </w:rPr>
      </w:pPr>
      <w:r>
        <w:rPr>
          <w:lang w:val="en-US" w:eastAsia="en-US"/>
        </w:rPr>
        <w:t>BS_SET_ARFCN ( 0, ARFCN_BCCH_B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12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120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120 (3)" )</w:t>
      </w:r>
    </w:p>
    <w:p>
      <w:pPr>
        <w:pStyle w:val="Tcsl"/>
        <w:rPr>
          <w:lang w:val="en-US" w:eastAsia="en-US"/>
        </w:rPr>
      </w:pPr>
      <w:r>
        <w:rPr>
          <w:lang w:val="en-US" w:eastAsia="en-US"/>
        </w:rPr>
        <w:t>BS_MSG3_SEND_BEGIN</w:t>
        <w:tab/>
        <w:t>( 0, location_updating_reject,</w:t>
        <w:tab/>
        <w:t>"MM120 (4)"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in this L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MM120 (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AT_RECEIVE ("ERROR", SILENT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4.05.01</w:t>
        <w:tab/>
        <w:t>HM</w:t>
        <w:tab/>
        <w:t>Initial</w:t>
      </w:r>
    </w:p>
    <w:p>
      <w:pPr>
        <w:pStyle w:val="Heading3"/>
        <w:rPr>
          <w:rFonts w:ascii="ITC Officina Sans Book;Arial Narrow" w:hAnsi="ITC Officina Sans Book;Arial Narrow" w:cs="ITC Officina Sans Book;Arial Narrow"/>
        </w:rPr>
      </w:pPr>
      <w:bookmarkStart w:id="104" w:name="__RefHeading___Toc67395836"/>
      <w:bookmarkEnd w:id="104"/>
      <w:r>
        <w:rPr>
          <w:rFonts w:cs="ITC Officina Sans Book;Arial Narrow" w:ascii="ITC Officina Sans Book;Arial Narrow" w:hAnsi="ITC Officina Sans Book;Arial Narrow"/>
        </w:rPr>
        <w:t>MMM122: Two forbidden PLMN cells available + 2 HPLMN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obile is IMSI ATTACHED and IDLE UPDATED on the HPLMN. The HPLMN becomes unavailable. Two forbidden PLMN cells available, it is tried to force cell reselection between those cells.</w:t>
        <w:br/>
        <w:br/>
        <w:t>The HPLMN becomes available again on a cell for a while, but C2 = - 127 on this cell (cell 3). This is essential to force the problem seen in field.</w:t>
        <w:br/>
        <w:br/>
        <w:t>The HPLMN becomes available on cell 2, cell suitable. At the same time the cell 3 with the C2 of -127 is switched off.</w:t>
        <w:br/>
        <w:br/>
        <w:t>It is expected that full service is regained.</w:t>
        <w:br/>
        <w:br/>
        <w:t>This testcase has been created to reproduce issue #11860 seen in the fiel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SET_POWER</w:t>
        <w:tab/>
        <w:t>( 2, -120 ) /* HPLMN disappears */</w:t>
      </w:r>
    </w:p>
    <w:p>
      <w:pPr>
        <w:pStyle w:val="Tcsl"/>
        <w:rPr/>
      </w:pPr>
      <w:r>
        <w:rPr/>
        <w:t>BS_ON_OFF</w:t>
        <w:tab/>
        <w:t>( 2, FALSE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AT_RECEIVE ("+CREG: 2", "not registered, searching" );</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2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4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6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BS_SET_POWER (3, -70) /* Offer a HPLMN cell which has C2=-127 */</w:t>
      </w:r>
    </w:p>
    <w:p>
      <w:pPr>
        <w:pStyle w:val="Tcsl"/>
        <w:rPr>
          <w:lang w:val="en-US" w:eastAsia="en-US"/>
        </w:rPr>
      </w:pPr>
      <w:r>
        <w:rPr>
          <w:lang w:val="en-US" w:eastAsia="en-US"/>
        </w:rPr>
        <w:t>BS_ON_OFF (3, TRUE)</w:t>
      </w:r>
    </w:p>
    <w:p>
      <w:pPr>
        <w:pStyle w:val="Tcsl"/>
        <w:rPr>
          <w:lang w:val="en-US" w:eastAsia="en-US"/>
        </w:rPr>
      </w:pPr>
      <w:r>
        <w:rPr>
          <w:lang w:val="en-US" w:eastAsia="en-US"/>
        </w:rPr>
      </w:r>
    </w:p>
    <w:p>
      <w:pPr>
        <w:pStyle w:val="Tcsl"/>
        <w:rPr>
          <w:lang w:val="en-US" w:eastAsia="en-US"/>
        </w:rPr>
      </w:pPr>
      <w:r>
        <w:rPr>
          <w:lang w:val="en-US" w:eastAsia="en-US"/>
        </w:rPr>
        <w:t>ISS_DELAY (38000)</w:t>
      </w:r>
    </w:p>
    <w:p>
      <w:pPr>
        <w:pStyle w:val="Tcsl"/>
        <w:rPr>
          <w:lang w:val="en-US" w:eastAsia="en-US"/>
        </w:rPr>
      </w:pPr>
      <w:r>
        <w:rPr>
          <w:lang w:val="en-US" w:eastAsia="en-US"/>
        </w:rPr>
      </w:r>
    </w:p>
    <w:p>
      <w:pPr>
        <w:pStyle w:val="Tcsl"/>
        <w:rPr>
          <w:lang w:val="en-US" w:eastAsia="en-US"/>
        </w:rPr>
      </w:pPr>
      <w:r>
        <w:rPr>
          <w:lang w:val="en-US" w:eastAsia="en-US"/>
        </w:rPr>
        <w:t>BS_SET_POWER (3, -120) /* Stop disturbing */</w:t>
      </w:r>
    </w:p>
    <w:p>
      <w:pPr>
        <w:pStyle w:val="Tcsl"/>
        <w:rPr>
          <w:lang w:val="en-US" w:eastAsia="en-US"/>
        </w:rPr>
      </w:pPr>
      <w:r>
        <w:rPr>
          <w:lang w:val="en-US" w:eastAsia="en-US"/>
        </w:rPr>
        <w:t>BS_ON_OFF (3, FALSE)</w:t>
      </w:r>
    </w:p>
    <w:p>
      <w:pPr>
        <w:pStyle w:val="Tcsl"/>
        <w:rPr>
          <w:lang w:val="en-US" w:eastAsia="en-US"/>
        </w:rPr>
      </w:pPr>
      <w:r>
        <w:rPr>
          <w:lang w:val="en-US" w:eastAsia="en-US"/>
        </w:rPr>
      </w:r>
    </w:p>
    <w:p>
      <w:pPr>
        <w:pStyle w:val="Tcsl"/>
        <w:rPr>
          <w:lang w:val="en-US" w:eastAsia="en-US"/>
        </w:rPr>
      </w:pPr>
      <w:r>
        <w:rPr>
          <w:lang w:val="en-US" w:eastAsia="en-US"/>
        </w:rPr>
        <w:t>BS_SET_POWER ( 2, -80 ) /* HPLMN suitable again on cell 2 */</w:t>
      </w:r>
    </w:p>
    <w:p>
      <w:pPr>
        <w:pStyle w:val="Tcsl"/>
        <w:rPr/>
      </w:pPr>
      <w:r>
        <w:rPr/>
        <w:t>BS_ON_OFF ( 2,TRUE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t>BS_RACH_AWAIT_BEGIN</w:t>
        <w:tab/>
        <w:t>( 2, channel_request,</w:t>
        <w:tab/>
        <w:t>"Prove full service"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5" w:name="__RefHeading___Toc67395837"/>
      <w:bookmarkEnd w:id="105"/>
      <w:r>
        <w:rPr>
          <w:rFonts w:cs="ITC Officina Sans Book;Arial Narrow" w:ascii="ITC Officina Sans Book;Arial Narrow" w:hAnsi="ITC Officina Sans Book;Arial Narrow"/>
        </w:rPr>
        <w:t>MMM123: Two forbidden PLMN cells available + 2 HPLMN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Variant of MMM122 for manual network selection for the curious.</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OPS=1,2,\"26201\"", "Manual selection on the HPLMN");</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BS_SET_POWER</w:t>
        <w:tab/>
        <w:t>( 2, -120 ) /* HPLMN disappears */</w:t>
      </w:r>
    </w:p>
    <w:p>
      <w:pPr>
        <w:pStyle w:val="Tcsl"/>
        <w:rPr/>
      </w:pPr>
      <w:r>
        <w:rPr/>
        <w:t>BS_ON_OFF</w:t>
        <w:tab/>
        <w:t>( 2, FALSE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AT_RECEIVE ("+CREG: 2", "not registered, searching" );</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2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4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6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BS_SET_POWER (3, -70) /* Offer a HPLMN cell which has C2=-127 */</w:t>
      </w:r>
    </w:p>
    <w:p>
      <w:pPr>
        <w:pStyle w:val="Tcsl"/>
        <w:rPr>
          <w:lang w:val="en-US" w:eastAsia="en-US"/>
        </w:rPr>
      </w:pPr>
      <w:r>
        <w:rPr>
          <w:lang w:val="en-US" w:eastAsia="en-US"/>
        </w:rPr>
        <w:t>BS_ON_OFF (3, TRUE)</w:t>
      </w:r>
    </w:p>
    <w:p>
      <w:pPr>
        <w:pStyle w:val="Tcsl"/>
        <w:rPr>
          <w:lang w:val="en-US" w:eastAsia="en-US"/>
        </w:rPr>
      </w:pPr>
      <w:r>
        <w:rPr>
          <w:lang w:val="en-US" w:eastAsia="en-US"/>
        </w:rPr>
      </w:r>
    </w:p>
    <w:p>
      <w:pPr>
        <w:pStyle w:val="Tcsl"/>
        <w:rPr>
          <w:lang w:val="en-US" w:eastAsia="en-US"/>
        </w:rPr>
      </w:pPr>
      <w:r>
        <w:rPr>
          <w:lang w:val="en-US" w:eastAsia="en-US"/>
        </w:rPr>
        <w:t>ISS_DELAY (38000)</w:t>
      </w:r>
    </w:p>
    <w:p>
      <w:pPr>
        <w:pStyle w:val="Tcsl"/>
        <w:rPr>
          <w:lang w:val="en-US" w:eastAsia="en-US"/>
        </w:rPr>
      </w:pPr>
      <w:r>
        <w:rPr>
          <w:lang w:val="en-US" w:eastAsia="en-US"/>
        </w:rPr>
      </w:r>
    </w:p>
    <w:p>
      <w:pPr>
        <w:pStyle w:val="Tcsl"/>
        <w:rPr>
          <w:lang w:val="en-US" w:eastAsia="en-US"/>
        </w:rPr>
      </w:pPr>
      <w:r>
        <w:rPr>
          <w:lang w:val="en-US" w:eastAsia="en-US"/>
        </w:rPr>
        <w:t>BS_SET_POWER (3, -120) /* Stop disturbing */</w:t>
      </w:r>
    </w:p>
    <w:p>
      <w:pPr>
        <w:pStyle w:val="Tcsl"/>
        <w:rPr>
          <w:lang w:val="en-US" w:eastAsia="en-US"/>
        </w:rPr>
      </w:pPr>
      <w:r>
        <w:rPr>
          <w:lang w:val="en-US" w:eastAsia="en-US"/>
        </w:rPr>
        <w:t>BS_ON_OFF (3, FALSE)</w:t>
      </w:r>
    </w:p>
    <w:p>
      <w:pPr>
        <w:pStyle w:val="Tcsl"/>
        <w:rPr>
          <w:lang w:val="en-US" w:eastAsia="en-US"/>
        </w:rPr>
      </w:pPr>
      <w:r>
        <w:rPr>
          <w:lang w:val="en-US" w:eastAsia="en-US"/>
        </w:rPr>
      </w:r>
    </w:p>
    <w:p>
      <w:pPr>
        <w:pStyle w:val="Tcsl"/>
        <w:rPr>
          <w:lang w:val="en-US" w:eastAsia="en-US"/>
        </w:rPr>
      </w:pPr>
      <w:r>
        <w:rPr>
          <w:lang w:val="en-US" w:eastAsia="en-US"/>
        </w:rPr>
        <w:t>BS_SET_POWER ( 2, -80 ) /* HPLMN suitable again on cell 2 */</w:t>
      </w:r>
    </w:p>
    <w:p>
      <w:pPr>
        <w:pStyle w:val="Tcsl"/>
        <w:rPr/>
      </w:pPr>
      <w:r>
        <w:rPr/>
        <w:t>BS_ON_OFF ( 2,TRUE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t>BS_RACH_AWAIT_BEGIN</w:t>
        <w:tab/>
        <w:t>( 2, channel_request,</w:t>
        <w:tab/>
        <w:t>"Prove full service"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r>
    </w:p>
    <w:p>
      <w:pPr>
        <w:pStyle w:val="Heading3"/>
        <w:rPr>
          <w:rFonts w:ascii="ITC Officina Sans Book;Arial Narrow" w:hAnsi="ITC Officina Sans Book;Arial Narrow" w:cs="ITC Officina Sans Book;Arial Narrow"/>
        </w:rPr>
      </w:pPr>
      <w:bookmarkStart w:id="106" w:name="__RefHeading___Toc67395838"/>
      <w:bookmarkEnd w:id="106"/>
      <w:r>
        <w:rPr>
          <w:rFonts w:cs="ITC Officina Sans Book;Arial Narrow" w:ascii="ITC Officina Sans Book;Arial Narrow" w:hAnsi="ITC Officina Sans Book;Arial Narrow"/>
        </w:rPr>
        <w:t>MMM130: MMI net search shortly after registration attempt (automat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shortly after a registration attempt. MM is still in state 18. It was seen in field that the layers below RR didn't survive this interrupted PLMN search.</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lang w:val="en-US" w:eastAsia="en-US"/>
        </w:rPr>
      </w:pPr>
      <w:r>
        <w:rPr>
          <w:lang w:val="en-US" w:eastAsia="en-US"/>
        </w:rPr>
      </w:r>
    </w:p>
    <w:p>
      <w:pPr>
        <w:pStyle w:val="Tcsl"/>
        <w:rPr/>
      </w:pPr>
      <w:r>
        <w:rPr/>
        <w:t>AT_SEND ("AT+CFUN=1", "1: switch on");</w:t>
      </w:r>
    </w:p>
    <w:p>
      <w:pPr>
        <w:pStyle w:val="Tcsl"/>
        <w:rPr/>
      </w:pPr>
      <w:r>
        <w:rPr/>
        <w:t>AT_RECEIVE ("OK", SILENT );</w:t>
      </w:r>
    </w:p>
    <w:p>
      <w:pPr>
        <w:pStyle w:val="Tcsl"/>
        <w:rPr>
          <w:lang w:val="en-US" w:eastAsia="en-US"/>
        </w:rPr>
      </w:pPr>
      <w:r>
        <w:rPr>
          <w:lang w:val="en-US" w:eastAsia="en-US"/>
        </w:rPr>
        <w:t>ISS_DELAY (2000) /* Don't want to be disturbed by SIM traces in critical phase */</w:t>
      </w:r>
    </w:p>
    <w:p>
      <w:pPr>
        <w:pStyle w:val="Tcsl"/>
        <w:rPr/>
      </w:pPr>
      <w:r>
        <w:rPr/>
        <w:t>AT_SEND ("AT+COPS=0", "2: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1000 )</w:t>
      </w:r>
    </w:p>
    <w:p>
      <w:pPr>
        <w:pStyle w:val="Tcsl"/>
        <w:rPr>
          <w:lang w:val="en-US" w:eastAsia="en-US"/>
        </w:rPr>
      </w:pPr>
      <w:r>
        <w:rPr>
          <w:lang w:val="en-US" w:eastAsia="en-US"/>
        </w:rPr>
      </w:r>
    </w:p>
    <w:p>
      <w:pPr>
        <w:pStyle w:val="Tcsl"/>
        <w:rPr/>
      </w:pPr>
      <w:r>
        <w:rPr/>
        <w:t>AT_SEND ("ABORT\r\n", "3: Abort any pending AT command");</w:t>
      </w:r>
    </w:p>
    <w:p>
      <w:pPr>
        <w:pStyle w:val="Tcsl"/>
        <w:rPr/>
      </w:pPr>
      <w:r>
        <w:rPr/>
        <w:t>AT_RECEIVE ( "OK", "4: Command abortion OK" );</w:t>
      </w:r>
    </w:p>
    <w:p>
      <w:pPr>
        <w:pStyle w:val="Tcsl"/>
        <w:rPr/>
      </w:pPr>
      <w:r>
        <w:rPr/>
        <w:t>AT_SEND ( "AT+COPS=?", "4: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AT_RECEIVE ( "OK", "5: List presented to the user"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02</w:t>
        <w:tab/>
        <w:t>HM</w:t>
        <w:tab/>
        <w:t>Initial</w:t>
      </w:r>
    </w:p>
    <w:p>
      <w:pPr>
        <w:pStyle w:val="Heading3"/>
        <w:rPr>
          <w:rFonts w:ascii="ITC Officina Sans Book;Arial Narrow" w:hAnsi="ITC Officina Sans Book;Arial Narrow" w:cs="ITC Officina Sans Book;Arial Narrow"/>
        </w:rPr>
      </w:pPr>
      <w:bookmarkStart w:id="107" w:name="__RefHeading___Toc67395839"/>
      <w:bookmarkEnd w:id="107"/>
      <w:r>
        <w:rPr>
          <w:rFonts w:cs="ITC Officina Sans Book;Arial Narrow" w:ascii="ITC Officina Sans Book;Arial Narrow" w:hAnsi="ITC Officina Sans Book;Arial Narrow"/>
        </w:rPr>
        <w:t>MMM131: MMI net search shortly after registration attempt (manua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shortly after a registration attempt. MM is still in state 18. It was seen in field that the layers below RR didn't survive this interrupted PLMN search.</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lang w:val="en-US" w:eastAsia="en-US"/>
        </w:rPr>
      </w:pPr>
      <w:r>
        <w:rPr>
          <w:lang w:val="en-US" w:eastAsia="en-US"/>
        </w:rPr>
      </w:r>
    </w:p>
    <w:p>
      <w:pPr>
        <w:pStyle w:val="Tcsl"/>
        <w:rPr/>
      </w:pPr>
      <w:r>
        <w:rPr/>
        <w:t>AT_SEND ("AT+CFUN=1", "1: switch on");</w:t>
      </w:r>
    </w:p>
    <w:p>
      <w:pPr>
        <w:pStyle w:val="Tcsl"/>
        <w:rPr/>
      </w:pPr>
      <w:r>
        <w:rPr/>
        <w:t>AT_RECEIVE ("OK", SILENT );</w:t>
      </w:r>
    </w:p>
    <w:p>
      <w:pPr>
        <w:pStyle w:val="Tcsl"/>
        <w:rPr>
          <w:lang w:val="en-US" w:eastAsia="en-US"/>
        </w:rPr>
      </w:pPr>
      <w:r>
        <w:rPr>
          <w:lang w:val="en-US" w:eastAsia="en-US"/>
        </w:rPr>
        <w:t>ISS_DELAY (2000) /* Don't want to be disturbed by SIM traces in critical phase */</w:t>
      </w:r>
    </w:p>
    <w:p>
      <w:pPr>
        <w:pStyle w:val="Tcsl"/>
        <w:rPr/>
      </w:pPr>
      <w:r>
        <w:rPr/>
        <w:t>/* AT_SEND ("AT+COPS=0", "2: automatic registration"); */</w:t>
      </w:r>
    </w:p>
    <w:p>
      <w:pPr>
        <w:pStyle w:val="Tcsl"/>
        <w:rPr>
          <w:lang w:val="en-US" w:eastAsia="en-US"/>
        </w:rPr>
      </w:pPr>
      <w:r>
        <w:rPr>
          <w:lang w:val="en-US" w:eastAsia="en-US"/>
        </w:rPr>
        <w:t>/* The user selects D1-TELEKOM / NA HPLMN manually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6\"", "2: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2: Manually select D1-TELEKOM" );</w:t>
      </w:r>
    </w:p>
    <w:p>
      <w:pPr>
        <w:pStyle w:val="Tcsl"/>
        <w:rPr/>
      </w:pPr>
      <w:r>
        <w:rPr/>
        <w:t>#endif</w:t>
      </w:r>
    </w:p>
    <w:p>
      <w:pPr>
        <w:pStyle w:val="Tcsl"/>
        <w:rPr>
          <w:lang w:val="en-US" w:eastAsia="en-US"/>
        </w:rPr>
      </w:pPr>
      <w:r>
        <w:rPr>
          <w:lang w:val="en-US" w:eastAsia="en-US"/>
        </w:rPr>
      </w:r>
    </w:p>
    <w:p>
      <w:pPr>
        <w:pStyle w:val="Tcsl"/>
        <w:rPr>
          <w:lang w:val="en-US" w:eastAsia="en-US"/>
        </w:rPr>
      </w:pPr>
      <w:r>
        <w:rPr>
          <w:lang w:val="en-US" w:eastAsia="en-US"/>
        </w:rPr>
        <w:t>SET_TIMEOUT</w:t>
        <w:tab/>
        <w:t>( 1000 )</w:t>
      </w:r>
    </w:p>
    <w:p>
      <w:pPr>
        <w:pStyle w:val="Tcsl"/>
        <w:rPr>
          <w:lang w:val="en-US" w:eastAsia="en-US"/>
        </w:rPr>
      </w:pPr>
      <w:r>
        <w:rPr>
          <w:lang w:val="en-US" w:eastAsia="en-US"/>
        </w:rPr>
      </w:r>
    </w:p>
    <w:p>
      <w:pPr>
        <w:pStyle w:val="Tcsl"/>
        <w:rPr/>
      </w:pPr>
      <w:r>
        <w:rPr/>
        <w:t>AT_SEND ("ABORT\r\n", "3: Abort any pending AT command");</w:t>
      </w:r>
    </w:p>
    <w:p>
      <w:pPr>
        <w:pStyle w:val="Tcsl"/>
        <w:rPr/>
      </w:pPr>
      <w:r>
        <w:rPr/>
        <w:t>AT_RECEIVE ( "OK", "4: Command abortion OK" );</w:t>
      </w:r>
    </w:p>
    <w:p>
      <w:pPr>
        <w:pStyle w:val="Tcsl"/>
        <w:rPr/>
      </w:pPr>
      <w:r>
        <w:rPr/>
        <w:t>AT_SEND ( "AT+COPS=?", "4: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AT_RECEIVE ( "OK", "5: List presented to the user"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02</w:t>
        <w:tab/>
        <w:t>HM</w:t>
        <w:tab/>
        <w:t>Initial</w:t>
      </w:r>
    </w:p>
    <w:p>
      <w:pPr>
        <w:pStyle w:val="Normal"/>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8" w:name="__RefHeading___Toc67395840"/>
      <w:bookmarkEnd w:id="108"/>
      <w:r>
        <w:rPr>
          <w:rFonts w:cs="ITC Officina Sans Book;Arial Narrow" w:ascii="ITC Officina Sans Book;Arial Narrow" w:hAnsi="ITC Officina Sans Book;Arial Narrow"/>
        </w:rPr>
        <w:t>MMM149: LUP rejected: no roaming in this location area (I)</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obile is IMSI ATTACHED and IDLE UPDATED on the HPLMN. The HPLMN becomes unavailable. The mobile tries to register on a location area where roaming is not allowed. It selects another cell in another location area where roaming also is not allowed. After 1 minute the HPLMN becomes available again. A normal location updating is expected after another minute.</w:t>
        <w:br/>
        <w:t>Note: For the purpose of the test it does not play any role wheter the two VPLMN cells are located in two diffferent, for roaming forbidden location areas. What is important is that there are two forbidden cells and the HPLMN availabl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t>BS_SET_POWER</w:t>
        <w:tab/>
        <w:t>( 2, -120 )</w:t>
      </w:r>
    </w:p>
    <w:p>
      <w:pPr>
        <w:pStyle w:val="Tcsl"/>
        <w:rPr>
          <w:lang w:val="en-US" w:eastAsia="en-US"/>
        </w:rPr>
      </w:pPr>
      <w:r>
        <w:rPr>
          <w:lang w:val="en-US" w:eastAsia="en-US"/>
        </w:rPr>
        <w:t>BS_ON_OFF  ( 2, FALSE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9"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4a: The MS is paged in cell B."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4a: The MS is paged in cell A."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6: A MO CM connection is attempted." )</w:t>
      </w:r>
    </w:p>
    <w:p>
      <w:pPr>
        <w:pStyle w:val="Tcsl"/>
        <w:rPr/>
      </w:pPr>
      <w:r>
        <w:rPr/>
        <w:t>AT_SEND ("ATD6969554;", "dial");</w:t>
      </w:r>
    </w:p>
    <w:p>
      <w:pPr>
        <w:pStyle w:val="Tcsl"/>
        <w:rPr>
          <w:lang w:val="en-US" w:eastAsia="en-US"/>
        </w:rPr>
      </w:pPr>
      <w:r>
        <w:rPr>
          <w:lang w:val="en-US" w:eastAsia="en-US"/>
        </w:rPr>
        <w:t>NOT_IMPLEMENTED</w:t>
        <w:tab/>
        <w:t>(</w:t>
        <w:tab/>
        <w:t>"17: The MS shall not initiate an RR connection establishment on cell A or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8: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0, channel_request,</w:t>
        <w:tab/>
        <w:t>"1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1: CM service type: Emergency call establishment." )</w:t>
      </w:r>
    </w:p>
    <w:p>
      <w:pPr>
        <w:pStyle w:val="Tcsl"/>
        <w:rPr>
          <w:lang w:val="en-US" w:eastAsia="en-US"/>
        </w:rPr>
      </w:pPr>
      <w:r>
        <w:rPr>
          <w:lang w:val="en-US" w:eastAsia="en-US"/>
        </w:rPr>
        <w:t>BS_MSG3_SEND</w:t>
        <w:tab/>
        <w:t>( 0, cm_service_accept,</w:t>
        <w:tab/>
        <w:t>"22" )</w:t>
      </w:r>
    </w:p>
    <w:p>
      <w:pPr>
        <w:pStyle w:val="Tcsl"/>
        <w:rPr>
          <w:lang w:val="en-US" w:eastAsia="en-US"/>
        </w:rPr>
      </w:pPr>
      <w:r>
        <w:rPr>
          <w:lang w:val="en-US" w:eastAsia="en-US"/>
        </w:rPr>
        <w:t>BS_MSG3_AWAIT</w:t>
        <w:tab/>
        <w:t>( 0, emergency_setup,</w:t>
        <w:tab/>
        <w:t>"23" )</w:t>
      </w:r>
    </w:p>
    <w:p>
      <w:pPr>
        <w:pStyle w:val="Tcsl"/>
        <w:rPr>
          <w:lang w:val="en-US" w:eastAsia="en-US"/>
        </w:rPr>
      </w:pPr>
      <w:r>
        <w:rPr>
          <w:lang w:val="en-US" w:eastAsia="en-US"/>
        </w:rPr>
        <w:t>BS_MSG3_SEND</w:t>
        <w:tab/>
        <w:t>( 0, release_complete_to_ms,</w:t>
        <w:tab/>
        <w:t>"24: Cause: unassigned number." )</w:t>
      </w:r>
    </w:p>
    <w:p>
      <w:pPr>
        <w:pStyle w:val="Tcsl"/>
        <w:rPr>
          <w:lang w:val="en-US" w:eastAsia="en-US"/>
        </w:rPr>
      </w:pPr>
      <w:r>
        <w:rPr>
          <w:lang w:val="en-US" w:eastAsia="en-US"/>
        </w:rPr>
        <w:t>BS_MSG3_SEND</w:t>
        <w:tab/>
        <w:t>( 0, channel_release,</w:t>
        <w:tab/>
        <w:t>"2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lang w:val="en-US" w:eastAsia="en-US"/>
        </w:rPr>
      </w:pPr>
      <w:r>
        <w:rPr>
          <w:lang w:val="en-US" w:eastAsia="en-US"/>
        </w:rPr>
        <w:t>BS_SET_POWER</w:t>
        <w:tab/>
        <w:t>( 2, -85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27"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28" )</w:t>
      </w:r>
    </w:p>
    <w:p>
      <w:pPr>
        <w:pStyle w:val="Tcsl"/>
        <w:rPr>
          <w:lang w:val="en-US" w:eastAsia="en-US"/>
        </w:rPr>
      </w:pPr>
      <w:r>
        <w:rPr>
          <w:lang w:val="en-US" w:eastAsia="en-US"/>
        </w:rPr>
        <w:t>BS_MSG3_SEND</w:t>
        <w:tab/>
        <w:t>( 2, location_updating_accept_tmsi, "29" )</w:t>
      </w:r>
    </w:p>
    <w:p>
      <w:pPr>
        <w:pStyle w:val="Tcsl"/>
        <w:rPr>
          <w:lang w:val="en-US" w:eastAsia="en-US"/>
        </w:rPr>
      </w:pPr>
      <w:r>
        <w:rPr>
          <w:lang w:val="en-US" w:eastAsia="en-US"/>
        </w:rPr>
        <w:t>BS_MSG3_SEND</w:t>
        <w:tab/>
        <w:t>( 2, channel_release,</w:t>
        <w:tab/>
        <w:t>"30"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9" w:name="__RefHeading___Toc67395841"/>
      <w:bookmarkEnd w:id="109"/>
      <w:r>
        <w:rPr>
          <w:rFonts w:cs="ITC Officina Sans Book;Arial Narrow" w:ascii="ITC Officina Sans Book;Arial Narrow" w:hAnsi="ITC Officina Sans Book;Arial Narrow"/>
        </w:rPr>
        <w:t>MMM150: LUP rejected: no roaming in this location area (II)</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is is as the previous test, but all non-necessary ballast removed. The mobile is IMSI ATTACHED and IDLE UPDATED on the HPLMN. The HPLMN becomes unavailable. The mobile tries to register on a location area where roaming is not allowed. It selects another cell in another location area where roaming also is not allowed. After 1 minute the HPLMN becomes available again. A normal location updating is expected after another minute.</w:t>
        <w:br/>
        <w:t>Note: For the purpose of the test it does not play any role wheter the two VPLMN cells are located in two diffferent, for roaming forbidden location areas. What is important is that there are two forbidden cells and the HPLMN availabl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t>BS_SET_POWER</w:t>
        <w:tab/>
        <w:t>( 2, -120 )</w:t>
      </w:r>
    </w:p>
    <w:p>
      <w:pPr>
        <w:pStyle w:val="Tcsl"/>
        <w:rPr>
          <w:lang w:val="en-US" w:eastAsia="en-US"/>
        </w:rPr>
      </w:pPr>
      <w:r>
        <w:rPr>
          <w:lang w:val="en-US" w:eastAsia="en-US"/>
        </w:rPr>
        <w:t>BS_ON_OFF  ( 2, FALSE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9"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r>
    </w:p>
    <w:p>
      <w:pPr>
        <w:pStyle w:val="Tcsl"/>
        <w:rPr>
          <w:lang w:val="en-US" w:eastAsia="en-US"/>
        </w:rPr>
      </w:pPr>
      <w:r>
        <w:rPr>
          <w:lang w:val="en-US" w:eastAsia="en-US"/>
        </w:rPr>
        <w:t>BS_SET_POWER</w:t>
        <w:tab/>
        <w:t>( 2, -85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lang w:val="en-US" w:eastAsia="en-US"/>
        </w:rPr>
      </w:pPr>
      <w:r>
        <w:rPr>
          <w:lang w:val="en-US" w:eastAsia="en-US"/>
        </w:rPr>
        <w:t>SET_TIMEOUT</w:t>
        <w:tab/>
        <w:t>( 45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14"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15"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16" )</w:t>
      </w:r>
    </w:p>
    <w:p>
      <w:pPr>
        <w:pStyle w:val="Tcsl"/>
        <w:rPr>
          <w:lang w:val="en-US" w:eastAsia="en-US"/>
        </w:rPr>
      </w:pPr>
      <w:r>
        <w:rPr>
          <w:lang w:val="en-US" w:eastAsia="en-US"/>
        </w:rPr>
        <w:t>BS_MSG3_SEND</w:t>
        <w:tab/>
        <w:t>( 2, location_updating_accept_tmsi, "17" )</w:t>
      </w:r>
    </w:p>
    <w:p>
      <w:pPr>
        <w:pStyle w:val="Tcsl"/>
        <w:rPr>
          <w:lang w:val="en-US" w:eastAsia="en-US"/>
        </w:rPr>
      </w:pPr>
      <w:r>
        <w:rPr>
          <w:lang w:val="en-US" w:eastAsia="en-US"/>
        </w:rPr>
        <w:t>BS_MSG3_SEND</w:t>
        <w:tab/>
        <w:t>( 2, channel_release,</w:t>
        <w:tab/>
        <w:t>"18"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10" w:name="__RefHeading___Toc67395842"/>
      <w:bookmarkEnd w:id="110"/>
      <w:r>
        <w:rPr>
          <w:rFonts w:cs="ITC Officina Sans Book;Arial Narrow" w:ascii="ITC Officina Sans Book;Arial Narrow" w:hAnsi="ITC Officina Sans Book;Arial Narrow"/>
        </w:rPr>
        <w:t>MMM151: Initialize IUT (3 cells) with Location Updating, VPLMNs only</w:t>
      </w:r>
    </w:p>
    <w:p>
      <w:pPr>
        <w:pStyle w:val="Normal"/>
        <w:ind w:left="1440" w:hanging="1440"/>
        <w:rPr/>
      </w:pPr>
      <w:r>
        <w:rPr>
          <w:b/>
          <w:lang w:val="en-US" w:eastAsia="en-US"/>
        </w:rPr>
        <w:t>Description:</w:t>
        <w:tab/>
      </w:r>
      <w:r>
        <w:rPr>
          <w:bCs/>
          <w:lang w:val="en-US" w:eastAsia="en-US"/>
        </w:rPr>
        <w:t>Cell A, B, C different VPLMNs. The HPLMN is not available. There are initially two different VPLMNs available, both send location updating reject cause #13. After some time a third VPLMN becomes available, this is the weakest PLMN but is able to offer full service. It is checked that after some time a location updating attempt on this VPLMN is tried.</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EPLUS )</w:t>
      </w:r>
    </w:p>
    <w:p>
      <w:pPr>
        <w:pStyle w:val="Tcsl"/>
        <w:rPr>
          <w:lang w:val="en-US" w:eastAsia="en-US"/>
        </w:rPr>
      </w:pPr>
      <w:r>
        <w:rPr>
          <w:lang w:val="en-US" w:eastAsia="en-US"/>
        </w:rPr>
        <w:t>BS_SET_SYS_INFO ( 0, system_information_type_4_EPLUS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EPLUS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8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3_VIAG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4_VIAG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1,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1, system_information_type_6_VIAG )</w:t>
      </w:r>
    </w:p>
    <w:p>
      <w:pPr>
        <w:pStyle w:val="Tcsl"/>
        <w:rPr>
          <w:lang w:val="en-US" w:eastAsia="en-US"/>
        </w:rPr>
      </w:pPr>
      <w:r>
        <w:rPr>
          <w:lang w:val="en-US" w:eastAsia="en-US"/>
        </w:rPr>
      </w:r>
    </w:p>
    <w:p>
      <w:pPr>
        <w:pStyle w:val="Tcsl"/>
        <w:rPr>
          <w:lang w:val="en-US" w:eastAsia="en-US"/>
        </w:rPr>
      </w:pPr>
      <w:r>
        <w:rPr>
          <w:lang w:val="en-US" w:eastAsia="en-US"/>
        </w:rPr>
        <w:t>BS_SET_SCH</w:t>
        <w:tab/>
        <w:t>( 1,BSIC_B , RFN )</w:t>
      </w:r>
    </w:p>
    <w:p>
      <w:pPr>
        <w:pStyle w:val="Tcsl"/>
        <w:rPr>
          <w:lang w:val="en-US" w:eastAsia="en-US"/>
        </w:rPr>
      </w:pPr>
      <w:r>
        <w:rPr>
          <w:lang w:val="en-US" w:eastAsia="en-US"/>
        </w:rPr>
        <w:t>BS_SET_ARFCN</w:t>
        <w:tab/>
        <w:t>( 1,ARFCN_BCCH_B )</w:t>
      </w:r>
    </w:p>
    <w:p>
      <w:pPr>
        <w:pStyle w:val="Tcsl"/>
        <w:rPr>
          <w:lang w:val="en-US" w:eastAsia="en-US"/>
        </w:rPr>
      </w:pPr>
      <w:r>
        <w:rPr>
          <w:lang w:val="en-US" w:eastAsia="en-US"/>
        </w:rPr>
        <w:t>BS_SET_POWER</w:t>
        <w:tab/>
        <w:t>( 1,-90 )</w:t>
      </w:r>
    </w:p>
    <w:p>
      <w:pPr>
        <w:pStyle w:val="Tcsl"/>
        <w:rPr>
          <w:lang w:val="en-US" w:eastAsia="en-US"/>
        </w:rPr>
      </w:pPr>
      <w:r>
        <w:rPr>
          <w:lang w:val="en-US" w:eastAsia="en-US"/>
        </w:rPr>
        <w:t>BS_ON_OFF</w:t>
        <w:tab/>
        <w:t>( 1, TRU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HMCC )</w:t>
      </w:r>
    </w:p>
    <w:p>
      <w:pPr>
        <w:pStyle w:val="Tcsl"/>
        <w:rPr>
          <w:lang w:val="en-US" w:eastAsia="en-US"/>
        </w:rPr>
      </w:pPr>
      <w:r>
        <w:rPr>
          <w:lang w:val="en-US" w:eastAsia="en-US"/>
        </w:rPr>
        <w:t>BS_SET_SYS_INFO ( 2, system_information_type_4_HMCC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100 )</w:t>
      </w:r>
    </w:p>
    <w:p>
      <w:pPr>
        <w:pStyle w:val="Tcsl"/>
        <w:rPr>
          <w:lang w:val="en-US" w:eastAsia="en-US"/>
        </w:rPr>
      </w:pPr>
      <w:r>
        <w:rPr>
          <w:lang w:val="en-US" w:eastAsia="en-US"/>
        </w:rPr>
        <w:t>BS_ON_OFF  ( 2, FALSE ) /* D2 initially not availabl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 Try update on EPLUS - won't work (#13) */</w:t>
      </w:r>
    </w:p>
    <w:p>
      <w:pPr>
        <w:pStyle w:val="Tcsl"/>
        <w:rPr>
          <w:lang w:val="en-US" w:eastAsia="en-US"/>
        </w:rPr>
      </w:pPr>
      <w:r>
        <w:rPr>
          <w:lang w:val="en-US" w:eastAsia="en-US"/>
        </w:rPr>
        <w:t>BS_RACH_AWAIT_BEGIN</w:t>
        <w:tab/>
        <w:t>( 0, channel_request,</w:t>
        <w:tab/>
        <w:t>"CHANNEL REQUEST on EPLUS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on EPLUS for LUP"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LUP REQUEST on EPLUS" )</w:t>
      </w:r>
    </w:p>
    <w:p>
      <w:pPr>
        <w:pStyle w:val="Tcsl"/>
        <w:rPr>
          <w:lang w:val="en-US" w:eastAsia="en-US"/>
        </w:rPr>
      </w:pPr>
      <w:r>
        <w:rPr>
          <w:lang w:val="en-US" w:eastAsia="en-US"/>
        </w:rPr>
        <w:t>BS_MSG3_SEND_BEGIN</w:t>
        <w:tab/>
        <w:t>( 0, location_updating_reject,</w:t>
        <w:tab/>
        <w:t>"Reject cause = Roaming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after EPLUS attempt"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 Try update on VIAG - won't work (#13) */</w:t>
      </w:r>
    </w:p>
    <w:p>
      <w:pPr>
        <w:pStyle w:val="Tcsl"/>
        <w:rPr>
          <w:lang w:val="en-US" w:eastAsia="en-US"/>
        </w:rPr>
      </w:pPr>
      <w:r>
        <w:rPr>
          <w:lang w:val="en-US" w:eastAsia="en-US"/>
        </w:rPr>
        <w:t>BS_RACH_AWAIT_BEGIN</w:t>
        <w:tab/>
        <w:t>( 1, channel_request,</w:t>
        <w:tab/>
        <w:t>"CHANNEL REQUEST on VIAG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on VIAG for LUP"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LUP REQUEST on VIAG" )</w:t>
      </w:r>
    </w:p>
    <w:p>
      <w:pPr>
        <w:pStyle w:val="Tcsl"/>
        <w:rPr>
          <w:lang w:val="en-US" w:eastAsia="en-US"/>
        </w:rPr>
      </w:pPr>
      <w:r>
        <w:rPr>
          <w:lang w:val="en-US" w:eastAsia="en-US"/>
        </w:rPr>
        <w:t>BS_MSG3_SEND_BEGIN</w:t>
        <w:tab/>
        <w:t>( 1, location_updating_reject,</w:t>
        <w:tab/>
        <w:t>"Reject cause = Roaming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VIAG attempt" )</w:t>
      </w:r>
    </w:p>
    <w:p>
      <w:pPr>
        <w:pStyle w:val="Tcsl"/>
        <w:rPr>
          <w:lang w:val="en-US" w:eastAsia="en-US"/>
        </w:rPr>
      </w:pPr>
      <w:r>
        <w:rPr>
          <w:lang w:val="en-US" w:eastAsia="en-US"/>
        </w:rPr>
        <w:t>AT_RECEIVE ("ERROR", SILENT );</w:t>
      </w:r>
    </w:p>
    <w:p>
      <w:pPr>
        <w:pStyle w:val="Tcsl"/>
        <w:rPr>
          <w:lang w:val="en-US" w:eastAsia="en-US"/>
        </w:rPr>
      </w:pPr>
      <w:r>
        <w:rPr>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t>/* Make a suitable VPLMN available as the weakest PLMN */</w:t>
      </w:r>
    </w:p>
    <w:p>
      <w:pPr>
        <w:pStyle w:val="Tcsl"/>
        <w:rPr>
          <w:lang w:val="en-US" w:eastAsia="en-US"/>
        </w:rPr>
      </w:pPr>
      <w:r>
        <w:rPr>
          <w:lang w:val="en-US" w:eastAsia="en-US"/>
        </w:rPr>
        <w:t>BS_ON_OFF</w:t>
        <w:tab/>
        <w:t>( 2, TRUE )</w:t>
      </w:r>
    </w:p>
    <w:p>
      <w:pPr>
        <w:pStyle w:val="Tcsl"/>
        <w:rPr>
          <w:lang w:val="en-US" w:eastAsia="en-US"/>
        </w:rPr>
      </w:pPr>
      <w:r>
        <w:rPr>
          <w:lang w:val="en-US" w:eastAsia="en-US"/>
        </w:rPr>
      </w:r>
    </w:p>
    <w:p>
      <w:pPr>
        <w:pStyle w:val="Tcsl"/>
        <w:rPr>
          <w:lang w:val="en-US" w:eastAsia="en-US"/>
        </w:rPr>
      </w:pPr>
      <w:r>
        <w:rPr/>
        <w:t>/* SET_TIMEOUT</w:t>
        <w:tab/>
        <w:t>( 30000 ) */</w:t>
      </w:r>
    </w:p>
    <w:p>
      <w:pPr>
        <w:pStyle w:val="Tcsl"/>
        <w:rPr>
          <w:lang w:val="en-US" w:eastAsia="en-US"/>
        </w:rPr>
      </w:pPr>
      <w:r>
        <w:rPr>
          <w:lang w:val="en-US" w:eastAsia="en-US"/>
        </w:rPr>
      </w:r>
    </w:p>
    <w:p>
      <w:pPr>
        <w:pStyle w:val="Tcsl"/>
        <w:rPr>
          <w:lang w:val="en-US" w:eastAsia="en-US"/>
        </w:rPr>
      </w:pPr>
      <w:r>
        <w:rPr>
          <w:lang w:val="en-US" w:eastAsia="en-US"/>
        </w:rPr>
        <w:t>/* Try update on D2 - should work */</w:t>
      </w:r>
    </w:p>
    <w:p>
      <w:pPr>
        <w:pStyle w:val="Tcsl"/>
        <w:rPr>
          <w:lang w:val="en-US" w:eastAsia="en-US"/>
        </w:rPr>
      </w:pPr>
      <w:r>
        <w:rPr>
          <w:lang w:val="en-US" w:eastAsia="en-US"/>
        </w:rPr>
        <w:t>BS_RACH_AWAIT_BEGIN</w:t>
        <w:tab/>
        <w:t>( 2, channel_request,</w:t>
        <w:tab/>
        <w:t>"CHANNEL REQUEST on D2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IMM ASS on D2 for LUP"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LUP REQUEST on D2" )</w:t>
      </w:r>
    </w:p>
    <w:p>
      <w:pPr>
        <w:pStyle w:val="Tcsl"/>
        <w:rPr>
          <w:lang w:val="en-US" w:eastAsia="en-US"/>
        </w:rPr>
      </w:pPr>
      <w:r>
        <w:rPr>
          <w:lang w:val="en-US" w:eastAsia="en-US"/>
        </w:rPr>
        <w:t>BS_MSG3_SEND</w:t>
        <w:tab/>
        <w:t>( 2, location_updating_accept_tmsi_A_HMCC, "Success" )</w:t>
      </w:r>
    </w:p>
    <w:p>
      <w:pPr>
        <w:pStyle w:val="Tcsl"/>
        <w:rPr>
          <w:lang w:val="en-US" w:eastAsia="en-US"/>
        </w:rPr>
      </w:pPr>
      <w:r>
        <w:rPr>
          <w:lang w:val="en-US" w:eastAsia="en-US"/>
        </w:rPr>
        <w:t>BS_MSG3_AWAIT</w:t>
        <w:tab/>
        <w:t>( 2, tmsi_reallocation_complete, "Ack. TMSI" )</w:t>
      </w:r>
    </w:p>
    <w:p>
      <w:pPr>
        <w:pStyle w:val="Tcsl"/>
        <w:rPr>
          <w:lang w:val="en-US" w:eastAsia="en-US"/>
        </w:rPr>
      </w:pPr>
      <w:r>
        <w:rPr>
          <w:lang w:val="en-US" w:eastAsia="en-US"/>
        </w:rPr>
        <w:t>BS_MSG3_SEND</w:t>
        <w:tab/>
        <w:t>( 2, channel_release,</w:t>
        <w:tab/>
        <w:t>"IDLE entry with full service on D2"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4.03.03</w:t>
        <w:tab/>
        <w:t>HM</w:t>
        <w:tab/>
        <w:t>Initial</w:t>
        <w:br/>
        <w:tab/>
        <w:t>18.03.04</w:t>
        <w:tab/>
        <w:t>HM</w:t>
        <w:tab/>
        <w:t>CKSN corrected</w:t>
      </w:r>
    </w:p>
    <w:p>
      <w:pPr>
        <w:pStyle w:val="Heading3"/>
        <w:rPr>
          <w:rFonts w:ascii="ITC Officina Sans Book;Arial Narrow" w:hAnsi="ITC Officina Sans Book;Arial Narrow" w:cs="ITC Officina Sans Book;Arial Narrow"/>
        </w:rPr>
      </w:pPr>
      <w:bookmarkStart w:id="111" w:name="__RefHeading___Toc67395843"/>
      <w:bookmarkEnd w:id="111"/>
      <w:r>
        <w:rPr>
          <w:rFonts w:cs="ITC Officina Sans Book;Arial Narrow" w:ascii="ITC Officina Sans Book;Arial Narrow" w:hAnsi="ITC Officina Sans Book;Arial Narrow"/>
        </w:rPr>
        <w:t>MMM500: GPRS attach after IMSI attach in GSM only environment</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Only one cell. The mobile is IMSI attached on the cell. The user decides he wants also to have GPRS services. This testcase is not applicable with a GPRS protocol stack</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01</w:t>
      </w:r>
    </w:p>
    <w:p>
      <w:pPr>
        <w:pStyle w:val="Normal"/>
        <w:rPr>
          <w:b/>
          <w:b/>
          <w:lang w:val="en-US" w:eastAsia="en-US"/>
        </w:rPr>
      </w:pPr>
      <w:r>
        <w:rPr>
          <w:b/>
          <w:lang w:val="en-US" w:eastAsia="en-US"/>
        </w:rPr>
        <w:t>Script:</w:t>
      </w:r>
    </w:p>
    <w:p>
      <w:pPr>
        <w:pStyle w:val="Tcsl"/>
        <w:rPr/>
      </w:pPr>
      <w:r>
        <w:rPr/>
        <w:t>#ifdef MMGMM_REG_REQ /* GPRS protocol stack */</w:t>
      </w:r>
    </w:p>
    <w:p>
      <w:pPr>
        <w:pStyle w:val="Tcsl"/>
        <w:rPr/>
      </w:pPr>
      <w:r>
        <w:rPr/>
        <w:t>AT_SEND ("AT+CGATT=1", "GPRS attach");</w:t>
      </w:r>
    </w:p>
    <w:p>
      <w:pPr>
        <w:pStyle w:val="Tcsl"/>
        <w:rPr>
          <w:lang w:val="en-US" w:eastAsia="en-US"/>
        </w:rPr>
      </w:pPr>
      <w:r>
        <w:rPr>
          <w:lang w:val="en-US" w:eastAsia="en-US"/>
        </w:rPr>
        <w:t>AT_RECEIVE ("ERROR", "No GPRS services" );</w:t>
      </w:r>
    </w:p>
    <w:p>
      <w:pPr>
        <w:pStyle w:val="Tcsl"/>
        <w:rPr/>
      </w:pPr>
      <w:r>
        <w:rPr/>
        <w:t>#endif</w:t>
      </w:r>
    </w:p>
    <w:p>
      <w:pPr>
        <w:pStyle w:val="Norma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8.08.01</w:t>
        <w:tab/>
        <w:t>HM</w:t>
        <w:tab/>
        <w:t>Initial</w:t>
        <w:br/>
        <w:tab/>
        <w:t>23.01.02</w:t>
        <w:tab/>
        <w:t>HM</w:t>
        <w:tab/>
        <w:t>Revised, GPRS only</w:t>
      </w:r>
    </w:p>
    <w:p>
      <w:pPr>
        <w:pStyle w:val="Heading3"/>
        <w:rPr>
          <w:rFonts w:ascii="ITC Officina Sans Book;Arial Narrow" w:hAnsi="ITC Officina Sans Book;Arial Narrow" w:cs="ITC Officina Sans Book;Arial Narrow"/>
        </w:rPr>
      </w:pPr>
      <w:bookmarkStart w:id="112" w:name="__RefHeading___Toc67395844"/>
      <w:bookmarkEnd w:id="112"/>
      <w:r>
        <w:rPr>
          <w:rFonts w:cs="ITC Officina Sans Book;Arial Narrow" w:ascii="ITC Officina Sans Book;Arial Narrow" w:hAnsi="ITC Officina Sans Book;Arial Narrow"/>
        </w:rPr>
        <w:t>MMM501: AT+COPS=? problems seen during regression with GP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re were some problems seen towith more than one AT+COPS=0, AT+COPS=?. It is tested that these problems no longer exist.</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_B_XX )</w:t>
      </w:r>
    </w:p>
    <w:p>
      <w:pPr>
        <w:pStyle w:val="Tcsl"/>
        <w:rPr>
          <w:lang w:val="en-US" w:eastAsia="en-US"/>
        </w:rPr>
      </w:pPr>
      <w:r>
        <w:rPr>
          <w:lang w:val="en-US" w:eastAsia="en-US"/>
        </w:rPr>
        <w:t>BS_SET_SYS_INFO ( 1, system_information_type_3_B_HMCC_XX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_B_XX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 BS_SET_SYS_INFO ( 1, system_information_type_1 ) */</w:t>
      </w:r>
    </w:p>
    <w:p>
      <w:pPr>
        <w:pStyle w:val="Tcsl"/>
        <w:rPr>
          <w:lang w:val="en-US" w:eastAsia="en-US"/>
        </w:rPr>
      </w:pPr>
      <w:r>
        <w:rPr>
          <w:lang w:val="en-US" w:eastAsia="en-US"/>
        </w:rPr>
        <w:t>/* BS_SET_SYS_INFO ( 1, system_information_type_2 ) */</w:t>
      </w:r>
    </w:p>
    <w:p>
      <w:pPr>
        <w:pStyle w:val="Tcsl"/>
        <w:rPr>
          <w:lang w:val="en-US" w:eastAsia="en-US"/>
        </w:rPr>
      </w:pPr>
      <w:r>
        <w:rPr>
          <w:lang w:val="en-US" w:eastAsia="en-US"/>
        </w:rPr>
        <w:t>/* BS_SET_SYS_INFO ( 1, system_information_type_3_B_HMCC ) */</w:t>
      </w:r>
    </w:p>
    <w:p>
      <w:pPr>
        <w:pStyle w:val="Tcsl"/>
        <w:rPr>
          <w:lang w:val="en-US" w:eastAsia="en-US"/>
        </w:rPr>
      </w:pPr>
      <w:r>
        <w:rPr>
          <w:lang w:val="en-US" w:eastAsia="en-US"/>
        </w:rPr>
        <w:t>/* BS_SET_SYS_INFO ( 1, system_information_type_4_B_HMCC ) */</w:t>
      </w:r>
    </w:p>
    <w:p>
      <w:pPr>
        <w:pStyle w:val="Tcsl"/>
        <w:rPr>
          <w:lang w:val="en-US" w:eastAsia="en-US"/>
        </w:rPr>
      </w:pPr>
      <w:r>
        <w:rPr>
          <w:lang w:val="en-US" w:eastAsia="en-US"/>
        </w:rPr>
        <w:t>/* BS_SET_SYS_INFO_SACCH ( 1, system_information_type_5 ) */</w:t>
      </w:r>
    </w:p>
    <w:p>
      <w:pPr>
        <w:pStyle w:val="Tcsl"/>
        <w:rPr>
          <w:lang w:val="en-US" w:eastAsia="en-US"/>
        </w:rPr>
      </w:pPr>
      <w:r>
        <w:rPr>
          <w:lang w:val="en-US" w:eastAsia="en-US"/>
        </w:rPr>
        <w:t>/* BS_SET_SYS_INFO_SACCH ( 1, system_information_type_6_B_HMCC )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AT_RECEIVE( "OK", "User receives OK, updated, but still not IMSI ATTACHED" );</w:t>
      </w:r>
    </w:p>
    <w:p>
      <w:pPr>
        <w:pStyle w:val="Tcsl"/>
        <w:rPr/>
      </w:pPr>
      <w:r>
        <w:rPr/>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LUP" )</w:t>
      </w:r>
    </w:p>
    <w:p>
      <w:pPr>
        <w:pStyle w:val="Tcsl"/>
        <w:rPr/>
      </w:pPr>
      <w:r>
        <w:rPr/>
        <w:t>BS_CONFIG_CHANNEL</w:t>
        <w:tab/>
        <w:t>( 0, SDCCH, ACK, SAPI_0 )</w:t>
      </w:r>
    </w:p>
    <w:p>
      <w:pPr>
        <w:pStyle w:val="Tcsl"/>
        <w:rPr/>
      </w:pPr>
      <w:r>
        <w:rPr/>
      </w:r>
    </w:p>
    <w:p>
      <w:pPr>
        <w:pStyle w:val="Tcsl"/>
        <w:rPr/>
      </w:pPr>
      <w:r>
        <w:rPr/>
        <w:t>/* "This message contains the LOCATION UPDATE REQ message to be sent to the network" */</w:t>
      </w:r>
    </w:p>
    <w:p>
      <w:pPr>
        <w:pStyle w:val="Tcsl"/>
        <w:rPr/>
      </w:pPr>
      <w:r>
        <w:rPr/>
        <w:t>BS_MSG3_AWAIT_BEGIN</w:t>
        <w:tab/>
        <w:t>( 0, location_updating_request_imsi, "1: ATTACH on HPLMN"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 "This message contains the LOCATION UPDATE ACC response from the network" */</w:t>
      </w:r>
    </w:p>
    <w:p>
      <w:pPr>
        <w:pStyle w:val="Tcsl"/>
        <w:rPr/>
      </w:pPr>
      <w:r>
        <w:rPr/>
        <w:t>BS_MSG3_SEND</w:t>
        <w:tab/>
        <w:t>( 0, location_updating_accept_tmsi, "2: HPLMN ATTACH acceptet"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pPr>
      <w:r>
        <w:rPr/>
        <w:t>AT_SEND ("AT+COPS=?", "Search for available networks");</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List presented to the user, first" );</w:t>
      </w:r>
    </w:p>
    <w:p>
      <w:pPr>
        <w:pStyle w:val="Tcsl"/>
        <w:rPr>
          <w:lang w:val="en-US" w:eastAsia="en-US"/>
        </w:rPr>
      </w:pPr>
      <w:r>
        <w:rPr>
          <w:lang w:val="en-US" w:eastAsia="en-US"/>
        </w:rPr>
      </w:r>
    </w:p>
    <w:p>
      <w:pPr>
        <w:pStyle w:val="Tcsl"/>
        <w:rPr/>
      </w:pPr>
      <w:r>
        <w:rPr/>
        <w:t>AT_SEND ("AT+COPS=0", "Registration attempt in full service, first");</w:t>
      </w:r>
    </w:p>
    <w:p>
      <w:pPr>
        <w:pStyle w:val="Tcsl"/>
        <w:rPr/>
      </w:pPr>
      <w:r>
        <w:rPr/>
        <w:t>AT_RECEIVE ("OK", SILENT);</w:t>
      </w:r>
    </w:p>
    <w:p>
      <w:pPr>
        <w:pStyle w:val="Tcsl"/>
        <w:rPr/>
      </w:pPr>
      <w:r>
        <w:rPr/>
      </w:r>
    </w:p>
    <w:p>
      <w:pPr>
        <w:pStyle w:val="Tcsl"/>
        <w:rPr/>
      </w:pPr>
      <w:r>
        <w:rPr/>
        <w:t>AT_SEND ("AT+COPS=0", "Registration attempt in full service, second");</w:t>
      </w:r>
    </w:p>
    <w:p>
      <w:pPr>
        <w:pStyle w:val="Tcsl"/>
        <w:rPr/>
      </w:pPr>
      <w:r>
        <w:rPr/>
        <w:t>AT_RECEIVE ("OK", SILENT);</w:t>
      </w:r>
    </w:p>
    <w:p>
      <w:pPr>
        <w:pStyle w:val="Tcsl"/>
        <w:rPr/>
      </w:pPr>
      <w:r>
        <w:rPr/>
      </w:r>
    </w:p>
    <w:p>
      <w:pPr>
        <w:pStyle w:val="Tcsl"/>
        <w:rPr/>
      </w:pPr>
      <w:r>
        <w:rPr/>
        <w:t>AT_SEND ("AT+COPS=?", "Search for available networks");</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List presented to the user, second"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4.08.01</w:t>
        <w:tab/>
        <w:t>HM</w:t>
        <w:tab/>
        <w:t>Initial</w:t>
        <w:br/>
        <w:tab/>
        <w:t>16.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spacing w:before="0" w:after="120"/>
        <w:rPr>
          <w:lang w:val="en-US" w:eastAsia="en-US"/>
        </w:rPr>
      </w:pPr>
      <w:r>
        <w:rPr>
          <w:lang w:val="en-US" w:eastAsia="en-US"/>
        </w:rPr>
      </w:r>
    </w:p>
    <w:sectPr>
      <w:headerReference w:type="default" r:id="rId5"/>
      <w:footerReference w:type="default" r:id="rId6"/>
      <w:type w:val="nextPage"/>
      <w:pgSz w:w="11906" w:h="16838"/>
      <w:pgMar w:left="1418" w:right="1418"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ITC Officina Sans Book">
    <w:altName w:val="Arial Narrow"/>
    <w:charset w:val="00"/>
    <w:family w:val="swiss"/>
    <w:pitch w:val="variable"/>
  </w:font>
  <w:font w:name="Univers (WN)">
    <w:charset w:val="00"/>
    <w:family w:val="swiss"/>
    <w:pitch w:val="default"/>
  </w:font>
  <w:font w:name="Courier New">
    <w:charset w:val="00"/>
    <w:family w:val="modern"/>
    <w:pitch w:val="default"/>
  </w:font>
  <w:font w:name="Helvetica">
    <w:altName w:val="Arial"/>
    <w:charset w:val="00"/>
    <w:family w:val="swiss"/>
    <w:pitch w:val="variable"/>
  </w:font>
  <w:font w:name="Tahoma">
    <w:charset w:val="00"/>
    <w:family w:val="swiss"/>
    <w:pitch w:val="variable"/>
  </w:font>
  <w:font w:name="Symbol">
    <w:charset w:val="02"/>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lang w:val="de-DE"/>
      </w:rPr>
      <w:t xml:space="preserve"> </w:t>
    </w:r>
    <w:r>
      <w:rPr>
        <w:lang w:val="de-DE"/>
      </w:rPr>
      <w:t>(Condat DV Beratung Organisation Software GmbH 1997)</w:t>
      <w:tab/>
    </w:r>
    <w:r>
      <w:rPr/>
      <w:fldChar w:fldCharType="begin"/>
    </w:r>
    <w:r>
      <w:rPr/>
      <w:instrText xml:space="preserve"> DATE \@"M/d/yyyy" </w:instrText>
    </w:r>
    <w:r>
      <w:rPr/>
      <w:fldChar w:fldCharType="separate"/>
    </w:r>
    <w:r>
      <w:rPr/>
      <w:t>7/30/2026</w:t>
    </w:r>
    <w:r>
      <w:rPr/>
      <w:fldChar w:fldCharType="end"/>
    </w:r>
    <w:r>
      <w:rPr>
        <w:lang w:val="de-DE"/>
      </w:rPr>
      <w:t xml:space="preserve"> / </w:t>
    </w:r>
    <w:r>
      <w:rPr/>
      <w:fldChar w:fldCharType="begin"/>
    </w:r>
    <w:r>
      <w:rPr/>
      <w:instrText xml:space="preserve"> DATE \@"M/d/yyyy" </w:instrText>
    </w:r>
    <w:r>
      <w:rPr/>
      <w:fldChar w:fldCharType="separate"/>
    </w:r>
    <w:r>
      <w:rPr/>
      <w:t>7/30/2026</w:t>
    </w:r>
    <w:r>
      <w:rPr/>
      <w:fldChar w:fldCharType="end"/>
    </w:r>
    <w:r>
      <w:rPr>
        <w:lang w:val="de-DE"/>
      </w:rPr>
      <w:tab/>
    </w:r>
    <w:r>
      <w:rPr/>
      <w:fldChar w:fldCharType="begin"/>
    </w:r>
    <w:r>
      <w:rPr/>
      <w:instrText xml:space="preserve"> PAGE \* ARABIC </w:instrText>
    </w:r>
    <w:r>
      <w:rPr/>
      <w:fldChar w:fldCharType="separate"/>
    </w:r>
    <w:r>
      <w:rPr/>
      <w:t>222</w:t>
    </w:r>
    <w:r>
      <w:rPr/>
      <w:fldChar w:fldCharType="end"/>
    </w:r>
    <w:r>
      <w:rPr>
        <w:lang w:val="de-DE"/>
      </w:rPr>
      <w:t>/</w:t>
    </w:r>
    <w:r>
      <w:rPr/>
      <w:fldChar w:fldCharType="begin"/>
    </w:r>
    <w:r>
      <w:rPr/>
      <w:instrText xml:space="preserve"> NUMPAGES \* ARABIC </w:instrText>
    </w:r>
    <w:r>
      <w:rPr/>
      <w:fldChar w:fldCharType="separate"/>
    </w:r>
    <w:r>
      <w:rPr/>
      <w:t>2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before="0" w:after="120"/>
      <w:ind w:right="1701" w:hanging="0"/>
      <w:rPr/>
    </w:pPr>
    <w:r>
      <w:rPr/>
      <w:t xml:space="preserve">GSM </w:t>
    </w:r>
    <w:r>
      <w:rPr/>
      <w:fldChar w:fldCharType="begin"/>
    </w:r>
    <w:r>
      <w:rPr/>
      <w:instrText xml:space="preserve"> REF DocumentTitle \h </w:instrText>
    </w:r>
    <w:r>
      <w:rPr/>
      <w:fldChar w:fldCharType="separate"/>
    </w:r>
    <w:r>
      <w:rPr/>
      <w:t>Multilayer Test Specification</w:t>
    </w:r>
    <w:r>
      <w:rPr/>
      <w:fldChar w:fldCharType="end"/>
    </w:r>
    <w:r>
      <w:rPr/>
      <w:t xml:space="preserve"> Mobile Management (</w:t>
    </w:r>
    <w:r>
      <w:rPr/>
      <w:fldChar w:fldCharType="begin"/>
    </w:r>
    <w:r>
      <w:rPr/>
      <w:instrText xml:space="preserve"> REF DocumentNumber \h </w:instrText>
    </w:r>
    <w:r>
      <w:rPr/>
      <w:fldChar w:fldCharType="separate"/>
    </w:r>
    <w:r>
      <w:rPr/>
      <w:t>6147.403.97.121</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120" w:after="120"/>
      <w:outlineLvl w:val="1"/>
    </w:pPr>
    <w:rPr>
      <w:rFonts w:ascii="Times New Roman" w:hAnsi="Times New Roman" w:cs="Times New Roman"/>
      <w:b/>
      <w:sz w:val="24"/>
      <w:lang w:val="en-US" w:eastAsia="en-US"/>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lang w:val="en-US" w:eastAsia="en-US"/>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567" w:hanging="0"/>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
    <w:name w:val="param"/>
    <w:basedOn w:val="Normal"/>
    <w:qFormat/>
    <w:pPr>
      <w:numPr>
        <w:ilvl w:val="0"/>
        <w:numId w:val="2"/>
      </w:numPr>
      <w:tabs>
        <w:tab w:val="clear" w:pos="709"/>
        <w:tab w:val="left" w:pos="567" w:leader="none"/>
        <w:tab w:val="left" w:pos="3969" w:leader="none"/>
        <w:tab w:val="left" w:pos="5954" w:leader="none"/>
      </w:tabs>
      <w:ind w:left="284" w:hanging="284"/>
    </w:pPr>
    <w:rPr>
      <w:lang w:val="en-GB"/>
    </w:rPr>
  </w:style>
  <w:style w:type="paragraph" w:styleId="Paramhead">
    <w:name w:val="param_head"/>
    <w:basedOn w:val="Param"/>
    <w:qFormat/>
    <w:pPr>
      <w:spacing w:lineRule="auto" w:line="360"/>
      <w:ind w:left="567" w:hanging="284"/>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Arial Narrow" w:hAnsi="ITC Officina Sans Book;Arial Narrow" w:cs="ITC Officina Sans Book;Arial Narrow"/>
    </w:rPr>
  </w:style>
  <w:style w:type="paragraph" w:styleId="Tcsl">
    <w:name w:val="tcsl"/>
    <w:basedOn w:val="Normal"/>
    <w:qFormat/>
    <w:pPr>
      <w:tabs>
        <w:tab w:val="clear" w:pos="709"/>
        <w:tab w:val="left" w:pos="1985" w:leader="none"/>
        <w:tab w:val="left" w:pos="4820" w:leader="none"/>
        <w:tab w:val="left" w:pos="5670" w:leader="none"/>
        <w:tab w:val="left" w:pos="6237" w:leader="none"/>
      </w:tabs>
      <w:spacing w:before="0" w:after="0"/>
      <w:ind w:left="4933" w:hanging="4820"/>
    </w:pPr>
    <w:rPr>
      <w:rFonts w:ascii="Courier New" w:hAnsi="Courier New" w:cs="Courier New"/>
      <w:b/>
      <w:sz w:val="16"/>
    </w:rPr>
  </w:style>
  <w:style w:type="paragraph" w:styleId="B1">
    <w:name w:val="B1"/>
    <w:basedOn w:val="Normal"/>
    <w:qFormat/>
    <w:pPr>
      <w:spacing w:before="0" w:after="0"/>
      <w:ind w:left="567" w:hanging="567"/>
      <w:jc w:val="both"/>
    </w:pPr>
    <w:rPr>
      <w:rFonts w:ascii="Arial" w:hAnsi="Arial" w:cs="Arial"/>
      <w:lang w:val="en-GB"/>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Msgdef">
    <w:name w:val="msg_def"/>
    <w:basedOn w:val="Tcsl"/>
    <w:qFormat/>
    <w:pPr>
      <w:tabs>
        <w:tab w:val="clear" w:pos="1985"/>
        <w:tab w:val="clear" w:pos="4820"/>
        <w:tab w:val="clear" w:pos="6237"/>
        <w:tab w:val="left" w:pos="284" w:leader="none"/>
        <w:tab w:val="left" w:pos="4536" w:leader="none"/>
        <w:tab w:val="left" w:pos="5670" w:leader="none"/>
      </w:tabs>
      <w:spacing w:before="0" w:after="120"/>
      <w:ind w:left="0" w:hanging="0"/>
    </w:pPr>
    <w:rPr/>
  </w:style>
  <w:style w:type="paragraph" w:styleId="B2">
    <w:name w:val="B2"/>
    <w:basedOn w:val="B1"/>
    <w:qFormat/>
    <w:pPr>
      <w:ind w:left="1134" w:hanging="567"/>
    </w:pPr>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Formatvorlage2">
    <w:name w:val="Formatvorlage2"/>
    <w:basedOn w:val="Normal"/>
    <w:qFormat/>
    <w:pPr>
      <w:tabs>
        <w:tab w:val="clear" w:pos="709"/>
        <w:tab w:val="left" w:pos="142" w:leader="none"/>
        <w:tab w:val="left" w:pos="993" w:leader="none"/>
        <w:tab w:val="left" w:pos="2268" w:leader="none"/>
        <w:tab w:val="left" w:pos="3402" w:leader="none"/>
        <w:tab w:val="left" w:pos="5387" w:leader="none"/>
      </w:tabs>
    </w:pPr>
    <w:rPr>
      <w:rFonts w:ascii="Courier New" w:hAnsi="Courier New" w:cs="Courier New"/>
      <w:b/>
      <w:sz w:val="16"/>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11:00Z</dcterms:created>
  <dc:creator>LE</dc:creator>
  <dc:description/>
  <dc:language>en-US</dc:language>
  <cp:lastModifiedBy>Harald Mommer</cp:lastModifiedBy>
  <cp:lastPrinted>2000-02-21T17:05:00Z</cp:lastPrinted>
  <dcterms:modified xsi:type="dcterms:W3CDTF">2004-03-18T16:53:00Z</dcterms:modified>
  <cp:revision>100</cp:revision>
  <dc:subject/>
  <dc:title>Service Access Point </dc:title>
</cp:coreProperties>
</file>