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ial version with xm.tcl and xm.b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beled as AUX_1.0_PUBLIC in clear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GPF\util\xm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as startframe with moanbtn sup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ed to source control (ClearCase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is now a windows-application without a window -&gt; problem with exec in xm.tcl solved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gv problem in winmain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from explorer will not show up console box anymo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 AUX_1.1_PUBLIC into clearc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al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3.07.2001 </w:t>
              <w:tab/>
              <w:t>XM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clearcase labeling concep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apted to assis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.bat now under XM_1.1.0 labe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1 </w:t>
              <w:tab/>
              <w:t>XM_1.2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m.bat for FRAME_2.4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1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 making updated to CCDDATA_1.1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1.2001 </w:t>
              <w:tab/>
              <w:t>XM_1.2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sx-lib now build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with IH modifications concerning vxworks/FRAM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1 </w:t>
              <w:tab/>
              <w:t>XM_1.2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initvars can now be disabl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tvars-call addapted to new reg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2.2002 </w:t>
              <w:tab/>
              <w:t>XM_1.2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epend for CC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ktclapp for more compact execut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.h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anged to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k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  <w:t>XM_1.3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rele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  <w:t>XM_1.3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 after execu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 xml:space="preserve">11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  <w:r>
              <w:rPr/>
              <w:t>XM_1.3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XM_1.3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I-Head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  <w:t>XM_1.3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mall -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r>
              <w:rPr>
                <w:rFonts w:cs="ITC Officina Sans Book;Arial Narrow"/>
                <w:lang w:val="en-US"/>
              </w:rPr>
              <w:t>C_XM_1.3.6_IF_GPF_1.18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32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818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Arial Narrow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331465830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m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Arial Narrow" w:hAnsi="ITC Officina Sans Book;Arial Narrow" w:eastAsia="Times New Roman" w:cs="ITC Officina Sans Book;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Arial Narrow" w:hAnsi="ITC Officina Sans Book;Arial Narrow" w:cs="ITC Officina Sans Book;Arial Narrow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5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4-12-13T16:38:00Z</dcterms:modified>
  <cp:revision>134</cp:revision>
  <dc:subject>WCS template</dc:subject>
  <dc:title>Memo</dc:title>
</cp:coreProperties>
</file>