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05.04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521475770"/>
      <w:bookmarkEnd w:id="0"/>
      <w:r>
        <w:rPr>
          <w:lang w:val="en-US"/>
        </w:rPr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1 \h </w:instrText>
      </w:r>
      <w:r>
        <w:rPr>
          <w:lang w:val="en-US"/>
        </w:rPr>
        <w:fldChar w:fldCharType="separate"/>
      </w:r>
      <w:r>
        <w:rPr>
          <w:lang w:val="en-US"/>
        </w:rPr>
        <w:t>XPAN_1.2.1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2 \h </w:instrText>
      </w:r>
      <w:r>
        <w:rPr>
          <w:lang w:val="en-US"/>
        </w:rPr>
        <w:fldChar w:fldCharType="separate"/>
      </w:r>
      <w:r>
        <w:rPr>
          <w:lang w:val="en-US"/>
        </w:rPr>
        <w:t>XPAN_1.2.2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0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45pt" to="15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3 \h </w:instrText>
      </w:r>
      <w:r>
        <w:rPr>
          <w:lang w:val="en-US"/>
        </w:rPr>
        <w:fldChar w:fldCharType="separate"/>
      </w:r>
      <w:r>
        <w:rPr>
          <w:lang w:val="en-US"/>
        </w:rPr>
        <w:t>XPAN_1.2.3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0</wp:posOffset>
                </wp:positionH>
                <wp:positionV relativeFrom="paragraph">
                  <wp:posOffset>3619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85pt" to="15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4 \h </w:instrText>
      </w:r>
      <w:r>
        <w:rPr>
          <w:lang w:val="en-US"/>
        </w:rPr>
        <w:fldChar w:fldCharType="separate"/>
      </w:r>
      <w:r>
        <w:rPr>
          <w:lang w:val="en-US"/>
        </w:rPr>
        <w:t>XPAN_1.2.4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0" cy="7105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.5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1737360" cy="914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2.2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421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0.9pt" to="152.3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25 \h </w:instrText>
      </w:r>
      <w:r>
        <w:rPr>
          <w:lang w:val="en-US"/>
        </w:rPr>
        <w:fldChar w:fldCharType="separate"/>
      </w:r>
      <w:r>
        <w:rPr>
          <w:lang w:val="en-US"/>
        </w:rPr>
        <w:t>XPAN_1.2.5</w:t>
      </w:r>
      <w:r>
        <w:rPr>
          <w:lang w:val="en-US"/>
        </w:rPr>
        <w:fldChar w:fldCharType="end"/>
      </w:r>
      <w:r>
        <w:rPr>
          <w:lang w:val="en-US"/>
        </w:rPr>
        <w:t xml:space="preserve"> (bugfix)</w:t>
      </w:r>
    </w:p>
    <w:p>
      <w:pPr>
        <w:pStyle w:val="Header"/>
        <w:tabs>
          <w:tab w:val="clear" w:pos="4536"/>
          <w:tab w:val="clear" w:pos="9072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center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170</wp:posOffset>
                </wp:positionH>
                <wp:positionV relativeFrom="paragraph">
                  <wp:posOffset>114935</wp:posOffset>
                </wp:positionV>
                <wp:extent cx="914400" cy="1828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05pt" to="109.05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26 \h </w:instrText>
      </w:r>
      <w:r>
        <w:rPr>
          <w:lang w:val="en-US"/>
        </w:rPr>
        <w:fldChar w:fldCharType="separate"/>
      </w:r>
      <w:r>
        <w:rPr>
          <w:lang w:val="en-US"/>
        </w:rPr>
        <w:t>XPAN_1.2.6</w:t>
      </w:r>
      <w:r>
        <w:rPr>
          <w:lang w:val="en-US"/>
        </w:rPr>
        <w:fldChar w:fldCharType="end"/>
      </w:r>
      <w:r>
        <w:rPr>
          <w:lang w:val="en-US"/>
        </w:rPr>
        <w:t xml:space="preserve"> (bugfi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11557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1pt" to="15.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0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55pt" to="15.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0</wp:posOffset>
                </wp:positionH>
                <wp:positionV relativeFrom="paragraph">
                  <wp:posOffset>13525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65pt" to="15.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8.8pt" to="15.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0</wp:posOffset>
                </wp:positionH>
                <wp:positionV relativeFrom="paragraph">
                  <wp:posOffset>111760</wp:posOffset>
                </wp:positionV>
                <wp:extent cx="1737360" cy="9144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8.8pt" to="152.2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4210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25pt" to="152.3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850</wp:posOffset>
                </wp:positionH>
                <wp:positionV relativeFrom="paragraph">
                  <wp:posOffset>12128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55pt" to="15.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4210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6pt" to="152.3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40 \h </w:instrText>
      </w:r>
      <w:r>
        <w:rPr>
          <w:lang w:val="en-US"/>
        </w:rPr>
        <w:fldChar w:fldCharType="separate"/>
      </w:r>
      <w:r>
        <w:rPr>
          <w:lang w:val="en-US"/>
        </w:rPr>
        <w:t>XPAN_1.4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310 \h </w:instrText>
      </w:r>
      <w:r>
        <w:rPr>
          <w:lang w:val="en-US"/>
        </w:rPr>
        <w:fldChar w:fldCharType="separate"/>
      </w:r>
      <w:r>
        <w:rPr>
          <w:lang w:val="en-US"/>
        </w:rPr>
        <w:t>XPAN_1.3.1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0</wp:posOffset>
                </wp:positionH>
                <wp:positionV relativeFrom="paragraph">
                  <wp:posOffset>6985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55pt" to="15.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41 \h </w:instrText>
      </w:r>
      <w:r>
        <w:rPr>
          <w:lang w:val="en-US"/>
        </w:rPr>
        <w:fldChar w:fldCharType="separate"/>
      </w:r>
      <w:r>
        <w:rPr>
          <w:lang w:val="en-US"/>
        </w:rPr>
        <w:t>XPAN_1.4.1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290</wp:posOffset>
                </wp:positionH>
                <wp:positionV relativeFrom="paragraph">
                  <wp:posOffset>41275</wp:posOffset>
                </wp:positionV>
                <wp:extent cx="1645920" cy="9144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25pt" to="152.2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85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15pt" to="15.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41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4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50 \h </w:instrText>
      </w:r>
      <w:r>
        <w:rPr>
          <w:lang w:val="en-US"/>
        </w:rPr>
        <w:fldChar w:fldCharType="separate"/>
      </w:r>
      <w:r>
        <w:rPr>
          <w:lang w:val="en-US"/>
        </w:rPr>
        <w:t>XPAN_1.5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850</wp:posOffset>
                </wp:positionH>
                <wp:positionV relativeFrom="paragraph">
                  <wp:posOffset>-635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0.5pt" to="15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4pt" to="15.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5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5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9588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55pt" to="15.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5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5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470</wp:posOffset>
                </wp:positionH>
                <wp:positionV relativeFrom="paragraph">
                  <wp:posOffset>12382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75pt" to="16.1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6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47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4pt" to="16.1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6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6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7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7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470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1pt" to="16.1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7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470</wp:posOffset>
                </wp:positionH>
                <wp:positionV relativeFrom="paragraph">
                  <wp:posOffset>13144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35pt" to="16.1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470</wp:posOffset>
                </wp:positionH>
                <wp:positionV relativeFrom="paragraph">
                  <wp:posOffset>11239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8.85pt" to="16.1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47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15pt" to="16.1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470</wp:posOffset>
                </wp:positionH>
                <wp:positionV relativeFrom="paragraph">
                  <wp:posOffset>11684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2pt" to="16.1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200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0.8pt" to="16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200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9.9pt" to="16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6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7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XPAN_1.8.8_IF_GPF_1.18.7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6"/>
        <w:gridCol w:w="4146"/>
      </w:tblGrid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4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piping try between Tcl/Tk and C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imer function implement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4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tton layout and main tcl-file separated</w:t>
            </w:r>
          </w:p>
        </w:tc>
      </w:tr>
      <w:tr>
        <w:trPr>
          <w:trHeight w:val="549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of adaption of old panel to new frame -&gt; running version, but access violations due to problemes with new frame-DLL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1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mporary Winmain function for xPanel implement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Tcl-Layout-Template crea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urther editing of project sheet </w:t>
            </w:r>
          </w:p>
        </w:tc>
      </w:tr>
      <w:tr>
        <w:trPr>
          <w:trHeight w:val="342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mlems with frame-DLLs solved in new version from MP, new problem with vsi_c_new(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PM-Import/Export sources downloaded and analysed -&gt; adaption nessesary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2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editing of project sheet -&gt; first version send to FR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analysis of display-driver-interfac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mail to ES concerning display-driver-communication introduction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editing of project sheet -&gt; overview pictur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analysis of display-driver-interfac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cl-Layout-Template improv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sic communication between Tcl-frontend and C-Entity establish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5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ject sheet: divided into „xpan_prjSheet.doc“ and new „xpan.doc“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ject sheet: recalculation, full translation -&gt; send to FR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PM-save function adapted, tested and start of integr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test interface communication tested -&gt; problem with message string cre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discussion with ES -&gt; display data handling in „Gameboy“ only an auxillary construction </w:t>
              <w:br/>
              <w:t xml:space="preserve">   -&gt; now usage of MMI_DISPLAY_REQ only</w:t>
            </w:r>
          </w:p>
          <w:p>
            <w:pPr>
              <w:pStyle w:val="Normal"/>
              <w:spacing w:before="60" w:after="0"/>
              <w:rPr>
                <w:rFonts w:eastAsia="ITC Officina Sans Book;Myriad Condensed Web"/>
                <w:lang w:val="en-US"/>
              </w:rPr>
            </w:pPr>
            <w:r>
              <w:rPr>
                <w:rFonts w:eastAsia="ITC Officina Sans Book;Myriad Condensed Web"/>
                <w:lang w:val="en-US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el-&gt;stack communication debugging with MP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1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learCase introduct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 with graphical display messages from display driver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8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K-Frontend: Menu, At-Command-File imput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spezification of display-driver interfac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xPanel-component-graph (in xpan.doc) ready -&gt; send to FR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9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further documentation and debugging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5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graphik of xPanel-Displaydriver communic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el-Frame debugging, test version of fram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graphic display routine now usabl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6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Debugging … Hack around queue-timing-problem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2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Frame-Debugging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-Integration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T-Command-Input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l/TK-Basic-Scripts copied into GPF\LIB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itive-Command-Input in TCL/TK-Client implemented and test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editing of documentation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9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documentat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learcas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3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Debugging -&gt; new Semaphore and counter in tif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6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xPanel-Debugging -&gt; xPanel communicates now directly with TIF .. no more deadlock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7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Zoom for display implement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orrection of graphical output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0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KEY constants in Tcl-Templat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correction of graphical outpu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makefile implemenation (now with clearcase checkin rule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 integration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3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 integrat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removal of win32 dependencie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7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readme_xpan.txt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est with sendo-stack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est with sendo-stack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start path is irrelevan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.pri will be executed at initialis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yout for SENDO start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9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yout now choosable from commandlin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1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xpan.bat vers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kt dependency to tif_wn[_db]_sim.lib/dll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4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clearcase integration -&gt; XPAN_1.0_TEST vers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zooming now affects instantly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7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youts can be loaded while program run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MMI_DISPLAY_REQ now with bits per pixel parameter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1.07.2000 – version 1.0 beta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xPanel accepts now ini files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changes in command line parameter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tif_wn_[db_]su.lib/dll instead of tif_wn_[db_]sim.lib/dll -&gt; first version with usart.lib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editing xpan.doc and xpan-userguide.doc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 integration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7.08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ompiling now without warnings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ontend send „CONFIG EXIT“ to panel-main-thread -&gt; PFREE with points-array now work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xpan_util.c add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9.08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youts now in dedicated directory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6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pecial TARGET-layout creat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7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ms now minimized and schedul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1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OM-port now configurabl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8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problem with win95 solved -&gt; xpanel should run under win95, too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9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Test-Releas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5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readme_xpan.txt now without tabstops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3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only one version of xpanel.exe now -&gt; configuration of 95/NT/SIM possible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6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de can be selected at command line (option –m)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ultible options at command line possible now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3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oanbtn-support add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6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feature of SER-driver (REAL for automatic check of os) supported now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_initprims() added (important for dynamic USART-mode switching)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7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exit-menu entry correc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feature of SER-driver (flow control setup) supported now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30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l/Tk-include files moved to global GPF\INC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urces moved to subdir „src“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eep-support added to pri-file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2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REAL in ini-file fix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3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Reset function implemen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dow position now stored in ini-fil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0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ordwrap for text display used now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3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PUBLIC version in clearcas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4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ad lock problem without PCO2 solved (tst_pei.c in tif-lib debugged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7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screen will be shown as long as no real display is availabl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1.12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comport and usartmode ar now display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play mode is stored in xpan.ini now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7.12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\n in text display reenabl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1.01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9.01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daption to FRAME_2.1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ist try with SOCKETS-support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2.02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OCKET-communication work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ini-file will be created with more comments now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2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 guide and developer description impro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7.02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el now resistent against os-signal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direct refreshment in xpan.tcl (no more „after …“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5.03.2001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improved (targets checkin, label …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6.03.2001 </w:t>
              <w:tab/>
            </w:r>
            <w:bookmarkStart w:id="2" w:name="XPAN_121"/>
            <w:r>
              <w:rPr/>
              <w:t>XPAN_1.2.1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ion to new frame-dll with tst.exe-starter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0.04.2001 </w:t>
              <w:tab/>
            </w:r>
            <w:bookmarkStart w:id="3" w:name="XPAN_122"/>
            <w:r>
              <w:rPr/>
              <w:t>XPAN_1.2.2</w:t>
            </w:r>
            <w:bookmarkEnd w:id="3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it will be made sure, that screen.bmp is writable (to display graphiks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4.05.2001 </w:t>
              <w:tab/>
            </w:r>
            <w:bookmarkStart w:id="4" w:name="XPAN_123"/>
            <w:r>
              <w:rPr/>
              <w:t>XPAN_1.2.3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tra code in main function to recover from crashes (delete cms-prozesses, queues etc.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play more stable now – but still problems with Tcl/Tk-stack-crashe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1.06.2001 </w:t>
              <w:tab/>
            </w:r>
            <w:bookmarkStart w:id="5" w:name="XPAN_124"/>
            <w:r>
              <w:rPr/>
              <w:t>XPAN_1.2.4</w:t>
            </w:r>
            <w:bookmarkEnd w:id="5"/>
          </w:p>
        </w:tc>
      </w:tr>
      <w:tr>
        <w:trPr>
          <w:trHeight w:val="54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host for socket connection is now left empty, so the tst-socket-driver tries the name of current hos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tch file addapted to run under win98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7.07.2001 </w:t>
              <w:tab/>
            </w:r>
            <w:bookmarkStart w:id="6" w:name="XPAN_125"/>
            <w:r>
              <w:rPr/>
              <w:t>XPAN_1.2.5</w:t>
            </w:r>
            <w:bookmarkEnd w:id="6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ini-file reading fixed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HUP“-key to default target-layout added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layout now in GPF/BIN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3.08.2001 </w:t>
              <w:tab/>
            </w:r>
            <w:bookmarkStart w:id="7" w:name="XPAN_126"/>
            <w:r>
              <w:rPr/>
              <w:t>XPAN_1.2.6</w:t>
            </w:r>
            <w:bookmarkEnd w:id="7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ini-file concept introduced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.bat with options for com1/2,sim/ti_mux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0.09.2001 </w:t>
              <w:tab/>
            </w:r>
            <w:bookmarkStart w:id="8" w:name="XPAN_130"/>
            <w:r>
              <w:rPr/>
              <w:t>XPAN_1.3.0</w:t>
            </w:r>
            <w:bookmarkEnd w:id="8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FRAME_2.4.x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8.09.2001 </w:t>
              <w:tab/>
            </w:r>
            <w:bookmarkStart w:id="9" w:name="XPAN_131"/>
            <w:r>
              <w:rPr/>
              <w:t>XPAN_1.3.1</w:t>
            </w:r>
            <w:bookmarkEnd w:id="9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some more default configs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make depend fix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cluded into pco_install.bat procedur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2.11.2001 </w:t>
              <w:tab/>
            </w:r>
            <w:bookmarkStart w:id="10" w:name="XPAN_132"/>
            <w:r>
              <w:rPr/>
              <w:t>XPAN_1.3.2</w:t>
            </w:r>
            <w:bookmarkEnd w:id="10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display concept -&gt; random crashes remov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only one dialog for communication mod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30.11.2001 </w:t>
              <w:tab/>
            </w:r>
            <w:bookmarkStart w:id="11" w:name="XPAN_133"/>
            <w:r>
              <w:rPr/>
              <w:t>XPAN_1.3.3</w:t>
            </w:r>
            <w:bookmarkEnd w:id="11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raphical display now with better performanc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9.01.2002 </w:t>
              <w:tab/>
            </w:r>
            <w:bookmarkStart w:id="12" w:name="XPAN_134"/>
            <w:r>
              <w:rPr/>
              <w:t>XPAN_1.3.4</w:t>
            </w:r>
            <w:bookmarkEnd w:id="12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tcl-script more stabl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5.01.2002 </w:t>
              <w:tab/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 setting of baudrate and flowctrl now really works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rst try with raw AT-Commands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02.200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02.2002</w:t>
            </w:r>
          </w:p>
        </w:tc>
      </w:tr>
      <w:tr>
        <w:trPr>
          <w:trHeight w:val="675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sical addaption new extdspl-interface (graphical display using color palette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frame header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graphic display without file exchange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tst config primitives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2.200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2.2002</w:t>
              <w:tab/>
            </w:r>
            <w:bookmarkStart w:id="13" w:name="XPAN_140"/>
            <w:r>
              <w:rPr/>
              <w:t>XPAN_1.4.0</w:t>
            </w:r>
            <w:bookmarkEnd w:id="13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key-down/key-up now in real time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release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external display protocol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2.2002</w:t>
              <w:tab/>
            </w:r>
            <w:bookmarkStart w:id="14" w:name="XPAN_1310"/>
            <w:r>
              <w:rPr/>
              <w:t>XPAN_1.3.10</w:t>
            </w:r>
            <w:bookmarkEnd w:id="14"/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make checkin“ improved, „make lsco“ added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xPanel+ beta release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4.03.2002</w:t>
              <w:tab/>
            </w:r>
            <w:bookmarkStart w:id="15" w:name="XPAN_141"/>
            <w:r>
              <w:rPr/>
              <w:t>XPAN_1.4.1</w:t>
            </w:r>
            <w:bookmarkEnd w:id="15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STX mode configurable 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ocket port configurable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make checkin“ improved, „make lsco“ added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8.03.2002 </w:t>
              <w:tab/>
            </w:r>
            <w:bookmarkStart w:id="16" w:name="XPAN_1410"/>
            <w:r>
              <w:rPr/>
              <w:t>XPAN_1.4.10</w:t>
            </w:r>
            <w:bookmarkEnd w:id="16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default256.pal addapt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display update improv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indepence from …\cdginc-files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4.04.2002 </w:t>
              <w:tab/>
            </w:r>
            <w:bookmarkStart w:id="17" w:name="XPAN_150"/>
            <w:r>
              <w:rPr/>
              <w:t>XPAN_1.5.0</w:t>
            </w:r>
            <w:bookmarkEnd w:id="17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addapted to FRAME_2.5.2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ARGET_csample_mfw_lo.tcl and TARGET_csample_smi_lo.tcl have to be chosen depending on PS </w:t>
            </w:r>
          </w:p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rFonts w:eastAsia="ITC Officina Sans Book;Myriad Condensed Web"/>
                <w:lang w:val="en-US"/>
              </w:rPr>
              <w:t xml:space="preserve">  </w:t>
            </w:r>
            <w:r>
              <w:rPr/>
              <w:t xml:space="preserve">depending on used protocol stack </w:t>
            </w:r>
          </w:p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rFonts w:eastAsia="ITC Officina Sans Book;Myriad Condensed Web"/>
              </w:rPr>
            </w:pPr>
            <w:r>
              <w:rPr>
                <w:rFonts w:eastAsia="ITC Officina Sans Book;Myriad Condensed We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1.04.2002 </w:t>
              <w:tab/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„DISPLAY: …“- trace will be sent each time a mmi_display_req is received 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5.04.2002 </w:t>
              <w:tab/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version.h introduc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mkver.bat introduc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hver.ba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5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-send“ as command line parameter introduc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height is now correctly stor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05.2002 </w:t>
              <w:tab/>
            </w:r>
            <w:bookmarkStart w:id="18" w:name="XPAN_151"/>
            <w:r>
              <w:rPr/>
              <w:t>XPAN_1.5.1</w:t>
            </w:r>
            <w:bookmarkEnd w:id="18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yout file information will be stored correctly now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05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PCON patch included -&gt; hybrid ver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3.06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obj-dirs removed from clearcas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6.2002 </w:t>
              <w:tab/>
            </w:r>
            <w:bookmarkStart w:id="19" w:name="XPAN_155"/>
            <w:r>
              <w:rPr/>
              <w:t>XPAN_1.5.5</w:t>
            </w:r>
            <w:bookmarkEnd w:id="19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aw AT-commands now only on demand (check box in dialog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val="en-US"/>
              </w:rPr>
            </w:pPr>
            <w:r>
              <w:rPr>
                <w:lang w:val="en-US"/>
              </w:rPr>
              <w:t>- bin-dirs removed from clearcase -&gt; new auto-creation concept in make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val="en-US"/>
              </w:rPr>
            </w:pPr>
            <w:r>
              <w:rPr>
                <w:lang w:val="en-US"/>
              </w:rPr>
              <w:t>- initial dialog position is at xpanel-window-pos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7.06.2002 </w:t>
              <w:tab/>
            </w:r>
            <w:bookmarkStart w:id="20" w:name="XPAN_160"/>
            <w:r>
              <w:rPr/>
              <w:t>XPAN_1.6.0</w:t>
            </w:r>
            <w:bookmarkEnd w:id="20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FRAME_2.6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8.06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tcl/tk8.4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- clearmake integrated into mall.bat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7.2002 </w:t>
              <w:tab/>
            </w:r>
            <w:bookmarkStart w:id="21" w:name="XPAN_161"/>
            <w:r>
              <w:rPr/>
              <w:t>XPAN_1.6.1</w:t>
            </w:r>
            <w:bookmarkEnd w:id="21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8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pcon.lib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1.09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pf\cfg directory introduc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09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tting of tst communication or not is now configurabl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9.2002 </w:t>
              <w:tab/>
            </w:r>
            <w:bookmarkStart w:id="22" w:name="XPAN_170"/>
            <w:r>
              <w:rPr/>
              <w:t>XPAN_1.7.0</w:t>
            </w:r>
            <w:bookmarkEnd w:id="22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gpf\cfg handling fix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09.2002 </w:t>
              <w:tab/>
            </w:r>
            <w:bookmarkStart w:id="23" w:name="XPAN_171"/>
            <w:r>
              <w:rPr/>
              <w:t>XPAN_1.7.1</w:t>
            </w:r>
            <w:bookmarkEnd w:id="23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FRAME_2.7.0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11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tcl/tk-updat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frame/misc-naming without “_wn[_db]”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12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1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oring of dimensions and position fix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release procedur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4.01.2003 </w:t>
              <w:tab/>
            </w:r>
            <w:bookmarkStart w:id="24" w:name="XPAN_180"/>
            <w:r>
              <w:rPr/>
              <w:t>XPAN_1.8.0</w:t>
            </w:r>
            <w:bookmarkEnd w:id="24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sibility of window is now ensured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tst-header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02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DIRECT request will be sent to MMI to get mmi_display_req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xt display will be re-requested after pressing keys and not receiving mmi_display_req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02.2003 </w:t>
              <w:tab/>
            </w:r>
            <w:bookmarkStart w:id="25" w:name="XPAN_181"/>
            <w:r>
              <w:rPr/>
              <w:t>XPAN_1.8.1</w:t>
            </w:r>
            <w:bookmarkEnd w:id="25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tools release 30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2.05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daption to 4nt-version 5 and gpf_14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5.2003 </w:t>
              <w:tab/>
            </w:r>
            <w:bookmarkStart w:id="26" w:name="XPAN_182"/>
            <w:r>
              <w:rPr/>
              <w:t>XPAN_1.8.2</w:t>
            </w:r>
            <w:bookmarkEnd w:id="26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automatic display-requesting at startup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6.2003 </w:t>
              <w:tab/>
            </w:r>
            <w:bookmarkStart w:id="27" w:name="XPAN_183"/>
            <w:r>
              <w:rPr/>
              <w:t>XPAN_1.8.3</w:t>
            </w:r>
            <w:bookmarkEnd w:id="27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VC6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7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urrent path gathered with function _getcwd(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7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ess time for command line key sending add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4.07.2003 </w:t>
              <w:tab/>
            </w:r>
            <w:bookmarkStart w:id="28" w:name="XPAN_184"/>
            <w:r>
              <w:rPr/>
              <w:t>XPAN_1.8.4</w:t>
            </w:r>
            <w:bookmarkEnd w:id="28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C6 adaptation complet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XPAN-FIX-10989 sol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of new TI-Header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9.2003 </w:t>
              <w:tab/>
            </w:r>
            <w:bookmarkStart w:id="29" w:name="XPAN_185"/>
            <w:r>
              <w:rPr/>
              <w:t>XPAN_1.8.5</w:t>
            </w:r>
            <w:bookmarkEnd w:id="29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parameter “-clean” added -&gt; clean txt display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new FRAME function “vsi_c_alloc_send()”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05.2004 </w:t>
              <w:tab/>
            </w:r>
            <w:bookmarkStart w:id="30" w:name="XPAN_186"/>
            <w:r>
              <w:rPr/>
              <w:t>XPAN_1.8.6</w:t>
            </w:r>
            <w:bookmarkEnd w:id="30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introduc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5.2004 </w:t>
              <w:tab/>
            </w:r>
            <w:bookmarkStart w:id="31" w:name="XPAN_187"/>
            <w:r>
              <w:rPr/>
              <w:t>XPAN_1.8.7</w:t>
            </w:r>
            <w:bookmarkEnd w:id="31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apted to new dir naming (concerning linux changes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2.2004 </w:t>
              <w:tab/>
            </w:r>
            <w:bookmarkStart w:id="32" w:name="XPAN_188"/>
            <w:r>
              <w:rPr/>
              <w:t>C_XPAN_1.8.8_IF_GPF_1.18.7</w:t>
            </w:r>
            <w:bookmarkEnd w:id="32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55: The tcl84.dll used by xPanel interferes with evtl. installed cygwin tcl-dll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26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24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3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360544682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Panel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0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1:34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06T16:17:00Z</dcterms:modified>
  <cp:revision>83</cp:revision>
  <dc:subject>WCS template</dc:subject>
  <dc:title>Memo</dc:title>
</cp:coreProperties>
</file>