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3.05.2002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bookmarkStart w:id="0" w:name="__RefHeading___Toc521475770"/>
      <w:bookmarkEnd w:id="0"/>
      <w:r>
        <w:rPr/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10 \h </w:instrText>
      </w:r>
      <w:r>
        <w:rPr/>
        <w:fldChar w:fldCharType="separate"/>
      </w:r>
      <w:r>
        <w:rPr/>
        <w:t>TCGEN_0.1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470</wp:posOffset>
                </wp:positionH>
                <wp:positionV relativeFrom="paragraph">
                  <wp:posOffset>13652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75pt" to="16.1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CGEN_01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CGEN_0.1.1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12 \h </w:instrText>
      </w:r>
      <w:r>
        <w:rPr/>
        <w:fldChar w:fldCharType="separate"/>
      </w:r>
      <w:r>
        <w:rPr/>
        <w:t>TCGEN_0.1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470</wp:posOffset>
                </wp:positionH>
                <wp:positionV relativeFrom="paragraph">
                  <wp:posOffset>698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55pt" to="16.1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20 \h </w:instrText>
      </w:r>
      <w:r>
        <w:rPr/>
        <w:fldChar w:fldCharType="separate"/>
      </w:r>
      <w:r>
        <w:rPr/>
        <w:t>TCGEN_0.2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21 \h </w:instrText>
      </w:r>
      <w:r>
        <w:rPr/>
        <w:fldChar w:fldCharType="separate"/>
      </w:r>
      <w:r>
        <w:rPr/>
        <w:t>TCGEN_0.2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30 \h </w:instrText>
      </w:r>
      <w:r>
        <w:rPr/>
        <w:fldChar w:fldCharType="separate"/>
      </w:r>
      <w:r>
        <w:rPr/>
        <w:t>TCGEN_0.3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40 \h </w:instrText>
      </w:r>
      <w:r>
        <w:rPr/>
        <w:fldChar w:fldCharType="separate"/>
      </w:r>
      <w:r>
        <w:rPr/>
        <w:t>TCGEN_0.4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0 \h </w:instrText>
      </w:r>
      <w:r>
        <w:rPr/>
        <w:fldChar w:fldCharType="separate"/>
      </w:r>
      <w:r>
        <w:rPr/>
        <w:t>TCGEN_0.5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1 \h </w:instrText>
      </w:r>
      <w:r>
        <w:rPr/>
        <w:fldChar w:fldCharType="separate"/>
      </w:r>
      <w:r>
        <w:rPr/>
        <w:t>TCGEN_0.5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2 \h </w:instrText>
      </w:r>
      <w:r>
        <w:rPr/>
        <w:fldChar w:fldCharType="separate"/>
      </w:r>
      <w:r>
        <w:rPr/>
        <w:t>TCGEN_0.5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3 \h </w:instrText>
      </w:r>
      <w:r>
        <w:rPr/>
        <w:fldChar w:fldCharType="separate"/>
      </w:r>
      <w:r>
        <w:rPr/>
        <w:t>TCGEN_0.5.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4 \h </w:instrText>
      </w:r>
      <w:r>
        <w:rPr/>
        <w:fldChar w:fldCharType="separate"/>
      </w:r>
      <w:r>
        <w:rPr/>
        <w:t>TCGEN_0.5.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0 \h </w:instrText>
      </w:r>
      <w:r>
        <w:rPr/>
        <w:fldChar w:fldCharType="separate"/>
      </w:r>
      <w:r>
        <w:rPr/>
        <w:t>TCGEN_0.6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1 \h </w:instrText>
      </w:r>
      <w:r>
        <w:rPr/>
        <w:fldChar w:fldCharType="separate"/>
      </w:r>
      <w:r>
        <w:rPr/>
        <w:t>TCGEN_0.6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2 \h </w:instrText>
      </w:r>
      <w:r>
        <w:rPr/>
        <w:fldChar w:fldCharType="separate"/>
      </w:r>
      <w:r>
        <w:rPr/>
        <w:t>TCGEN_0.6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3 \h </w:instrText>
      </w:r>
      <w:r>
        <w:rPr/>
        <w:fldChar w:fldCharType="separate"/>
      </w:r>
      <w:r>
        <w:rPr/>
        <w:t>TCGEN_0.6.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4 \h </w:instrText>
      </w:r>
      <w:r>
        <w:rPr/>
        <w:fldChar w:fldCharType="separate"/>
      </w:r>
      <w:r>
        <w:rPr/>
        <w:t>TCGEN_0.6.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5 \h </w:instrText>
      </w:r>
      <w:r>
        <w:rPr/>
        <w:fldChar w:fldCharType="separate"/>
      </w:r>
      <w:r>
        <w:rPr/>
        <w:t>TCGEN_0.6.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6 \h </w:instrText>
      </w:r>
      <w:r>
        <w:rPr/>
        <w:fldChar w:fldCharType="separate"/>
      </w:r>
      <w:r>
        <w:rPr/>
        <w:t>TCGEN_0.6.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7 \h </w:instrText>
      </w:r>
      <w:r>
        <w:rPr/>
        <w:fldChar w:fldCharType="separate"/>
      </w:r>
      <w:r>
        <w:rPr/>
        <w:t>C_TCGEN_0.6.7_IF_GPF_1.18.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8 \h </w:instrText>
      </w:r>
      <w:r>
        <w:rPr/>
        <w:fldChar w:fldCharType="separate"/>
      </w:r>
      <w:r>
        <w:rPr/>
        <w:t>C_TCGEN_0.6.8_IF_GPF_1.18.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3.05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unch in clearcase vob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8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running testcases with binary array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9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structs and all kind of array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2.08.2002</w:t>
              <w:tab/>
            </w:r>
            <w:bookmarkStart w:id="2" w:name="TCGEN_010"/>
            <w:r>
              <w:rPr/>
              <w:t>TCGEN_0.1.0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-wait” parameter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Gen_generator class split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alpha rele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2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\gpf\cfg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array handling in ccdedi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9.2002</w:t>
              <w:tab/>
            </w:r>
            <w:bookmarkStart w:id="3" w:name="TCGEN_011"/>
            <w:r>
              <w:rPr/>
              <w:t>TCGEN_0.1.1</w:t>
            </w:r>
            <w:bookmarkEnd w:id="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small bugs fixed -&gt; ready for beta-test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9.2002</w:t>
              <w:tab/>
            </w:r>
            <w:bookmarkStart w:id="4" w:name="TCGEN_012"/>
            <w:r>
              <w:rPr/>
              <w:t>TCGEN_0.1.2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s concerning ini-file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6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frame-DLL-nam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9.01.200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enerated TDS-files now readable by mscvie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1.2003</w:t>
              <w:tab/>
            </w:r>
            <w:bookmarkStart w:id="5" w:name="TCGEN_020"/>
            <w:r>
              <w:rPr/>
              <w:t>TCGEN_0.2.0</w:t>
            </w:r>
            <w:bookmarkEnd w:id="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usage of original receiv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0.01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ipc.dll elimin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3.03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tcgen_intro.ppt released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5.2003</w:t>
              <w:tab/>
            </w:r>
            <w:bookmarkStart w:id="6" w:name="TCGEN_021"/>
            <w:r>
              <w:rPr>
                <w:lang w:val="en-US"/>
              </w:rPr>
              <w:t>TCGEN_0.2.1</w:t>
            </w:r>
            <w:bookmarkEnd w:id="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4nt-version5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9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_timegap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producing single entity TDC and using T_POR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t checking integr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with multi entity support but still without extra info from ccddata-dll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n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for tdc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6.2003</w:t>
              <w:tab/>
            </w:r>
            <w:bookmarkStart w:id="7" w:name="TCGEN_030"/>
            <w:r>
              <w:rPr>
                <w:lang w:val="en-US"/>
              </w:rPr>
              <w:t>TCGEN_0.3.0</w:t>
            </w:r>
            <w:bookmarkEnd w:id="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release supporting TDC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inter handling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on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7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ulti teststep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0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fixes concerning logfile pass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07.2003</w:t>
              <w:tab/>
            </w:r>
            <w:bookmarkStart w:id="8" w:name="TCGEN_040"/>
            <w:r>
              <w:rPr>
                <w:lang w:val="en-US"/>
              </w:rPr>
              <w:t>TCGEN_0.4.0</w:t>
            </w:r>
            <w:bookmarkEnd w:id="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roduction slideshow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ccddata load strategy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4.08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no-prims / internal prims only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1.09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anding of air-messages implemen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9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text will be added to valu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9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case fullname will be taken from logfile-nam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1.09.2003 </w:t>
              <w:tab/>
            </w:r>
            <w:bookmarkStart w:id="9" w:name="TCGEN_050"/>
            <w:r>
              <w:rPr>
                <w:lang w:val="en-US"/>
              </w:rPr>
              <w:t>TCGEN_0.5.0</w:t>
            </w:r>
            <w:bookmarkEnd w:id="9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_Buffer support added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10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les-file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3.10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_MESSAGE_UNIONs named now after the message-typ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1.10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tstring support add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le machine enhanc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itives with parameters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11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ccd_decodeMsgPtr() instead of ccd_decodeMsg(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11.2003 </w:t>
              <w:tab/>
            </w:r>
            <w:bookmarkStart w:id="10" w:name="TCGEN_051"/>
            <w:r>
              <w:rPr>
                <w:lang w:val="en-US"/>
              </w:rPr>
              <w:t>TCGEN_0.5.1</w:t>
            </w:r>
            <w:bookmarkEnd w:id="10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primitives with parameters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1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desc.c_implici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0.11.2003 </w:t>
              <w:tab/>
            </w:r>
            <w:bookmarkStart w:id="11" w:name="TCGEN_052"/>
            <w:r>
              <w:rPr>
                <w:lang w:val="en-US"/>
              </w:rPr>
              <w:t>TCGEN_0.5.2</w:t>
            </w:r>
            <w:bookmarkEnd w:id="11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parameterless primitives solv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iling wildcard allowed in params, too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4.11.2003 </w:t>
              <w:tab/>
            </w:r>
            <w:bookmarkStart w:id="12" w:name="TCGEN_053"/>
            <w:r>
              <w:rPr>
                <w:lang w:val="en-US"/>
              </w:rPr>
              <w:t>TCGEN_0.5.3</w:t>
            </w:r>
            <w:bookmarkEnd w:id="12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ith param-comparing in rules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8.11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entity-graph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5.12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ehavior concerning exiting TDC-files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5.12.2003 </w:t>
              <w:tab/>
            </w:r>
            <w:bookmarkStart w:id="13" w:name="TCGEN_054"/>
            <w:r>
              <w:rPr>
                <w:lang w:val="en-US"/>
              </w:rPr>
              <w:t>TCGEN_0.5.4</w:t>
            </w:r>
            <w:bookmarkEnd w:id="13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bug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6.02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5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with parameterized constructors suppor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05.2004 </w:t>
              <w:tab/>
            </w:r>
            <w:bookmarkStart w:id="14" w:name="TCGEN_060"/>
            <w:r>
              <w:rPr>
                <w:lang w:val="en-US"/>
              </w:rPr>
              <w:t>TCGEN_0.6.0</w:t>
            </w:r>
            <w:bookmarkEnd w:id="14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enhanced by first real tests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s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5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s concerning pointers sol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4.05.2004 </w:t>
              <w:tab/>
            </w:r>
            <w:bookmarkStart w:id="15" w:name="TCGEN_061"/>
            <w:r>
              <w:rPr>
                <w:lang w:val="en-US"/>
              </w:rPr>
              <w:t>TCGEN_0.6.1</w:t>
            </w:r>
            <w:bookmarkEnd w:id="15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dereferenciation by [0] used for pointer assignments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9.06.2004 </w:t>
              <w:tab/>
            </w:r>
            <w:bookmarkStart w:id="16" w:name="TCGEN_062"/>
            <w:r>
              <w:rPr>
                <w:lang w:val="en-US"/>
              </w:rPr>
              <w:t>TCGEN_0.6.2</w:t>
            </w:r>
            <w:bookmarkEnd w:id="16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enhanc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_level will be calculated during first pas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2.07.2004 </w:t>
              <w:tab/>
            </w:r>
            <w:bookmarkStart w:id="17" w:name="TCGEN_063"/>
            <w:r>
              <w:rPr>
                <w:lang w:val="en-US"/>
              </w:rPr>
              <w:t>TCGEN_0.6.3</w:t>
            </w:r>
            <w:bookmarkEnd w:id="17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usage of new ccddata_eg-functions concerning SAPs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union support for parameterized constructors add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utomatic insertion of param names before new-lined params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4 </w:t>
              <w:tab/>
            </w:r>
            <w:bookmarkStart w:id="18" w:name="TCGEN_064"/>
            <w:r>
              <w:rPr>
                <w:lang w:val="en-US"/>
              </w:rPr>
              <w:t>TCGEN_0.6.4</w:t>
            </w:r>
            <w:bookmarkEnd w:id="18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trace opc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9.07.2004 </w:t>
              <w:tab/>
            </w:r>
            <w:bookmarkStart w:id="19" w:name="TCGEN_065"/>
            <w:r>
              <w:rPr>
                <w:lang w:val="en-US"/>
              </w:rPr>
              <w:t>TCGEN_0.6.5</w:t>
            </w:r>
            <w:bookmarkEnd w:id="19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on_data() parameter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9.10.2004 </w:t>
              <w:tab/>
            </w:r>
            <w:bookmarkStart w:id="20" w:name="TCGEN_066"/>
            <w:r>
              <w:rPr>
                <w:lang w:val="en-US"/>
              </w:rPr>
              <w:t>TCGEN_0.6.6</w:t>
            </w:r>
            <w:bookmarkEnd w:id="20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aptation to new pcon-filter-function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11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077: TcGen output code does not compile with sdu usag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11.2004 </w:t>
              <w:tab/>
            </w:r>
            <w:bookmarkStart w:id="21" w:name="TCGEN_067"/>
            <w:r>
              <w:rPr>
                <w:lang w:val="en-US"/>
              </w:rPr>
              <w:t>C_TCGEN_0.6.7_IF_GPF_1.18.6</w:t>
            </w:r>
            <w:bookmarkEnd w:id="21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48: All GPF components should support mall.bat-parameters "-test" and "-guitest"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5.01.2005 </w:t>
              <w:tab/>
            </w:r>
            <w:bookmarkStart w:id="22" w:name="TCGEN_068"/>
            <w:r>
              <w:rPr>
                <w:lang w:val="en-US"/>
              </w:rPr>
              <w:t>C_TCGEN_0.6.8_IF_GPF_1.18.8</w:t>
            </w:r>
            <w:bookmarkEnd w:id="22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31: TCGEN should check all bytes of a structure for zero's in the shadow primitive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01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7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7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688624342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TCGen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31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25T11:03:00Z</dcterms:modified>
  <cp:revision>5</cp:revision>
  <dc:subject>WCS template</dc:subject>
  <dc:title>Memo</dc:title>
</cp:coreProperties>
</file>